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  <w:t>Thread m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7580</wp:posOffset>
                </wp:positionH>
                <wp:positionV relativeFrom="paragraph">
                  <wp:posOffset>26035</wp:posOffset>
                </wp:positionV>
                <wp:extent cx="33083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5143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ostura Black;Courier" w:hAnsi="Angostura Black;Courier" w:cs="Angostura Black;Courier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</w:pPr>
                            <w:r>
                              <w:rPr>
                                <w:rFonts w:cs="Angostura Black;Courier" w:ascii="Angostura Black;Courier" w:hAnsi="Angostura Black;Courier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  <w:t xml:space="preserve">MBA SCHEDU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ostura Black;Courier" w:hAnsi="Angostura Black;Courier" w:cs="Angostura Black;Courier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</w:pPr>
                            <w:r>
                              <w:rPr>
                                <w:rFonts w:cs="Angostura Black;Courier" w:ascii="Angostura Black;Courier" w:hAnsi="Angostura Black;Courier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ostura Black;Courier" w:hAnsi="Angostura Black;Courier" w:cs="Angostura Black;Courier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</w:pPr>
                            <w:r>
                              <w:rPr>
                                <w:rFonts w:cs="Angostura Black;Courier" w:ascii="Angostura Black;Courier" w:hAnsi="Angostura Black;Courier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val="ms-MY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val="ms-MY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60.5pt;height:40.5pt;mso-wrap-distance-left:9.05pt;mso-wrap-distance-right:9.05pt;mso-wrap-distance-top:0pt;mso-wrap-distance-bottom:0pt;margin-top:2.05pt;mso-position-vertical-relative:text;margin-left:7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ostura Black;Courier" w:hAnsi="Angostura Black;Courier" w:cs="Angostura Black;Courier"/>
                          <w:color w:val="FFFFFF"/>
                          <w:sz w:val="52"/>
                          <w:szCs w:val="52"/>
                          <w:lang w:val="ms-MY"/>
                        </w:rPr>
                      </w:pPr>
                      <w:r>
                        <w:rPr>
                          <w:rFonts w:cs="Angostura Black;Courier" w:ascii="Angostura Black;Courier" w:hAnsi="Angostura Black;Courier"/>
                          <w:color w:val="FFFFFF"/>
                          <w:sz w:val="52"/>
                          <w:szCs w:val="52"/>
                          <w:lang w:val="ms-MY"/>
                        </w:rPr>
                        <w:t xml:space="preserve">MBA SCHEDU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ostura Black;Courier" w:hAnsi="Angostura Black;Courier" w:cs="Angostura Black;Courier"/>
                          <w:color w:val="FFFFFF"/>
                          <w:sz w:val="52"/>
                          <w:szCs w:val="52"/>
                          <w:lang w:val="ms-MY"/>
                        </w:rPr>
                      </w:pPr>
                      <w:r>
                        <w:rPr>
                          <w:rFonts w:cs="Angostura Black;Courier" w:ascii="Angostura Black;Courier" w:hAnsi="Angostura Black;Courier"/>
                          <w:color w:val="FFFFFF"/>
                          <w:sz w:val="52"/>
                          <w:szCs w:val="52"/>
                          <w:lang w:val="ms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ostura Black;Courier" w:hAnsi="Angostura Black;Courier" w:cs="Angostura Black;Courier"/>
                          <w:color w:val="FFFFFF"/>
                          <w:sz w:val="52"/>
                          <w:szCs w:val="52"/>
                          <w:lang w:val="ms-MY"/>
                        </w:rPr>
                      </w:pPr>
                      <w:r>
                        <w:rPr>
                          <w:rFonts w:cs="Angostura Black;Courier" w:ascii="Angostura Black;Courier" w:hAnsi="Angostura Black;Courier"/>
                          <w:color w:val="FFFFFF"/>
                          <w:sz w:val="52"/>
                          <w:szCs w:val="52"/>
                          <w:lang w:val="ms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i/>
                          <w:i/>
                          <w:iCs/>
                          <w:color w:val="FFFFFF"/>
                          <w:sz w:val="16"/>
                          <w:szCs w:val="16"/>
                          <w:lang w:val="ms-MY"/>
                        </w:rPr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color w:val="FFFFFF"/>
                          <w:sz w:val="16"/>
                          <w:szCs w:val="16"/>
                          <w:lang w:val="ms-M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p>
      <w:pPr>
        <w:pStyle w:val="Normal"/>
        <w:rPr>
          <w:rFonts w:ascii="Angostura Black;Courier" w:hAnsi="Angostura Black;Courier" w:cs="Angostura Black;Courier"/>
          <w:sz w:val="36"/>
          <w:szCs w:val="36"/>
          <w:lang w:val="ms-MY"/>
        </w:rPr>
      </w:pPr>
      <w:r>
        <w:rPr>
          <w:rFonts w:cs="Angostura Black;Courier" w:ascii="Angostura Black;Courier" w:hAnsi="Angostura Black;Courier"/>
          <w:sz w:val="36"/>
          <w:szCs w:val="36"/>
          <w:lang w:val="ms-MY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Angostura Black;Courier" w:ascii="Angostura Black;Courier" w:hAnsi="Angostura Black;Courier"/>
          <w:sz w:val="36"/>
          <w:szCs w:val="36"/>
          <w:lang w:val="ms-MY"/>
        </w:rPr>
        <w:t>SHAH ALAM CITY CAMPUS</w:t>
      </w:r>
    </w:p>
    <w:p>
      <w:pPr>
        <w:pStyle w:val="Heading1"/>
        <w:ind w:hanging="0"/>
        <w:jc w:val="center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  <w:t>JULY 2009 - SEMESTER 1/ 09/10</w:t>
      </w:r>
    </w:p>
    <w:p>
      <w:pPr>
        <w:pStyle w:val="Normal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368"/>
        <w:gridCol w:w="4586"/>
      </w:tblGrid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FFFFF"/>
                <w:sz w:val="20"/>
                <w:szCs w:val="20"/>
              </w:rPr>
              <w:t>SUBJEC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FFFFF"/>
                <w:sz w:val="20"/>
                <w:szCs w:val="20"/>
              </w:rPr>
              <w:t>COD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FFFFF"/>
                <w:sz w:val="20"/>
                <w:szCs w:val="20"/>
              </w:rPr>
              <w:t>LECTURER</w:t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Marketing Managemen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MKTG 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14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Dr. Khalifah Othman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Management &amp; Cost Accounting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ACCT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AM 526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Dr. Mohamed Ali Abd Hamid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Quantitative Methods  for Business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QMB)</w:t>
            </w:r>
          </w:p>
          <w:p>
            <w:pPr>
              <w:pStyle w:val="Normal"/>
              <w:rPr>
                <w:rFonts w:ascii="Arial Black" w:hAnsi="Arial Black" w:eastAsia="Arial Black" w:cs="Arial Black"/>
                <w:color w:val="FF0000"/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color w:val="FF0000"/>
                <w:sz w:val="16"/>
                <w:szCs w:val="16"/>
              </w:rPr>
              <w:t xml:space="preserve">                                                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QM 525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r. Halim Ahmad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>Managerial Economics for Decision Making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 xml:space="preserve"> (ECON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E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Dr. Nor Ghani Md Nor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Project &amp; Operation Managemen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POM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3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Dr. Radzmi Chik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Managing Creativity &amp; innovation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MCI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44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r. Barjoyai Bardai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>Logistics Management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 xml:space="preserve"> (LM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K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Quality &amp; Change Managemen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QCM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45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Dr. Khairul Baharein Md Nor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International Trade &amp; Business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ITB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36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En. Abdul Hamid Mohamed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E-Commerce &amp; I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EIT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CM 538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r. Setyawan Widyarto</w:t>
            </w:r>
            <w:r>
              <w:rPr>
                <w:rFonts w:cs="Maiandra GD" w:ascii="Maiandra GD" w:hAnsi="Maiandra GD"/>
                <w:sz w:val="18"/>
                <w:szCs w:val="18"/>
                <w:lang w:val="ms-MY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Supply Chain Managemen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SCM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KM 54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Entrepreneurship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ENTR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FM 534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 Ali Sekak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Human Resource Managemen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HRM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1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Maimunah Aminuddin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Maritime Economics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ME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S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  <w:lang w:val="nl-NL"/>
              </w:rPr>
            </w:pPr>
            <w:r>
              <w:rPr>
                <w:rFonts w:cs="Arial Black" w:ascii="Arial Black" w:hAnsi="Arial Black"/>
                <w:sz w:val="16"/>
                <w:szCs w:val="16"/>
                <w:lang w:val="nl-NL"/>
              </w:rPr>
              <w:t>En. Mohd Nazery Mohd Khalid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Shipping Business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SB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SM 53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En. Alias Jalaludin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Seminar In Maritime Issues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SMI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SM 54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Capt. Rakish a/l Suppiah</w:t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jc w:val="center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tbl>
      <w:tblPr>
        <w:tblW w:w="11058" w:type="dxa"/>
        <w:jc w:val="left"/>
        <w:tblInd w:w="-1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713"/>
        <w:gridCol w:w="709"/>
        <w:gridCol w:w="567"/>
        <w:gridCol w:w="751"/>
        <w:gridCol w:w="726"/>
        <w:gridCol w:w="692"/>
        <w:gridCol w:w="709"/>
        <w:gridCol w:w="690"/>
        <w:gridCol w:w="708"/>
        <w:gridCol w:w="728"/>
        <w:gridCol w:w="709"/>
        <w:gridCol w:w="709"/>
      </w:tblGrid>
      <w:tr>
        <w:trPr/>
        <w:tc>
          <w:tcPr>
            <w:tcW w:w="6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FFFF"/>
                <w:sz w:val="18"/>
                <w:szCs w:val="18"/>
              </w:rPr>
              <w:t>NO</w:t>
            </w:r>
          </w:p>
        </w:tc>
        <w:tc>
          <w:tcPr>
            <w:tcW w:w="271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FFFF"/>
                <w:sz w:val="18"/>
                <w:szCs w:val="18"/>
              </w:rPr>
              <w:t>BATCH</w:t>
            </w:r>
          </w:p>
        </w:tc>
        <w:tc>
          <w:tcPr>
            <w:tcW w:w="6989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FFFF"/>
                <w:sz w:val="18"/>
                <w:szCs w:val="18"/>
              </w:rPr>
              <w:t>SUBJECTS REGISTERED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FFFF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ACCT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QMB</w:t>
            </w:r>
          </w:p>
        </w:tc>
        <w:tc>
          <w:tcPr>
            <w:tcW w:w="7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MKTG</w:t>
            </w:r>
          </w:p>
        </w:tc>
        <w:tc>
          <w:tcPr>
            <w:tcW w:w="7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ENTR</w:t>
            </w:r>
          </w:p>
        </w:tc>
        <w:tc>
          <w:tcPr>
            <w:tcW w:w="6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EIT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POM</w:t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ECON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MC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/ LM / ME</w:t>
            </w:r>
          </w:p>
        </w:tc>
        <w:tc>
          <w:tcPr>
            <w:tcW w:w="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QCM / SCM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SB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ITB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SMT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 xml:space="preserve">HRM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ch 5:Dec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ch6:Dec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ch 7:July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ch 8: Dec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ew Batch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Batch 9: Jul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03375</wp:posOffset>
                </wp:positionH>
                <wp:positionV relativeFrom="paragraph">
                  <wp:posOffset>63500</wp:posOffset>
                </wp:positionV>
                <wp:extent cx="3709670" cy="485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67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907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5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VENU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MBA Boardro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(MBA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Seminar Room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(S1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Seminar Room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(S2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pt;height:38.25pt;mso-wrap-distance-left:9pt;mso-wrap-distance-right:9pt;mso-wrap-distance-top:0pt;mso-wrap-distance-bottom:0pt;margin-top:5pt;mso-position-vertical-relative:text;margin-left:126.25pt;mso-position-horizontal-relative:page">
                <v:fill opacity="0f"/>
                <v:textbox inset="0in,0in,0in,0in">
                  <w:txbxContent>
                    <w:tbl>
                      <w:tblPr>
                        <w:tblW w:w="5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907"/>
                        <w:gridCol w:w="1842"/>
                      </w:tblGrid>
                      <w:tr>
                        <w:trPr/>
                        <w:tc>
                          <w:tcPr>
                            <w:tcW w:w="5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18"/>
                                <w:szCs w:val="18"/>
                              </w:rPr>
                              <w:t xml:space="preserve">VENU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MBA Boardro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(MBA)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Seminar Room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(S1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Seminar Room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(S2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308"/>
        <w:gridCol w:w="2146"/>
        <w:gridCol w:w="2021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0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7/09(sat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CI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7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M / ME /HRM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1 / S2 / MBA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2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3"/>
        <w:gridCol w:w="2041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7/08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ECON / S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MBA / S2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7/08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 / SMI / QMB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BA / S1 / S2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Berlin Sans FB" w:ascii="Berlin Sans FB" w:hAnsi="Berlin Sans FB"/>
          <w:b/>
          <w:i/>
        </w:rPr>
        <w:t>*</w:t>
      </w:r>
      <w:r>
        <w:rPr>
          <w:rFonts w:cs="Berlin Sans FB" w:ascii="Berlin Sans FB" w:hAnsi="Berlin Sans FB"/>
          <w:b/>
          <w:i/>
          <w:sz w:val="20"/>
          <w:szCs w:val="20"/>
        </w:rPr>
        <w:t>MBA Registration Day for New Students ( 25/7/09)</w:t>
      </w:r>
      <w:r>
        <w:rPr>
          <w:rFonts w:cs="Berlin Sans FB" w:ascii="Berlin Sans FB" w:hAnsi="Berlin Sans FB"/>
          <w:b/>
          <w:i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3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426"/>
        <w:gridCol w:w="2043"/>
        <w:gridCol w:w="7"/>
        <w:gridCol w:w="201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/8/09(sat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M / ME / ACC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 / MBA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8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1pm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T / LM / HRM / MKTG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ENAT / MB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4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426"/>
        <w:gridCol w:w="2043"/>
        <w:gridCol w:w="7"/>
        <w:gridCol w:w="201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/8/09(sat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NTR/ MCI / S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1 / S2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8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SCM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 / MB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5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3"/>
        <w:gridCol w:w="2041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/8/09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 / SMI / QM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BA / S1 / S2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6/8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T / LM / MKTG / HRM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ENAT / S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6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416"/>
        <w:gridCol w:w="2038"/>
        <w:gridCol w:w="7"/>
        <w:gridCol w:w="2022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/8/09(sat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NTR/ MCI / S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BA / S1 / S2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8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TB / POM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7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420"/>
        <w:gridCol w:w="2041"/>
        <w:gridCol w:w="7"/>
        <w:gridCol w:w="2010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9/8/09(sat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 / ME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 / MBA</w:t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/8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T / MKTG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R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CO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/8/09(mo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Ultra Bold" w:hAnsi="Gill Sans Ultra Bold" w:cs="Gill Sans Ultra Bold"/>
                <w:sz w:val="20"/>
                <w:szCs w:val="20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  <w:t>NATIONAL DAY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8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23"/>
        <w:gridCol w:w="2043"/>
        <w:gridCol w:w="7"/>
        <w:gridCol w:w="2012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/9/09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SCM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 / MBA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9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 / SMI / QM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BA / S1 / S2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/9/09(mo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Ultra Bold" w:hAnsi="Gill Sans Ultra Bold" w:cs="Gill Sans Ultra Bold"/>
                <w:sz w:val="20"/>
                <w:szCs w:val="20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  <w:t>NUZUL QURAN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9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2"/>
        <w:gridCol w:w="2042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/9/09(sat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 / ME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 / MBA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9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NTR/ MCI / S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1 / S2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0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2"/>
        <w:gridCol w:w="2042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9/09(sat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9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Ultra Bold" w:hAnsi="Gill Sans Ultra Bold" w:cs="Gill Sans Ultra Bold"/>
                <w:sz w:val="20"/>
                <w:szCs w:val="20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  <w:t>HARI RAYA PUAS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1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3"/>
        <w:gridCol w:w="2041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9/09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 / ME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 / MBA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9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IT / LM /MKTG/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RM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1 / SENAT /  S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2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3"/>
        <w:gridCol w:w="2041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10/09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/ MCI / S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1 / S2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10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SCM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 / MB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3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420"/>
        <w:gridCol w:w="2039"/>
        <w:gridCol w:w="7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10/09(sat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 / SMI / QM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M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BA / S1 / S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NAT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/10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/ MCI / S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1 / S2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4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420"/>
        <w:gridCol w:w="2039"/>
        <w:gridCol w:w="7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10/09(sat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 / ME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2 / S1 / MBA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10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T / LM / MKTG/ HR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ENAT /  S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5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420"/>
        <w:gridCol w:w="2039"/>
        <w:gridCol w:w="7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10/09(sat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 / SMI / QM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BA / S1 / S2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10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SCM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 / MB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6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421"/>
        <w:gridCol w:w="2040"/>
        <w:gridCol w:w="7"/>
        <w:gridCol w:w="2010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1/10/09(sat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 / ME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 / MBA</w:t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11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IT / MKT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R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Berlin Sans FB" w:ascii="Berlin Sans FB" w:hAnsi="Berlin Sans FB"/>
          <w:b/>
          <w:i/>
        </w:rPr>
        <w:t>*</w:t>
      </w:r>
      <w:r>
        <w:rPr>
          <w:rFonts w:cs="Berlin Sans FB" w:ascii="Berlin Sans FB" w:hAnsi="Berlin Sans FB"/>
          <w:b/>
          <w:i/>
          <w:sz w:val="20"/>
          <w:szCs w:val="20"/>
        </w:rPr>
        <w:t>Subject Registration for the next semester –deadline before</w:t>
      </w:r>
      <w:r>
        <w:rPr>
          <w:rFonts w:cs="Berlin Sans FB" w:ascii="Berlin Sans FB" w:hAnsi="Berlin Sans FB"/>
          <w:b/>
          <w:i/>
        </w:rPr>
        <w:t xml:space="preserve"> </w:t>
      </w:r>
      <w:r>
        <w:rPr>
          <w:rFonts w:cs="Berlin Sans FB" w:ascii="Berlin Sans FB" w:hAnsi="Berlin Sans FB"/>
          <w:b/>
          <w:i/>
          <w:sz w:val="20"/>
          <w:szCs w:val="20"/>
        </w:rPr>
        <w:t>14 Nov 09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7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3"/>
        <w:gridCol w:w="2041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11/09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 / SMI / QM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M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BA / S1 / S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NAT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/11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 / MCI / SB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NA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1 / S2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8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418"/>
        <w:gridCol w:w="2156"/>
        <w:gridCol w:w="184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11/09(sat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SCM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 /MB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/11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1pm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KT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Week 19: (FINAL EXAM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255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/11/09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 xml:space="preserve">HRM 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SB</w:t>
            </w:r>
          </w:p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yi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fia / Ayi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/11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b/>
                <w:b/>
                <w:sz w:val="18"/>
                <w:szCs w:val="18"/>
              </w:rPr>
            </w:pPr>
            <w:r>
              <w:rPr>
                <w:rFonts w:cs="Britannic Bold" w:ascii="Britannic Bold" w:hAnsi="Britannic Bol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MKTG / ECON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QCM / SCM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  <w:b/>
                <w:b/>
              </w:rPr>
            </w:pPr>
            <w:r>
              <w:rPr>
                <w:rFonts w:cs="Britannic Bold" w:ascii="Britannic Bold" w:hAnsi="Britannic Bold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ur Zanika / Hairu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Hafia / Hairul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Week 20: (FINAL EXAM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255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/11/09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QMB / ME</w:t>
            </w:r>
          </w:p>
          <w:p>
            <w:pPr>
              <w:pStyle w:val="Normal"/>
              <w:rPr>
                <w:rFonts w:ascii="Britannic Bold" w:hAnsi="Britannic Bold" w:cs="Britannic Bold"/>
                <w:b/>
                <w:b/>
              </w:rPr>
            </w:pPr>
            <w:r>
              <w:rPr>
                <w:rFonts w:cs="Britannic Bold" w:ascii="Britannic Bold" w:hAnsi="Britannic Bold"/>
                <w:b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MCI / LM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  <w:b/>
                <w:b/>
              </w:rPr>
            </w:pPr>
            <w:r>
              <w:rPr>
                <w:rFonts w:cs="Britannic Bold" w:ascii="Britannic Bold" w:hAnsi="Britannic Bold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zlinah / Hairu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r Zanika / Hairu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9/11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b/>
                <w:b/>
                <w:sz w:val="18"/>
                <w:szCs w:val="18"/>
              </w:rPr>
            </w:pPr>
            <w:r>
              <w:rPr>
                <w:rFonts w:cs="Britannic Bold" w:ascii="Britannic Bold" w:hAnsi="Britannic Bol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ENTR / SMI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ACCT / POM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  <w:b/>
                <w:b/>
              </w:rPr>
            </w:pPr>
            <w:r>
              <w:rPr>
                <w:rFonts w:cs="Britannic Bold" w:ascii="Britannic Bold" w:hAnsi="Britannic Bold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zlinah / Ayi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ur Zanika /Ayit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Week 21: (FINAL EXAM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255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05/12/09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EIT / ITB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  <w:b/>
                <w:b/>
              </w:rPr>
            </w:pPr>
            <w:r>
              <w:rPr>
                <w:rFonts w:cs="Britannic Bold" w:ascii="Britannic Bold" w:hAnsi="Britannic Bold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315"/>
        <w:gridCol w:w="2150"/>
        <w:gridCol w:w="2396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12/09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NEW SEMEST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/>
                <w:sz w:val="22"/>
                <w:szCs w:val="22"/>
              </w:rPr>
              <w:t>(DEC 2009 - Sem 2, 09/1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324"/>
        <w:gridCol w:w="2146"/>
        <w:gridCol w:w="2393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12/09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00am – 1.00pm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 xml:space="preserve">REGISTRATION DA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(FOR NEW STUDENTS ONLY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4"/>
      </w:tblGrid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IMPORTANT DEADLIN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Cs w:val="22"/>
              </w:rPr>
              <w:t xml:space="preserve">SEMESTER 1 - 09/10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  <w:t>(JULY 2009/2010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</w:rPr>
              <w:t>PARTICULAR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</w:rPr>
              <w:t>DEADLINE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UBJECT REGISTRATION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xisting students          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New Stud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*20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– 27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June 2009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July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LECTUR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July 2009 – 14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Nov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P / ADD SUBJEC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August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ATE DROP / ADD SUBJEC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(with penalty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August 2009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PPLICATION FOR DEFERMEN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Sept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FEE: SEMESTER PAYMEN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Oct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 EXAM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st   –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29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Nov 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 FOR THE NEXT SEMESTER:  SEM 2, 09/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st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ov  2009</w:t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uren">
    <w:charset w:val="00"/>
    <w:family w:val="auto"/>
    <w:pitch w:val="variable"/>
  </w:font>
  <w:font w:name="Soul Papa">
    <w:charset w:val="00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Kabel">
    <w:charset w:val="00"/>
    <w:family w:val="swiss"/>
    <w:pitch w:val="variable"/>
  </w:font>
  <w:font w:name="Decker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Angostura Black">
    <w:altName w:val="Courier"/>
    <w:charset w:val="00"/>
    <w:family w:val="auto"/>
    <w:pitch w:val="variable"/>
  </w:font>
  <w:font w:name="Vingy">
    <w:altName w:val="Helvetica"/>
    <w:charset w:val="00"/>
    <w:family w:val="swiss"/>
    <w:pitch w:val="variable"/>
  </w:font>
  <w:font w:name="Berlin Sans FB">
    <w:charset w:val="00"/>
    <w:family w:val="swiss"/>
    <w:pitch w:val="variable"/>
  </w:font>
  <w:font w:name="Franklin Gothic Condensed">
    <w:charset w:val="00"/>
    <w:family w:val="swiss"/>
    <w:pitch w:val="variable"/>
  </w:font>
  <w:font w:name="Cambria">
    <w:charset w:val="00"/>
    <w:family w:val="roman"/>
    <w:pitch w:val="variable"/>
  </w:font>
  <w:font w:name="Gill Sans Ultra Bold">
    <w:charset w:val="00"/>
    <w:family w:val="swiss"/>
    <w:pitch w:val="variable"/>
  </w:font>
  <w:font w:name="Britannic Bold">
    <w:charset w:val="00"/>
    <w:family w:val="swiss"/>
    <w:pitch w:val="variable"/>
  </w:font>
  <w:font w:name="Tekt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7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64005</wp:posOffset>
              </wp:positionH>
              <wp:positionV relativeFrom="paragraph">
                <wp:posOffset>-192405</wp:posOffset>
              </wp:positionV>
              <wp:extent cx="2065655" cy="7137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5655" cy="713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80870" cy="6210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26" r="-8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80870" cy="621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65pt;height:56.2pt;mso-wrap-distance-left:9.05pt;mso-wrap-distance-right:9.05pt;mso-wrap-distance-top:0pt;mso-wrap-distance-bottom:0pt;margin-top:-15.15pt;mso-position-vertical-relative:text;margin-left:12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1880870" cy="6210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26" r="-8" b="-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80870" cy="621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-201295</wp:posOffset>
              </wp:positionH>
              <wp:positionV relativeFrom="paragraph">
                <wp:posOffset>-5080</wp:posOffset>
              </wp:positionV>
              <wp:extent cx="5880100" cy="190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85pt;margin-top:-0.4pt;width:0pt;height:0pt" type="_x0000_t32">
              <v:stroke color="black" weight="158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Lauren" w:hAnsi="Lauren" w:cs="Laure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oul Papa" w:hAnsi="Soul Papa" w:cs="Soul Pap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Kabel" w:hAnsi="Kabe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Decker;Trebuchet MS" w:hAnsi="Decker;Trebuchet MS" w:cs="Decker;Trebuchet MS"/>
      <w:bCs/>
      <w:szCs w:val="24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ecker;Trebuchet MS" w:hAnsi="Decker;Trebuchet MS" w:cs="Decker;Trebuchet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Decker;Trebuchet MS" w:hAnsi="Decker;Trebuchet MS" w:cs="Decker;Trebuchet MS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40:00Z</dcterms:created>
  <dc:creator> Mysha</dc:creator>
  <dc:description/>
  <cp:keywords/>
  <dc:language>en-US</dc:language>
  <cp:lastModifiedBy>unisel</cp:lastModifiedBy>
  <cp:lastPrinted>2009-07-23T12:57:00Z</cp:lastPrinted>
  <dcterms:modified xsi:type="dcterms:W3CDTF">2009-07-24T03:25:00Z</dcterms:modified>
  <cp:revision>124</cp:revision>
  <dc:subject/>
  <dc:title>Y</dc:title>
</cp:coreProperties>
</file>