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JAN 2011 - SEMESTER 2, 10/11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091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368"/>
        <w:gridCol w:w="3593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51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Abdul Halim Ahma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Nor Ghani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Strategie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63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&amp; Warehous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W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Madya Dr. Bani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irul Bahrein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-Commerce &amp; Information Technology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3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Marzanah Ab Jaba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Advanced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M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elected Topics in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T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ssoc. Prof. Dr. Zulkarnain Muhamad Sori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irul Bahrein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hipping Law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SM 62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Erwin Ooi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11164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19"/>
        <w:gridCol w:w="810"/>
        <w:gridCol w:w="855"/>
        <w:gridCol w:w="709"/>
        <w:gridCol w:w="708"/>
        <w:gridCol w:w="640"/>
        <w:gridCol w:w="636"/>
        <w:gridCol w:w="714"/>
        <w:gridCol w:w="704"/>
        <w:gridCol w:w="567"/>
        <w:gridCol w:w="567"/>
        <w:gridCol w:w="708"/>
        <w:gridCol w:w="850"/>
      </w:tblGrid>
      <w:tr>
        <w:trPr/>
        <w:tc>
          <w:tcPr>
            <w:tcW w:w="197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918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CM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CS</w:t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NT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WM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CLM</w:t>
            </w:r>
          </w:p>
        </w:tc>
      </w:tr>
      <w:tr>
        <w:trPr/>
        <w:tc>
          <w:tcPr>
            <w:tcW w:w="1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1: Jul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3:Dec10</w:t>
            </w:r>
            <w:r>
              <w:rPr>
                <w:rFonts w:cs="Verdana" w:ascii="Verdana" w:hAnsi="Verdana"/>
                <w:sz w:val="16"/>
                <w:szCs w:val="16"/>
              </w:rPr>
              <w:t>(new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/QMB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pm -10pm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IWM /ECON / STA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CM / SCS /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pm -10pm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NTR / IWM/ ECON / 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1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2/11(tu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FEDERAL TERRITORY D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/2/11(Thurs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2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THAIPUSAM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/2/11 (Tu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(Mid Sem Break)  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NTR / ECON / STA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7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CON / STA/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NTR / ECON / STA 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9 April 2011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ECON / STA 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(Study week)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Week : (final exam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5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*Week : (final exam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5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T / A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5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SCL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*Week: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2009"/>
        <w:gridCol w:w="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5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 / QM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RMC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5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Berlin Sans FB Demi" w:hAnsi="Berlin Sans FB Demi" w:cs="Berlin Sans FB Demi"/>
          <w:b/>
          <w:b/>
          <w:sz w:val="28"/>
          <w:szCs w:val="28"/>
          <w:highlight w:val="yellow"/>
          <w:lang w:val="ms-MY"/>
        </w:rPr>
      </w:pPr>
      <w:r>
        <w:rPr>
          <w:rFonts w:cs="Berlin Sans FB Demi" w:ascii="Berlin Sans FB Demi" w:hAnsi="Berlin Sans FB Demi"/>
          <w:b/>
          <w:sz w:val="28"/>
          <w:szCs w:val="28"/>
          <w:highlight w:val="yellow"/>
          <w:lang w:val="ms-MY"/>
        </w:rPr>
      </w:r>
    </w:p>
    <w:p>
      <w:pPr>
        <w:pStyle w:val="Normal"/>
        <w:rPr>
          <w:rFonts w:ascii="Berlin Sans FB Demi" w:hAnsi="Berlin Sans FB Demi" w:cs="Berlin Sans FB Demi"/>
          <w:sz w:val="28"/>
          <w:szCs w:val="28"/>
          <w:lang w:val="ms-MY"/>
        </w:rPr>
      </w:pPr>
      <w:r>
        <w:rPr>
          <w:rFonts w:cs="Berlin Sans FB Demi" w:ascii="Berlin Sans FB Demi" w:hAnsi="Berlin Sans FB Demi"/>
          <w:sz w:val="28"/>
          <w:szCs w:val="28"/>
          <w:highlight w:val="yellow"/>
          <w:lang w:val="ms-MY"/>
        </w:rPr>
        <w:t>NEW SEMESTER: Semester 1, 11/10 (July 2011)</w:t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SEMESTER BEGIN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 xml:space="preserve">SEMESTER 2 - 10/11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AUG 2010/201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 Nov 2010 - 7  De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 – 16 Jan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Jan 2011 – 1 Ma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4 Jan – 21 Feb 2011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7 Feb 2011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– 15 Ma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1, 11/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- 10 May 2011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20265</wp:posOffset>
          </wp:positionH>
          <wp:positionV relativeFrom="paragraph">
            <wp:posOffset>-211455</wp:posOffset>
          </wp:positionV>
          <wp:extent cx="1173480" cy="5321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4:00Z</dcterms:created>
  <dc:creator> Mysha</dc:creator>
  <dc:description/>
  <cp:keywords/>
  <dc:language>en-US</dc:language>
  <cp:lastModifiedBy> </cp:lastModifiedBy>
  <cp:lastPrinted>2010-10-19T10:08:00Z</cp:lastPrinted>
  <dcterms:modified xsi:type="dcterms:W3CDTF">2010-11-09T01:09:00Z</dcterms:modified>
  <cp:revision>75</cp:revision>
  <dc:subject/>
  <dc:title>Y</dc:title>
</cp:coreProperties>
</file>