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lang w:val="ms-MY" w:eastAsia="en-US"/>
        </w:rPr>
      </w:pPr>
      <w:r>
        <w:rPr>
          <w:rFonts w:cs="Maiandra GD" w:ascii="Maiandra GD" w:hAnsi="Maiandra GD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5420</wp:posOffset>
                </wp:positionH>
                <wp:positionV relativeFrom="paragraph">
                  <wp:posOffset>-70485</wp:posOffset>
                </wp:positionV>
                <wp:extent cx="5795645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50990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  <w:t>UNISEL GRADUATE SCHOOL OF MANAGEMENT (UGSM)</w:t>
                            </w:r>
                          </w:p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  <w:t>SEKOLAH SISWAZAH PENGURUSAN UNI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E36C0A" strokeweight="0pt" style="position:absolute;rotation:-0;width:456.35pt;height:40.15pt;mso-wrap-distance-left:9.05pt;mso-wrap-distance-right:9.05pt;mso-wrap-distance-top:0pt;mso-wrap-distance-bottom:0pt;margin-top:-5.5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Cs/>
                          <w:color w:val="F6770E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iCs/>
                          <w:color w:val="F6770E"/>
                          <w:sz w:val="20"/>
                          <w:szCs w:val="20"/>
                        </w:rPr>
                        <w:t>UNISEL GRADUATE SCHOOL OF MANAGEMENT (UGSM)</w:t>
                      </w:r>
                    </w:p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/>
                          <w:i/>
                          <w:iCs/>
                          <w:color w:val="F6770E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color w:val="F6770E"/>
                          <w:sz w:val="16"/>
                          <w:szCs w:val="16"/>
                        </w:rPr>
                        <w:t>SEKOLAH SISWAZAH PENGURUSAN UNI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rane</w: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  <w:lang w:val="en-US" w:eastAsia="en-US"/>
        </w:rPr>
      </w:pPr>
      <w:r>
        <w:rPr>
          <w:rFonts w:cs="Berlin Sans FB Demi" w:ascii="Berlin Sans FB Demi" w:hAnsi="Berlin Sans FB Demi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.35pt;margin-top:13.6pt;width:308.4pt;height:39.7pt;mso-wrap-style:none;v-text-anchor:middle" type="_x0000_t136">
            <v:path textpathok="t"/>
            <v:textpath on="t" fitshape="t" string="MBA SCHEDULE" style="font-family:&quot;Impact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</w:rPr>
      </w:pPr>
      <w:r>
        <w:rPr>
          <w:rFonts w:cs="Berlin Sans FB Demi" w:ascii="Berlin Sans FB Demi" w:hAnsi="Berlin Sans FB Demi"/>
          <w:sz w:val="48"/>
          <w:szCs w:val="48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32"/>
          <w:szCs w:val="32"/>
        </w:rPr>
      </w:pPr>
      <w:r>
        <w:rPr>
          <w:rFonts w:cs="Berlin Sans FB Demi" w:ascii="Berlin Sans FB Demi" w:hAnsi="Berlin Sans FB Demi"/>
          <w:sz w:val="32"/>
          <w:szCs w:val="32"/>
        </w:rPr>
        <w:t>SHAH ALAM, CITY CAMPUS</w:t>
      </w:r>
    </w:p>
    <w:p>
      <w:pPr>
        <w:pStyle w:val="Heading1"/>
        <w:ind w:hanging="0"/>
        <w:jc w:val="center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  <w:t>JAN 2011 - SEMESTER 2, 10/11</w:t>
      </w:r>
    </w:p>
    <w:p>
      <w:pPr>
        <w:pStyle w:val="Normal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</w:r>
    </w:p>
    <w:tbl>
      <w:tblPr>
        <w:tblW w:w="1091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368"/>
        <w:gridCol w:w="3593"/>
      </w:tblGrid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N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SUBJ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CODE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LECTURER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Quantitative Methods for Business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QMB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513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Abdul Halim Ahmad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rketing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KTG 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11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Khalifah Othman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rial Economics for Decision Mak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ECON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21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Nor Ghani Md Nor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Research Methods &amp; Communication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RMC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22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Halim Ahma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Entrepreneurship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ENTR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MM 621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Mohd Ali Sekak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upply Chain Strategies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CS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LM632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upply Chain &amp; Logistics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CL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LM 622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ventory &amp; Warehousing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IW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LM 623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uan Rozita Husain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ternational Trade &amp; Business 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ITB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33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Abd Hamid Mohamed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Corporate Finance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CF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23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Madya Dr. Bani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Quality &amp; Change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QCM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MM 623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Khairul Bahrein Md Nor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E-Commerce &amp; Information Technology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EIT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MM 632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Marzanah Ab Jabar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Advanced Management Account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AMA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AM 621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Barjoyai Bardai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elected Topics in Account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TA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AM 623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Assoc. Prof. Dr. Zulkarnain Muhamad Sori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15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Human Resource Management 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HRM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612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Khairul Bahrein Md Nor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hipping Law 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SM 622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Erwin Ooi</w:t>
            </w:r>
          </w:p>
        </w:tc>
      </w:tr>
    </w:tbl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tbl>
      <w:tblPr>
        <w:tblW w:w="11164" w:type="dxa"/>
        <w:jc w:val="left"/>
        <w:tblInd w:w="-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719"/>
        <w:gridCol w:w="810"/>
        <w:gridCol w:w="855"/>
        <w:gridCol w:w="709"/>
        <w:gridCol w:w="708"/>
        <w:gridCol w:w="640"/>
        <w:gridCol w:w="636"/>
        <w:gridCol w:w="714"/>
        <w:gridCol w:w="704"/>
        <w:gridCol w:w="567"/>
        <w:gridCol w:w="567"/>
        <w:gridCol w:w="708"/>
        <w:gridCol w:w="850"/>
      </w:tblGrid>
      <w:tr>
        <w:trPr/>
        <w:tc>
          <w:tcPr>
            <w:tcW w:w="197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BATCH</w:t>
            </w:r>
          </w:p>
        </w:tc>
        <w:tc>
          <w:tcPr>
            <w:tcW w:w="9187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SUBJECTS REGISTERED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9A763"/>
                <w:sz w:val="18"/>
                <w:szCs w:val="18"/>
              </w:rPr>
            </w:pPr>
            <w:r>
              <w:rPr>
                <w:rFonts w:cs="Verdana" w:ascii="Verdana" w:hAnsi="Verdana"/>
                <w:color w:val="F9A763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QMB</w:t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KTG</w:t>
            </w:r>
          </w:p>
        </w:tc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CON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RMC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ITB</w:t>
            </w:r>
          </w:p>
        </w:tc>
        <w:tc>
          <w:tcPr>
            <w:tcW w:w="6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QCM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SCS</w:t>
            </w:r>
          </w:p>
        </w:tc>
        <w:tc>
          <w:tcPr>
            <w:tcW w:w="7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NT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iWM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IT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CF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HRM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SCLM</w:t>
            </w:r>
          </w:p>
        </w:tc>
      </w:tr>
      <w:tr>
        <w:trPr/>
        <w:tc>
          <w:tcPr>
            <w:tcW w:w="197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9: Jul09</w:t>
            </w:r>
          </w:p>
        </w:tc>
        <w:tc>
          <w:tcPr>
            <w:tcW w:w="7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10: Dec0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11: Jul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13:Dec10</w:t>
            </w:r>
            <w:r>
              <w:rPr>
                <w:rFonts w:cs="Verdana" w:ascii="Verdana" w:hAnsi="Verdana"/>
                <w:sz w:val="16"/>
                <w:szCs w:val="16"/>
              </w:rPr>
              <w:t>(new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80"/>
        <w:gridCol w:w="1890"/>
        <w:gridCol w:w="1530"/>
        <w:gridCol w:w="1680"/>
      </w:tblGrid>
      <w:tr>
        <w:trPr/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 xml:space="preserve">VENUE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BA Board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BDR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2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nate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SENAT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eeting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MTG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1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0"/>
        <w:gridCol w:w="2009"/>
        <w:gridCol w:w="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482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1/11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REGISTRATION DAY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sz w:val="18"/>
                <w:szCs w:val="18"/>
              </w:rPr>
              <w:t>(new students)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HRM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TB /QMB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*Week 2</w:t>
      </w:r>
      <w:r>
        <w:rPr/>
        <w:t>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0"/>
        <w:gridCol w:w="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/1/11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pm -10pm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TR / IWM /ECON / STA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5pm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KT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QCM / SC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3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/1/11 (Thurs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THAIPUSA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/1/11 (sa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LM / EIT/ AMA / S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 QMB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4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9/1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pm -10pm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MC / ENTR / IWM/ ECON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/1/11 (sun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CM / SCS / MKTG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2/11(tue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FEDERAL TERRITORY DA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5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/2/11(Thurs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CHINESE NEW YEA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/2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2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HRM / ST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6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2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LM / EIT/ AMA / S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2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 QMB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/2/11 (Tue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MAULIDUR RASUL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(Mid Sem Break)  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2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TR / ECON / STA/ IW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2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CM / SCS / MKTG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Week 7: 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2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 QMB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2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TR / HR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8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/3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ECON / STA/IW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3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CM / SCS / MKTG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9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3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LM / EIT/ AMA / S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3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TB / QMB/ CF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0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3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TR / ECON / IW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3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CM / SCS / MKTG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1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3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LM / EIT/ AMA / S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3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HR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2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4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LM / EIT/ AMA / S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4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 QMB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Berlin Sans FB" w:ascii="Berlin Sans FB" w:hAnsi="Berlin Sans FB"/>
          <w:b/>
          <w:i/>
        </w:rPr>
        <w:t>*</w:t>
      </w:r>
      <w:r>
        <w:rPr>
          <w:rFonts w:cs="Berlin Sans FB" w:ascii="Berlin Sans FB" w:hAnsi="Berlin Sans FB"/>
          <w:b/>
          <w:i/>
          <w:sz w:val="20"/>
          <w:szCs w:val="20"/>
        </w:rPr>
        <w:t>Subject Registration for the next semester –deadline before</w:t>
      </w:r>
      <w:r>
        <w:rPr>
          <w:rFonts w:cs="Berlin Sans FB" w:ascii="Berlin Sans FB" w:hAnsi="Berlin Sans FB"/>
          <w:b/>
          <w:i/>
        </w:rPr>
        <w:t xml:space="preserve"> </w:t>
      </w:r>
      <w:r>
        <w:rPr>
          <w:rFonts w:cs="Berlin Sans FB" w:ascii="Berlin Sans FB" w:hAnsi="Berlin Sans FB"/>
          <w:b/>
          <w:i/>
          <w:sz w:val="20"/>
          <w:szCs w:val="20"/>
        </w:rPr>
        <w:t>9 April 2011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3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4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TR / ECON / STA / IW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4/11 (sun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4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4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LM / EIT/ AMA / SL8/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4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CM / SCS / MKTG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Week (Study week): 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4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 ST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4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 / 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b/>
          <w:sz w:val="16"/>
          <w:szCs w:val="16"/>
          <w:highlight w:val="yellow"/>
        </w:rPr>
        <w:t xml:space="preserve"> Week : </w:t>
      </w:r>
      <w:r>
        <w:rPr>
          <w:rFonts w:cs="Verdana" w:ascii="Verdana" w:hAnsi="Verdana"/>
          <w:b/>
          <w:sz w:val="16"/>
          <w:szCs w:val="16"/>
        </w:rPr>
        <w:t>(study leave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/4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5/11 (sun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*Week : (final exam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5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IT / AM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5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CM / SC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 / SCL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*Week: (final exam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0"/>
        <w:gridCol w:w="2009"/>
        <w:gridCol w:w="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>
          <w:trHeight w:val="581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5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L / QM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 / RMC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/5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TR / IW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 / ST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Berlin Sans FB Demi" w:hAnsi="Berlin Sans FB Demi" w:cs="Berlin Sans FB Demi"/>
          <w:b/>
          <w:b/>
          <w:sz w:val="28"/>
          <w:szCs w:val="28"/>
          <w:highlight w:val="yellow"/>
          <w:lang w:val="ms-MY"/>
        </w:rPr>
      </w:pPr>
      <w:r>
        <w:rPr>
          <w:rFonts w:cs="Berlin Sans FB Demi" w:ascii="Berlin Sans FB Demi" w:hAnsi="Berlin Sans FB Demi"/>
          <w:b/>
          <w:sz w:val="28"/>
          <w:szCs w:val="28"/>
          <w:highlight w:val="yellow"/>
          <w:lang w:val="ms-MY"/>
        </w:rPr>
      </w:r>
    </w:p>
    <w:p>
      <w:pPr>
        <w:pStyle w:val="Normal"/>
        <w:rPr>
          <w:rFonts w:ascii="Berlin Sans FB Demi" w:hAnsi="Berlin Sans FB Demi" w:cs="Berlin Sans FB Demi"/>
          <w:sz w:val="28"/>
          <w:szCs w:val="28"/>
          <w:highlight w:val="yellow"/>
          <w:lang w:val="ms-MY"/>
        </w:rPr>
      </w:pPr>
      <w:r>
        <w:rPr>
          <w:rFonts w:cs="Berlin Sans FB Demi" w:ascii="Berlin Sans FB Demi" w:hAnsi="Berlin Sans FB Demi"/>
          <w:sz w:val="28"/>
          <w:szCs w:val="28"/>
          <w:highlight w:val="yellow"/>
          <w:lang w:val="ms-MY"/>
        </w:rPr>
      </w:r>
    </w:p>
    <w:p>
      <w:pPr>
        <w:pStyle w:val="Normal"/>
        <w:rPr>
          <w:rFonts w:ascii="Berlin Sans FB Demi" w:hAnsi="Berlin Sans FB Demi" w:cs="Berlin Sans FB Demi"/>
          <w:sz w:val="28"/>
          <w:szCs w:val="28"/>
          <w:highlight w:val="yellow"/>
          <w:lang w:val="ms-MY"/>
        </w:rPr>
      </w:pPr>
      <w:r>
        <w:rPr>
          <w:rFonts w:cs="Berlin Sans FB Demi" w:ascii="Berlin Sans FB Demi" w:hAnsi="Berlin Sans FB Demi"/>
          <w:sz w:val="28"/>
          <w:szCs w:val="28"/>
          <w:highlight w:val="yellow"/>
          <w:lang w:val="ms-MY"/>
        </w:rPr>
      </w:r>
    </w:p>
    <w:p>
      <w:pPr>
        <w:pStyle w:val="Normal"/>
        <w:rPr>
          <w:rFonts w:ascii="Berlin Sans FB Demi" w:hAnsi="Berlin Sans FB Demi" w:cs="Berlin Sans FB Demi"/>
          <w:sz w:val="28"/>
          <w:szCs w:val="28"/>
          <w:lang w:val="ms-MY"/>
        </w:rPr>
      </w:pPr>
      <w:r>
        <w:rPr>
          <w:rFonts w:cs="Berlin Sans FB Demi" w:ascii="Berlin Sans FB Demi" w:hAnsi="Berlin Sans FB Demi"/>
          <w:sz w:val="28"/>
          <w:szCs w:val="28"/>
          <w:highlight w:val="yellow"/>
          <w:lang w:val="ms-MY"/>
        </w:rPr>
        <w:t>NEW SEMESTER: Semester 1, 11/10 (July 2011)</w:t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6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SEMESTER BEGIN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6/11 (sun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REGISTRATION DAY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sz w:val="18"/>
                <w:szCs w:val="18"/>
              </w:rPr>
              <w:t>(new students)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4"/>
      </w:tblGrid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IMPORTANT DEADLINE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  <w:t xml:space="preserve">SEMESTER 2 - 10/11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  <w:t>(AUG 2010/2011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PARTICULAR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DEADLINE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UBJECT REGISTRATIO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xisting students        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New Stud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 Nov 2010 - 7  Dec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 – 16 Jan 20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LECTUR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 Jan 2011 – 1 May 20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P / ADD SUBJEC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4 Jan – 21 Feb 2011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TE DROP / ADD SUBJEC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with penalty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7 Feb 2011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FEE: SEMESTER PAYMEN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Mac 20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EXAM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 – 15 May 20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 FOR THE NEXT SEMESTER:  SEM 1, 11/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- 10 May 2011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uren">
    <w:charset w:val="00"/>
    <w:family w:val="auto"/>
    <w:pitch w:val="variable"/>
  </w:font>
  <w:font w:name="Soul Papa">
    <w:altName w:val="Courier"/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Kabel">
    <w:charset w:val="00"/>
    <w:family w:val="swiss"/>
    <w:pitch w:val="variable"/>
  </w:font>
  <w:font w:name="Decker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Berlin Sans FB Demi">
    <w:charset w:val="00"/>
    <w:family w:val="swiss"/>
    <w:pitch w:val="variable"/>
  </w:font>
  <w:font w:name="Vingy">
    <w:altName w:val="Helvetica"/>
    <w:charset w:val="00"/>
    <w:family w:val="swiss"/>
    <w:pitch w:val="variable"/>
  </w:font>
  <w:font w:name="Berlin Sans FB">
    <w:charset w:val="00"/>
    <w:family w:val="swiss"/>
    <w:pitch w:val="variable"/>
  </w:font>
  <w:font w:name="Cambria">
    <w:charset w:val="00"/>
    <w:family w:val="roman"/>
    <w:pitch w:val="variable"/>
  </w:font>
  <w:font w:name="Franklin Gothic Condensed">
    <w:charset w:val="00"/>
    <w:family w:val="swiss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6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20265</wp:posOffset>
          </wp:positionH>
          <wp:positionV relativeFrom="paragraph">
            <wp:posOffset>-211455</wp:posOffset>
          </wp:positionV>
          <wp:extent cx="1173480" cy="53213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7348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Lauren" w:hAnsi="Lauren" w:cs="Laure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ul Papa;Courier" w:hAnsi="Soul Papa;Courier" w:cs="Soul Papa;Courie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Kabel" w:hAnsi="Kabe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Decker;Trebuchet MS" w:hAnsi="Decker;Trebuchet MS" w:cs="Decker;Trebuchet MS"/>
      <w:bCs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ecker;Trebuchet MS" w:hAnsi="Decker;Trebuchet MS" w:cs="Decker;Trebuchet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ecker;Trebuchet MS" w:hAnsi="Decker;Trebuchet MS" w:cs="Decker;Trebuchet MS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51:00Z</dcterms:created>
  <dc:creator> Mysha</dc:creator>
  <dc:description/>
  <cp:keywords/>
  <dc:language>en-US</dc:language>
  <cp:lastModifiedBy> </cp:lastModifiedBy>
  <cp:lastPrinted>2010-11-23T16:19:00Z</cp:lastPrinted>
  <dcterms:modified xsi:type="dcterms:W3CDTF">2010-11-23T08:45:00Z</dcterms:modified>
  <cp:revision>6</cp:revision>
  <dc:subject/>
  <dc:title>Y</dc:title>
</cp:coreProperties>
</file>