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434" w:dyaOrig="3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63pt;width:71.5pt;height:5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9053101" r:id="rId2"/>
        </w:object>
      </w:r>
      <w:r>
        <w:rPr>
          <w:rFonts w:cs="Verdana" w:ascii="Verdana" w:hAnsi="Verdana"/>
          <w:sz w:val="20"/>
          <w:szCs w:val="20"/>
        </w:rPr>
        <w:t>1º ENCONTRÃO DOS MOVIMENTOS SOCIAIS DA BAIXADA FLUMINENSE:  DESAFIOS E PERSPECTIVAS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RTA CONVITE AOS MOVIMENTOS SOCIAIS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anheiros/as,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ind w:firstLine="708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A partir de uma discussão prévia dos proponentes deste Encontro, apresentados abaixo, dirigimos esta carta-convite à organização que você protagoniza com o objetivo de convocar a militância para o </w:t>
      </w:r>
      <w:r>
        <w:rPr>
          <w:rFonts w:cs="Verdana" w:ascii="Verdana" w:hAnsi="Verdana"/>
          <w:b w:val="false"/>
          <w:i/>
          <w:sz w:val="20"/>
          <w:szCs w:val="20"/>
        </w:rPr>
        <w:t>I Encontrão dos Movimentos Sociais da Baixada</w:t>
      </w:r>
      <w:r>
        <w:rPr>
          <w:rFonts w:cs="Verdana" w:ascii="Verdana" w:hAnsi="Verdana"/>
          <w:b w:val="false"/>
          <w:sz w:val="20"/>
          <w:szCs w:val="20"/>
        </w:rPr>
        <w:t xml:space="preserve"> a ser realizado em Setembro de 2009 no Centro de Nova Iguaçu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gate Histórico do Encontrão da Baixad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A fragilidade dos movimentos e sindicatos no momento atual do capitalismo imprime dificuldades às atividades de formação e articulação política, sendo fundamental a formação de novos quadros militantes para fortalecimento das lutas sociais. O Encontrão da Baixada se insere no mesmo processo de resistência dos movimentos sociais; Há mais de 1 década os movimentos sofrem dificuldades na concretização das lutas na Baixada Fluminense, dentre elas o Encontrão da Baixada que busca construir uma agenda unificada de lutas na região. Em março de 2009 vivenciamos a repetição deste processo, com o adiamento do 1º Encontrão dos Movimentos Sociais da Baixada (amplamente divulgado), porém seguimos resistindo na busca de fortalecer os militantes nesta luta. Neste sentido, no dia 30 de maio, organizamos o Seminário Movimentos Sociais e Educação. O Encontro foi muito importante para o fortalecimento do nosso movimento. No próximo dia 11 de julho realizaremos o segundo momento de articulação entre os movimentos com o tema “Regate histórico das lutas dos movimentos sociais na Baixada”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aixada Fluminense como Território de lutas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A Baixada Fluminense é o território onde vive a maior força produtiva do estado do Rio de Janeiro e uma das maiores do país. Somos mais de 3 milhões de pessoas distribuídas em 12 municípios (Belford Roxo, Duque de Caxias, Japeri, Magé, Itaguaí, Mesquita, Nilópolis, Nova Iguaçu, Paracambi, Queimados, São João de Meriti e Seropédica). No entanto, a maioria de nós sobrevive da venda de nossa força de trabalho e ainda sofre com a falta de infraestrutura para viver com dignidade e gozar os direitos de cidadania que são assegurados às classes dominantes.  </w:t>
        <w:tab/>
        <w:t>Na saúde, na educação, nos transportes, nas políticas de assistência social, na segurança, na cultura, lazer - bem como em outras áreas - fica evidente a falta de investimentos e de políticas sérias que atendam com qualidade e dignidade a todos e todas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Os governos das nossas cidades agem de forma aparentemente diferenciada deste contexto, mas o conteúdo de suas políticas é igualmente neoliberal. Implementam fielmente as políticas que visam atender aos interesses do capital, sua reprodução e ampliação, sem levarem em conta as reais necessidades urgentes e futuras dos trabalhadores e trabalhadoras da Baixada Fluminense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Os movimentos sociais, sindicatos e comunidades de base têm se organizado para lutar por demandas específicas para cada realidade de forma fragmentada. Assim, temos atuado de forma isolada e desarticulada, sem que um (movimento social/entidade) tenha conhecimento real do outro. Desta forma, quando representados por lutas pontuais, nos tornamos mais fáceis de sermos vencidos, seja pela falta de informação e formação ou pela ação de cooptação das classes dominantes que tenta nos esmagar politicamente e economicamente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conseguirmos vencer o descompasso de nossas lutas, a falta de formação ou mesmo os erros de nossas estratégias e táticas, estaremos mais próximos de alcançar na Baixada Fluminense as vitórias que tanto almejamos. Mas para isso é preciso: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) Estarmos juntos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2) Pensarmos juntos sobre os problemas sócio-econômico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Nos comunicar  sempre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4) Agirmos de forma mais ORGANIZADA E ARTICULAD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Mas o que fazer? Onde, Como e Quando Agir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hegar a algumas respostas para essas perguntas é o objetivo do I Encontrão dos Movimentos Sociais da Baixada.  Pensar com compromisso sobre essas perguntas significa um grande passo rumo às novas conquistas!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Proponentes/Entidades Organizadoras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CL - Comunidade Popular, SEPE, Assembléia Popular, MST, MTD, Coletivo de Educadores do Campo e da Cidade, Rede de Comunidades e Movimentos Contra a Violência, Fórum de Meio Ambiente e Saúde do Trabalhador, Programa Outro Brasil(LPP/UERJ), Coletivo Lutarmada, Ocupação 17 de maio, Pastorais da Ter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bjetivos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over a integração entre os diferentes movimentos sociais e organizações da Baixada Fluminense; garantir um amplo debate sobre os desafios e perspectivas às lutas dos movimentos sociais da Baixada Fluminense, bem como mapear ações concretas de resistência e lutas unificadas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úblic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dos e todas cujo movimento social ou organização tenha recebido esta carta-convite e fichas de inscriçã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etodolog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 dinâmica do Encontrão foi pensada para que todos e todas participem ativamente nos dois dias de atividade. Foram pensados grupos de trabalho divididos por áreas de interesse. Em cada grupo temático, os participantes deverão pensar os desafios e perspectivas para enfrentamento unificado das questões referentes ao tema na Baixada Fluminense. O segundo dia será reservado para socialização da discussão e realização de um documento-síntese dos encaminhamentos de ação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ICIPE! LUTE!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“</w:t>
      </w:r>
      <w:r>
        <w:rPr>
          <w:rFonts w:cs="Verdana" w:ascii="Verdana" w:hAnsi="Verdana"/>
          <w:b/>
          <w:sz w:val="20"/>
          <w:szCs w:val="20"/>
        </w:rPr>
        <w:t>Não se deixar cooptar, não se deixar esmagar. Lutar Sempre"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Florestan Fernandes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object w:dxaOrig="3434" w:dyaOrig="3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54pt;width:71.5pt;height:5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82372322" r:id="rId4"/>
        </w:object>
      </w:r>
      <w:r>
        <w:rPr>
          <w:rFonts w:cs="Verdana" w:ascii="Verdana" w:hAnsi="Verdana"/>
          <w:sz w:val="20"/>
          <w:szCs w:val="20"/>
        </w:rPr>
        <w:t>1º ENCONTRÃO DOS MOVIMENTOS SOCIAIS DA BAIXADA FLUMINENSE:  DESAFIOS E PERSPECTIVAS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ICHA DE INSCRIÇÃ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hd w:fill="E0E0E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CRIÇÃ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: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EREÇO_______________________________________________             CEP: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IRRO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FONE: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MAIL: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object w:dxaOrig="3434" w:dyaOrig="3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10.5pt;width:248.3pt;height:360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38415776" r:id="rId6"/>
        </w:object>
      </w:r>
      <w:r>
        <w:rPr>
          <w:b/>
          <w:sz w:val="28"/>
          <w:szCs w:val="28"/>
        </w:rPr>
        <w:t>ORGANIZAÇÃO/MOVIMENTO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ANÇAS PARA A CIRANDA? QUANTAS?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ADE DAS CRIANÇAS: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CESSITA ALOJAMENTO?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 QUE QUER PARTICIPAR DO ENCONTRÃO DA BAIXADA?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____________________________________________________________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3:06:00Z</dcterms:created>
  <dc:creator>Jacqueline Botelho</dc:creator>
  <dc:description/>
  <cp:keywords/>
  <dc:language>en-US</dc:language>
  <cp:lastModifiedBy>Jacqueline Botelho</cp:lastModifiedBy>
  <dcterms:modified xsi:type="dcterms:W3CDTF">2009-06-30T03:07:00Z</dcterms:modified>
  <cp:revision>4</cp:revision>
  <dc:subject/>
  <dc:title>1º ENCONTRO DOS MOVIMENTOS SOCIAIS DA BAIXADA FLUMINENSE</dc:title>
</cp:coreProperties>
</file>