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54355</wp:posOffset>
                </wp:positionH>
                <wp:positionV relativeFrom="paragraph">
                  <wp:posOffset>-266065</wp:posOffset>
                </wp:positionV>
                <wp:extent cx="6523990" cy="8929370"/>
                <wp:effectExtent l="0" t="0" r="0" b="0"/>
                <wp:wrapNone/>
                <wp:docPr id="1" name="Frame1"/>
                <a:graphic xmlns:a="http://schemas.openxmlformats.org/drawingml/2006/main">
                  <a:graphicData uri="http://schemas.microsoft.com/office/word/2010/wordprocessingShape">
                    <wps:wsp>
                      <wps:cNvSpPr txBox="1"/>
                      <wps:spPr>
                        <a:xfrm>
                          <a:off x="0" y="0"/>
                          <a:ext cx="6523990" cy="8929370"/>
                        </a:xfrm>
                        <a:prstGeom prst="rect"/>
                        <a:solidFill>
                          <a:srgbClr val="FFFFFF">
                            <a:alpha val="0"/>
                          </a:srgbClr>
                        </a:solidFill>
                        <a:ln w="9525">
                          <a:solidFill>
                            <a:srgbClr val="000000"/>
                          </a:solidFill>
                        </a:ln>
                      </wps:spPr>
                      <wps:txbx>
                        <w:txbxContent>
                          <w:p>
                            <w:pPr>
                              <w:pStyle w:val="Heading1"/>
                              <w:ind w:firstLine="1260"/>
                              <w:rPr>
                                <w:smallCaps/>
                                <w:u w:val="single" w:color="000000"/>
                              </w:rPr>
                            </w:pPr>
                            <w:r>
                              <w:rPr>
                                <w:smallCaps/>
                                <w:u w:val="single" w:color="000000"/>
                              </w:rPr>
                              <w:t>publicações</w:t>
                            </w:r>
                            <w:r>
                              <w:rPr>
                                <w:smallCaps/>
                              </w:rPr>
                              <w:t xml:space="preserve"> </w:t>
                            </w:r>
                            <w:r>
                              <w:rPr>
                                <w:smallCaps/>
                                <w:u w:val="single" w:color="000000"/>
                              </w:rPr>
                              <w:t>barenco</w:t>
                            </w:r>
                            <w:r>
                              <w:rPr>
                                <w:smallCaps/>
                              </w:rPr>
                              <w:t xml:space="preserve"> </w:t>
                            </w:r>
                            <w:r>
                              <w:rPr>
                                <w:smallCaps/>
                                <w:u w:val="single" w:color="000000"/>
                              </w:rPr>
                              <w:t>pinheiro</w:t>
                            </w:r>
                          </w:p>
                          <w:p>
                            <w:pPr>
                              <w:pStyle w:val="Normal"/>
                              <w:rPr>
                                <w:smallCaps/>
                                <w:u w:val="single" w:color="000000"/>
                              </w:rPr>
                            </w:pPr>
                            <w:r>
                              <w:rPr>
                                <w:smallCaps/>
                                <w:u w:val="single" w:color="000000"/>
                              </w:rPr>
                            </w:r>
                          </w:p>
                          <w:tbl>
                            <w:tblPr>
                              <w:tblW w:w="4950" w:type="pct"/>
                              <w:jc w:val="center"/>
                              <w:tblInd w:w="0" w:type="dxa"/>
                              <w:tblLayout w:type="fixed"/>
                              <w:tblCellMar>
                                <w:top w:w="0" w:type="dxa"/>
                                <w:left w:w="0" w:type="dxa"/>
                                <w:bottom w:w="0" w:type="dxa"/>
                                <w:right w:w="0" w:type="dxa"/>
                              </w:tblCellMar>
                            </w:tblPr>
                            <w:tblGrid>
                              <w:gridCol w:w="10028"/>
                            </w:tblGrid>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Data de Disponibilização: </w:t>
                                  </w:r>
                                  <w:r>
                                    <w:rPr>
                                      <w:rFonts w:cs="Verdana" w:ascii="Verdana" w:hAnsi="Verdana"/>
                                      <w:color w:val="000000"/>
                                      <w:sz w:val="16"/>
                                      <w:szCs w:val="16"/>
                                    </w:rPr>
                                    <w:t xml:space="preserve">15/10/2009 </w:t>
                                  </w:r>
                                </w:p>
                              </w:tc>
                            </w:tr>
                            <w:tr>
                              <w:trPr/>
                              <w:tc>
                                <w:tcPr>
                                  <w:tcW w:w="10028" w:type="dxa"/>
                                  <w:tcBorders/>
                                  <w:vAlign w:val="center"/>
                                </w:tcPr>
                                <w:p>
                                  <w:pPr>
                                    <w:pStyle w:val="Normal"/>
                                    <w:widowControl/>
                                    <w:bidi w:val="0"/>
                                    <w:spacing w:lineRule="auto" w:line="276" w:before="0" w:after="200"/>
                                    <w:rPr/>
                                  </w:pPr>
                                  <w:r>
                                    <w:rPr>
                                      <w:rFonts w:cs="Verdana" w:ascii="Verdana" w:hAnsi="Verdana"/>
                                      <w:b/>
                                      <w:bCs/>
                                      <w:color w:val="000000"/>
                                      <w:sz w:val="16"/>
                                      <w:szCs w:val="16"/>
                                    </w:rPr>
                                    <w:t xml:space="preserve">Jornal: </w:t>
                                  </w:r>
                                  <w:r>
                                    <w:rPr>
                                      <w:rFonts w:cs="Verdana" w:ascii="Verdana" w:hAnsi="Verdana"/>
                                      <w:color w:val="000000"/>
                                      <w:sz w:val="16"/>
                                      <w:szCs w:val="16"/>
                                    </w:rPr>
                                    <w:t>Tribunais Superiores</w:t>
                                  </w:r>
                                  <w:r>
                                    <w:rPr>
                                      <w:rFonts w:cs="Verdana" w:ascii="Verdana" w:hAnsi="Verdana"/>
                                      <w:sz w:val="16"/>
                                      <w:szCs w:val="16"/>
                                    </w:rPr>
                                    <w:t xml:space="preserve">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Tribunal: </w:t>
                                  </w:r>
                                  <w:r>
                                    <w:rPr>
                                      <w:rFonts w:cs="Verdana" w:ascii="Verdana" w:hAnsi="Verdana"/>
                                      <w:color w:val="000000"/>
                                      <w:sz w:val="16"/>
                                      <w:szCs w:val="16"/>
                                    </w:rPr>
                                    <w:t xml:space="preserve">TRIBUNAL REGIONAL FEDERAL DA 1ª REGIÃO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Vara: </w:t>
                                  </w:r>
                                  <w:r>
                                    <w:rPr>
                                      <w:rFonts w:cs="Verdana" w:ascii="Verdana" w:hAnsi="Verdana"/>
                                      <w:color w:val="000000"/>
                                      <w:sz w:val="16"/>
                                      <w:szCs w:val="16"/>
                                    </w:rPr>
                                    <w:t xml:space="preserve">COORDENADORIA DA 5ª TURMA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Seção: </w:t>
                                  </w:r>
                                  <w:r>
                                    <w:rPr>
                                      <w:rFonts w:cs="Verdana" w:ascii="Verdana" w:hAnsi="Verdana"/>
                                      <w:color w:val="000000"/>
                                      <w:sz w:val="16"/>
                                      <w:szCs w:val="16"/>
                                    </w:rPr>
                                    <w:t xml:space="preserve">DJ Seção Única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Página: </w:t>
                                  </w:r>
                                  <w:r>
                                    <w:rPr>
                                      <w:rFonts w:cs="Verdana" w:ascii="Verdana" w:hAnsi="Verdana"/>
                                      <w:color w:val="000000"/>
                                      <w:sz w:val="16"/>
                                      <w:szCs w:val="16"/>
                                    </w:rPr>
                                    <w:t xml:space="preserve">00302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color w:val="000000"/>
                                      <w:sz w:val="16"/>
                                      <w:szCs w:val="16"/>
                                    </w:rPr>
                                    <w:t xml:space="preserve">ACORDAOS </w:t>
                                    <w:br/>
                                    <w:t xml:space="preserve">EMBARGOS DE DECLARACAO NO REEXAME NECESSARIO Nº 1997.39.00.010818-0/PA Processo na Origem: 199739000108180 RELATORA : DESEMBARGADORA FEDERAL SELENE MARIA DE ALMEIDA AUTOR : ALEXANDRE GUEDES DE SIQUEIRA ADVOGADO : </w:t>
                                  </w:r>
                                  <w:r>
                                    <w:rPr>
                                      <w:rFonts w:cs="Verdana" w:ascii="Verdana" w:hAnsi="Verdana"/>
                                      <w:b/>
                                      <w:bCs/>
                                      <w:color w:val="000000"/>
                                      <w:sz w:val="16"/>
                                      <w:szCs w:val="16"/>
                                    </w:rPr>
                                    <w:t>MARIO SERGIO M PINHEIRO</w:t>
                                  </w:r>
                                  <w:r>
                                    <w:rPr>
                                      <w:rFonts w:cs="Verdana" w:ascii="Verdana" w:hAnsi="Verdana"/>
                                      <w:color w:val="000000"/>
                                      <w:sz w:val="16"/>
                                      <w:szCs w:val="16"/>
                                    </w:rPr>
                                    <w:t xml:space="preserve"> E OUTROS(AS) REU : BANCO NACIONAL DE DESENVOLVIMENTO ECONOMICO E SO- CIAL - BNDES ADVOGADO : MARIA CAROLINA PINA CORREIA DE MELO E OUTROS(AS) REU : LUIZ CARLOS MENDONCA DE BARROS ADVOGADO : GILSON LOUREIRO ROQUETTE E OUTRO(A) REMETENTE : JUIZO FEDERAL DA 1A VARA - PA EMENTA PROCESSUAL CIVIL. EMBARGOS DE DECLARACAO. ACAO POPULAR. PRIVATIZACAO DA COMPANHIA VALE DO RIO DOCE. AUSENCIA DE CONTRADICAO, OBSCURIDADE OU OMISSAO NO JULGADO. EMBARGOS REJEITADOS. I - Os reus opoem embargos de declaracao em face de acordao prolatado por esta Quinta Turma, que, em sede de acao popular impugnando a alienacao do controle acionario da Companhia Vale do Rio Doce, deu provimento a remessa ex officio para anular a sentenca e determinar o retorno dos autos a Vara de origem, para que seja dado o regular prosseguimento do processo. O Banco Bradesco S/A. argUi, ainda, a ocorrencia de coisa julgada. II - O presente processo pode ter seu tramite retomado normalmente, apos a suspensao determinada pelo STJ, porque nao se trata de nenhuma das vinte e cinco acoes populares que foram objeto da Reclamacao STJ n. 2259/PA, listadas no voto vencedor do Ministro Jose Delgado. III - Nao ha contradicao no fato de o acordao reconhecer a importancia e a dimensao da CVRD e afastar a possibilidade de se aplicar a teoria do fato consumado ao caso concreto. O acordao oferece o historico da empresa, desde a sua fundacao, limitando-se a reconhecer a Companhia Vale do Rio Doce como um dos mais importantes e produtivos grupos empresariais brasileiros e nesse contexto, avulta a importancia de que o procedimento relativo a sua alienacao seja o mais escorreito possivel, de modo a evitar significativas perdas para a economia da nacao. A Companhia Vale do Rio Doce, a par da dimensao que possuia e possui para o pais, faz com que os procedimentos de avaliacao de seu patrimonio tenham ainda mais relevancia para a correta mensuracao de seu valor IV - O acordao proferido pelo Supremo Tribunal Federal na ADI n. 562 MC/DF nao apreciou, especificamente a privatizacao da CVRD, mas o programa de privatizacao do governo federal, de forma generica. O acordao embargado nao decidiu sobre a legalidade do programa de privatizacao. V - A alegacao de que as questoes postas na acao popular sao meramente de direito nao se sustenta diante da quantidade de questoes de fato levantadas no acordao quanto ao pro- cedimento de avaliacao e posterior venda da empresa VI - O estudo dos autos revelou a possibilidade da existencia de graves vicios apontados pelo MPF na apuracao do fluxo de caixa operacional tais como: a) subavaliacao das demandas projetadas dos produtos; b) subestimacao da mensuracao da capacidade de producao projetada; c) erro na fixacao da taxa de desconto; d) patrimonio nao-operacional e os ativos nao- operacionais nao foram avaliados a parte; e) deducao incorreta dos valores das dividas. VII - Se a sentenca foi prolatada antes da citacao do BNDES, tal orgao nao poderia mesmo ter sido intimado de seus termos pelo simples motivo de que nao era, ate entao, parte na relacao processual. A continuidade da instrucao processual determinada pelo acordao recorrido e que levara ao chamamento do feito a ordem com seu devido processamento, a regularizacao processual das partes e a efetivacao da pericia determinada VIII - As alegacoes dos recorrentes tem objetivos marcadamente infringentes e deverao ser manejados em recurso proprio. O carater infringente dos embargos de declaracao e excepcional, nao se justificando, na especie, em que se busca apenas o reexame do decisum da forma que mais convem aos embargantes IX - Os embargos de declaracao servem como instrumento de aperfeicoamento do julgado. Entendendo os embargantes que a decisao nao e justa, e pretendendo exatamente rediscutir as razoes de decidir do acordao, o recurso proprio nao sao os embargos declaratorios. O julgador nao esta obrigado a responder a todas as alegacoes das partes, nem a ater-se aos fundamentos por elas indicados e, tampouco, a responder um a um todos os seus argumentos, se tiver encontrado motivo suficiente para sustentar a sua decisao. X - Embargos de declaracao dos reus rejeitados. ACORDAO Decide a Quinta Turma do Tribunal Regional Federal da 1a. Regiao, por unanimidade, rejeitar os embargos de declaracao opostos pelos reus, nos termos do voto da Exa. Sra. Desembargadora Selene Maria de Almeida. Brasilia - DF, 30 de setembro de 2009. SELENE MARIA DE ALMEIDA Desembargadora Federal - Relatora </w:t>
                                  </w:r>
                                </w:p>
                              </w:tc>
                            </w:tr>
                            <w:tr>
                              <w:trPr/>
                              <w:tc>
                                <w:tcPr>
                                  <w:tcW w:w="10028" w:type="dxa"/>
                                  <w:tcBorders/>
                                  <w:vAlign w:val="center"/>
                                </w:tcPr>
                                <w:p>
                                  <w:pPr>
                                    <w:pStyle w:val="Normal"/>
                                    <w:snapToGrid w:val="false"/>
                                    <w:spacing w:before="0" w:after="200"/>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513.7pt;height:703.1pt;mso-wrap-distance-left:9.05pt;mso-wrap-distance-right:9.05pt;mso-wrap-distance-top:0pt;mso-wrap-distance-bottom:0pt;margin-top:-20.95pt;mso-position-vertical-relative:text;margin-left:-43.65pt;mso-position-horizontal-relative:text">
                <v:fill opacity="0f"/>
                <v:textbox inset="0.0395833333333333in,0.0395833333333333in,0.0395833333333333in,0.0395833333333333in">
                  <w:txbxContent>
                    <w:p>
                      <w:pPr>
                        <w:pStyle w:val="Heading1"/>
                        <w:ind w:firstLine="1260"/>
                        <w:rPr>
                          <w:smallCaps/>
                          <w:u w:val="single" w:color="000000"/>
                        </w:rPr>
                      </w:pPr>
                      <w:r>
                        <w:rPr>
                          <w:smallCaps/>
                          <w:u w:val="single" w:color="000000"/>
                        </w:rPr>
                        <w:t>publicações</w:t>
                      </w:r>
                      <w:r>
                        <w:rPr>
                          <w:smallCaps/>
                        </w:rPr>
                        <w:t xml:space="preserve"> </w:t>
                      </w:r>
                      <w:r>
                        <w:rPr>
                          <w:smallCaps/>
                          <w:u w:val="single" w:color="000000"/>
                        </w:rPr>
                        <w:t>barenco</w:t>
                      </w:r>
                      <w:r>
                        <w:rPr>
                          <w:smallCaps/>
                        </w:rPr>
                        <w:t xml:space="preserve"> </w:t>
                      </w:r>
                      <w:r>
                        <w:rPr>
                          <w:smallCaps/>
                          <w:u w:val="single" w:color="000000"/>
                        </w:rPr>
                        <w:t>pinheiro</w:t>
                      </w:r>
                    </w:p>
                    <w:p>
                      <w:pPr>
                        <w:pStyle w:val="Normal"/>
                        <w:rPr>
                          <w:smallCaps/>
                          <w:u w:val="single" w:color="000000"/>
                        </w:rPr>
                      </w:pPr>
                      <w:r>
                        <w:rPr>
                          <w:smallCaps/>
                          <w:u w:val="single" w:color="000000"/>
                        </w:rPr>
                      </w:r>
                    </w:p>
                    <w:tbl>
                      <w:tblPr>
                        <w:tblW w:w="4950" w:type="pct"/>
                        <w:jc w:val="center"/>
                        <w:tblInd w:w="0" w:type="dxa"/>
                        <w:tblLayout w:type="fixed"/>
                        <w:tblCellMar>
                          <w:top w:w="0" w:type="dxa"/>
                          <w:left w:w="0" w:type="dxa"/>
                          <w:bottom w:w="0" w:type="dxa"/>
                          <w:right w:w="0" w:type="dxa"/>
                        </w:tblCellMar>
                      </w:tblPr>
                      <w:tblGrid>
                        <w:gridCol w:w="10028"/>
                      </w:tblGrid>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Data de Disponibilização: </w:t>
                            </w:r>
                            <w:r>
                              <w:rPr>
                                <w:rFonts w:cs="Verdana" w:ascii="Verdana" w:hAnsi="Verdana"/>
                                <w:color w:val="000000"/>
                                <w:sz w:val="16"/>
                                <w:szCs w:val="16"/>
                              </w:rPr>
                              <w:t xml:space="preserve">15/10/2009 </w:t>
                            </w:r>
                          </w:p>
                        </w:tc>
                      </w:tr>
                      <w:tr>
                        <w:trPr/>
                        <w:tc>
                          <w:tcPr>
                            <w:tcW w:w="10028" w:type="dxa"/>
                            <w:tcBorders/>
                            <w:vAlign w:val="center"/>
                          </w:tcPr>
                          <w:p>
                            <w:pPr>
                              <w:pStyle w:val="Normal"/>
                              <w:widowControl/>
                              <w:bidi w:val="0"/>
                              <w:spacing w:lineRule="auto" w:line="276" w:before="0" w:after="200"/>
                              <w:rPr/>
                            </w:pPr>
                            <w:r>
                              <w:rPr>
                                <w:rFonts w:cs="Verdana" w:ascii="Verdana" w:hAnsi="Verdana"/>
                                <w:b/>
                                <w:bCs/>
                                <w:color w:val="000000"/>
                                <w:sz w:val="16"/>
                                <w:szCs w:val="16"/>
                              </w:rPr>
                              <w:t xml:space="preserve">Jornal: </w:t>
                            </w:r>
                            <w:r>
                              <w:rPr>
                                <w:rFonts w:cs="Verdana" w:ascii="Verdana" w:hAnsi="Verdana"/>
                                <w:color w:val="000000"/>
                                <w:sz w:val="16"/>
                                <w:szCs w:val="16"/>
                              </w:rPr>
                              <w:t>Tribunais Superiores</w:t>
                            </w:r>
                            <w:r>
                              <w:rPr>
                                <w:rFonts w:cs="Verdana" w:ascii="Verdana" w:hAnsi="Verdana"/>
                                <w:sz w:val="16"/>
                                <w:szCs w:val="16"/>
                              </w:rPr>
                              <w:t xml:space="preserve">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Tribunal: </w:t>
                            </w:r>
                            <w:r>
                              <w:rPr>
                                <w:rFonts w:cs="Verdana" w:ascii="Verdana" w:hAnsi="Verdana"/>
                                <w:color w:val="000000"/>
                                <w:sz w:val="16"/>
                                <w:szCs w:val="16"/>
                              </w:rPr>
                              <w:t xml:space="preserve">TRIBUNAL REGIONAL FEDERAL DA 1ª REGIÃO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Vara: </w:t>
                            </w:r>
                            <w:r>
                              <w:rPr>
                                <w:rFonts w:cs="Verdana" w:ascii="Verdana" w:hAnsi="Verdana"/>
                                <w:color w:val="000000"/>
                                <w:sz w:val="16"/>
                                <w:szCs w:val="16"/>
                              </w:rPr>
                              <w:t xml:space="preserve">COORDENADORIA DA 5ª TURMA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Seção: </w:t>
                            </w:r>
                            <w:r>
                              <w:rPr>
                                <w:rFonts w:cs="Verdana" w:ascii="Verdana" w:hAnsi="Verdana"/>
                                <w:color w:val="000000"/>
                                <w:sz w:val="16"/>
                                <w:szCs w:val="16"/>
                              </w:rPr>
                              <w:t xml:space="preserve">DJ Seção Única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b/>
                                <w:bCs/>
                                <w:color w:val="000000"/>
                                <w:sz w:val="16"/>
                                <w:szCs w:val="16"/>
                              </w:rPr>
                              <w:t xml:space="preserve">Página: </w:t>
                            </w:r>
                            <w:r>
                              <w:rPr>
                                <w:rFonts w:cs="Verdana" w:ascii="Verdana" w:hAnsi="Verdana"/>
                                <w:color w:val="000000"/>
                                <w:sz w:val="16"/>
                                <w:szCs w:val="16"/>
                              </w:rPr>
                              <w:t xml:space="preserve">00302 </w:t>
                            </w:r>
                          </w:p>
                        </w:tc>
                      </w:tr>
                      <w:tr>
                        <w:trPr/>
                        <w:tc>
                          <w:tcPr>
                            <w:tcW w:w="10028" w:type="dxa"/>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color w:val="000000"/>
                                <w:sz w:val="16"/>
                                <w:szCs w:val="16"/>
                              </w:rPr>
                              <w:t xml:space="preserve">ACORDAOS </w:t>
                              <w:br/>
                              <w:t xml:space="preserve">EMBARGOS DE DECLARACAO NO REEXAME NECESSARIO Nº 1997.39.00.010818-0/PA Processo na Origem: 199739000108180 RELATORA : DESEMBARGADORA FEDERAL SELENE MARIA DE ALMEIDA AUTOR : ALEXANDRE GUEDES DE SIQUEIRA ADVOGADO : </w:t>
                            </w:r>
                            <w:r>
                              <w:rPr>
                                <w:rFonts w:cs="Verdana" w:ascii="Verdana" w:hAnsi="Verdana"/>
                                <w:b/>
                                <w:bCs/>
                                <w:color w:val="000000"/>
                                <w:sz w:val="16"/>
                                <w:szCs w:val="16"/>
                              </w:rPr>
                              <w:t>MARIO SERGIO M PINHEIRO</w:t>
                            </w:r>
                            <w:r>
                              <w:rPr>
                                <w:rFonts w:cs="Verdana" w:ascii="Verdana" w:hAnsi="Verdana"/>
                                <w:color w:val="000000"/>
                                <w:sz w:val="16"/>
                                <w:szCs w:val="16"/>
                              </w:rPr>
                              <w:t xml:space="preserve"> E OUTROS(AS) REU : BANCO NACIONAL DE DESENVOLVIMENTO ECONOMICO E SO- CIAL - BNDES ADVOGADO : MARIA CAROLINA PINA CORREIA DE MELO E OUTROS(AS) REU : LUIZ CARLOS MENDONCA DE BARROS ADVOGADO : GILSON LOUREIRO ROQUETTE E OUTRO(A) REMETENTE : JUIZO FEDERAL DA 1A VARA - PA EMENTA PROCESSUAL CIVIL. EMBARGOS DE DECLARACAO. ACAO POPULAR. PRIVATIZACAO DA COMPANHIA VALE DO RIO DOCE. AUSENCIA DE CONTRADICAO, OBSCURIDADE OU OMISSAO NO JULGADO. EMBARGOS REJEITADOS. I - Os reus opoem embargos de declaracao em face de acordao prolatado por esta Quinta Turma, que, em sede de acao popular impugnando a alienacao do controle acionario da Companhia Vale do Rio Doce, deu provimento a remessa ex officio para anular a sentenca e determinar o retorno dos autos a Vara de origem, para que seja dado o regular prosseguimento do processo. O Banco Bradesco S/A. argUi, ainda, a ocorrencia de coisa julgada. II - O presente processo pode ter seu tramite retomado normalmente, apos a suspensao determinada pelo STJ, porque nao se trata de nenhuma das vinte e cinco acoes populares que foram objeto da Reclamacao STJ n. 2259/PA, listadas no voto vencedor do Ministro Jose Delgado. III - Nao ha contradicao no fato de o acordao reconhecer a importancia e a dimensao da CVRD e afastar a possibilidade de se aplicar a teoria do fato consumado ao caso concreto. O acordao oferece o historico da empresa, desde a sua fundacao, limitando-se a reconhecer a Companhia Vale do Rio Doce como um dos mais importantes e produtivos grupos empresariais brasileiros e nesse contexto, avulta a importancia de que o procedimento relativo a sua alienacao seja o mais escorreito possivel, de modo a evitar significativas perdas para a economia da nacao. A Companhia Vale do Rio Doce, a par da dimensao que possuia e possui para o pais, faz com que os procedimentos de avaliacao de seu patrimonio tenham ainda mais relevancia para a correta mensuracao de seu valor IV - O acordao proferido pelo Supremo Tribunal Federal na ADI n. 562 MC/DF nao apreciou, especificamente a privatizacao da CVRD, mas o programa de privatizacao do governo federal, de forma generica. O acordao embargado nao decidiu sobre a legalidade do programa de privatizacao. V - A alegacao de que as questoes postas na acao popular sao meramente de direito nao se sustenta diante da quantidade de questoes de fato levantadas no acordao quanto ao pro- cedimento de avaliacao e posterior venda da empresa VI - O estudo dos autos revelou a possibilidade da existencia de graves vicios apontados pelo MPF na apuracao do fluxo de caixa operacional tais como: a) subavaliacao das demandas projetadas dos produtos; b) subestimacao da mensuracao da capacidade de producao projetada; c) erro na fixacao da taxa de desconto; d) patrimonio nao-operacional e os ativos nao- operacionais nao foram avaliados a parte; e) deducao incorreta dos valores das dividas. VII - Se a sentenca foi prolatada antes da citacao do BNDES, tal orgao nao poderia mesmo ter sido intimado de seus termos pelo simples motivo de que nao era, ate entao, parte na relacao processual. A continuidade da instrucao processual determinada pelo acordao recorrido e que levara ao chamamento do feito a ordem com seu devido processamento, a regularizacao processual das partes e a efetivacao da pericia determinada VIII - As alegacoes dos recorrentes tem objetivos marcadamente infringentes e deverao ser manejados em recurso proprio. O carater infringente dos embargos de declaracao e excepcional, nao se justificando, na especie, em que se busca apenas o reexame do decisum da forma que mais convem aos embargantes IX - Os embargos de declaracao servem como instrumento de aperfeicoamento do julgado. Entendendo os embargantes que a decisao nao e justa, e pretendendo exatamente rediscutir as razoes de decidir do acordao, o recurso proprio nao sao os embargos declaratorios. O julgador nao esta obrigado a responder a todas as alegacoes das partes, nem a ater-se aos fundamentos por elas indicados e, tampouco, a responder um a um todos os seus argumentos, se tiver encontrado motivo suficiente para sustentar a sua decisao. X - Embargos de declaracao dos reus rejeitados. ACORDAO Decide a Quinta Turma do Tribunal Regional Federal da 1a. Regiao, por unanimidade, rejeitar os embargos de declaracao opostos pelos reus, nos termos do voto da Exa. Sra. Desembargadora Selene Maria de Almeida. Brasilia - DF, 30 de setembro de 2009. SELENE MARIA DE ALMEIDA Desembargadora Federal - Relatora </w:t>
                            </w:r>
                          </w:p>
                        </w:tc>
                      </w:tr>
                      <w:tr>
                        <w:trPr/>
                        <w:tc>
                          <w:tcPr>
                            <w:tcW w:w="10028" w:type="dxa"/>
                            <w:tcBorders/>
                            <w:vAlign w:val="center"/>
                          </w:tcPr>
                          <w:p>
                            <w:pPr>
                              <w:pStyle w:val="Normal"/>
                              <w:snapToGrid w:val="false"/>
                              <w:spacing w:before="0" w:after="200"/>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erdana" w:hAnsi="Verdana" w:eastAsia="Times New Roman" w:cs="Times New Roman"/>
      <w:b/>
      <w:bCs/>
      <w:sz w:val="24"/>
      <w:szCs w:val="24"/>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4:00Z</dcterms:created>
  <dc:creator>.</dc:creator>
  <dc:description/>
  <cp:keywords/>
  <dc:language>en-US</dc:language>
  <cp:lastModifiedBy>.</cp:lastModifiedBy>
  <dcterms:modified xsi:type="dcterms:W3CDTF">2009-10-22T17:55:00Z</dcterms:modified>
  <cp:revision>1</cp:revision>
  <dc:subject/>
  <dc:title/>
</cp:coreProperties>
</file>