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สาธิต  บัวบาล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จ้าพนักงานสาธารณ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ฝ้าระวังเจาะโลหิตค้นหาผู้ป่วยไข้มาลาเรียในพื้นที่ </w:t>
      </w:r>
      <w:r>
        <w:rPr>
          <w:rFonts w:cs="TH SarabunIT๙" w:ascii="TH SarabunIT๙" w:hAnsi="TH SarabunIT๙"/>
          <w:sz w:val="32"/>
          <w:szCs w:val="32"/>
        </w:rPr>
        <w:t>A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A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B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ายแดน และแรงงานต่างด้าว การสอบสวนผู้ป่ว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สุขศึกษา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) /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ผู้ป่วยที่ตรวจพบเชื้อทุก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ประเทศไทย ตั้งแต่วันที่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ลับถึง      บ้านพัก     สำนักงาน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-3810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-0.3pt;width:8.6pt;height:1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ธิต  บัวบา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ธิต   บัวบ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จ้าพนักงาน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2:07:00Z</cp:lastPrinted>
  <dcterms:modified xsi:type="dcterms:W3CDTF">2014-11-18T05:07:00Z</dcterms:modified>
  <cp:revision>11</cp:revision>
  <dc:subject/>
  <dc:title/>
</cp:coreProperties>
</file>