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196215</wp:posOffset>
                </wp:positionV>
                <wp:extent cx="125412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24"/>
                              </w:rPr>
                              <w:t xml:space="preserve">แบบฟอร์มหมายเลข </w:t>
                            </w:r>
                            <w:r>
                              <w:rPr>
                                <w:rFonts w:cs="TH SarabunIT๙" w:ascii="TH SarabunIT๙" w:hAnsi="TH SarabunIT๙"/>
                                <w:szCs w:val="24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25.5pt;mso-wrap-distance-left:9.05pt;mso-wrap-distance-right:9.05pt;mso-wrap-distance-top:0pt;mso-wrap-distance-bottom:0pt;margin-top:-15.4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Cs w:val="24"/>
                        </w:rPr>
                        <w:t xml:space="preserve">แบบฟอร์มหมายเลข </w:t>
                      </w:r>
                      <w:r>
                        <w:rPr>
                          <w:rFonts w:cs="TH SarabunIT๙" w:ascii="TH SarabunIT๙" w:hAnsi="TH SarabunIT๙"/>
                          <w:szCs w:val="24"/>
                        </w:rPr>
                        <w:t>21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บัญชีลงเวลาปฏิบัติงาน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ำนักงานป้องกันควบคุมโรคที่ ๑๐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จำวันที่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9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1"/>
        <w:gridCol w:w="1134"/>
        <w:gridCol w:w="1134"/>
        <w:gridCol w:w="1134"/>
        <w:gridCol w:w="1134"/>
        <w:gridCol w:w="132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ายมือชื่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ม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ายมือชื่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กลับ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7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7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7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7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7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7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7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7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7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7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7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7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ควบคุมดูแลการปฏิบัติงา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701" w:right="1134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3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IT๙" w:hAnsi="TH SarabunIT๙" w:eastAsia="Times New Roman" w:cs="TH SarabunIT๙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แบบอักษรของย่อหน้าเริ่มต้น"/>
    <w:qFormat/>
    <w:rPr/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Style13">
    <w:name w:val="หัว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Style14">
    <w:name w:val="ท้าย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ไม่มีการเว้นระยะห่าง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30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8:31:00Z</dcterms:created>
  <dc:creator>DCP</dc:creator>
  <dc:description/>
  <dc:language>en-US</dc:language>
  <cp:lastModifiedBy>Luck</cp:lastModifiedBy>
  <dcterms:modified xsi:type="dcterms:W3CDTF">2015-07-21T08:31:00Z</dcterms:modified>
  <cp:revision>2</cp:revision>
  <dc:subject/>
  <dc:title/>
</cp:coreProperties>
</file>