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5pt;height:62.8pt" filled="f" o:ole="">
            <v:imagedata r:id="rId3" o:title=""/>
          </v:shape>
          <o:OLEObject Type="Embed" ProgID="" ShapeID="ole_rId2" DrawAspect="Content" ObjectID="_1782996270" r:id="rId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วแสงหล้า  บัวเง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 ดังรายการต่อไปนี้ยัง  ศูนย์ควบคุ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จังหวัดเชียงใหม่  สำนักงาน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เชียงใหม่ โดยท่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ะต้องปฏิบัติตามเงื่อนไข  ซึ่งได้แจ้งอยู่ท้ายของใบสั่งนี้  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่าจ้างเหมาบริกมรล้างสไลด์ ที่ศูนย์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sz w:val="28"/>
              </w:rPr>
              <w:t xml:space="preserve">10.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ชียงใหม่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93,6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46,800</w:t>
            </w:r>
            <w:r>
              <w:rPr>
                <w:rFonts w:cs="TH SarabunIT๙" w:ascii="TH SarabunIT๙" w:hAnsi="TH SarabunIT๙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sz w:val="28"/>
              </w:rPr>
              <w:t xml:space="preserve">3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5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,2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sz w:val="28"/>
              </w:rPr>
              <w:t xml:space="preserve">10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4,8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sz w:val="28"/>
              </w:rPr>
              <w:t xml:space="preserve">6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,8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sz w:val="28"/>
              </w:rPr>
              <w:t xml:space="preserve">10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32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sz w:val="28"/>
              </w:rPr>
              <w:t xml:space="preserve">2557 </w:t>
            </w:r>
            <w:r>
              <w:rPr>
                <w:rFonts w:cs="TH SarabunIT๙" w:ascii="TH SarabunIT๙" w:hAnsi="TH SarabunIT๙"/>
                <w:sz w:val="28"/>
              </w:rPr>
              <w:t>–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28"/>
              </w:rPr>
              <w:t xml:space="preserve">2558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,4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ascii="TH SarabunIT๙" w:hAnsi="TH SarabunIT๙" w:cs="TH SarabunIT๙"/>
          <w:sz w:val="32"/>
          <w:sz w:val="32"/>
          <w:szCs w:val="32"/>
        </w:rPr>
        <w:t>สาวแสงหล้า  บัวเงิน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numPr>
          <w:ilvl w:val="0"/>
          <w:numId w:val="4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numPr>
          <w:ilvl w:val="0"/>
          <w:numId w:val="4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นำส่งงานจ้างให้ผู้ว่า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จนถูกต้องครบถ้ว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ascii="TH SarabunIT๙" w:hAnsi="TH SarabunIT๙" w:cs="TH SarabunIT๙"/>
          <w:sz w:val="32"/>
          <w:sz w:val="32"/>
          <w:szCs w:val="32"/>
        </w:rPr>
        <w:t>สาวแสงหล้า  บัวเงิ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.75pt;height:62.8pt" filled="f" o:ole="">
            <v:imagedata r:id="rId5" o:title=""/>
          </v:shape>
          <o:OLEObject Type="Embed" ProgID="" ShapeID="ole_rId4" DrawAspect="Content" ObjectID="_193346869" r:id="rId4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ใบสั่งจ้า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ปิยะพงศ์  แสงดาว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่าจ้างเหมาบริกมรล้างสไลด์ ที่ศูนย์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sz w:val="28"/>
              </w:rPr>
              <w:t xml:space="preserve">10.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ชียงใหม่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2,4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26,200</w:t>
            </w:r>
            <w:r>
              <w:rPr>
                <w:rFonts w:cs="TH SarabunIT๙" w:ascii="TH SarabunIT๙" w:hAnsi="TH SarabunIT๙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sz w:val="28"/>
              </w:rPr>
              <w:t xml:space="preserve">2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,59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1,8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sz w:val="28"/>
              </w:rPr>
              <w:t xml:space="preserve">1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4,8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sz w:val="28"/>
              </w:rPr>
              <w:t xml:space="preserve">1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6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,8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sz w:val="28"/>
              </w:rPr>
              <w:t xml:space="preserve">1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32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sz w:val="28"/>
              </w:rPr>
              <w:t>–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,4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ปิยะพงศ์  แสงดาว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๒</w:t>
      </w:r>
      <w:r>
        <w:rPr>
          <w:rFonts w:cs="TH SarabunIT๙" w:ascii="TH SarabunIT๙" w:hAnsi="TH SarabunIT๙"/>
          <w:sz w:val="28"/>
        </w:rPr>
        <w:t xml:space="preserve">. 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>84</w:t>
      </w:r>
      <w:r>
        <w:rPr>
          <w:rFonts w:cs="TH SarabunIT๙" w:ascii="TH SarabunIT๙" w:hAnsi="TH SarabunIT๙"/>
          <w:sz w:val="28"/>
        </w:rPr>
        <w:t>.</w:t>
      </w:r>
      <w:r>
        <w:rPr>
          <w:rFonts w:cs="TH SarabunIT๙" w:ascii="TH SarabunIT๙" w:hAnsi="TH SarabunIT๙"/>
          <w:sz w:val="28"/>
        </w:rPr>
        <w:t xml:space="preserve">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ind w:firstLine="72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ind w:firstLine="72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ปิยะพงศ์  แสงดาว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75pt;height:62.8pt" filled="f" o:ole="">
            <v:imagedata r:id="rId7" o:title=""/>
          </v:shape>
          <o:OLEObject Type="Embed" ProgID="" ShapeID="ole_rId6" DrawAspect="Content" ObjectID="_1925151618" r:id="rId6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ชนินทร  ไชยหาญ</w:t>
      </w:r>
    </w:p>
    <w:p>
      <w:pPr>
        <w:pStyle w:val="Normal"/>
        <w:rPr>
          <w:rFonts w:ascii="TH SarabunIT๙" w:hAnsi="TH SarabunIT๙" w:cs="TH SarabunIT๙"/>
          <w:b/>
          <w:b/>
          <w:bCs/>
          <w:i/>
          <w:i/>
          <w:iCs/>
          <w:sz w:val="16"/>
          <w:szCs w:val="16"/>
        </w:rPr>
      </w:pPr>
      <w:r>
        <w:rPr>
          <w:rFonts w:cs="TH SarabunIT๙" w:ascii="TH SarabunIT๙" w:hAnsi="TH SarabunIT๙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ชียงดาว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00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80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6,16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9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7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3,5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FF0000"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8"/>
              </w:rPr>
              <w:t>78,000.00</w:t>
            </w:r>
          </w:p>
        </w:tc>
      </w:tr>
    </w:tbl>
    <w:p>
      <w:pPr>
        <w:pStyle w:val="Normal"/>
        <w:ind w:left="5040" w:hanging="0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ชนินทร  ไชยหาญ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numPr>
          <w:ilvl w:val="0"/>
          <w:numId w:val="7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๒</w:t>
      </w:r>
      <w:r>
        <w:rPr>
          <w:rFonts w:cs="TH SarabunIT๙" w:ascii="TH SarabunIT๙" w:hAnsi="TH SarabunIT๙"/>
          <w:sz w:val="28"/>
        </w:rPr>
        <w:t xml:space="preserve">. 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cs="TH SarabunIT๙" w:ascii="TH SarabunIT๙" w:hAnsi="TH SarabunIT๙"/>
          <w:sz w:val="28"/>
        </w:rPr>
        <w:t>-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ชนินทร  ไชยหาญ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75pt;height:62.8pt" filled="f" o:ole="">
            <v:imagedata r:id="rId9" o:title=""/>
          </v:shape>
          <o:OLEObject Type="Embed" ProgID="" ShapeID="ole_rId8" DrawAspect="Content" ObjectID="_800201077" r:id="rId8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เลขที่   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ฉัตรชัย  ทิพย์จ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ชียงดาว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00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80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6,16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9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9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7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3,5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ฉัตรชัย    ทิพย์จร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๒</w:t>
      </w:r>
      <w:r>
        <w:rPr>
          <w:rFonts w:cs="TH SarabunIT๙" w:ascii="TH SarabunIT๙" w:hAnsi="TH SarabunIT๙"/>
          <w:sz w:val="28"/>
        </w:rPr>
        <w:t xml:space="preserve">. 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0 </w:t>
      </w:r>
      <w:r>
        <w:rPr>
          <w:rFonts w:cs="TH SarabunIT๙" w:ascii="TH SarabunIT๙" w:hAnsi="TH SarabunIT๙"/>
          <w:sz w:val="28"/>
        </w:rPr>
        <w:t>-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ฉัตรชัย    ทิพย์จร</w:t>
      </w:r>
      <w:r>
        <w:rPr>
          <w:rFonts w:cs="TH SarabunIT๙" w:ascii="TH SarabunIT๙" w:hAnsi="TH SarabunIT๙"/>
          <w:sz w:val="32"/>
          <w:szCs w:val="32"/>
        </w:rPr>
        <w:t xml:space="preserve">)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.75pt;height:62.8pt" filled="f" o:ole="">
            <v:imagedata r:id="rId11" o:title=""/>
          </v:shape>
          <o:OLEObject Type="Embed" ProgID="" ShapeID="ole_rId10" DrawAspect="Content" ObjectID="_608753560" r:id="rId10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สาวมุยรี  โพธารักษ์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ชียงดาว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00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80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6,16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9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7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7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3,5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งสาวมยุรี   โพธารักษ์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๒</w:t>
      </w:r>
      <w:r>
        <w:rPr>
          <w:rFonts w:cs="TH SarabunIT๙" w:ascii="TH SarabunIT๙" w:hAnsi="TH SarabunIT๙"/>
          <w:sz w:val="28"/>
        </w:rPr>
        <w:t xml:space="preserve">. 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numPr>
          <w:ilvl w:val="0"/>
          <w:numId w:val="1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ind w:left="50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งสาวมยุรี   โพธารักษ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.75pt;height:62.8pt" filled="f" o:ole="">
            <v:imagedata r:id="rId13" o:title=""/>
          </v:shape>
          <o:OLEObject Type="Embed" ProgID="" ShapeID="ole_rId12" DrawAspect="Content" ObjectID="_712650602" r:id="rId1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ยสนอง  สิงห์คำ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ชียงดาว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1,8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,94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64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6,4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26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9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7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3,5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สนอง  สิงห์คำ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numPr>
          <w:ilvl w:val="0"/>
          <w:numId w:val="5"/>
        </w:numPr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สนอง    สิงห์คำ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.75pt;height:62.8pt" filled="f" o:ole="">
            <v:imagedata r:id="rId15" o:title=""/>
          </v:shape>
          <o:OLEObject Type="Embed" ProgID="" ShapeID="ole_rId14" DrawAspect="Content" ObjectID="_678347752" r:id="rId14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วีนัส  ทาแก้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ฮอด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1,9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,99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61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2,32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2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1,35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วีนัส    ทาแก้ว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วีนัส        ทาแก้ว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.75pt;height:62.8pt" filled="f" o:ole="">
            <v:imagedata r:id="rId17" o:title=""/>
          </v:shape>
          <o:OLEObject Type="Embed" ProgID="" ShapeID="ole_rId16" DrawAspect="Content" ObjectID="_329905336" r:id="rId16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สุวัฒน์  สมสุข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ฮอด 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1,9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,99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,61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2,32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2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1,35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สุวัฒน์  สมขสุข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สุวัฒน์     สมสุข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.75pt;height:62.8pt" filled="f" o:ole="">
            <v:imagedata r:id="rId19" o:title=""/>
          </v:shape>
          <o:OLEObject Type="Embed" ProgID="" ShapeID="ole_rId18" DrawAspect="Content" ObjectID="_1187109448" r:id="rId18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อุทัย  คุ้มกันนา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ม่แจ่ม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,3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6,24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9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,88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9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,88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อุทัย  คุ้มกันนาน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6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อุทัย  คุ้มกันนา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.75pt;height:62.8pt" filled="f" o:ole="">
            <v:imagedata r:id="rId21" o:title=""/>
          </v:shape>
          <o:OLEObject Type="Embed" ProgID="" ShapeID="ole_rId20" DrawAspect="Content" ObjectID="_1174595144" r:id="rId20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1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จักรพงษ์  คำตุ้ย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ม่แจ่ม จำนว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,3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6,24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9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,88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9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,88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6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6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จักรพงษ์  คำตุ้ย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 xml:space="preserve">84.00 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</w:t>
      </w:r>
      <w:r>
        <w:rPr>
          <w:rFonts w:ascii="TH SarabunIT๙" w:hAnsi="TH SarabunIT๙" w:cs="TH SarabunIT๙"/>
          <w:sz w:val="32"/>
          <w:sz w:val="32"/>
          <w:szCs w:val="32"/>
        </w:rPr>
        <w:t>ยจักรพงษ์  คำตุ้ย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75pt;height:62.8pt" filled="f" o:ole="">
            <v:imagedata r:id="rId23" o:title=""/>
          </v:shape>
          <o:OLEObject Type="Embed" ProgID="" ShapeID="ole_rId22" DrawAspect="Content" ObjectID="_201179093" r:id="rId2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1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ยชาตรี  กติกาธรรม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อมก๋อย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24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12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0,0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9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ชาตรี   กติกาธรรม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  <w:tab/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>84</w:t>
      </w:r>
      <w:r>
        <w:rPr>
          <w:rFonts w:cs="TH SarabunIT๙" w:ascii="TH SarabunIT๙" w:hAnsi="TH SarabunIT๙"/>
          <w:sz w:val="28"/>
        </w:rPr>
        <w:t>.-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ชาตรี   กติกาธรร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.75pt;height:62.8pt" filled="f" o:ole="">
            <v:imagedata r:id="rId25" o:title=""/>
          </v:shape>
          <o:OLEObject Type="Embed" ProgID="" ShapeID="ole_rId24" DrawAspect="Content" ObjectID="_922123463" r:id="rId24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1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sz w:val="32"/>
          <w:sz w:val="32"/>
          <w:szCs w:val="32"/>
        </w:rPr>
        <w:t>นายโชคทวี  ปรีชาเดชสุข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อมก๋อย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24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12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0,0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7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9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โชคทวี  ปรีชาเดชสุข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7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  <w:tab/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>84</w:t>
      </w:r>
      <w:r>
        <w:rPr>
          <w:rFonts w:cs="TH SarabunIT๙" w:ascii="TH SarabunIT๙" w:hAnsi="TH SarabunIT๙"/>
          <w:sz w:val="28"/>
        </w:rPr>
        <w:t>.-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โชคทวี  ปรีชาเดชสุข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object w:dxaOrig="1152" w:dyaOrig="1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.75pt;height:62.8pt" filled="f" o:ole="">
            <v:imagedata r:id="rId27" o:title=""/>
          </v:shape>
          <o:OLEObject Type="Embed" ProgID="" ShapeID="ole_rId26" DrawAspect="Content" ObjectID="_1062858396" r:id="rId26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ั่ง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ำนักงานป้องกันควบคุมโรค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10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งหวัดเชียงให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บสั่งจ้า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ลขที่    </w:t>
      </w:r>
      <w:r>
        <w:rPr>
          <w:rFonts w:cs="TH SarabunIT๙" w:ascii="TH SarabunIT๙" w:hAnsi="TH SarabunIT๙"/>
          <w:b/>
          <w:bCs/>
          <w:sz w:val="32"/>
          <w:szCs w:val="32"/>
        </w:rPr>
        <w:t>1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  ตุล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งพัชนิดา  เทพทำพันธ์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ท่านได้เสนอราคา  และยอมรับจะรับจ้างเหมา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ควบคุมโรคติดต่อนำโดยแมลงที่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เชียงใหม่  ดังรายการต่อไปนี้ยัง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จังหวัดเชียงใหม่  สำนัก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้องกันควบคุมโรคที่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เชียงใหม่ โดยท่านจะต้องปฏิบัติตามเงื่อนไข  ซึ่งได้แจ้งอยู่ท้ายของใบสั่งนี้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ุกประการ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06"/>
        <w:gridCol w:w="3757"/>
        <w:gridCol w:w="1720"/>
        <w:gridCol w:w="180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ลำดั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คาหน่วยล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เงิน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งาน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่าจ้างเหมาบริกมรล้างสไลด์ ที่หน่วยควบคุมโรค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ิดต่อนำโดยแมลงที่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.4.5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อมก๋อย  จำนว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,24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แผ่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0.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,120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เจาะโลหิตค้นหาผู้ป่วยมาลาเรี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หมู่บ้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,0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60,000.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กลูกน้ำยุงกันปล่อง 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ล่อยปลาหางนกยูง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48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1,44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ประสานงานชุมชนและเครือข่าย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หมู่บ้าน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ำบล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อำเภอ จำนว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8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ั้งแต่เดือน ตุลาค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>–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ันยายน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2557 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เดือน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กำหนดส่งมอบงานจ้าง เดือนละ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ครั้ง ตามเนื้องานที่ทำ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รายละเอียดตามใบเสนอราคาแนบท้ายใบสั่งจ้า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 xml:space="preserve">ต้นฉบับปิดอากรแสตมป์ </w:t>
            </w: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84.0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 xml:space="preserve">50 </w:t>
            </w:r>
            <w:r>
              <w:rPr>
                <w:rFonts w:ascii="TH SarabunIT๙" w:hAnsi="TH SarabunIT๙" w:cs="TH SarabunIT๙"/>
                <w:color w:val="FF0000"/>
                <w:sz w:val="28"/>
                <w:sz w:val="28"/>
              </w:rPr>
              <w:t>บา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  <w:t>9,000.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เป็นเงิ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78,000.00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ออกใบสั่งจ้าง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พัชนิดา  เทพทำพันธ์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านิตย์  พิณสุวรรณ</w:t>
      </w:r>
      <w:r>
        <w:rPr>
          <w:rFonts w:cs="TH SarabunIT๙" w:ascii="TH SarabunIT๙" w:hAnsi="TH SarabunIT๙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>2556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เจ้าหน้าที่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1. </w:t>
      </w:r>
      <w:r>
        <w:rPr>
          <w:rFonts w:ascii="TH SarabunIT๙" w:hAnsi="TH SarabunIT๙" w:cs="TH SarabunIT๙"/>
          <w:sz w:val="28"/>
          <w:sz w:val="28"/>
        </w:rPr>
        <w:t xml:space="preserve">ผู้รับจ้างตามใบสั่งนี้ ศูนย์ควบคุมโรคติดต่อนำโดยแมลงที่ </w:t>
      </w:r>
      <w:r>
        <w:rPr>
          <w:rFonts w:cs="TH SarabunIT๙" w:ascii="TH SarabunIT๙" w:hAnsi="TH SarabunIT๙"/>
          <w:sz w:val="28"/>
        </w:rPr>
        <w:t xml:space="preserve">10.4 </w:t>
      </w:r>
      <w:r>
        <w:rPr>
          <w:rFonts w:ascii="TH SarabunIT๙" w:hAnsi="TH SarabunIT๙" w:cs="TH SarabunIT๙"/>
          <w:sz w:val="28"/>
          <w:sz w:val="28"/>
        </w:rPr>
        <w:t>จังหวัดเชียงใหม่ สำนักงานป้องกันควบคุม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 xml:space="preserve">โรคที่ </w:t>
      </w:r>
      <w:r>
        <w:rPr>
          <w:rFonts w:cs="TH SarabunIT๙" w:ascii="TH SarabunIT๙" w:hAnsi="TH SarabunIT๙"/>
          <w:sz w:val="28"/>
        </w:rPr>
        <w:t xml:space="preserve">10 </w:t>
      </w:r>
      <w:r>
        <w:rPr>
          <w:rFonts w:ascii="TH SarabunIT๙" w:hAnsi="TH SarabunIT๙" w:cs="TH SarabunIT๙"/>
          <w:sz w:val="28"/>
          <w:sz w:val="28"/>
        </w:rPr>
        <w:t>ยอมรับเมื่อกรรมการตรวจรับได้ตรวจรับเป็นการถูกต้องแล้ว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2. </w:t>
      </w:r>
      <w:r>
        <w:rPr>
          <w:rFonts w:ascii="TH SarabunIT๙" w:hAnsi="TH SarabunIT๙" w:cs="TH SarabunIT๙"/>
          <w:sz w:val="28"/>
          <w:sz w:val="28"/>
        </w:rPr>
        <w:t>ผู้รับจ้างต้องนำใบสั่งมาพร้อมกับหลักฐานใบส่งมอบงานจ้างให้กรรมการตรวจรับด้วย</w:t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 xml:space="preserve">3. </w:t>
      </w:r>
      <w:r>
        <w:rPr>
          <w:rFonts w:ascii="TH SarabunIT๙" w:hAnsi="TH SarabunIT๙" w:cs="TH SarabunIT๙"/>
          <w:sz w:val="28"/>
          <w:sz w:val="28"/>
        </w:rPr>
        <w:t>ผู้รับจ้างยอมรับจะส่งรายละเอียดการปฏิบัติงานงานจ้างเหมาบริการ ทุกสิ้นเดือน  เมื่อพ้นกำหนดแล้ว ผู้รับจ้าง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ยอมให้ปรับรายวันในอัตราร้อยละ ๐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 xml:space="preserve">๑ หรือวันละ </w:t>
      </w:r>
      <w:r>
        <w:rPr>
          <w:rFonts w:cs="TH SarabunIT๙" w:ascii="TH SarabunIT๙" w:hAnsi="TH SarabunIT๙"/>
          <w:sz w:val="28"/>
        </w:rPr>
        <w:t>84</w:t>
      </w:r>
      <w:r>
        <w:rPr>
          <w:rFonts w:cs="TH SarabunIT๙" w:ascii="TH SarabunIT๙" w:hAnsi="TH SarabunIT๙"/>
          <w:sz w:val="28"/>
        </w:rPr>
        <w:t>.-</w:t>
      </w:r>
      <w:r>
        <w:rPr>
          <w:rFonts w:ascii="TH SarabunIT๙" w:hAnsi="TH SarabunIT๙" w:cs="TH SarabunIT๙"/>
          <w:sz w:val="28"/>
          <w:sz w:val="28"/>
        </w:rPr>
        <w:t>บาท นับถัดจากวันครบกำหนดจนถึงวันที่ผู้รับจ้างได้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</w:t>
      </w:r>
      <w:r>
        <w:rPr>
          <w:rFonts w:ascii="TH SarabunIT๙" w:hAnsi="TH SarabunIT๙" w:cs="TH SarabunIT๙"/>
          <w:sz w:val="28"/>
          <w:sz w:val="28"/>
        </w:rPr>
        <w:t>นำส่งงานจ้างให้ผู้ว่าจ้างจนถูกต้องครบถ้วน</w:t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้าพเจ้าได้อ่าน และเข้าใจข้อความตามใบสั่งข้างต้นนี้แล้ว จึงได้ลงลายมือชื่อไว้เป็นสำคัญ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ั่งจ้าง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งพัชนิดา  เทพทำพันธ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40" w:right="386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03:00Z</dcterms:created>
  <dc:creator>BOSS</dc:creator>
  <dc:description/>
  <cp:keywords/>
  <dc:language>en-US</dc:language>
  <cp:lastModifiedBy>Luck</cp:lastModifiedBy>
  <cp:lastPrinted>2013-11-04T09:51:00Z</cp:lastPrinted>
  <dcterms:modified xsi:type="dcterms:W3CDTF">2014-10-29T02:52:00Z</dcterms:modified>
  <cp:revision>18</cp:revision>
  <dc:subject/>
  <dc:title>ใบสั่งจ้าง</dc:title>
</cp:coreProperties>
</file>