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62.8pt" filled="f" o:ole="">
            <v:imagedata r:id="rId3" o:title=""/>
          </v:shape>
          <o:OLEObject Type="Embed" ProgID="" ShapeID="ole_rId2" DrawAspect="Content" ObjectID="_1629538105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วแสงหล้า  บัว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 ดังรายการต่อไปนี้ยัง  ศูนย์ควบคุ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จังหวัดเชียงใหม่  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เชียงใหม่ โดยท่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ะต้องปฏิบัติตามเงื่อนไข  ซึ่งได้แจ้งอยู่ท้ายของใบสั่งนี้  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่าจ้างเหมาบริกมรล้างสไลด์ ที่ศูนย์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sz w:val="28"/>
              </w:rPr>
              <w:t xml:space="preserve">10.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ชียงใหม่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93,6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46,800</w:t>
            </w:r>
            <w:r>
              <w:rPr>
                <w:rFonts w:cs="TH SarabunIT๙" w:ascii="TH SarabunIT๙" w:hAnsi="TH SarabunIT๙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sz w:val="28"/>
              </w:rPr>
              <w:t xml:space="preserve">3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5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,2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sz w:val="28"/>
              </w:rPr>
              <w:t xml:space="preserve">10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sz w:val="28"/>
              </w:rPr>
              <w:t xml:space="preserve">6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sz w:val="28"/>
              </w:rPr>
              <w:t xml:space="preserve">10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32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sz w:val="28"/>
              </w:rPr>
              <w:t xml:space="preserve">2557 </w:t>
            </w:r>
            <w:r>
              <w:rPr>
                <w:rFonts w:cs="TH SarabunIT๙" w:ascii="TH SarabunIT๙" w:hAnsi="TH SarabunIT๙"/>
                <w:sz w:val="28"/>
              </w:rPr>
              <w:t>–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28"/>
              </w:rPr>
              <w:t xml:space="preserve">2558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4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ascii="TH SarabunIT๙" w:hAnsi="TH SarabunIT๙" w:cs="TH SarabunIT๙"/>
          <w:sz w:val="32"/>
          <w:sz w:val="32"/>
          <w:szCs w:val="32"/>
        </w:rPr>
        <w:t>สาวแสงหล้า  บัวเงิน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นำส่งงานจ้างให้ผู้ว่า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จนถูกต้องครบถ้ว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ascii="TH SarabunIT๙" w:hAnsi="TH SarabunIT๙" w:cs="TH SarabunIT๙"/>
          <w:sz w:val="32"/>
          <w:sz w:val="32"/>
          <w:szCs w:val="32"/>
        </w:rPr>
        <w:t>สาวแสงหล้า  บัวเงิ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75pt;height:62.8pt" filled="f" o:ole="">
            <v:imagedata r:id="rId5" o:title=""/>
          </v:shape>
          <o:OLEObject Type="Embed" ProgID="" ShapeID="ole_rId4" DrawAspect="Content" ObjectID="_311697190" r:id="rId4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ใบสั่งจ้า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ปิยะพงศ์  แสงดาว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่าจ้างเหมาบริกมรล้างสไลด์ ที่ศูนย์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sz w:val="28"/>
              </w:rPr>
              <w:t xml:space="preserve">10.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ชียงใหม่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2,4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26,200</w:t>
            </w:r>
            <w:r>
              <w:rPr>
                <w:rFonts w:cs="TH SarabunIT๙" w:ascii="TH SarabunIT๙" w:hAnsi="TH SarabunIT๙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sz w:val="28"/>
              </w:rPr>
              <w:t xml:space="preserve">2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,59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,8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sz w:val="28"/>
              </w:rPr>
              <w:t xml:space="preserve">1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sz w:val="28"/>
              </w:rPr>
              <w:t xml:space="preserve">1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sz w:val="28"/>
              </w:rPr>
              <w:t xml:space="preserve">1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32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sz w:val="28"/>
              </w:rPr>
              <w:t>–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4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ปิยะพงศ์  แสงดาว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</w:t>
      </w:r>
      <w:r>
        <w:rPr>
          <w:rFonts w:cs="TH SarabunIT๙" w:ascii="TH SarabunIT๙" w:hAnsi="TH SarabunIT๙"/>
          <w:sz w:val="28"/>
        </w:rPr>
        <w:t xml:space="preserve">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ind w:firstLine="72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ind w:firstLine="72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ปิยะพงศ์  แสงดา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75pt;height:62.8pt" filled="f" o:ole="">
            <v:imagedata r:id="rId7" o:title=""/>
          </v:shape>
          <o:OLEObject Type="Embed" ProgID="" ShapeID="ole_rId6" DrawAspect="Content" ObjectID="_1302023571" r:id="rId6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ชนินทร  ไชยหาญ</w:t>
      </w:r>
    </w:p>
    <w:p>
      <w:pPr>
        <w:pStyle w:val="Normal"/>
        <w:rPr>
          <w:rFonts w:ascii="TH SarabunIT๙" w:hAnsi="TH SarabunIT๙" w:cs="TH SarabunIT๙"/>
          <w:b/>
          <w:b/>
          <w:bCs/>
          <w:i/>
          <w:i/>
          <w:iCs/>
          <w:sz w:val="16"/>
          <w:szCs w:val="16"/>
        </w:rPr>
      </w:pPr>
      <w:r>
        <w:rPr>
          <w:rFonts w:cs="TH SarabunIT๙" w:ascii="TH SarabunIT๙" w:hAnsi="TH SarabunIT๙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80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16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8"/>
              </w:rPr>
              <w:t>78,000.00</w:t>
            </w:r>
          </w:p>
        </w:tc>
      </w:tr>
    </w:tbl>
    <w:p>
      <w:pPr>
        <w:pStyle w:val="Normal"/>
        <w:ind w:left="5040" w:hanging="0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ชนินทร  ไชยหาญ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7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cs="TH SarabunIT๙" w:ascii="TH SarabunIT๙" w:hAnsi="TH SarabunIT๙"/>
          <w:sz w:val="28"/>
        </w:rPr>
        <w:t>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ชนินทร  ไชยหาญ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75pt;height:62.8pt" filled="f" o:ole="">
            <v:imagedata r:id="rId9" o:title=""/>
          </v:shape>
          <o:OLEObject Type="Embed" ProgID="" ShapeID="ole_rId8" DrawAspect="Content" ObjectID="_1423810210" r:id="rId8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เลขที่   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ฉัตรชัย  ทิพย์จ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80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16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9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ฉัตรชัย    ทิพย์จร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0 </w:t>
      </w:r>
      <w:r>
        <w:rPr>
          <w:rFonts w:cs="TH SarabunIT๙" w:ascii="TH SarabunIT๙" w:hAnsi="TH SarabunIT๙"/>
          <w:sz w:val="28"/>
        </w:rPr>
        <w:t>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ฉัตรชัย    ทิพย์จร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.75pt;height:62.8pt" filled="f" o:ole="">
            <v:imagedata r:id="rId11" o:title=""/>
          </v:shape>
          <o:OLEObject Type="Embed" ProgID="" ShapeID="ole_rId10" DrawAspect="Content" ObjectID="_483911036" r:id="rId10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สาวมุยรี  โพธารักษ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80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16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7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งสาวมยุรี   โพธารักษ์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1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ind w:left="50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งสาวมยุรี   โพธารักษ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.75pt;height:62.8pt" filled="f" o:ole="">
            <v:imagedata r:id="rId13" o:title=""/>
          </v:shape>
          <o:OLEObject Type="Embed" ProgID="" ShapeID="ole_rId12" DrawAspect="Content" ObjectID="_500063728" r:id="rId1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ยสนอง  สิงห์คำ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1,8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,94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6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4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26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นอง  สิงห์คำ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นอง    สิงห์คำ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.75pt;height:62.8pt" filled="f" o:ole="">
            <v:imagedata r:id="rId15" o:title=""/>
          </v:shape>
          <o:OLEObject Type="Embed" ProgID="" ShapeID="ole_rId14" DrawAspect="Content" ObjectID="_281574032" r:id="rId14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วีนัส  ทาแก้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ฮอด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1,9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,99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6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2,32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2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1,35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วีนัส    ทาแก้ว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วีนัส        ทาแก้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.75pt;height:62.8pt" filled="f" o:ole="">
            <v:imagedata r:id="rId17" o:title=""/>
          </v:shape>
          <o:OLEObject Type="Embed" ProgID="" ShapeID="ole_rId16" DrawAspect="Content" ObjectID="_769278015" r:id="rId16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สุวัฒน์  สมสุข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ฮอด 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1,9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,99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6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2,32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2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1,35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ุวัฒน์  สมขสุข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ุวัฒน์     สม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.75pt;height:62.8pt" filled="f" o:ole="">
            <v:imagedata r:id="rId19" o:title=""/>
          </v:shape>
          <o:OLEObject Type="Embed" ProgID="" ShapeID="ole_rId18" DrawAspect="Content" ObjectID="_1145291678" r:id="rId18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อุทัย  คุ้มกันนา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ม่แจ่ม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3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6,24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อุทัย  คุ้มกันนาน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6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อุทัย  คุ้มกันน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.75pt;height:62.8pt" filled="f" o:ole="">
            <v:imagedata r:id="rId21" o:title=""/>
          </v:shape>
          <o:OLEObject Type="Embed" ProgID="" ShapeID="ole_rId20" DrawAspect="Content" ObjectID="_139370746" r:id="rId20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จักรพงษ์  คำตุ้ย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ม่แจ่ม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3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6,24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จักรพงษ์  คำตุ้ย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จักรพงษ์  คำตุ้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75pt;height:62.8pt" filled="f" o:ole="">
            <v:imagedata r:id="rId23" o:title=""/>
          </v:shape>
          <o:OLEObject Type="Embed" ProgID="" ShapeID="ole_rId22" DrawAspect="Content" ObjectID="_179576832" r:id="rId2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ยชาตรี  กติกาธรรม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อมก๋อย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2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12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0,0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9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ชาตรี   กติกาธรรม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ชาตรี   กติกาธ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.75pt;height:62.8pt" filled="f" o:ole="">
            <v:imagedata r:id="rId25" o:title=""/>
          </v:shape>
          <o:OLEObject Type="Embed" ProgID="" ShapeID="ole_rId24" DrawAspect="Content" ObjectID="_1627807561" r:id="rId24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อมก๋อย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2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12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0,0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9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  <w:tab/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.75pt;height:62.8pt" filled="f" o:ole="">
            <v:imagedata r:id="rId27" o:title=""/>
          </v:shape>
          <o:OLEObject Type="Embed" ProgID="" ShapeID="ole_rId26" DrawAspect="Content" ObjectID="_1093672502" r:id="rId26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งพัชนิดา  เทพทำพันธ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อมก๋อย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2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12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0,0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9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พัชนิดา  เทพทำพันธ์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6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งพัชนิดา  เทพทำพันธ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386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03:00Z</dcterms:created>
  <dc:creator>BOSS</dc:creator>
  <dc:description/>
  <cp:keywords/>
  <dc:language>en-US</dc:language>
  <cp:lastModifiedBy>Luck</cp:lastModifiedBy>
  <cp:lastPrinted>2013-11-04T09:51:00Z</cp:lastPrinted>
  <dcterms:modified xsi:type="dcterms:W3CDTF">2014-10-29T02:52:00Z</dcterms:modified>
  <cp:revision>18</cp:revision>
  <dc:subject/>
  <dc:title>ใบสั่งจ้าง</dc:title>
</cp:coreProperties>
</file>