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งสาวแสงหล้า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>จ้างเหมาบริการ นางสาวแสงหล้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บัวเงิ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ปิยะพงษ์  แสงดาว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ปิยะพงษ์  แสงดาว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ชนินทร  ไชยหาญ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ชนินทร  ไชยหาญ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</w:t>
      </w:r>
    </w:p>
    <w:p>
      <w:pPr>
        <w:pStyle w:val="TextBody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ฉัตรชัย  ทิพจร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ฉัยรชัย ทิพจร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งสาวมยุรี  โพธารักษ์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งสาวมยุรี  โพธารักษ์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</w:t>
      </w:r>
    </w:p>
    <w:p>
      <w:pPr>
        <w:pStyle w:val="TextBody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สนอง  สิงห์คำ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สนอง สิงห์คำ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วีนัส  ทาแก้ว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วีนัส  ทาแก้ว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สุวัฒน์  สมสุข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สุวัฒน์  สมสุข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</w:t>
      </w:r>
    </w:p>
    <w:p>
      <w:pPr>
        <w:pStyle w:val="TextBody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11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อุทัย  คุ้มกันนาน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อุทัย คุ้มกันนา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12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จักรพงษ์  คำตุ้ย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จักรพงษ์  คำตุ้ย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13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งสาวพรปวีย์ หล้าเ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งสาวพรปวีย์  หล้าเ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</w:t>
      </w:r>
    </w:p>
    <w:p>
      <w:pPr>
        <w:pStyle w:val="TextBody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14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ชาตรี  กติกาธรรม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ชาตรี  กติกาธรรม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16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ยโชคทวี  ปรีชาเชสุข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โชคทวี  ปรีชาเชสุข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</w:rPr>
        <w:t xml:space="preserve"> ศูนย์ควบคุมโรคติดต่อนำโดยแมลงที่ ๑๐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จังหวัดเชียงใหม่ งานพัสดุ  โทร ๐ ๕๓</w:t>
      </w:r>
      <w:r>
        <w:rPr>
          <w:rFonts w:cs="TH SarabunIT๙" w:ascii="TH SarabunIT๙" w:hAnsi="TH SarabunIT๙"/>
        </w:rPr>
        <w:t>29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719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</w:rPr>
        <w:t xml:space="preserve">   สธ ๐๔๑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/</w:t>
      </w:r>
      <w:r>
        <w:rPr>
          <w:rFonts w:cs="TH SarabunIT๙" w:ascii="TH SarabunIT๙" w:hAnsi="TH SarabunIT๙"/>
        </w:rPr>
        <w:t>17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   </w:t>
      </w:r>
      <w:r>
        <w:rPr>
          <w:rFonts w:ascii="TH SarabunIT๙" w:hAnsi="TH SarabunIT๙" w:cs="TH SarabunIT๙"/>
        </w:rPr>
        <w:t>ตุลาคม  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</w:rPr>
        <w:t xml:space="preserve">   ขออนุมัติ</w:t>
      </w:r>
      <w:r>
        <w:rPr>
          <w:rFonts w:ascii="TH SarabunIT๙" w:hAnsi="TH SarabunIT๙" w:cs="TH SarabunIT๙"/>
        </w:rPr>
        <w:t>ในหลักการเพื่อจ้างเหมาบริการ นางพัชนิดา  เทพทำพันธ์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ผู้อำนวยการสำนักงานป้องกันควบคุมโรคที่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spacing w:before="120" w:after="0"/>
        <w:ind w:left="720" w:hanging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</w:t>
      </w:r>
      <w:r>
        <w:rPr>
          <w:rFonts w:ascii="TH SarabunIT๙" w:hAnsi="TH SarabunIT๙" w:cs="TH SarabunIT๙"/>
        </w:rPr>
        <w:t xml:space="preserve">ที่กรมควบคุมโรคได้แจ้งการอนุมัติแผนปฏิบัติราชการประจำปี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>ของสำนัก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้องกันควบคุมโรค และศูนย์ควบคุมโรคติดต่อนำโดยแมลง ได้รับจัดสรรเงินงบดำเนินก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ภารกิจประจ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่าจ้างเหมาพนักงานสนับสนุนปฏิบัติการ เพื่อ ศตม</w:t>
      </w:r>
      <w:r>
        <w:rPr>
          <w:rFonts w:cs="TH SarabunIT๙" w:ascii="TH SarabunIT๙" w:hAnsi="TH SarabunIT๙"/>
        </w:rPr>
        <w:t xml:space="preserve">.10.4 </w:t>
      </w:r>
      <w:r>
        <w:rPr>
          <w:rFonts w:ascii="TH SarabunIT๙" w:hAnsi="TH SarabunIT๙" w:cs="TH SarabunIT๙"/>
        </w:rPr>
        <w:t xml:space="preserve">เชียงใหม่ ผลผลิต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กิจกรรมหลัก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1,113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ึ่งล้านหนึ่งหมืนหนึ่งพันสามร้อยบาทถ้ว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นั้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ศูนย์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มีความประสงค์ขอ</w:t>
      </w:r>
      <w:r>
        <w:rPr>
          <w:rFonts w:ascii="TH SarabunIT๙" w:hAnsi="TH SarabunIT๙" w:cs="TH SarabunIT๙"/>
        </w:rPr>
        <w:t xml:space="preserve">จ้างเหมาบริการ นายพัชนิดา  เทพทำพันธ์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เพื่อปฏิบัติงานตามแผนการปฏิบัติงานจ้างเหมาบริการ ตั้งแต่เดือน ตุลาคม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กันยายน </w:t>
      </w:r>
      <w:r>
        <w:rPr>
          <w:rFonts w:cs="TH SarabunIT๙" w:ascii="TH SarabunIT๙" w:hAnsi="TH SarabunIT๙"/>
        </w:rPr>
        <w:t xml:space="preserve">2557 </w:t>
      </w:r>
      <w:r>
        <w:rPr>
          <w:rFonts w:ascii="TH SarabunIT๙" w:hAnsi="TH SarabunIT๙" w:cs="TH SarabunIT๙"/>
        </w:rPr>
        <w:t xml:space="preserve">รวม </w:t>
      </w:r>
      <w:r>
        <w:rPr>
          <w:rFonts w:cs="TH SarabunIT๙" w:ascii="TH SarabunIT๙" w:hAnsi="TH SarabunIT๙"/>
        </w:rPr>
        <w:t xml:space="preserve">12 </w:t>
      </w:r>
      <w:r>
        <w:rPr>
          <w:rFonts w:ascii="TH SarabunIT๙" w:hAnsi="TH SarabunIT๙" w:cs="TH SarabunIT๙"/>
        </w:rPr>
        <w:t xml:space="preserve">เดือน เป็นเงิน </w:t>
      </w:r>
      <w:r>
        <w:rPr>
          <w:rFonts w:cs="TH SarabunIT๙" w:ascii="TH SarabunIT๙" w:hAnsi="TH SarabunIT๙"/>
        </w:rPr>
        <w:t>78,000.-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จ็ดหมืนแปดพัน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ตุผลที่ต้องจ้างพนักงานสนับสนุนปฏิบัติงานอย่างต่อเนื่อง เพราะว่า</w:t>
      </w:r>
      <w:r>
        <w:rPr>
          <w:rFonts w:ascii="TH SarabunIT๙" w:hAnsi="TH SarabunIT๙" w:cs="TH SarabunIT๙"/>
        </w:rPr>
        <w:t>ศูนย์ควบคุมโรคติดต่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>ใหม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มีพื้นที่รับผิดชอบ </w:t>
      </w:r>
      <w:r>
        <w:rPr>
          <w:rFonts w:cs="TH SarabunIT๙" w:ascii="TH SarabunIT๙" w:hAnsi="TH SarabunIT๙"/>
        </w:rPr>
        <w:t xml:space="preserve">10 </w:t>
      </w:r>
      <w:r>
        <w:rPr>
          <w:rFonts w:ascii="TH SarabunIT๙" w:hAnsi="TH SarabunIT๙" w:cs="TH SarabunIT๙"/>
        </w:rPr>
        <w:t xml:space="preserve">อำเภอ </w:t>
      </w:r>
      <w:r>
        <w:rPr>
          <w:rFonts w:cs="TH SarabunIT๙" w:ascii="TH SarabunIT๙" w:hAnsi="TH SarabunIT๙"/>
        </w:rPr>
        <w:t xml:space="preserve">103 </w:t>
      </w:r>
      <w:r>
        <w:rPr>
          <w:rFonts w:ascii="TH SarabunIT๙" w:hAnsi="TH SarabunIT๙" w:cs="TH SarabunIT๙"/>
        </w:rPr>
        <w:t xml:space="preserve">ตำบล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ทศบาล 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มู่บ้าน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 xml:space="preserve">แขวง แต่มีอัตรากำลังเจ้าหน้าที่ที่ปฏิบัติงานในพื้นที่มีเพียง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ค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ม่เพียงพอต่อการเฝ้าระวังโรคติดต่อนำโดยแมลงของศูนย์ฯ และมีอาณาเขตติดต่อกับชายแดน มีการระบาดของโรคมาลาเรีย เป็นประจำทุกปี จากปัญหาการอพยพมากมาย จึงมีความจำเป็นในการเฝ้าระวังป้องกันและควบคุมเพื่อป้องกันการระบาดของไข้มาลาเรียได้ทันท่วงที</w:t>
      </w:r>
    </w:p>
    <w:p>
      <w:pPr>
        <w:pStyle w:val="Normal"/>
        <w:ind w:right="-180" w:hanging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เรียนมาเพื่อโปรดพิจารณา</w:t>
      </w:r>
      <w:r>
        <w:rPr>
          <w:rFonts w:ascii="TH SarabunIT๙" w:hAnsi="TH SarabunIT๙" w:cs="TH SarabunIT๙"/>
        </w:rPr>
        <w:t>หากเห็นชอบกรุณา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ในหลักการต่อไปด้าย จะเป็นพระคุณ</w:t>
      </w:r>
      <w:r>
        <w:rPr>
          <w:rFonts w:ascii="TH SarabunIT๙" w:hAnsi="TH SarabunIT๙" w:cs="TH SarabunIT๙"/>
        </w:rPr>
        <w:t xml:space="preserve"> </w:t>
      </w:r>
    </w:p>
    <w:p>
      <w:pPr>
        <w:pStyle w:val="TextBody"/>
        <w:ind w:left="72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(</w:t>
      </w:r>
      <w:r>
        <w:rPr>
          <w:rFonts w:ascii="TH SarabunIT๙" w:hAnsi="TH SarabunIT๙" w:cs="TH SarabunIT๙"/>
        </w:rPr>
        <w:t>นายมานิตย์  พิณสุวรร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288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หน้าศูนย์ควบคุมโรคติดต่อนำโดยแมลงที่ </w:t>
      </w:r>
      <w:r>
        <w:rPr>
          <w:rFonts w:cs="TH SarabunIT๙" w:ascii="TH SarabunIT๙" w:hAnsi="TH SarabunIT๙"/>
        </w:rPr>
        <w:t xml:space="preserve">10.4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              </w:t>
      </w:r>
    </w:p>
    <w:p>
      <w:pPr>
        <w:pStyle w:val="TextBody"/>
        <w:jc w:val="left"/>
        <w:rPr/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     </w:t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622" w:right="1196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rowalliaUPC" w:hAnsi="BrowalliaUPC" w:cs="Browall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rFonts w:cs="Angsana New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15:00Z</dcterms:created>
  <dc:creator>J.Wisuit</dc:creator>
  <dc:description/>
  <cp:keywords/>
  <dc:language>en-US</dc:language>
  <cp:lastModifiedBy>Luck</cp:lastModifiedBy>
  <cp:lastPrinted>2012-11-13T09:04:00Z</cp:lastPrinted>
  <dcterms:modified xsi:type="dcterms:W3CDTF">2013-11-21T08:19:00Z</dcterms:modified>
  <cp:revision>12</cp:revision>
  <dc:subject/>
  <dc:title> </dc:title>
</cp:coreProperties>
</file>