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ศรีวัย  ศรีบุญเรือง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ฝ้าระวังเจาะโลหิตค้นหาผู้ป่วยไข้มาลาเรียในพื้นที่ </w:t>
      </w:r>
      <w:r>
        <w:rPr>
          <w:rFonts w:cs="TH SarabunIT๙" w:ascii="TH SarabunIT๙" w:hAnsi="TH SarabunIT๙"/>
          <w:sz w:val="32"/>
          <w:szCs w:val="32"/>
        </w:rPr>
        <w:t>A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A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B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ายแดน และแรงงานต่างด้าว การสอบสวนผู้ป่ว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สุขศึกษา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 xml:space="preserve">) /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ผู้ป่วยที่ตรวจพบเชื้อทุก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 ประเทศไทย ตั้งแต่วันที่ 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สำ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…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22860</wp:posOffset>
                </wp:positionV>
                <wp:extent cx="109220" cy="18351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44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pt;margin-top:1.8pt;width:8.55pt;height:1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</w:t>
      </w:r>
      <w:r>
        <w:rPr>
          <w:rFonts w:ascii="TH SarabunIT๙" w:hAnsi="TH SarabunIT๙" w:cs="TH SarabunIT๙"/>
          <w:sz w:val="28"/>
          <w:sz w:val="28"/>
        </w:rPr>
        <w:t xml:space="preserve">   ค่าน้ำมันเชื้อเพลิงรถยนต์หมายเลขทะเบียน ผท </w:t>
      </w:r>
      <w:r>
        <w:rPr>
          <w:rFonts w:cs="TH SarabunIT๙" w:ascii="TH SarabunIT๙" w:hAnsi="TH SarabunIT๙"/>
          <w:sz w:val="28"/>
        </w:rPr>
        <w:t xml:space="preserve">6180 </w:t>
      </w:r>
      <w:r>
        <w:rPr>
          <w:rFonts w:ascii="TH SarabunIT๙" w:hAnsi="TH SarabunIT๙" w:cs="TH SarabunIT๙"/>
          <w:sz w:val="28"/>
          <w:sz w:val="28"/>
        </w:rPr>
        <w:t>เชียง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ศรีวัย  ศรีบุญเรื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ศรีวัย  ศรีบุญเรือง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2:03:00Z</cp:lastPrinted>
  <dcterms:modified xsi:type="dcterms:W3CDTF">2014-11-18T07:49:00Z</dcterms:modified>
  <cp:revision>14</cp:revision>
  <dc:subject/>
  <dc:title/>
</cp:coreProperties>
</file>