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H SarabunIT๙" w:hAnsi="TH SarabunIT๙" w:cs="TH SarabunIT๙"/>
          <w:sz w:val="40"/>
          <w:szCs w:val="40"/>
        </w:rPr>
      </w:pPr>
      <w:r>
        <w:object w:dxaOrig="2016" w:dyaOrig="1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5.45pt;width:64.65pt;height:63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1157476" r:id="rId2"/>
        </w:object>
      </w:r>
      <w:r>
        <w:rPr>
          <w:rFonts w:ascii="TH SarabunIT๙" w:hAnsi="TH SarabunIT๙" w:eastAsia="Angsana New" w:cs="TH SarabunIT๙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ธ</w:t>
      </w:r>
      <w:r>
        <w:rPr>
          <w:rFonts w:eastAsia="Angsana New" w:cs="TH SarabunIT๙" w:ascii="TH SarabunIT๙" w:hAnsi="TH SarabunIT๙"/>
          <w:sz w:val="32"/>
          <w:szCs w:val="32"/>
        </w:rPr>
        <w:t>.0416.6.4/3/225</w:t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              </w:t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พฤศจิกายน  </w:t>
      </w:r>
      <w:r>
        <w:rPr>
          <w:rFonts w:eastAsia="Angsana New" w:cs="TH SarabunIT๙" w:ascii="TH SarabunIT๙" w:hAnsi="TH SarabunIT๙"/>
          <w:sz w:val="32"/>
          <w:szCs w:val="32"/>
        </w:rPr>
        <w:t>2552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เรื่อง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ออนุมัติซ่อมเครื่องคอมพิวเตอร์      ……………………………………………………………………………………………………………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หัวหน้า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ขอส่งเครื่องคอมพิวเตอร์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116-027-0009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ช้ประจำ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 อำเภอเชียงดาว  จังหวัดเชียงใหม่  เนื่องจากคอมพิวเตอร์มีไวรัสและโปรแกรมฆ่าไวรัสไม่สามารถทำลายไวรัสได้ทำให้ไม่สามารถเปิดโปรแกรมการทำงานของคอมพิวเตอร์ได้ นั้น</w:t>
      </w:r>
    </w:p>
    <w:p>
      <w:pPr>
        <w:pStyle w:val="Normal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จึงขอส่งเครื่องคอมพิวเตอร์มาให้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  เพื่อทำการซ่อมแซมมาพร้อมหนังสือฉบับนี้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ายัณห์  กันป้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45pt;margin-top:8.1pt;width:43.2pt;height:4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14805159" r:id="rId4"/>
        </w:objec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บันทึกข้อความ</w:t>
      </w:r>
    </w:p>
    <w:p>
      <w:pPr>
        <w:pStyle w:val="Normal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ธ</w:t>
      </w:r>
      <w:r>
        <w:rPr>
          <w:rFonts w:eastAsia="Angsana New" w:cs="TH SarabunIT๙" w:ascii="TH SarabunIT๙" w:hAnsi="TH SarabunIT๙"/>
          <w:sz w:val="32"/>
          <w:szCs w:val="32"/>
        </w:rPr>
        <w:t>.0416.6.4/3/50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9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มีนาคม    </w:t>
      </w:r>
      <w:r>
        <w:rPr>
          <w:rFonts w:eastAsia="Angsana New" w:cs="TH SarabunIT๙" w:ascii="TH SarabunIT๙" w:hAnsi="TH SarabunIT๙"/>
          <w:sz w:val="32"/>
          <w:szCs w:val="32"/>
        </w:rPr>
        <w:t>2552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ออนุมัติซ่อมเครื่องแฟ็กซ์      ……………………………………………………………………………………………………………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หัวหน้า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้วยทาง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มีเครื่องแฟ็กซ์ยี่ห้อ  </w:t>
      </w:r>
      <w:r>
        <w:rPr>
          <w:rFonts w:eastAsia="Angsana New" w:cs="TH SarabunIT๙" w:ascii="TH SarabunIT๙" w:hAnsi="TH SarabunIT๙"/>
          <w:sz w:val="32"/>
          <w:szCs w:val="32"/>
        </w:rPr>
        <w:t>Panasonic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114 - 027  - 000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ำรุดไม่สามารถใช้รับ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ส่งงานได้ จึงขอส่งเครื่องแฟ็กซ์ดังกล่าวส่งคืนให้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   เพื่อซ่อมแซมต่อไป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ังนั้น  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จึงขออนุมัติส่งเครื่องแฟ็กซ์ดังกล่าวส่ง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 เพื่อทำการซ่อมมาพร้อมหนังสือฉบับนี้</w: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ายัณห์  กันป้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2016" w:dyaOrig="19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.65pt;margin-top:0.2pt;width:57.6pt;height:56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80998840" r:id="rId6"/>
        </w:object>
      </w:r>
    </w:p>
    <w:p>
      <w:pPr>
        <w:pStyle w:val="Heading1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ชียงดาว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๓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๑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๒๒  ธันวาคม  ๒๕๕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อนุมัติจัดซื้ออุปกรณ์เชื่อมต่ออินเตอร์เนต </w:t>
      </w:r>
      <w:r>
        <w:rPr>
          <w:rFonts w:cs="TH SarabunIT๙" w:ascii="TH SarabunIT๙" w:hAnsi="TH SarabunIT๙"/>
          <w:sz w:val="32"/>
          <w:szCs w:val="32"/>
        </w:rPr>
        <w:t>(Router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815</wp:posOffset>
                </wp:positionH>
                <wp:positionV relativeFrom="paragraph">
                  <wp:posOffset>143510</wp:posOffset>
                </wp:positionV>
                <wp:extent cx="5303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1.3pt" to="414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้วยทาง 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มีอุปกรณ์เชื่อมต่ออินเตอร์เน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Router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ยี่ห้อ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XAVI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ของคอมพิวเตอร์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116-027-0009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ซึ่งใช้ประจำหน่วยควบคุมโรคติดต่อ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  เชียงดาว   ชำรุดไม่สามารถซ่อมแซมแล้วนำกลับมาใช้ใหม่ได้  เนื่องจากอุปกรณ์การ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ื่อมต่ออินเตอร์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Router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ได้หมดอายุการใช้งานทำให้เสื่อมสภาพตามเวลาใช้งาน  แล้วนั้น</w:t>
      </w:r>
    </w:p>
    <w:p>
      <w:pPr>
        <w:pStyle w:val="Normal"/>
        <w:spacing w:before="240" w:after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ังนั้น 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 เชียงดาว  จึงขออนุมัติจัดซื้ออุปกรณ์การ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ื่อมต่ออินเตอร์เน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Router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พื่อใช้งานในราชการของสำนักงาน ต่อไป</w:t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ายัณห์  กันป้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object w:dxaOrig="2016" w:dyaOrig="19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.65pt;margin-top:0.2pt;width:57.6pt;height:56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93681146" r:id="rId8"/>
        </w:object>
      </w:r>
    </w:p>
    <w:p>
      <w:pPr>
        <w:pStyle w:val="Heading1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ชียงดาว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๓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>๐๒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๑  พฤศจิกายน  ๒๕๕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รุภัณฑ์การแพทย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</wp:posOffset>
                </wp:positionH>
                <wp:positionV relativeFrom="paragraph">
                  <wp:posOffset>90805</wp:posOffset>
                </wp:positionV>
                <wp:extent cx="5303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.15pt" to="417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ในขณะนี้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มีคลินิกชุมชน  ทั้งหมดจำนวน  ๖  แห่ง และพนักงานปฏิบัติการชันสูตรโรคที่ทำงานภาคสนาม  จำนวน ๒ ราย  และที่ใช้ประจำ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เชียงดาว  มีกล้องจุลทรรศน์ที่ใช้งานได้  จำนวน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  ซึ่งมีไม่เพียงพอในการปฏิบัติงานทั้งในภาคสนามและมาลาเรียคลินิก นั้น</w:t>
      </w:r>
    </w:p>
    <w:p>
      <w:pPr>
        <w:pStyle w:val="BodyText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ียงดาว จึงใคร่ขอความอนุเคราะห์ขอเบิกกล้องจุลทรรศน์จากศูนย์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เชียงใหม่  จำนวน  ๒  ตัว  เพื่อใช้งานในมาลาเรียคลินิกของ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เชียงดาว ให้บรรลุวัตถุประสงค์และเป้าหมายในการดำเนินการป้องกันควบคุมโรค ต่อไป </w:t>
      </w:r>
    </w:p>
    <w:p>
      <w:pPr>
        <w:pStyle w:val="BodyText2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object w:dxaOrig="2016" w:dyaOrig="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0.65pt;margin-top:0.2pt;width:57.6pt;height:56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19203910" r:id="rId10"/>
        </w:objec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ชียงดาว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๓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>๐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๑๖  พฤศจิกายน  ๒๕๕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รุภัณฑ์สำนักงา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</wp:posOffset>
                </wp:positionH>
                <wp:positionV relativeFrom="paragraph">
                  <wp:posOffset>90805</wp:posOffset>
                </wp:positionV>
                <wp:extent cx="5303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.15pt" to="417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ด้วยในขณะนี้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เชียงดาว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มีเครื่องแฟ็กซ์ยี่ห้อ  </w:t>
      </w:r>
    </w:p>
    <w:p>
      <w:pPr>
        <w:pStyle w:val="Normal"/>
        <w:rPr/>
      </w:pPr>
      <w:r>
        <w:rPr>
          <w:rFonts w:eastAsia="Angsana New" w:cs="TH SarabunIT๙" w:ascii="TH SarabunIT๙" w:hAnsi="TH SarabunIT๙"/>
          <w:sz w:val="32"/>
          <w:szCs w:val="32"/>
        </w:rPr>
        <w:t xml:space="preserve">Panasonic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๑๑๔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๐๔  ชำรุดไม่สามารถใช้รับ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่งงานได้  ทำให้ไม่สามารถติดต่อประสานงานภายในองค์กรและภายนอกองค์กรได้ นั้น</w:t>
      </w:r>
    </w:p>
    <w:p>
      <w:pPr>
        <w:pStyle w:val="BodyText3"/>
        <w:rPr>
          <w:rFonts w:ascii="TH SarabunIT๙" w:hAnsi="TH SarabunIT๙" w:cs="TH SarabunIT๙"/>
        </w:rPr>
      </w:pPr>
      <w:r>
        <w:rPr>
          <w:rFonts w:eastAsia="Angsana New" w:cs="TH SarabunIT๙" w:ascii="TH SarabunIT๙" w:hAnsi="TH SarabunIT๙"/>
        </w:rPr>
        <w:tab/>
        <w:tab/>
      </w:r>
      <w:r>
        <w:rPr>
          <w:rFonts w:ascii="TH SarabunIT๙" w:hAnsi="TH SarabunIT๙" w:eastAsia="Angsana New" w:cs="TH SarabunIT๙"/>
        </w:rPr>
        <w:t>ดังนั้น  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๔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๒  เชียงดาว  จึงขออนุมัติเบิกเครื่องแฟ็กซ์จากศูนย์ควบคุมโรคติดต่อนำโดยแมลงที่  ๑๐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 xml:space="preserve">๔  เชียงใหม่ จำนวน  ๑  เครื่อง  เพื่อความสะดวกและใช้ในงานติดต่อประสานงานสำนักงานได้ </w:t>
      </w:r>
      <w:r>
        <w:rPr>
          <w:rFonts w:ascii="TH SarabunIT๙" w:hAnsi="TH SarabunIT๙" w:cs="TH SarabunIT๙"/>
        </w:rPr>
        <w:t xml:space="preserve"> ให้บรรลุวัตถุประสงค์และเป้าหมายในการดำเนินการป้องกันควบคุมโรค ต่อไป </w:t>
      </w:r>
    </w:p>
    <w:p>
      <w:pPr>
        <w:pStyle w:val="BodyText2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8200</wp:posOffset>
                </wp:positionH>
                <wp:positionV relativeFrom="paragraph">
                  <wp:posOffset>236855</wp:posOffset>
                </wp:positionV>
                <wp:extent cx="49149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.65pt" to="452.95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10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19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๒๕๕๕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เบิกครุภัณฑ์พาหนะขนส่ง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ในขณะนี้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ได้มีการเปลี่ยนแปลงโครงสร้างของหน่วยงานใหม่ โดย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เชียงดาว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แม่แตง และ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 เวียงแหง ได้ยุบรวมกันเป็น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มีจำนวนเจ้าหน้าที่ปฏิบัติงานในหน่วยงาน ฯ  เพิ่มขึ้น  และพื้นที่รับผิดชอบเพิ่มขึ้นอีก  ๔  อำเภอ ซึ่งแต่ละอำเภอมีระยะทางที่ค่อนข้างห่างไกล  อีกทั้งยังขาดยานพาหนะที่ใช้ในการอำนวยความสะดวกในการเดินทางเพื่อปฏิบัติงานในราชการด้วยนั้น</w:t>
      </w:r>
    </w:p>
    <w:p>
      <w:pPr>
        <w:pStyle w:val="BodyText3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ียงดาว จึงใคร่ขอความอนุเคราะห์ขออนุมัติเบิกรถยนต์จากศูนย์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เชียงใหม่  จำนวน  ๑  คัน  เพื่อใช้ดำเนินงานใน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เชียงดาว ให้บรรลุวัตถุประสงค์และเป้าหมายในการดำเนินการป้องกันควบคุมโรค ต่อไป </w:t>
      </w:r>
    </w:p>
    <w:p>
      <w:pPr>
        <w:pStyle w:val="BodyText2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object w:dxaOrig="2016" w:dyaOrig="198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10.65pt;margin-top:0.2pt;width:57.6pt;height:56.4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235976200" r:id="rId13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ชียงดาว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๓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๐๕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  พฤศจิกายน  ๒๕๕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รุภัณฑ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</wp:posOffset>
                </wp:positionH>
                <wp:positionV relativeFrom="paragraph">
                  <wp:posOffset>90805</wp:posOffset>
                </wp:positionV>
                <wp:extent cx="5303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.15pt" to="417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ในขณะนี้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ได้มีการเปลี่ยนแปลงโครงสร้างของหน่วยงานใหม่ โดย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เชียงดาว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แม่แตง และ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 เวียงแหง ได้ยุบรวมกันเป็น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มีจำนวนเจ้าหน้าที่ปฏิบัติงานในหน่วยงาน ฯ  เพิ่มขึ้น  และพื้นที่รับผิดชอบเพิ่มขึ้นอีก  ๔  อำเภอ ทั้งนี้ยังขาดครุภัณฑ์สำนักงาน คอมพิวเตอร์  และครุภัณฑ์การเกษตร ซึ่งเดิมเป็นครุภัณฑ์ของ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 เวียงแหง  ทั้งนี้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ยังมีความจำเป็นต้องใช้ในการดำเนินงานของหน่วยงาน เป็นจำนวนมากอยู่ นั้น</w:t>
      </w:r>
    </w:p>
    <w:p>
      <w:pPr>
        <w:pStyle w:val="BodyText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ียงดาว จึงใคร่ขอความอนุเคราะห์ขอเบิกครุภัณฑ์จากศูนย์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เชียงใหม่ เพื่อใช้ในการดำเนินงานของหน่วย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เชียงดาว ให้บรรลุวัตถุประสงค์และเป้าหมายในการดำเนินการป้องกันควบคุมโรค ตามรายละเอียดเอกสารที่แนบมาพร้อมหนังสือฉบับนี้  ต่อไป </w:t>
      </w:r>
    </w:p>
    <w:p>
      <w:pPr>
        <w:pStyle w:val="BodyText2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รายละเอียดครุภัณฑ์ที่จำเป็นต้องใช้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ของหน่วยควบคุมโรคติดต่อนำโดยแมลงที่  ๑๐</w:t>
      </w: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๔</w:t>
      </w:r>
      <w:r>
        <w:rPr>
          <w:rFonts w:cs="TH SarabunIT๙" w:ascii="TH SarabunIT๙" w:hAnsi="TH SarabunIT๙"/>
          <w:b/>
          <w:bCs/>
          <w:i/>
          <w:i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i/>
          <w:i/>
          <w:iCs/>
          <w:sz w:val="36"/>
          <w:sz w:val="36"/>
          <w:szCs w:val="36"/>
        </w:rPr>
        <w:t>๒ 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ุภัณฑ์สำนักงาน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้าอี้ขาเหล็ก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๐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๗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ต๊ะไม้สักสองลิ้นชัก ๑ ตู้ทึ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๐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๔๐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ต๊ะไม้อัดสักขาเหล็ก ระดับ ๕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๐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๑๔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ต๊ะคอมพิวเตอร์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๐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๔๐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ู้เหล็ก ๒ บานประตู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๐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๔๗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ู้เหล็กเก็บเอกสาร ๔  ลิ้นชัก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๐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๔๘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าฬิกาจับเวล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๒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๑๒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ดลมโคจรติดเพดาน  ฮาตาริ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๑๓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๔๔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ุภัณฑ์คอมพิวเตอร์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อมพิวเตอร์ ปรินซ์เตอร์หม้อแปลงไฟฟ้า หมายเลขครุภัณฑ์  ๐๑๑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๑๑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ุภัณฑ์การเกษตร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อัดลม </w:t>
      </w:r>
      <w:r>
        <w:rPr>
          <w:rFonts w:cs="TH SarabunIT๙" w:ascii="TH SarabunIT๙" w:hAnsi="TH SarabunIT๙"/>
          <w:sz w:val="32"/>
          <w:szCs w:val="32"/>
        </w:rPr>
        <w:t>Hudsun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๑๘๖    </w:t>
      </w:r>
    </w:p>
    <w:p>
      <w:pPr>
        <w:pStyle w:val="Normal"/>
        <w:ind w:left="6840" w:firstLine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ถึง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๘๙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หมอกควันสะพายไหล่ </w:t>
      </w:r>
      <w:r>
        <w:rPr>
          <w:rFonts w:cs="TH SarabunIT๙" w:ascii="TH SarabunIT๙" w:hAnsi="TH SarabunIT๙"/>
          <w:sz w:val="32"/>
          <w:szCs w:val="32"/>
        </w:rPr>
        <w:t xml:space="preserve">SN </w:t>
      </w:r>
      <w:r>
        <w:rPr>
          <w:rFonts w:ascii="TH SarabunIT๙" w:hAnsi="TH SarabunIT๙" w:cs="TH SarabunIT๙"/>
          <w:sz w:val="32"/>
          <w:sz w:val="32"/>
          <w:szCs w:val="32"/>
        </w:rPr>
        <w:t>๕๐  หมายเลขครุภัณฑ์  ๐๓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๒๓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ุภัณฑ์การแพทย์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ล้องจุลทรรศน์โอลิมปัส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๗๐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๑๖     </w:t>
      </w:r>
    </w:p>
    <w:p>
      <w:pPr>
        <w:pStyle w:val="Normal"/>
        <w:numPr>
          <w:ilvl w:val="0"/>
          <w:numId w:val="9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ล้องจุลทรรศน์ </w:t>
      </w:r>
      <w:r>
        <w:rPr>
          <w:rFonts w:cs="TH SarabunIT๙" w:ascii="TH SarabunIT๙" w:hAnsi="TH SarabunIT๙"/>
          <w:sz w:val="32"/>
          <w:szCs w:val="32"/>
        </w:rPr>
        <w:t>Nikon ys.</w:t>
      </w:r>
      <w:r>
        <w:rPr>
          <w:rFonts w:ascii="TH SarabunIT๙" w:hAnsi="TH SarabunIT๙" w:cs="TH SarabunIT๙"/>
          <w:sz w:val="32"/>
          <w:sz w:val="32"/>
          <w:szCs w:val="32"/>
        </w:rPr>
        <w:t>๑๐๐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๗๐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๓๑   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3.45pt;margin-top:8.1pt;width:43.2pt;height:42.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754037961" r:id="rId15"/>
        </w:objec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ธ</w:t>
      </w:r>
      <w:r>
        <w:rPr>
          <w:rFonts w:eastAsia="Angsana New" w:cs="TH SarabunIT๙" w:ascii="TH SarabunIT๙" w:hAnsi="TH SarabunIT๙"/>
          <w:sz w:val="32"/>
          <w:szCs w:val="32"/>
        </w:rPr>
        <w:t>.0416.6.4/3/148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              </w:t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สิงหาคม    </w:t>
      </w:r>
      <w:r>
        <w:rPr>
          <w:rFonts w:eastAsia="Angsana New" w:cs="TH SarabunIT๙" w:ascii="TH SarabunIT๙" w:hAnsi="TH SarabunIT๙"/>
          <w:sz w:val="32"/>
          <w:szCs w:val="32"/>
        </w:rPr>
        <w:t>2547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เรื่อง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อส่งคืนเครื่องพ่นเคมีชนิดอัดลม  ยี่ห้อฮัดสัน       ……………………………………………………………………………………………………………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หัวหน้า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jc w:val="left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ขอส่งเครื่องพ่นเคมีชนิดอัดลมยี่ห้อฮัดสัน  จำนว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ครื่อง  ที่ใช้งานประจำ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ตำบลเมืองงาย  อำเภอเชียงดาว  จังหวัดเชียงใหม่  ได้ชำรุดไม่สามารถใช้งานได้  ซึ่งมีความจำเป็นจะต้องใช้งานในเดือนสิงหาคม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547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จึงขอส่งเครื่องพ่นเคมีคืนให้ศูนย์ควบคุมโรคติดต่อนำโดยแมล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ใหม่  ดังมีหมายเลขครุภัณฑ์ดังนี้  เครื่องพ่นเคมี  หมายเลขครุภัณฑ์ </w:t>
      </w:r>
      <w:r>
        <w:rPr>
          <w:rFonts w:eastAsia="Angsana New" w:cs="TH SarabunIT๙" w:ascii="TH SarabunIT๙" w:hAnsi="TH SarabunIT๙"/>
          <w:sz w:val="32"/>
          <w:szCs w:val="32"/>
        </w:rPr>
        <w:t>0326-027-0042 , 0326-027-0047 , 0326-027-0044,</w:t>
        <w:tab/>
        <w:t xml:space="preserve">0326-027-0052 , </w:t>
        <w:tab/>
      </w:r>
    </w:p>
    <w:p>
      <w:pPr>
        <w:pStyle w:val="Normal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>0326-027-0056,</w:t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ไม่มีหมายเลขครุภัณฑ์  พร้อมกระบอกสูบ  จำนว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อัน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้านสูบพร้อมชุด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อัน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ฝาสูบ  จำนว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ฝา  </w:t>
      </w:r>
      <w:r>
        <w:rPr>
          <w:rFonts w:eastAsia="Angsana New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ไกพ่น  จำนว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อัน  และขอเบิกวัสดุอุปกรณ์เครื่องพ่นเคมีชนิดอัดลมดังมีรายการดังต่อไปนี้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  <w:tab/>
        <w:t xml:space="preserve">1. </w:t>
      </w:r>
      <w:r>
        <w:rPr>
          <w:rFonts w:ascii="TH SarabunIT๙" w:hAnsi="TH SarabunIT๙" w:eastAsia="Angsana New" w:cs="TH SarabunIT๙"/>
        </w:rPr>
        <w:t>ถังสูบ</w:t>
      </w:r>
      <w:r>
        <w:rPr>
          <w:rFonts w:eastAsia="Angsana New" w:cs="TH SarabunIT๙" w:ascii="TH SarabunIT๙" w:hAnsi="TH SarabunIT๙"/>
        </w:rPr>
        <w:tab/>
        <w:tab/>
        <w:tab/>
        <w:tab/>
        <w:tab/>
      </w:r>
      <w:r>
        <w:rPr>
          <w:rFonts w:ascii="TH SarabunIT๙" w:hAnsi="TH SarabunIT๙" w:eastAsia="Angsana New" w:cs="TH SarabunIT๙"/>
        </w:rPr>
        <w:t xml:space="preserve">จำนวน   </w:t>
      </w:r>
      <w:r>
        <w:rPr>
          <w:rFonts w:eastAsia="Angsana New" w:cs="TH SarabunIT๙" w:ascii="TH SarabunIT๙" w:hAnsi="TH SarabunIT๙"/>
        </w:rPr>
        <w:t xml:space="preserve">6   </w:t>
      </w:r>
      <w:r>
        <w:rPr>
          <w:rFonts w:ascii="TH SarabunIT๙" w:hAnsi="TH SarabunIT๙" w:eastAsia="Angsana New" w:cs="TH SarabunIT๙"/>
        </w:rPr>
        <w:t>ถัง</w:t>
      </w:r>
    </w:p>
    <w:p>
      <w:pPr>
        <w:pStyle w:val="BodyText2"/>
        <w:spacing w:before="0" w:after="0"/>
        <w:ind w:left="720" w:firstLine="720"/>
        <w:jc w:val="distribute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 xml:space="preserve">2.  </w:t>
      </w:r>
      <w:r>
        <w:rPr>
          <w:rFonts w:ascii="TH SarabunIT๙" w:hAnsi="TH SarabunIT๙" w:eastAsia="Angsana New" w:cs="TH SarabunIT๙"/>
        </w:rPr>
        <w:t>กระบอกสูบพร้อมก้านสูบ</w:t>
      </w:r>
      <w:r>
        <w:rPr>
          <w:rFonts w:eastAsia="Angsana New" w:cs="TH SarabunIT๙" w:ascii="TH SarabunIT๙" w:hAnsi="TH SarabunIT๙"/>
        </w:rPr>
        <w:tab/>
        <w:tab/>
        <w:tab/>
      </w:r>
      <w:r>
        <w:rPr>
          <w:rFonts w:ascii="TH SarabunIT๙" w:hAnsi="TH SarabunIT๙" w:eastAsia="Angsana New" w:cs="TH SarabunIT๙"/>
        </w:rPr>
        <w:t xml:space="preserve">จำนวน </w:t>
      </w:r>
      <w:r>
        <w:rPr>
          <w:rFonts w:eastAsia="Angsana New" w:cs="TH SarabunIT๙" w:ascii="TH SarabunIT๙" w:hAnsi="TH SarabunIT๙"/>
        </w:rPr>
        <w:tab/>
        <w:t xml:space="preserve">  5  </w:t>
      </w:r>
      <w:r>
        <w:rPr>
          <w:rFonts w:ascii="TH SarabunIT๙" w:hAnsi="TH SarabunIT๙" w:eastAsia="Angsana New" w:cs="TH SarabunIT๙"/>
        </w:rPr>
        <w:t>ชุด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eastAsia="Angsana New" w:cs="TH SarabunIT๙"/>
        </w:rPr>
        <w:t>ฝาสูบ</w:t>
      </w:r>
      <w:r>
        <w:rPr>
          <w:rFonts w:eastAsia="Angsana New" w:cs="TH SarabunIT๙" w:ascii="TH SarabunIT๙" w:hAnsi="TH SarabunIT๙"/>
        </w:rPr>
        <w:tab/>
        <w:tab/>
        <w:tab/>
        <w:tab/>
        <w:t xml:space="preserve"> </w:t>
        <w:tab/>
      </w:r>
      <w:r>
        <w:rPr>
          <w:rFonts w:ascii="TH SarabunIT๙" w:hAnsi="TH SarabunIT๙" w:eastAsia="Angsana New" w:cs="TH SarabunIT๙"/>
        </w:rPr>
        <w:t xml:space="preserve">จำนวน   </w:t>
      </w:r>
      <w:r>
        <w:rPr>
          <w:rFonts w:eastAsia="Angsana New" w:cs="TH SarabunIT๙" w:ascii="TH SarabunIT๙" w:hAnsi="TH SarabunIT๙"/>
        </w:rPr>
        <w:t xml:space="preserve">4   </w:t>
      </w:r>
      <w:r>
        <w:rPr>
          <w:rFonts w:ascii="TH SarabunIT๙" w:hAnsi="TH SarabunIT๙" w:eastAsia="Angsana New" w:cs="TH SarabunIT๙"/>
        </w:rPr>
        <w:t>ฝา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  <w:tab/>
        <w:t xml:space="preserve">3.  </w:t>
      </w:r>
      <w:r>
        <w:rPr>
          <w:rFonts w:ascii="TH SarabunIT๙" w:hAnsi="TH SarabunIT๙" w:eastAsia="Angsana New" w:cs="TH SarabunIT๙"/>
        </w:rPr>
        <w:t xml:space="preserve">หนังสูบ </w:t>
      </w:r>
      <w:r>
        <w:rPr>
          <w:rFonts w:eastAsia="Angsana New" w:cs="TH SarabunIT๙" w:ascii="TH SarabunIT๙" w:hAnsi="TH SarabunIT๙"/>
        </w:rPr>
        <w:t xml:space="preserve">+ </w:t>
      </w:r>
      <w:r>
        <w:rPr>
          <w:rFonts w:ascii="TH SarabunIT๙" w:hAnsi="TH SarabunIT๙" w:eastAsia="Angsana New" w:cs="TH SarabunIT๙"/>
        </w:rPr>
        <w:t>สายส่งน้ำยา</w:t>
      </w:r>
      <w:r>
        <w:rPr>
          <w:rFonts w:eastAsia="Angsana New" w:cs="TH SarabunIT๙" w:ascii="TH SarabunIT๙" w:hAnsi="TH SarabunIT๙"/>
        </w:rPr>
        <w:tab/>
        <w:tab/>
        <w:tab/>
      </w:r>
      <w:r>
        <w:rPr>
          <w:rFonts w:ascii="TH SarabunIT๙" w:hAnsi="TH SarabunIT๙" w:eastAsia="Angsana New" w:cs="TH SarabunIT๙"/>
        </w:rPr>
        <w:t xml:space="preserve">จำนวน   </w:t>
      </w:r>
      <w:r>
        <w:rPr>
          <w:rFonts w:eastAsia="Angsana New" w:cs="TH SarabunIT๙" w:ascii="TH SarabunIT๙" w:hAnsi="TH SarabunIT๙"/>
        </w:rPr>
        <w:t xml:space="preserve">5   </w:t>
      </w:r>
      <w:r>
        <w:rPr>
          <w:rFonts w:ascii="TH SarabunIT๙" w:hAnsi="TH SarabunIT๙" w:eastAsia="Angsana New" w:cs="TH SarabunIT๙"/>
        </w:rPr>
        <w:t>ชุด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  <w:tab/>
        <w:t xml:space="preserve">4.  </w:t>
      </w:r>
      <w:r>
        <w:rPr>
          <w:rFonts w:ascii="TH SarabunIT๙" w:hAnsi="TH SarabunIT๙" w:eastAsia="Angsana New" w:cs="TH SarabunIT๙"/>
        </w:rPr>
        <w:t>ไกพ่นพร้อมชุด</w:t>
      </w:r>
      <w:r>
        <w:rPr>
          <w:rFonts w:eastAsia="Angsana New" w:cs="TH SarabunIT๙" w:ascii="TH SarabunIT๙" w:hAnsi="TH SarabunIT๙"/>
        </w:rPr>
        <w:tab/>
        <w:tab/>
        <w:tab/>
        <w:tab/>
      </w:r>
      <w:r>
        <w:rPr>
          <w:rFonts w:ascii="TH SarabunIT๙" w:hAnsi="TH SarabunIT๙" w:eastAsia="Angsana New" w:cs="TH SarabunIT๙"/>
        </w:rPr>
        <w:t xml:space="preserve">จำนวน   </w:t>
      </w:r>
      <w:r>
        <w:rPr>
          <w:rFonts w:eastAsia="Angsana New" w:cs="TH SarabunIT๙" w:ascii="TH SarabunIT๙" w:hAnsi="TH SarabunIT๙"/>
        </w:rPr>
        <w:t xml:space="preserve">6   </w:t>
      </w:r>
      <w:r>
        <w:rPr>
          <w:rFonts w:ascii="TH SarabunIT๙" w:hAnsi="TH SarabunIT๙" w:eastAsia="Angsana New" w:cs="TH SarabunIT๙"/>
        </w:rPr>
        <w:t>อัน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eastAsia="Angsana New" w:cs="TH SarabunIT๙" w:ascii="TH SarabunIT๙" w:hAnsi="TH SarabunIT๙"/>
        </w:rPr>
        <w:tab/>
        <w:tab/>
        <w:t xml:space="preserve">5.  </w:t>
      </w:r>
      <w:r>
        <w:rPr>
          <w:rFonts w:ascii="TH SarabunIT๙" w:hAnsi="TH SarabunIT๙" w:eastAsia="Angsana New" w:cs="TH SarabunIT๙"/>
        </w:rPr>
        <w:t>กรวยกรอง</w:t>
      </w:r>
      <w:r>
        <w:rPr>
          <w:rFonts w:eastAsia="Angsana New" w:cs="TH SarabunIT๙" w:ascii="TH SarabunIT๙" w:hAnsi="TH SarabunIT๙"/>
        </w:rPr>
        <w:tab/>
        <w:tab/>
        <w:tab/>
        <w:tab/>
        <w:tab/>
      </w:r>
      <w:r>
        <w:rPr>
          <w:rFonts w:ascii="TH SarabunIT๙" w:hAnsi="TH SarabunIT๙" w:eastAsia="Angsana New" w:cs="TH SarabunIT๙"/>
        </w:rPr>
        <w:t xml:space="preserve">จำนวน   </w:t>
      </w:r>
      <w:r>
        <w:rPr>
          <w:rFonts w:eastAsia="Angsana New" w:cs="TH SarabunIT๙" w:ascii="TH SarabunIT๙" w:hAnsi="TH SarabunIT๙"/>
        </w:rPr>
        <w:t xml:space="preserve">4   </w:t>
      </w:r>
      <w:r>
        <w:rPr>
          <w:rFonts w:ascii="TH SarabunIT๙" w:hAnsi="TH SarabunIT๙" w:eastAsia="Angsana New" w:cs="TH SarabunIT๙"/>
        </w:rPr>
        <w:t>อัน</w:t>
      </w:r>
    </w:p>
    <w:p>
      <w:pPr>
        <w:pStyle w:val="BodyText2"/>
        <w:spacing w:before="0" w:after="0"/>
        <w:ind w:left="720" w:firstLine="720"/>
        <w:jc w:val="distribute"/>
        <w:rPr>
          <w:rFonts w:ascii="TH SarabunIT๙" w:hAnsi="TH SarabunIT๙" w:eastAsia="Angsana New" w:cs="TH SarabunIT๙"/>
        </w:rPr>
      </w:pPr>
      <w:r>
        <w:rPr>
          <w:rFonts w:ascii="TH SarabunIT๙" w:hAnsi="TH SarabunIT๙" w:eastAsia="Angsana New" w:cs="TH SarabunIT๙"/>
        </w:rPr>
        <w:t xml:space="preserve">หน่วยควบคุมโรคติดต่อนำโดยแมลงที่ </w:t>
      </w:r>
      <w:r>
        <w:rPr>
          <w:rFonts w:eastAsia="Angsana New" w:cs="TH SarabunIT๙" w:ascii="TH SarabunIT๙" w:hAnsi="TH SarabunIT๙"/>
        </w:rPr>
        <w:t xml:space="preserve">10.4.3 </w:t>
      </w:r>
      <w:r>
        <w:rPr>
          <w:rFonts w:ascii="TH SarabunIT๙" w:hAnsi="TH SarabunIT๙" w:eastAsia="Angsana New" w:cs="TH SarabunIT๙"/>
        </w:rPr>
        <w:t>เชียงดาว ขอส่งเครื่องพ่นเคมีชนิดอัดลมมาพร้อม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ascii="TH SarabunIT๙" w:hAnsi="TH SarabunIT๙" w:eastAsia="Angsana New" w:cs="TH SarabunIT๙"/>
        </w:rPr>
        <w:t>หนังสือฉบับนี้พร้อมกับเบิกเครื่องพ่นเคมีพร้อมอุปกรณ์ครบชุด  เพื่อใช้ในงานควบคุมโรคติดต่อในสำนักงาน   ต่อไป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มบูรณ์  ชัยศรี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ผู้ช่วยหัวหน้า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3.6pt;margin-top:-21.6pt;width:57.45pt;height:56.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842766944" r:id="rId17"/>
        </w:objec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0416.6.4/3/</w:t>
      </w:r>
      <w:r>
        <w:rPr>
          <w:rFonts w:cs="TH SarabunIT๙" w:ascii="TH SarabunIT๙" w:hAnsi="TH SarabunIT๙"/>
          <w:sz w:val="32"/>
          <w:szCs w:val="32"/>
        </w:rPr>
        <w:t>200</w:t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2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 </w:t>
      </w:r>
      <w:r>
        <w:rPr>
          <w:rFonts w:cs="TH SarabunIT๙" w:ascii="TH SarabunIT๙" w:hAnsi="TH SarabunIT๙"/>
          <w:sz w:val="32"/>
          <w:szCs w:val="32"/>
        </w:rPr>
        <w:t>2549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ส่งคืนพร้อมแลกเปลี่ยนกล้องจุลทรรศน์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ขอส่งกล้องจุลทรรศน์  ยี่ห้อ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OLYMPUS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ชนิด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ตา  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702-027-0010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ช้ประจำมาลาเรียคลินิกบ้านเมืองนะ   อำเภอเชียงดาว  จังหวัดเชียงใหม่  ได้ชำรุดไม่สามารถใช้ปฏิบัติงานได้ในขณะนี้ และได้นำส่งซ่อมแซมที่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ใหม่  จำนวนหลายครั้งเพราะมีสภาพเก่าแก่  ไม่มีประสิทธิภาพในการใช้ตรวจผู้ป่วยอาจจะทำให้มีผลเสียในด้านการรักษา  จะทำให้เกิดความผิดพลาดในการตรวจวินิจฉัยเชื้อมาลาเรียให้กับผู้ป่วยได้  หน่วยควบคุมโรคติดต่อนำโดยแมล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จึงขอส่งมาเพื่อคืนพร้อมขอแลกเปลี่ยนกล้องจุลทรรศน์ที่มีประสิทธิภาพมาประจำมาลาเรียคลินิกเมืองนะแทน ต่อไป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ธนพล   ปัญญา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/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 xml:space="preserve">เจ้าพนักงานควบคุมโรค </w:t>
      </w:r>
      <w:r>
        <w:rPr>
          <w:rFonts w:cs="TH SarabunIT๙" w:ascii="TH SarabunIT๙" w:hAnsi="TH SarabunIT๙"/>
        </w:rPr>
        <w:t>6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7100</wp:posOffset>
                </wp:positionH>
                <wp:positionV relativeFrom="paragraph">
                  <wp:posOffset>248285</wp:posOffset>
                </wp:positionV>
                <wp:extent cx="49149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9.55pt" to="459.95pt,1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๗๓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๔   ธันวาคม  ๒๕๕๕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ซ่อมรถจักรยานยนต์ในพื้นที่  หมายเลขทะเบียน คตพ  ๒๑๗  เชียงใหม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รถจักรยานยนต์  หมายเลขทะเบียน  คตพ ๒๑๗ เชียงใหม่   ใช้ประจำ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๒   เชียงดาว   โดยมีนาย สายัณห์  กันป้อ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เป็นผู้ใช้และรับผิดชอบ  ได้ชำรุดไม่สะดวกในการออกปฏิบัติราชการในพื้นที่ได้  จึงขออนุมัติซ่อมรถจักรยานยนต์ ดังรายการต่อไปนี้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โซ่ – สเตอ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๕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ยางนอก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้น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๖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ยางใ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้น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๒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แบตเตอรี่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</w:t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ูก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๔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น้ำมันเครื่อ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ิตร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๑๑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ผ้าใบเบรกหน้า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ลั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๒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พักเท้า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จำนวน </w:t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๑  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คู่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  ๖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ค่าแร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left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7100</wp:posOffset>
                </wp:positionH>
                <wp:positionV relativeFrom="paragraph">
                  <wp:posOffset>248285</wp:posOffset>
                </wp:positionV>
                <wp:extent cx="49149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9.55pt" to="459.95pt,1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๗๔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๔   ธันวาคม  ๒๕๕๕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ซ่อมรถจักรยานยนต์ในพื้นที่  หมายเลขทะเบียน คธย  ๔๓๐  เชียงใหม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รถจักรยานยนต์  หมายเลขทะเบียน  คธย  ๔๓๐  เชียงใหม่   ใช้ประจำ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 เชียงดาว   โดยมีนายประสิทธิ์  ปันสา  ผู้ช่วย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เป็นผู้ใช้และรับผิดชอบ  ได้ชำรุดไม่สะดวกในการออกปฏิบัติราชการในพื้นที่ได้  จึงขออนุมัติซ่อมรถจักรยานยนต์ ดังรายการต่อไปนี้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โซ่ – สเตอ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๕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ยางนอก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้น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๖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ยางใ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้น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๒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แบตเตอรี่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</w:t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ูก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๔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น้ำมันเครื่อ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ิตร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๑๑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ผ้าใบเบรกหน้า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ลั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๒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ประกับมือซ้าย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๔๙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ค่าแร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left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489585" cy="53848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100</wp:posOffset>
                </wp:positionH>
                <wp:positionV relativeFrom="paragraph">
                  <wp:posOffset>248285</wp:posOffset>
                </wp:positionV>
                <wp:extent cx="49149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9.55pt" to="459.95pt,1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๗๕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๔   ธันวาคม  ๒๕๕๕            </w:t>
      </w:r>
    </w:p>
    <w:p>
      <w:pPr>
        <w:pStyle w:val="Normal"/>
        <w:tabs>
          <w:tab w:val="clear" w:pos="720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อนุมัติจ้างเหมาซ่อมรถจักรยานยนต์ในพื้นที่  หมายเลขทะเบียน คธย ๔๒๗  เชียงใหม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รถจักรยานยนต์  หมายเลขทะเบียน  คธย ๔๒๗  เชียงใหม่   ใช้ประจำ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 เชียงดาว   โดยมีนายศรีวัย  ศรีบุญเรือง  ผู้ช่วย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เป็นผู้ใช้และรับผิดชอบ  ได้ชำรุดไม่สะดวกในการออกปฏิบัติราชการในพื้นที่ได้  จึงขออนุมัติซ่อมรถจักรยานยนต์ ดังรายการต่อไปนี้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โซ่ – สเตอ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๕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ยางนอก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้น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๖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ยางใ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ส้น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๒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เปลี่ยนแบตเตอรี่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</w:t>
      </w: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ูก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๔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น้ำมันเครื่อ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ลิตร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๑๑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ผ้าใบเบรกหน้า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ลั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๒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๒๐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ประกับมือซ้าย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จำนวน     ๑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ชุด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   ๔๙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ค่าแรง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๕๐</w:t>
      </w:r>
      <w:r>
        <w:rPr>
          <w:rFonts w:eastAsia="Angsana New"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jc w:val="left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40"/>
          <w:szCs w:val="40"/>
        </w:rPr>
      </w:pPr>
      <w:r>
        <w:object w:dxaOrig="2016" w:dyaOrig="198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3.45pt;margin-top:8.1pt;width:43.2pt;height:42.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630445961" r:id="rId22"/>
        </w:object>
      </w:r>
      <w:r>
        <w:rPr>
          <w:rFonts w:ascii="TH SarabunIT๙" w:hAnsi="TH SarabunIT๙" w:eastAsia="Angsana New" w:cs="TH SarabunIT๙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rPr>
          <w:rFonts w:ascii="TH SarabunIT๙" w:hAnsi="TH SarabunIT๙" w:eastAsia="Angsana New" w:cs="TH SarabunIT๙"/>
          <w:b/>
          <w:b/>
          <w:bCs/>
          <w:sz w:val="40"/>
          <w:szCs w:val="40"/>
        </w:rPr>
      </w:pPr>
      <w:r>
        <w:rPr>
          <w:rFonts w:eastAsia="Angsana New"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ธ</w:t>
      </w:r>
      <w:r>
        <w:rPr>
          <w:rFonts w:eastAsia="Angsana New" w:cs="TH SarabunIT๙" w:ascii="TH SarabunIT๙" w:hAnsi="TH SarabunIT๙"/>
          <w:sz w:val="32"/>
          <w:szCs w:val="32"/>
        </w:rPr>
        <w:t>.0416.6.4/3/</w:t>
      </w:r>
      <w:r>
        <w:rPr>
          <w:rFonts w:cs="TH SarabunIT๙" w:ascii="TH SarabunIT๙" w:hAnsi="TH SarabunIT๙"/>
          <w:sz w:val="32"/>
          <w:szCs w:val="32"/>
        </w:rPr>
        <w:t>89</w:t>
        <w:tab/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              </w:t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7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มษายน    </w:t>
      </w:r>
      <w:r>
        <w:rPr>
          <w:rFonts w:eastAsia="Angsana New" w:cs="TH SarabunIT๙" w:ascii="TH SarabunIT๙" w:hAnsi="TH SarabunIT๙"/>
          <w:sz w:val="32"/>
          <w:szCs w:val="32"/>
        </w:rPr>
        <w:t>2552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เรื่อง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ออนุมัติซ่อมแซมเครื่องพ่นเคมีชนิดอัดลม  ยี่ห้อฮัดสัน       ……………………………………………………………………………………………………………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หัวหน้า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</w:t>
      </w:r>
    </w:p>
    <w:p>
      <w:pPr>
        <w:pStyle w:val="BodyText2"/>
        <w:spacing w:before="0" w:after="0"/>
        <w:jc w:val="distribute"/>
        <w:rPr/>
      </w:pPr>
      <w:r>
        <w:rPr>
          <w:rFonts w:eastAsia="Angsana New" w:cs="TH SarabunIT๙" w:ascii="TH SarabunIT๙" w:hAnsi="TH SarabunIT๙"/>
        </w:rPr>
        <w:tab/>
        <w:tab/>
      </w:r>
      <w:r>
        <w:rPr>
          <w:rFonts w:ascii="TH SarabunIT๙" w:hAnsi="TH SarabunIT๙" w:eastAsia="Angsana New" w:cs="TH SarabunIT๙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</w:rPr>
        <w:t xml:space="preserve">10.4.3   </w:t>
      </w:r>
      <w:r>
        <w:rPr>
          <w:rFonts w:ascii="TH SarabunIT๙" w:hAnsi="TH SarabunIT๙" w:eastAsia="Angsana New" w:cs="TH SarabunIT๙"/>
        </w:rPr>
        <w:t>เชียงดาว   ขอส่งเครื่องพ่นเคมีชนิดอัดลมยี่ห้อ</w:t>
      </w:r>
      <w:r>
        <w:rPr>
          <w:rFonts w:eastAsia="Angsana New" w:cs="TH SarabunIT๙" w:ascii="TH SarabunIT๙" w:hAnsi="TH SarabunIT๙"/>
        </w:rPr>
        <w:t xml:space="preserve">- </w:t>
      </w:r>
      <w:r>
        <w:rPr>
          <w:rFonts w:ascii="TH SarabunIT๙" w:hAnsi="TH SarabunIT๙" w:eastAsia="Angsana New" w:cs="TH SarabunIT๙"/>
        </w:rPr>
        <w:t xml:space="preserve">ฮัดสัน  จำนวน  </w:t>
      </w:r>
      <w:r>
        <w:rPr>
          <w:rFonts w:eastAsia="Angsana New" w:cs="TH SarabunIT๙" w:ascii="TH SarabunIT๙" w:hAnsi="TH SarabunIT๙"/>
        </w:rPr>
        <w:t xml:space="preserve">2  </w:t>
      </w:r>
      <w:r>
        <w:rPr>
          <w:rFonts w:ascii="TH SarabunIT๙" w:hAnsi="TH SarabunIT๙" w:eastAsia="Angsana New" w:cs="TH SarabunIT๙"/>
        </w:rPr>
        <w:t xml:space="preserve">เครื่อง  ที่ใช้งานประจำหน่วยควบคุมโรคติดต่อนำโดยแมลงที่  </w:t>
      </w:r>
      <w:r>
        <w:rPr>
          <w:rFonts w:eastAsia="Angsana New" w:cs="TH SarabunIT๙" w:ascii="TH SarabunIT๙" w:hAnsi="TH SarabunIT๙"/>
        </w:rPr>
        <w:t xml:space="preserve">10.4.3  </w:t>
      </w:r>
      <w:r>
        <w:rPr>
          <w:rFonts w:ascii="TH SarabunIT๙" w:hAnsi="TH SarabunIT๙" w:eastAsia="Angsana New" w:cs="TH SarabunIT๙"/>
        </w:rPr>
        <w:t xml:space="preserve">เชียงดาว  ตำบลเมืองงาย  อำเภอเชียงดาว  จังหวัดเชียงใหม่  ได้ชำรุดไม่สามารถใช้งานได้  ซึ่งมีความจำเป็นจะต้องใช้งานอยู่ นั้น   </w:t>
      </w:r>
    </w:p>
    <w:p>
      <w:pPr>
        <w:pStyle w:val="BodyText2"/>
        <w:spacing w:before="0" w:after="0"/>
        <w:ind w:left="720" w:firstLine="720"/>
        <w:jc w:val="distribute"/>
        <w:rPr>
          <w:rFonts w:ascii="TH SarabunIT๙" w:hAnsi="TH SarabunIT๙" w:eastAsia="Angsana New" w:cs="TH SarabunIT๙"/>
        </w:rPr>
      </w:pPr>
      <w:r>
        <w:rPr>
          <w:rFonts w:ascii="TH SarabunIT๙" w:hAnsi="TH SarabunIT๙" w:eastAsia="Angsana New" w:cs="TH SarabunIT๙"/>
        </w:rPr>
        <w:t xml:space="preserve">หน่วยควบคุมโรคติดต่อนำโดยแมลงที่ </w:t>
      </w:r>
      <w:r>
        <w:rPr>
          <w:rFonts w:eastAsia="Angsana New" w:cs="TH SarabunIT๙" w:ascii="TH SarabunIT๙" w:hAnsi="TH SarabunIT๙"/>
        </w:rPr>
        <w:t xml:space="preserve">10.4.3 </w:t>
      </w:r>
      <w:r>
        <w:rPr>
          <w:rFonts w:ascii="TH SarabunIT๙" w:hAnsi="TH SarabunIT๙" w:eastAsia="Angsana New" w:cs="TH SarabunIT๙"/>
        </w:rPr>
        <w:t>เชียงดาว จึงขอส่งเครื่องพ่นเคมีให้ศูนย์ควบคุม</w:t>
      </w:r>
    </w:p>
    <w:p>
      <w:pPr>
        <w:pStyle w:val="BodyText2"/>
        <w:spacing w:before="0" w:after="0"/>
        <w:jc w:val="distribute"/>
        <w:rPr>
          <w:rFonts w:ascii="TH SarabunIT๙" w:hAnsi="TH SarabunIT๙" w:eastAsia="Angsana New" w:cs="TH SarabunIT๙"/>
        </w:rPr>
      </w:pPr>
      <w:r>
        <w:rPr>
          <w:rFonts w:ascii="TH SarabunIT๙" w:hAnsi="TH SarabunIT๙" w:eastAsia="Angsana New" w:cs="TH SarabunIT๙"/>
        </w:rPr>
        <w:t xml:space="preserve">โรคติดต่อนำโดยแมลงที่ </w:t>
      </w:r>
      <w:r>
        <w:rPr>
          <w:rFonts w:eastAsia="Angsana New" w:cs="TH SarabunIT๙" w:ascii="TH SarabunIT๙" w:hAnsi="TH SarabunIT๙"/>
        </w:rPr>
        <w:t xml:space="preserve">10.4 </w:t>
      </w:r>
      <w:r>
        <w:rPr>
          <w:rFonts w:ascii="TH SarabunIT๙" w:hAnsi="TH SarabunIT๙" w:eastAsia="Angsana New" w:cs="TH SarabunIT๙"/>
        </w:rPr>
        <w:t xml:space="preserve">เชียงใหม่  ดังมีหมายเลขครุภัณฑ์ดังนี้  </w:t>
      </w:r>
      <w:r>
        <w:rPr>
          <w:rFonts w:eastAsia="Angsana New" w:cs="TH SarabunIT๙" w:ascii="TH SarabunIT๙" w:hAnsi="TH SarabunIT๙"/>
        </w:rPr>
        <w:t xml:space="preserve">0326-027-0039,0326-027-0041 </w:t>
      </w:r>
      <w:r>
        <w:rPr>
          <w:rFonts w:ascii="TH SarabunIT๙" w:hAnsi="TH SarabunIT๙" w:eastAsia="Angsana New" w:cs="TH SarabunIT๙"/>
        </w:rPr>
        <w:t xml:space="preserve">และได้ส่งเครื่องพ่นเคมีชนิดอัดลมมาพร้อมหนังสือฉบับนี้ให้ศูนย์ควบคุมโรคติดต่อนำโดยแมลงที่  </w:t>
      </w:r>
      <w:r>
        <w:rPr>
          <w:rFonts w:eastAsia="Angsana New" w:cs="TH SarabunIT๙" w:ascii="TH SarabunIT๙" w:hAnsi="TH SarabunIT๙"/>
        </w:rPr>
        <w:t xml:space="preserve">10.4  </w:t>
      </w:r>
      <w:r>
        <w:rPr>
          <w:rFonts w:ascii="TH SarabunIT๙" w:hAnsi="TH SarabunIT๙" w:eastAsia="Angsana New" w:cs="TH SarabunIT๙"/>
        </w:rPr>
        <w:t>เชียงใหม่ ทำการซ่อมแซมเครื่องพ่นเคมีพร้อมอุปกรณ์ครบชุดเพื่อใช้ในงานควบคุมโรคติดต่อในสำนักงาน   ต่อไป</w:t>
      </w:r>
    </w:p>
    <w:p>
      <w:pPr>
        <w:pStyle w:val="Normal"/>
        <w:spacing w:before="24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ายัณห์  กันป้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3.6pt;margin-top:-21.6pt;width:57.45pt;height:56.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490707554" r:id="rId24"/>
        </w:objec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0416.6.4/3/</w:t>
      </w:r>
      <w:r>
        <w:rPr>
          <w:rFonts w:cs="TH SarabunIT๙" w:ascii="TH SarabunIT๙" w:hAnsi="TH SarabunIT๙"/>
          <w:sz w:val="32"/>
          <w:szCs w:val="32"/>
        </w:rPr>
        <w:t>90</w:t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 </w:t>
      </w:r>
      <w:r>
        <w:rPr>
          <w:rFonts w:cs="TH SarabunIT๙" w:ascii="TH SarabunIT๙" w:hAnsi="TH SarabunIT๙"/>
          <w:sz w:val="32"/>
          <w:szCs w:val="32"/>
        </w:rPr>
        <w:t>255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ยืมกล้องจุลทรรศน์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อ้างถึงหนังสือที่  สธ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0416.6.4/3/239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ลงวัน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ธันวาคม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551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ได้ส่งกล้องจุลทรรศน์ยี่ห้อ เมจิ  ชนิด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ตา 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701-027-0004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ซึ่งใช้ประจำมาลาเรียคลินิกบ้านนาหวาย  อำเภอเชียงดาว  จังหวัดเชียงใหม่ ส่งให้ศูนย์ควบคุมโรคติดต่อนำ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-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ใหม่  ทำการซ่อมแซม ซึ่งขณะนี้ทางหน่วยควบคุมโรคติดต่อนำโดยแมล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ได้ขาดแคลนกล้องจุลทรรศน์เพื่อใช้ในการปฏิบัติงานมาลาเรียคลินิก นั้น</w:t>
      </w:r>
    </w:p>
    <w:p>
      <w:pPr>
        <w:pStyle w:val="Normal"/>
        <w:ind w:left="720" w:firstLine="72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ังนั้น 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จึงขอยืมกล้องจุลทรรศน์  ยี่ห้อ  </w:t>
      </w:r>
    </w:p>
    <w:p>
      <w:pPr>
        <w:pStyle w:val="Normal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 xml:space="preserve">MEIJI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ชนิด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ตา  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702-027-0001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พื่อใช้ปฏิบัติงานแทนกล้องจุลทรรศน์ที่ยังซ่อมแซมไม่แล้วเสร็จและเพื่อให้การปฏิบัติงานบรรลุตามเป้าหมาย ต่อไป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10.8pt;margin-top:-5.45pt;width:64.65pt;height:63.6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09533026" r:id="rId26"/>
        </w:objec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ที่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ธ</w:t>
      </w:r>
      <w:r>
        <w:rPr>
          <w:rFonts w:eastAsia="Angsana New" w:cs="TH SarabunIT๙" w:ascii="TH SarabunIT๙" w:hAnsi="TH SarabunIT๙"/>
          <w:sz w:val="32"/>
          <w:szCs w:val="32"/>
        </w:rPr>
        <w:t>.0416.6.4/3/23</w:t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Angsana New" w:cs="TH SarabunIT๙" w:ascii="TH SarabunIT๙" w:hAnsi="TH SarabunIT๙"/>
          <w:sz w:val="32"/>
          <w:szCs w:val="32"/>
        </w:rPr>
        <w:t xml:space="preserve">              </w:t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8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ุมภาพันธ์   </w:t>
      </w:r>
      <w:r>
        <w:rPr>
          <w:rFonts w:eastAsia="Angsana New" w:cs="TH SarabunIT๙" w:ascii="TH SarabunIT๙" w:hAnsi="TH SarabunIT๙"/>
          <w:sz w:val="32"/>
          <w:szCs w:val="32"/>
        </w:rPr>
        <w:t>2553</w:t>
      </w:r>
    </w:p>
    <w:p>
      <w:pPr>
        <w:pStyle w:val="Normal"/>
        <w:rPr/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เรื่อง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ขออนุมัติซื้อวัสดุคอมพิวเตอร์เครื่องสำรองไฟฟ้า    ……………………………………………………………………………………………………………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หัวหน้า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เนื่องจากวัสดุเครื่องคอมพิวเตอร์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สำรองไฟฟ้า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116-027-0009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ช้ประจำหน่วยควบคุมโรคติดต่อนำโดยแมล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อำเภอเชียงดาว  จังหวัดเชียงใหม่  เนื่องจากเครื่องสำรองไฟของคอมพิวเตอร์ได้ชำรุดไม่สามารถใช้งานได้  ซึ่งในพื้นที่ของสำนักงาน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ประสบปัญหาไฟฟ้าขัดข้องเป็นประจำบ่อยครั้ง  ส่งผลทำให้เครื่องคอมพิวเตอร์ชำรุดได้  นั้น</w:t>
      </w:r>
    </w:p>
    <w:p>
      <w:pPr>
        <w:pStyle w:val="Normal"/>
        <w:ind w:left="720"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จึงขออนุมัติซื้อเครื่องสำรองไฟ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คอมพิวเตอร์มายังศูนย์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ใหม่  เพื่อทำการจัดซื้อเครื่องสำรองไฟให้กับ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ต่อไป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ต่อไปจะเป็นพระคุณยิ่ง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ายัณห์  กันป้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3.6pt;margin-top:-21.6pt;width:57.45pt;height:56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581704904" r:id="rId28"/>
        </w:objec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0417.7.6/3/</w:t>
      </w:r>
      <w:r>
        <w:rPr>
          <w:rFonts w:cs="TH SarabunIT๙" w:ascii="TH SarabunIT๙" w:hAnsi="TH SarabunIT๙"/>
          <w:sz w:val="32"/>
          <w:szCs w:val="32"/>
        </w:rPr>
        <w:t>189</w:t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 xml:space="preserve">2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 </w:t>
      </w:r>
      <w:r>
        <w:rPr>
          <w:rFonts w:cs="TH SarabunIT๙" w:ascii="TH SarabunIT๙" w:hAnsi="TH SarabunIT๙"/>
          <w:sz w:val="32"/>
          <w:szCs w:val="32"/>
        </w:rPr>
        <w:t>255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ส่งคืนครุภัณฑ์สำนักงานวิทยุสื่อสารพร้อมไมโครโฟ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.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ใหม่</w:t>
      </w:r>
    </w:p>
    <w:p>
      <w:pPr>
        <w:pStyle w:val="Normal"/>
        <w:spacing w:before="240" w:after="0"/>
        <w:jc w:val="left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ขอส่งครุภัณฑ์สำนักงานวิทยุสื่อสารพร้อมไมโครโฟน  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0517-07-0002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ซึ่งใช้ประจำ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 อำเภอเชียงดาว  จังหวัดเชียงใหม่  ได้ชำรุดไม่สามารถใช้งานได้  นั้น</w:t>
      </w:r>
    </w:p>
    <w:p>
      <w:pPr>
        <w:pStyle w:val="Normal"/>
        <w:spacing w:before="240" w:after="0"/>
        <w:ind w:left="720" w:firstLine="720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ังนั้น  หน่วยควบคุมโรคติดต่อนำโดยแมลงที่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จึงขอส่งคืนวิทยุสื่อสารพร้อม</w:t>
      </w:r>
    </w:p>
    <w:p>
      <w:pPr>
        <w:pStyle w:val="Normal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ไมโครโฟน  มาพร้อมหนังสือฉบับนี้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spacing w:before="240" w:after="0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หน่วยควบคุมโรคติดต่อนำโดยแมลงที่ </w:t>
      </w:r>
      <w:r>
        <w:rPr>
          <w:rFonts w:cs="TH SarabunIT๙" w:ascii="TH SarabunIT๙" w:hAnsi="TH SarabunIT๙"/>
          <w:sz w:val="32"/>
          <w:szCs w:val="32"/>
        </w:rPr>
        <w:t xml:space="preserve">10.4.3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object w:dxaOrig="2016" w:dyaOrig="198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3.6pt;margin-top:13.55pt;width:57.45pt;height:56.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01236561" r:id="rId30"/>
        </w:object>
      </w:r>
    </w:p>
    <w:p>
      <w:pPr>
        <w:pStyle w:val="Heading"/>
        <w:rPr>
          <w:rFonts w:ascii="TH SarabunIT๙" w:hAnsi="TH SarabunIT๙" w:cs="TH SarabunIT๙"/>
          <w:sz w:val="48"/>
          <w:szCs w:val="48"/>
        </w:rPr>
      </w:pPr>
      <w:r>
        <w:rPr>
          <w:rFonts w:ascii="TH SarabunIT๙" w:hAnsi="TH SarabunIT๙" w:cs="TH SarabunIT๙"/>
          <w:sz w:val="48"/>
          <w:sz w:val="48"/>
          <w:szCs w:val="48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เชียงด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๘๒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๑๙  ตุลาคม  ๒๕๕๔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ส่งคืนครุภัณฑ์การเกษตร 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.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  เชียงดาว   ขอส่งครุภัณฑ์การเกษตร   ซึ่งใช้ประจำ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๓  เชียงดาว   อำเภอเชียงดาว  จังหวัดเชียงใหม่  ได้ชำรุดไม่สามารถใช้งานได้  ดังมีรายการดังต่อไปนี้ 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พ่นเคมีชนิดอัดลมฮัดสั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๓๒๖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๓๙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พ่นเคมีชนิดอัดลมฮัดสั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๓๒๖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๔๑</w:t>
      </w:r>
    </w:p>
    <w:p>
      <w:pPr>
        <w:pStyle w:val="Normal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ครื่องพ่น </w:t>
      </w:r>
      <w:r>
        <w:rPr>
          <w:rFonts w:eastAsia="Angsana New" w:cs="TH SarabunIT๙" w:ascii="TH SarabunIT๙" w:hAnsi="TH SarabunIT๙"/>
          <w:sz w:val="32"/>
          <w:szCs w:val="32"/>
        </w:rPr>
        <w:t>ULV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สะพายหลัง </w:t>
      </w:r>
      <w:r>
        <w:rPr>
          <w:rFonts w:eastAsia="Angsana New" w:cs="TH SarabunIT๙" w:ascii="TH SarabunIT๙" w:hAnsi="TH SarabunIT๙"/>
          <w:sz w:val="32"/>
          <w:szCs w:val="32"/>
        </w:rPr>
        <w:t>Hudsun</w:t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๓๓๒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๒๗</w:t>
      </w:r>
    </w:p>
    <w:p>
      <w:pPr>
        <w:pStyle w:val="Normal"/>
        <w:ind w:left="720"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ดังนั้น  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 เชียงดาว จึงขอส่งคืนครุภัณฑ์การเกษตร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ที่ขำรุดไม่สามารถซ่อมแซมเพื่อกลับมาใช้งานได้  ให้ศูนย์ควบคุมโรคติดต่อนำโดยแมลงที่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  เชียงใหม่  มาพร้อมหนังสือฉบับนี้   เพื่อดำเนินการในขั้นตอนต่อไป</w:t>
      </w:r>
    </w:p>
    <w:p>
      <w:pPr>
        <w:pStyle w:val="BodyText2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จะเป็นพระคุณยิ่ง</w:t>
      </w:r>
    </w:p>
    <w:p>
      <w:pPr>
        <w:pStyle w:val="BodyText2"/>
        <w:ind w:left="720" w:firstLine="720"/>
        <w:jc w:val="both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3.6pt;margin-top:-21.6pt;width:57.45pt;height:56.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32690721" r:id="rId32"/>
        </w:objec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ชียงด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๐๘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๑๖  พฤศจิกายน  ๒๕๕๔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ส่งคืนครุภัณฑ์สำนักงาน 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.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๒   เชียงดาว   ขอส่งครุภัณฑ์สำนักงานเครื่องโทรสารยี่ห้อ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Panasonic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ุ่น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KX-FT21BX-W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๑๑๔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๐๔  ซึ่งใช้ประจำ 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๒  เชียงดาว  อำเภอเชียงดาว จังหวัดเชียงใหม่ ได้ชำรุดไม่สามารถ   ใช้งานได้  นั้น 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ังนั้น  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เชียงดาว จึงขอส่งคืนครุภัณฑ์สำนักงาน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ที่ขำรุดไม่สามารถซ่อมแซมเพื่อกลับมาใช้งานได้  ให้ศูนย์ควบคุมโรคติดต่อนำโดยแมลงที่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  เชียงใหม่  มาพร้อมหนังสือฉบับนี้   เพื่อดำเนินการในขั้นตอนต่อไป</w:t>
      </w:r>
    </w:p>
    <w:p>
      <w:pPr>
        <w:pStyle w:val="BodyText2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จะเป็นพระคุณยิ่ง</w:t>
      </w:r>
    </w:p>
    <w:p>
      <w:pPr>
        <w:pStyle w:val="BodyText2"/>
        <w:ind w:left="720" w:firstLine="720"/>
        <w:jc w:val="both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object w:dxaOrig="2016" w:dyaOrig="198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3.6pt;margin-top:-21.6pt;width:57.45pt;height:56.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576046086" r:id="rId34"/>
        </w:objec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ข้อควา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เชียงดา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 ส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๑๖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๒๒  พฤศจิกายน  ๒๕๕๔</w:t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รุภัณฑ์การแพทย์และการเกษตร 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ัวหน้า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ในขณะนี้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ได้มีการเปลี่ยนแปลงโครงสร้างของหน่วยงานใหม่ โดย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เชียงดาว 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แม่แตง และ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 เวียงแหง ได้ยุบรวมกันเป็น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มีจำนวนเจ้าหน้าที่ปฏิบัติงานในหน่วยงาน ฯ  เพิ่มขึ้น  และพื้นที่รับผิดชอบเพิ่มขึ้นอีก  ๔  อำเภอ ทั้งนี้ยังขาดครุภัณฑ์การแพทย์ และการเกษตร 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เชียงดาว  ยังมีความจำเป็นต้องใช้ในการดำเนินงานของหน่วยงาน เป็นจำนวนมากอยู่ ดังมีรายละเอียดดังต่อไปนี้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ุภัณฑ์การเกษตร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อัดลม </w:t>
      </w:r>
      <w:r>
        <w:rPr>
          <w:rFonts w:cs="TH SarabunIT๙" w:ascii="TH SarabunIT๙" w:hAnsi="TH SarabunIT๙"/>
          <w:sz w:val="32"/>
          <w:szCs w:val="32"/>
        </w:rPr>
        <w:t xml:space="preserve">Hudson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๓๘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อัดลม </w:t>
      </w:r>
      <w:r>
        <w:rPr>
          <w:rFonts w:cs="TH SarabunIT๙" w:ascii="TH SarabunIT๙" w:hAnsi="TH SarabunIT๙"/>
          <w:sz w:val="32"/>
          <w:szCs w:val="32"/>
        </w:rPr>
        <w:t xml:space="preserve">Hudson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๘๖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อัดลม </w:t>
      </w:r>
      <w:r>
        <w:rPr>
          <w:rFonts w:cs="TH SarabunIT๙" w:ascii="TH SarabunIT๙" w:hAnsi="TH SarabunIT๙"/>
          <w:sz w:val="32"/>
          <w:szCs w:val="32"/>
        </w:rPr>
        <w:t xml:space="preserve">Hudson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๘๗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อัดลม </w:t>
      </w:r>
      <w:r>
        <w:rPr>
          <w:rFonts w:cs="TH SarabunIT๙" w:ascii="TH SarabunIT๙" w:hAnsi="TH SarabunIT๙"/>
          <w:sz w:val="32"/>
          <w:szCs w:val="32"/>
        </w:rPr>
        <w:t xml:space="preserve">Hudson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๘๘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ครื่องพ่นอัดลม </w:t>
      </w:r>
      <w:r>
        <w:rPr>
          <w:rFonts w:cs="TH SarabunIT๙" w:ascii="TH SarabunIT๙" w:hAnsi="TH SarabunIT๙"/>
          <w:sz w:val="32"/>
          <w:szCs w:val="32"/>
        </w:rPr>
        <w:t xml:space="preserve">Hudson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ครุภัณฑ์  ๐๓๒๖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๘๙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รุภัณฑ์การแพทย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ล้องจุลทรรศน์ </w:t>
      </w:r>
      <w:r>
        <w:rPr>
          <w:rFonts w:cs="TH SarabunIT๙" w:ascii="TH SarabunIT๙" w:hAnsi="TH SarabunIT๙"/>
          <w:sz w:val="32"/>
          <w:szCs w:val="32"/>
        </w:rPr>
        <w:t xml:space="preserve">Kikon ys. </w:t>
      </w:r>
      <w:r>
        <w:rPr>
          <w:rFonts w:ascii="TH SarabunIT๙" w:hAnsi="TH SarabunIT๙" w:cs="TH SarabunIT๙"/>
          <w:sz w:val="32"/>
          <w:sz w:val="32"/>
          <w:szCs w:val="32"/>
        </w:rPr>
        <w:t>๑๐๐  หมายเลขครุภัณฑ์  ๐๗๐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๒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๓๑</w:t>
      </w:r>
    </w:p>
    <w:p>
      <w:pPr>
        <w:pStyle w:val="BodyText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ังนั้น หน่วย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ชียงดาว จึงใคร่ขอความอนุเคราะห์ขอเบิกครุภัณฑ์จากศูนย์ควบคุมโรคติดต่อนำโดยแมลงที่ 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เชียงใหม่ เพื่อใช้ในการดำเนินงานของหน่วย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เชียงดาว  ให้บรรลุวัตถุประสงค์และเป้าหมายในการดำเนินการป้องกันควบคุมโรค ตามรายละเอียดเอกสารที่แนบมาพร้อมหนังสือฉบับนี้  ต่อไป </w:t>
      </w:r>
    </w:p>
    <w:p>
      <w:pPr>
        <w:pStyle w:val="BodyText2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จะเป็นพระคุณยิ่ง</w:t>
      </w:r>
    </w:p>
    <w:p>
      <w:pPr>
        <w:pStyle w:val="BodyText2"/>
        <w:ind w:left="720" w:firstLine="720"/>
        <w:jc w:val="both"/>
        <w:rPr/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ab/>
        <w:tab/>
        <w:tab/>
        <w:tab/>
      </w:r>
    </w:p>
    <w:p>
      <w:pPr>
        <w:pStyle w:val="BodyText2"/>
        <w:spacing w:before="0" w:after="0"/>
        <w:ind w:left="720"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BodyText2"/>
        <w:spacing w:before="0" w:after="0"/>
        <w:ind w:left="3600" w:firstLine="72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ายัณห์  กันป้อ</w:t>
      </w:r>
      <w:r>
        <w:rPr>
          <w:rFonts w:cs="TH SarabunIT๙" w:ascii="TH SarabunIT๙" w:hAnsi="TH SarabunIT๙"/>
        </w:rPr>
        <w:t>)</w:t>
      </w:r>
    </w:p>
    <w:p>
      <w:pPr>
        <w:pStyle w:val="BodyText2"/>
        <w:spacing w:before="0" w:after="0"/>
        <w:ind w:left="3600" w:hanging="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รักษาราชการแทนในตำแหน่ง    </w:t>
      </w:r>
    </w:p>
    <w:p>
      <w:pPr>
        <w:pStyle w:val="BodyText2"/>
        <w:spacing w:before="0" w:after="0"/>
        <w:ind w:left="720" w:firstLine="720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เชียงดาว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object w:dxaOrig="2016" w:dyaOrig="198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.4pt;margin-top:8.5pt;width:57.45pt;height:56.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258964942" r:id="rId36"/>
        </w:objec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95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</w:t>
      </w:r>
      <w:r>
        <w:rPr>
          <w:rFonts w:ascii="TH SarabunIT๙" w:hAnsi="TH SarabunIT๙" w:cs="TH SarabunIT๙"/>
          <w:sz w:val="32"/>
          <w:sz w:val="32"/>
          <w:szCs w:val="32"/>
        </w:rPr>
        <w:t>อนุมัติซ่อมแซมเครื่องปรินซ์เตอร์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เชียงดาว   ขอส่งเครื่องปรินซ์เตอร์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ยี่ห้อ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SAMSUNG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ุ่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SCX  </w:t>
      </w:r>
      <w:r>
        <w:rPr>
          <w:rFonts w:eastAsia="Angsana New" w:cs="TH SarabunIT๙" w:ascii="TH SarabunIT๙" w:hAnsi="TH SarabunIT๙"/>
          <w:sz w:val="32"/>
          <w:szCs w:val="32"/>
        </w:rPr>
        <w:t>4729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FD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>01-014-0004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ใช้ประจำหน่วยควบคุมโรคติดต่อนำโดย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เชียงดาว    อำเภอเชียงดาว  จังหวัดเชียงใหม่  เนื่องจากเครื่องปรินซ์เตอร์ไม่สามารถพิมพ์งานได้  นั้น</w:t>
      </w:r>
    </w:p>
    <w:p>
      <w:pPr>
        <w:pStyle w:val="Normal"/>
        <w:ind w:left="720"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ดังนั้น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๒  เชียงดาว   จึงขอส่งเครื่องปรินซ์เตอร์มาให้    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ศูนย์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   เชียงใหม่  เพื่อทำการซ่อมแซมมาพร้อมหนังสือฉบับนี้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อนุมัติ</w:t>
      </w:r>
    </w:p>
    <w:p>
      <w:pPr>
        <w:pStyle w:val="Normal"/>
        <w:spacing w:before="240" w:after="0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นายสายัณห์  กันป้อ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jc w:val="center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ัวหน้า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2016" w:dyaOrig="198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3.6pt;margin-top:13.55pt;width:57.45pt;height:56.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953092394" r:id="rId38"/>
        </w:object>
      </w:r>
    </w:p>
    <w:p>
      <w:pPr>
        <w:pStyle w:val="Heading"/>
        <w:rPr>
          <w:rFonts w:ascii="TH SarabunIT๙" w:hAnsi="TH SarabunIT๙" w:cs="TH SarabunIT๙"/>
          <w:sz w:val="48"/>
          <w:szCs w:val="48"/>
        </w:rPr>
      </w:pPr>
      <w:r>
        <w:rPr>
          <w:rFonts w:ascii="TH SarabunIT๙" w:hAnsi="TH SarabunIT๙" w:cs="TH SarabunIT๙"/>
          <w:sz w:val="48"/>
          <w:sz w:val="48"/>
          <w:szCs w:val="48"/>
        </w:rPr>
        <w:t>บันทึกข้อความ</w:t>
      </w:r>
    </w:p>
    <w:p>
      <w:pPr>
        <w:pStyle w:val="Normal"/>
        <w:tabs>
          <w:tab w:val="clear" w:pos="720"/>
          <w:tab w:val="left" w:pos="9000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2010</wp:posOffset>
                </wp:positionH>
                <wp:positionV relativeFrom="paragraph">
                  <wp:posOffset>416560</wp:posOffset>
                </wp:positionV>
                <wp:extent cx="49149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32.8pt" to="453.25pt,32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น่วย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ชียงดาว  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๕๓๓๗ ๕๔๕๗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 xml:space="preserve">                   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59207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53.25pt,1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40</w:t>
      </w:r>
      <w:r>
        <w:rPr>
          <w:rFonts w:cs="TH SarabunIT๙" w:ascii="TH SarabunIT๙" w:hAnsi="TH SarabunIT๙"/>
          <w:b/>
          <w:bCs/>
          <w:sz w:val="38"/>
          <w:szCs w:val="38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๖            </w:t>
      </w:r>
    </w:p>
    <w:p>
      <w:pPr>
        <w:pStyle w:val="Normal"/>
        <w:tabs>
          <w:tab w:val="clear" w:pos="720"/>
          <w:tab w:val="left" w:pos="9000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75</wp:posOffset>
                </wp:positionH>
                <wp:positionV relativeFrom="paragraph">
                  <wp:posOffset>247015</wp:posOffset>
                </wp:positionV>
                <wp:extent cx="541464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9.45pt" to="452.55pt,19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ขอส่งคืนครุภัณฑ์</w:t>
      </w:r>
    </w:p>
    <w:p>
      <w:pPr>
        <w:pStyle w:val="Normal"/>
        <w:spacing w:before="120" w:after="0"/>
        <w:ind w:left="720" w:hanging="720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ศูนย์ควบคุมโรคติดต่อนำโดยแมลงที่ 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</w:t>
      </w:r>
    </w:p>
    <w:p>
      <w:pPr>
        <w:pStyle w:val="Normal"/>
        <w:spacing w:before="240" w:after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eastAsia="Angsana New" w:cs="TH SarabunIT๙" w:ascii="TH SarabunIT๙" w:hAnsi="TH SarabunIT๙"/>
          <w:sz w:val="32"/>
          <w:szCs w:val="32"/>
        </w:rPr>
        <w:t>2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 ขอส่งครุภัณฑ์ซึ่งใช้ประจำหน่วย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eastAsia="Angsana New" w:cs="TH SarabunIT๙" w:ascii="TH SarabunIT๙" w:hAnsi="TH SarabunIT๙"/>
          <w:sz w:val="32"/>
          <w:szCs w:val="32"/>
        </w:rPr>
        <w:t>2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เชียงดาว   อำเภอเชียงดาว  จังหวัดเชียงใหม่  ได้ชำรุดไม่สามารถใช้งานได้  ดังมีรายการดังต่อไปนี้ </w:t>
      </w:r>
    </w:p>
    <w:p>
      <w:pPr>
        <w:pStyle w:val="Normal"/>
        <w:rPr/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>ครุภัณฑ์การเกษตร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พ่นเคมีชนิดอัดลมฮัดสั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๓๒๖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</w:t>
      </w:r>
      <w:r>
        <w:rPr>
          <w:rFonts w:eastAsia="Angsana New" w:cs="TH SarabunIT๙" w:ascii="TH SarabunIT๙" w:hAnsi="TH SarabunIT๙"/>
          <w:sz w:val="32"/>
          <w:szCs w:val="32"/>
        </w:rPr>
        <w:t>40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พ่นเคมีชนิดอัดลมฮัดสั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มายเลขครุภัณฑ์  ๐๓๒๖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๒๗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</w:t>
      </w:r>
      <w:r>
        <w:rPr>
          <w:rFonts w:eastAsia="Angsana New" w:cs="TH SarabunIT๙" w:ascii="TH SarabunIT๙" w:hAnsi="TH SarabunIT๙"/>
          <w:sz w:val="32"/>
          <w:szCs w:val="32"/>
        </w:rPr>
        <w:t>43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 xml:space="preserve">3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พ่นเคมีชนิดอัดลมฮัดสั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>0326-027-0046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 xml:space="preserve">4.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ครื่องพ่นเคมีชนิดอัดลมฮัดสัน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>0326-027-0050</w:t>
      </w:r>
    </w:p>
    <w:p>
      <w:pPr>
        <w:pStyle w:val="Normal"/>
        <w:rPr>
          <w:rFonts w:ascii="TH SarabunIT๙" w:hAnsi="TH SarabunIT๙" w:eastAsia="Angsana New" w:cs="TH SarabunIT๙"/>
          <w:b/>
          <w:b/>
          <w:bCs/>
          <w:sz w:val="32"/>
          <w:szCs w:val="32"/>
          <w:u w:val="single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>ครุภัณฑ์การแพทย์</w:t>
      </w:r>
    </w:p>
    <w:p>
      <w:pPr>
        <w:pStyle w:val="Normal"/>
        <w:numPr>
          <w:ilvl w:val="0"/>
          <w:numId w:val="4"/>
        </w:numPr>
        <w:rPr>
          <w:rFonts w:ascii="TH SarabunIT๙" w:hAnsi="TH SarabunIT๙" w:eastAsia="Angsana New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ล้องจุลทรรศน์โอลิมปัส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ตา</w:t>
      </w:r>
      <w:r>
        <w:rPr>
          <w:rFonts w:eastAsia="Angsana New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>0702-027-0013</w:t>
      </w:r>
    </w:p>
    <w:p>
      <w:pPr>
        <w:pStyle w:val="Normal"/>
        <w:numPr>
          <w:ilvl w:val="0"/>
          <w:numId w:val="4"/>
        </w:numPr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กล้องจุลทรรศน์โอลิปัส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CH 469283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 </w:t>
      </w:r>
      <w:r>
        <w:rPr>
          <w:rFonts w:eastAsia="Angsana New" w:cs="TH SarabunIT๙" w:ascii="TH SarabunIT๙" w:hAnsi="TH SarabunIT๙"/>
          <w:sz w:val="32"/>
          <w:szCs w:val="32"/>
        </w:rPr>
        <w:t>0702-027-0029</w:t>
      </w:r>
    </w:p>
    <w:p>
      <w:pPr>
        <w:pStyle w:val="Normal"/>
        <w:rPr>
          <w:rFonts w:ascii="TH SarabunIT๙" w:hAnsi="TH SarabunIT๙" w:eastAsia="Angsana New" w:cs="TH SarabunIT๙"/>
          <w:b/>
          <w:b/>
          <w:bCs/>
          <w:sz w:val="32"/>
          <w:szCs w:val="32"/>
          <w:u w:val="single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>ครุภัณฑ์สำนักงาน</w:t>
      </w:r>
    </w:p>
    <w:p>
      <w:pPr>
        <w:pStyle w:val="Normal"/>
        <w:numPr>
          <w:ilvl w:val="0"/>
          <w:numId w:val="5"/>
        </w:numPr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พัดลมเพดาน บลูคัส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</w:t>
      </w:r>
      <w:r>
        <w:rPr>
          <w:rFonts w:eastAsia="Angsana New" w:cs="TH SarabunIT๙" w:ascii="TH SarabunIT๙" w:hAnsi="TH SarabunIT๙"/>
          <w:sz w:val="32"/>
          <w:szCs w:val="32"/>
        </w:rPr>
        <w:t>0133-027-0007</w:t>
      </w:r>
    </w:p>
    <w:p>
      <w:pPr>
        <w:pStyle w:val="Normal"/>
        <w:numPr>
          <w:ilvl w:val="0"/>
          <w:numId w:val="5"/>
        </w:numPr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พัดลมตั้งพื้น ฟิลิปส์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</w:t>
      </w:r>
      <w:r>
        <w:rPr>
          <w:rFonts w:eastAsia="Angsana New" w:cs="TH SarabunIT๙" w:ascii="TH SarabunIT๙" w:hAnsi="TH SarabunIT๙"/>
          <w:sz w:val="32"/>
          <w:szCs w:val="32"/>
        </w:rPr>
        <w:t>0133-027-0041</w:t>
      </w:r>
    </w:p>
    <w:p>
      <w:pPr>
        <w:pStyle w:val="Normal"/>
        <w:numPr>
          <w:ilvl w:val="0"/>
          <w:numId w:val="5"/>
        </w:numPr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พัดลมโคจรติดเพดาน ฮาตาริ</w:t>
      </w: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มายเลขครุภัณฑ์ </w:t>
      </w:r>
      <w:r>
        <w:rPr>
          <w:rFonts w:eastAsia="Angsana New" w:cs="TH SarabunIT๙" w:ascii="TH SarabunIT๙" w:hAnsi="TH SarabunIT๙"/>
          <w:sz w:val="32"/>
          <w:szCs w:val="32"/>
        </w:rPr>
        <w:t>0133-027-0044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ดังนั้น  หน่วยควบคุมโรคติดต่อนำโดยแมลงที่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eastAsia="Angsana New" w:cs="TH SarabunIT๙" w:ascii="TH SarabunIT๙" w:hAnsi="TH SarabunIT๙"/>
          <w:sz w:val="32"/>
          <w:szCs w:val="32"/>
        </w:rPr>
        <w:t>2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เชียงดาว จึงขอส่งคืนครุภัณฑ์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ดังกล่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ที่ขำรุดไม่สามารถซ่อมแซมเพื่อกลับมาใช้งานได้  ให้ศูนย์ควบคุมโรคติดต่อนำโดยแมลงที่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  เชียงใหม่  มาพร้อมหนังสือฉบับนี้   เพื่อดำเนินการในขั้นตอนต่อไป</w:t>
      </w:r>
    </w:p>
    <w:p>
      <w:pPr>
        <w:pStyle w:val="BodyText2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พิจารณา</w:t>
      </w:r>
    </w:p>
    <w:p>
      <w:pPr>
        <w:pStyle w:val="BodyText2"/>
        <w:ind w:left="720" w:firstLine="720"/>
        <w:jc w:val="both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BodyText2"/>
        <w:ind w:left="720"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0" w:hanging="0"/>
        <w:jc w:val="both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ายัณห์  กันป้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2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ascii="TH SarabunIT๙" w:hAnsi="TH SarabunIT๙" w:cs="TH SarabunIT๙"/>
        </w:rPr>
        <w:t>รักษาราชการแทนในตำแหน่ง</w:t>
      </w:r>
    </w:p>
    <w:p>
      <w:pPr>
        <w:pStyle w:val="Normal"/>
        <w:ind w:left="144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เชียงดาว</w:t>
      </w:r>
    </w:p>
    <w:p>
      <w:pPr>
        <w:pStyle w:val="Normal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sectPr>
      <w:type w:val="nextPage"/>
      <w:pgSz w:w="12240" w:h="15840"/>
      <w:pgMar w:left="1800" w:right="9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Angsana New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H SarabunIT๙" w:hAnsi="TH SarabunIT๙" w:eastAsia="Angsana New" w:cs="TH SarabunIT๙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Angsana New" w:cs="TH SarabunPSK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Angsana New" w:cs="TH SarabunPSK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ngsanaUPC" w:hAnsi="AngsanaUPC" w:eastAsia="Angsana New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eastAsia="Angsana New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eastAsia="Angsana New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H SarabunPSK" w:hAnsi="TH SarabunPSK" w:eastAsia="Angsana New" w:cs="TH SarabunPS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Angsana New" w:cs="TH SarabunPSK"/>
    </w:rPr>
  </w:style>
  <w:style w:type="character" w:styleId="WW8Num4z0">
    <w:name w:val="WW8Num4z0"/>
    <w:qFormat/>
    <w:rPr>
      <w:rFonts w:ascii="TH SarabunIT๙" w:hAnsi="TH SarabunIT๙" w:eastAsia="Angsana New" w:cs="TH SarabunIT๙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Angsana New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Angsana New" w:cs="TH SarabunPSK"/>
    </w:rPr>
  </w:style>
  <w:style w:type="character" w:styleId="WW8Num12z0">
    <w:name w:val="WW8Num12z0"/>
    <w:qFormat/>
    <w:rPr>
      <w:rFonts w:ascii="TH SarabunPSK" w:hAnsi="TH SarabunPSK" w:eastAsia="Angsana New" w:cs="TH SarabunPSK"/>
    </w:rPr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  <w:lang w:bidi="th-TH"/>
    </w:rPr>
  </w:style>
  <w:style w:type="paragraph" w:styleId="BodyText2">
    <w:name w:val="Body Text 2"/>
    <w:basedOn w:val="Normal"/>
    <w:qFormat/>
    <w:pPr>
      <w:spacing w:before="240" w:after="0"/>
      <w:jc w:val="left"/>
    </w:pPr>
    <w:rPr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oleObject" Target="embeddings/oleObject6.bin"/><Relationship Id="rId14" Type="http://schemas.openxmlformats.org/officeDocument/2006/relationships/image" Target="media/image1.png"/><Relationship Id="rId15" Type="http://schemas.openxmlformats.org/officeDocument/2006/relationships/oleObject" Target="embeddings/oleObject7.bin"/><Relationship Id="rId16" Type="http://schemas.openxmlformats.org/officeDocument/2006/relationships/image" Target="media/image1.png"/><Relationship Id="rId17" Type="http://schemas.openxmlformats.org/officeDocument/2006/relationships/oleObject" Target="embeddings/oleObject8.bin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1:41:00Z</dcterms:created>
  <dc:creator>Computer</dc:creator>
  <dc:description/>
  <cp:keywords/>
  <dc:language>en-US</dc:language>
  <cp:lastModifiedBy>Chiangdao</cp:lastModifiedBy>
  <cp:lastPrinted>2014-07-31T09:21:00Z</cp:lastPrinted>
  <dcterms:modified xsi:type="dcterms:W3CDTF">2014-07-31T02:21:00Z</dcterms:modified>
  <cp:revision>90</cp:revision>
  <dc:subject/>
  <dc:title>บันทึกข้อความ</dc:title>
</cp:coreProperties>
</file>