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8191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ปฏิบัติงานนอกเวลา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ธรรมศร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ปฏิบัติการชันสูตรโรค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1.4.1 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66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ฏิบัติง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3-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9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ข้อมูลผู้ป่วยในระบบมาลาเรียออนไลน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4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17:00Z</dcterms:created>
  <dc:creator>DCP</dc:creator>
  <dc:description/>
  <cp:keywords/>
  <dc:language>en-US</dc:language>
  <cp:lastModifiedBy>User</cp:lastModifiedBy>
  <dcterms:modified xsi:type="dcterms:W3CDTF">2016-03-24T06:35:00Z</dcterms:modified>
  <cp:revision>10</cp:revision>
  <dc:subject/>
  <dc:title/>
</cp:coreProperties>
</file>