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725</wp:posOffset>
                </wp:positionH>
                <wp:positionV relativeFrom="paragraph">
                  <wp:posOffset>-250825</wp:posOffset>
                </wp:positionV>
                <wp:extent cx="1254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1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ปฏิบัติงานนอกเวลา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นักงานปฏิบัติการชันสูตรโรค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18"/>
        <w:gridCol w:w="1818"/>
        <w:gridCol w:w="27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หย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ฏิบัติงาน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ข้อมูลผู้ป่วยในระบบมาลาเรียออนไลน์</w:t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9:00Z</dcterms:created>
  <dc:creator>DCP</dc:creator>
  <dc:description/>
  <cp:keywords/>
  <dc:language>en-US</dc:language>
  <cp:lastModifiedBy>User</cp:lastModifiedBy>
  <dcterms:modified xsi:type="dcterms:W3CDTF">2016-01-28T04:56:00Z</dcterms:modified>
  <cp:revision>5</cp:revision>
  <dc:subject/>
  <dc:title/>
</cp:coreProperties>
</file>