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บ้านเลขที่  ๙๙  หมู่ที่  ๓  ตำบลริมเหนือ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ำเภอแม่ริม  จังหวัดเชียงใหม่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กับ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ส่งมอบงานที่ได้รับจ้างเหมาบริการ  จ้างเหมาบริการ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เชียงใหม่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color w:val="FF0000"/>
          <w:sz w:val="32"/>
          <w:szCs w:val="32"/>
        </w:rPr>
        <w:t>2557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ป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งิน </w:t>
      </w:r>
      <w:r>
        <w:rPr>
          <w:rFonts w:cs="TH SarabunIT๙" w:ascii="TH SarabunIT๙" w:hAnsi="TH SarabunIT๙"/>
          <w:sz w:val="32"/>
          <w:szCs w:val="32"/>
        </w:rPr>
        <w:t>7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แสงหล้า  บัวเงิ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27/ </w:t>
      </w:r>
      <w:r>
        <w:rPr>
          <w:rFonts w:ascii="TH SarabunIT๙" w:hAnsi="TH SarabunIT๙" w:cs="TH SarabunIT๙"/>
          <w:sz w:val="32"/>
          <w:sz w:val="32"/>
          <w:szCs w:val="32"/>
        </w:rPr>
        <w:t>หมู่ที่  ๓  ตำบลสะลวง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แม่ริม  จังหวัดเชียงใหม่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กับ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ส่งมอบงานที่ได้รับจ้างเหมาบริการ  จ้างเหมาบริการ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เชียงใหม่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color w:val="FF0000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ปิยะพงศ์  แสงดา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14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ตำบลปิงโค้ง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เชียงดาว  จังหวัดเชียงใหม่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ันว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กับ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ส่งมอบงานที่ได้รับจ้างเหมาบริการ  จ้างเหมาบริการ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เชียงใหม่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ธันวาคม 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ชนินท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ไชยหาญ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26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ตำบลปิงโค้ง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เชียงดาว  จังหวัดเชียงใหม่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ันว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กับ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ส่งมอบงานที่ได้รับจ้างเหมาบริการ  จ้างเหมาบริการ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เชียงใหม่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ธันวาคม 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  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spacing w:before="0" w:after="0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ฉัตรชัย  ทิพจ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56/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ตำบลเมืองนะ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เชียงดาว  จังหวัดเชียงใหม่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ันว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กับ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ส่งมอบงานที่ได้รับจ้างเหมาบริการ  จ้างเหมาบริการ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เชียงใหม่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ธันวาคม 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spacing w:before="0" w:after="0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มยุรี  โพธารักษ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14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ตำบลปิงโค้ง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เชียงดาว  จังหวัดเชียงใหม่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กับ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ส่งมอบงานที่ได้รับจ้างเหมาบริการ  จ้างเหมาบริการ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เชียงใหม่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ฤศจิกายน 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  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สนอง    สิงห์คำ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spacing w:before="0" w:after="0"/>
        <w:jc w:val="center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11/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ตำบลโปงทุ่ง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ดอยเต่า  จังหวัดเชียงใหม่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กับ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ส่งมอบงานที่ได้รับจ้างเหมาบริการ  จ้างเหมาบริการ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เชียงใหม่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color w:val="FF0000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spacing w:before="0" w:after="0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วีนัส   ทาแก้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spacing w:before="0" w:after="0"/>
        <w:ind w:left="3600" w:firstLine="72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ตำบลดอยเต่า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ดอยเต่า  จังหวัดเชียงใหม่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กับ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ส่งมอบงานที่ได้รับจ้างเหมาบริการ  จ้างเหมาบริการ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เชียงใหม่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color w:val="FF0000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spacing w:before="0" w:after="0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วัฒน์    สม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spacing w:before="0" w:after="0"/>
        <w:ind w:left="360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3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ตำบลแม่นาจร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ำเภอแม่แจ่ม  จังหวัดเชียงใหม่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กับ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ส่งมอบงานที่ได้รับจ้างเหมาบริการ  จ้างเหมาบริการ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เชียงใหม่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color w:val="FF0000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spacing w:before="0" w:after="0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อุทัย  คุ้มกันน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spacing w:before="0" w:after="0"/>
        <w:ind w:left="2880" w:firstLine="72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8  </w:t>
      </w:r>
      <w:r>
        <w:rPr>
          <w:rFonts w:ascii="TH SarabunIT๙" w:hAnsi="TH SarabunIT๙" w:cs="TH SarabunIT๙"/>
          <w:sz w:val="32"/>
          <w:sz w:val="32"/>
          <w:szCs w:val="32"/>
        </w:rPr>
        <w:t>ตำบลช่างเคิ่ง</w:t>
      </w:r>
    </w:p>
    <w:p>
      <w:pPr>
        <w:pStyle w:val="Normal"/>
        <w:spacing w:before="0" w:after="0"/>
        <w:ind w:left="216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ำเภอแม่แจ่ม  จังหวัดเชียงใหม่</w:t>
      </w:r>
    </w:p>
    <w:p>
      <w:pPr>
        <w:pStyle w:val="Normal"/>
        <w:spacing w:before="0" w:after="0"/>
        <w:ind w:left="216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กับ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ส่งมอบงานที่ได้รับจ้างเหมาบริการ  จ้างเหมาบริการ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เชียงใหม่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color w:val="FF0000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spacing w:before="0" w:after="0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จักรพงษ์   คำตุ้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spacing w:before="0" w:after="0"/>
        <w:ind w:left="4320" w:firstLine="72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8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5  </w:t>
      </w:r>
      <w:r>
        <w:rPr>
          <w:rFonts w:ascii="TH SarabunIT๙" w:hAnsi="TH SarabunIT๙" w:cs="TH SarabunIT๙"/>
          <w:sz w:val="32"/>
          <w:sz w:val="32"/>
          <w:szCs w:val="32"/>
        </w:rPr>
        <w:t>ตำบลยางเปียง</w:t>
      </w:r>
    </w:p>
    <w:p>
      <w:pPr>
        <w:pStyle w:val="Normal"/>
        <w:spacing w:before="0" w:after="0"/>
        <w:ind w:left="360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ำเภออมก๋อย  จังหวัดเชียงใหม่</w:t>
      </w:r>
    </w:p>
    <w:p>
      <w:pPr>
        <w:pStyle w:val="Normal"/>
        <w:spacing w:before="0" w:after="0"/>
        <w:ind w:left="360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กับ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ส่งมอบงานที่ได้รับจ้างเหมาบริการ  จ้างเหมาบริการ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เชียงใหม่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color w:val="FF0000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spacing w:before="0" w:after="0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ชาตรี  กติกา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spacing w:before="0" w:after="0"/>
        <w:ind w:left="4320" w:firstLine="72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12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ตำบลสบโขง</w:t>
      </w:r>
    </w:p>
    <w:p>
      <w:pPr>
        <w:pStyle w:val="Normal"/>
        <w:spacing w:before="0" w:after="0"/>
        <w:ind w:left="360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ำเภออมก๋อย  จังหวัดเชียงใหม่</w:t>
      </w:r>
    </w:p>
    <w:p>
      <w:pPr>
        <w:pStyle w:val="Normal"/>
        <w:spacing w:before="0" w:after="0"/>
        <w:ind w:left="360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กับ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ส่งมอบงานที่ได้รับจ้างเหมาบริการ  จ้างเหมาบริการ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เชียงใหม่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color w:val="FF0000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spacing w:before="0" w:after="0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spacing w:before="0" w:after="0"/>
        <w:ind w:left="3600" w:firstLine="720"/>
        <w:jc w:val="center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10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ตำบลยางเปียง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ำเภออมก๋อย  จังหวัดเชียงใหม่</w:t>
      </w:r>
    </w:p>
    <w:p>
      <w:pPr>
        <w:pStyle w:val="Normal"/>
        <w:spacing w:before="0" w:after="0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กับ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ส่งมอบงานที่ได้รับจ้างเหมาบริการ  จ้างเหมาบริการ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เชียงใหม่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color w:val="FF0000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spacing w:before="0" w:after="0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พัชนิดา 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spacing w:lineRule="auto" w:line="240" w:before="0" w:after="0"/>
      <w:ind w:left="360" w:hanging="360"/>
    </w:pPr>
    <w:rPr>
      <w:rFonts w:ascii="Times New Roman" w:hAnsi="Times New Roman" w:cs="Angsana New"/>
      <w:sz w:val="30"/>
      <w:szCs w:val="30"/>
      <w:lang w:val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21:00Z</dcterms:created>
  <dc:creator>sKzXP</dc:creator>
  <dc:description/>
  <cp:keywords/>
  <dc:language>en-US</dc:language>
  <cp:lastModifiedBy>Administrator</cp:lastModifiedBy>
  <cp:lastPrinted>2014-10-30T09:45:00Z</cp:lastPrinted>
  <dcterms:modified xsi:type="dcterms:W3CDTF">2014-10-30T02:46:00Z</dcterms:modified>
  <cp:revision>3</cp:revision>
  <dc:subject/>
  <dc:title>ใบส่งมอบงาน</dc:title>
</cp:coreProperties>
</file>