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IT?;TH SarabunPSK" w:hAnsi="TH SarabunIT?;TH SarabunPSK" w:cs="TH SarabunIT?;TH SarabunPSK"/>
          <w:b/>
          <w:b/>
          <w:bCs/>
          <w:sz w:val="44"/>
          <w:szCs w:val="44"/>
        </w:rPr>
      </w:pPr>
      <w:r>
        <w:rPr>
          <w:rFonts w:cs="TH SarabunIT?;TH SarabunPSK" w:ascii="TH SarabunIT?;TH SarabunPSK" w:hAnsi="TH SarabunIT?;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</w:rPr>
        <w:t>นายชนินทร  ไชยหา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4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ปิงโค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เลขที่บัตร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 5004 00247 76 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เสนอราคาจ้างเหมาบริการเช็ดล้างสไลด์ที่ใช้แล้วและนำกลับมาใช้ใหม่ให้แก่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ดังนี้</w:t>
      </w:r>
    </w:p>
    <w:p>
      <w:pPr>
        <w:pStyle w:val="ListParagraph1"/>
        <w:numPr>
          <w:ilvl w:val="0"/>
          <w:numId w:val="1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</w:t>
      </w: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>ที่ใช้แล้วและนำกลับมาใช้ใหม่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2,0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          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</w:rPr>
        <w:t xml:space="preserve">3,10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2</w:t>
      </w:r>
      <w:r>
        <w:rPr>
          <w:rFonts w:cs="TH SarabunIT๙" w:ascii="TH SarabunIT๙" w:hAnsi="TH SarabunIT๙"/>
          <w:sz w:val="32"/>
          <w:szCs w:val="32"/>
        </w:rPr>
        <w:t xml:space="preserve">,16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>4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,44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9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  <w:lang w:val="en-AU"/>
        </w:rPr>
        <w:t>84,</w:t>
      </w:r>
      <w:r>
        <w:rPr>
          <w:rFonts w:cs="TH SarabunIT๙" w:ascii="TH SarabunIT๙" w:hAnsi="TH SarabunIT๙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หมื่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สี่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นินทร  ไชยหาญ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ข้าพเจ้า  นายปิยะพงศ์  แสงดาว อยู่บ้านเลขที่  ๒๗</w:t>
      </w:r>
      <w:r>
        <w:rPr>
          <w:rFonts w:cs="TH SarabunIT๙" w:ascii="TH SarabunIT๙" w:hAnsi="TH SarabunIT๙"/>
          <w:sz w:val="32"/>
          <w:szCs w:val="32"/>
          <w:lang w:val="en-AU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๑  หมู่ ๓ ตำบลสะลวง  อำเภอแม่ริม  จังหวัดเชียงใหม่  เลขบัตรประชาชน  ๑ ๕๐๙๙ ๐๐๑๑๑ ๓๕ ๘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เสนอราคาจ้างเหมาบริการเช็ดล้างสไลด์ที่ใช้แล้วและนำกลับมาใช้ใหม่ให้แก่ศูนย์ควบคุ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ดังนี้</w:t>
      </w:r>
    </w:p>
    <w:p>
      <w:pPr>
        <w:pStyle w:val="ListParagraph1"/>
        <w:numPr>
          <w:ilvl w:val="0"/>
          <w:numId w:val="1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52,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๐๐ 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sz w:val="32"/>
          <w:szCs w:val="32"/>
        </w:rPr>
        <w:t>26,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>,59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28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16,4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78</w:t>
      </w:r>
      <w:r>
        <w:rPr>
          <w:rFonts w:cs="TH SarabunIT๙" w:ascii="TH SarabunIT๙" w:hAnsi="TH SarabunIT๙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จึงเรียนมาเพื่อโปรดพิจารณาต่อไปด้วย  จะเป็นพระคุณ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                                         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นายปิยะพงศ์  แสงดาว 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</w:t>
      </w:r>
      <w:r>
        <w:rPr>
          <w:rFonts w:ascii="TH SarabunIT๙" w:hAnsi="TH SarabunIT๙" w:cs="TH SarabunIT๙"/>
          <w:sz w:val="32"/>
          <w:sz w:val="32"/>
          <w:szCs w:val="32"/>
        </w:rPr>
        <w:t>ชนินทร  ไชยหา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4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๑๐  ตำบลปิงโค้ง  อำเภอเชียงดาว จังหวัดเชียงใหม่  เลขบัตรประชาชน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๐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00247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76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้างเหมาบริการล้างสไลด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12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เจาะโลหิต 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3,10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6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84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 แป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หมื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สี่พ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)</w:t>
      </w:r>
    </w:p>
    <w:p>
      <w:pPr>
        <w:pStyle w:val="ListParagraph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ListParagraph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ListParagraph1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ชนินทร     ไชยห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ฉัตรชัย  ทิพจร  อยู่บ้านเลขที่  ๒๖๗  หมู่ที่ ๑๐  ตำบลปิงโค้ง  อำเภอเชียงดาว จังหวัดเชียงใหม่  เลขบัตรประชาชน 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๐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๐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10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้างเหมาบริการล้างสไลด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12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เจาะโลหิต 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3,10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6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84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 แป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หมื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สี่พ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ฉัตรชัย  ทิพจ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งสาวมยุรี  โพธารักษ์  อยู่บ้านเลขที่  ๕๖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  หมู่ที่ ๑  ตำบล เมืองนะ  อำเภอ เชียงดาว  จังหวัด เชียงใหม่  เลขบัตรประชาชน  ๕ ๕๐๐๔ ๐๐๐๒๓ ๖๖ ๗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1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้างเหมาบริการล้างสไลด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12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</w:rPr>
        <w:t>0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เจาะโลหิต 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>3,10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6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00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000000"/>
          <w:sz w:val="32"/>
          <w:szCs w:val="32"/>
        </w:rPr>
        <w:t>84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 xml:space="preserve"> แป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หมื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สี่พ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00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 สิงห์ค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ปียงหลว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วียงแห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เชียงใหม่  เลขบัตรประชาชน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502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0003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1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11,</w:t>
      </w:r>
      <w:r>
        <w:rPr>
          <w:rFonts w:cs="TH SarabunIT๙" w:ascii="TH SarabunIT๙" w:hAnsi="TH SarabunIT๙"/>
          <w:sz w:val="32"/>
          <w:szCs w:val="32"/>
        </w:rPr>
        <w:t>8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5,</w:t>
      </w:r>
      <w:r>
        <w:rPr>
          <w:rFonts w:cs="TH SarabunIT๙" w:ascii="TH SarabunIT๙" w:hAnsi="TH SarabunIT๙"/>
          <w:sz w:val="32"/>
          <w:szCs w:val="32"/>
        </w:rPr>
        <w:t>9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</w:rPr>
        <w:t>3,1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2</w:t>
      </w:r>
      <w:r>
        <w:rPr>
          <w:rFonts w:cs="TH SarabunIT๙" w:ascii="TH SarabunIT๙" w:hAnsi="TH SarabunIT๙"/>
          <w:sz w:val="32"/>
          <w:szCs w:val="32"/>
        </w:rPr>
        <w:t xml:space="preserve">,4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 xml:space="preserve">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,26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sz w:val="32"/>
          <w:szCs w:val="32"/>
        </w:rPr>
        <w:t xml:space="preserve">9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13,5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84</w:t>
      </w:r>
      <w:r>
        <w:rPr>
          <w:rFonts w:cs="TH SarabunIT๙" w:ascii="TH SarabunIT๙" w:hAnsi="TH SarabunIT๙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แปด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หมื่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สี่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วีนัส  ทาแก้ว  อยู่บ้านเลขที่  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 หมู่ที่ ๙  ตำบลทุ่งโป่ง  อำเภอดอยเต่า  จังหวัดเชียงใหม่  เลขบัตรประชาชน  ๓ ๕๐๑๗ ๐๐๒๓๗ ๘๒ 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ฮอ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4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1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98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5,</w:t>
      </w:r>
      <w:r>
        <w:rPr>
          <w:rFonts w:cs="TH SarabunIT๙" w:ascii="TH SarabunIT๙" w:hAnsi="TH SarabunIT๙"/>
          <w:color w:val="FF0000"/>
          <w:sz w:val="32"/>
          <w:szCs w:val="32"/>
        </w:rPr>
        <w:t>99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61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2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3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27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1,3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วีนัส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สุวัฒน์  สมสุข  อยู่บ้านเลขที่  ๑๒  หมู่ที่ ๗  ตำบลดอยเต่า  อำเภอดอยเต่า  จังหวัดเชียงใหม่  เลขบัตรประชาชน  ๓ ๕๐๑๗ ๐๐๑๑๓ ๙๔ ๑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ฮอ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5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1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98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9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61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2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3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27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1,3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ัฒน์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อุทัย  คุ้มกันนาน  อยู่บ้านเลขที่  ๓๗  หมู่ที่ ๑๐  ตำบลแม่น่จร  อำเภอแม่แจ่ม  จังหวัดเชียงใหม่  เลขบัตรประชาชน  ๓ ๕๐๐๓ ๐๐๓๓๗ ๐๒ ๗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1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 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 xml:space="preserve">   </w:t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3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๐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66</w:t>
      </w:r>
      <w:r>
        <w:rPr>
          <w:rFonts w:cs="TH SarabunIT๙" w:ascii="TH SarabunIT๙" w:hAnsi="TH SarabunIT๙"/>
          <w:color w:val="FF0000"/>
          <w:sz w:val="32"/>
          <w:szCs w:val="32"/>
        </w:rPr>
        <w:t>,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จักรพงษ์  คำตุ้ย  อยู่บ้านเลขที่  ๕๖  หมู่ที่ ๑๘  ตำบลช่างเคิ่ง  อำเภอแม่แจ่ม  จังหวัดเชียงใหม่  เลขบัตรประชาชน  ๑ ๕๐๐๓ ๐๐๐๒๔ ๒๑ 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8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 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3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๐ บาท           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2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ชาตรี  กติกาธรรม  อยู่บ้านเลขที่  ๘๗  หมู่ที่ ๑๕  ตำบลยางเปียง  อำเภออมก๋อย จังหวัดเชียงใหม่  เลขบัตรประชาชน 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๒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6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4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โชคทวี  ปรีชาเดชสุข  อยู่บ้านเลขที่  ๑๒๓  หมู่ที่ ๒  ตำบลสบโข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๘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2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6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งพัชนิดา  เทพทำพันธ์  อยู่บ้านเลขที่  ๑๐๙  หมู่ที่ ๑  ตำบลยางเปีย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๓๐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๗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7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Angsana New"/>
      <w:sz w:val="30"/>
      <w:szCs w:val="30"/>
      <w:lang w:val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49:00Z</dcterms:created>
  <dc:creator>sKzXP</dc:creator>
  <dc:description/>
  <cp:keywords/>
  <dc:language>en-US</dc:language>
  <cp:lastModifiedBy>Administrator</cp:lastModifiedBy>
  <cp:lastPrinted>2014-10-30T09:51:00Z</cp:lastPrinted>
  <dcterms:modified xsi:type="dcterms:W3CDTF">2014-10-30T03:29:00Z</dcterms:modified>
  <cp:revision>8</cp:revision>
  <dc:subject/>
  <dc:title>ใบเสนอราคา</dc:title>
</cp:coreProperties>
</file>