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โท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๕๓๒๙๙๘๓๑ โทรสาร ๐๕๓๒๙๙๗๑๙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sz w:val="38"/>
          <w:szCs w:val="38"/>
        </w:rPr>
        <w:t>1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บริการงานควบคุมโรคติดต่อนำโดยแมลง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พื้นที่รับผิดชอบ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เภอ </w:t>
      </w:r>
      <w:r>
        <w:rPr>
          <w:rFonts w:cs="TH SarabunIT๙" w:ascii="TH SarabunIT๙" w:hAnsi="TH SarabunIT๙"/>
          <w:sz w:val="32"/>
          <w:szCs w:val="32"/>
        </w:rPr>
        <w:t xml:space="preserve">8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 </w:t>
      </w:r>
      <w:r>
        <w:rPr>
          <w:rFonts w:cs="TH SarabunIT๙" w:ascii="TH SarabunIT๙" w:hAnsi="TH SarabunIT๙"/>
          <w:sz w:val="32"/>
          <w:szCs w:val="32"/>
        </w:rPr>
        <w:t xml:space="preserve">77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บ้าน 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ขวง แต่มีอัตรากำลังเจ้าหน้าที่ที่ปฏิบัติงานในพื้นที่เพียง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ไม่เพียงพอต่อการเฝ้าระวังโรคติดต่อนำโดยแมลงของศูนย์ ซึ่งมีพื้นที่รับผิดชอบที่มีอาณาเขตติดต่อกับชายแดนไทย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ม่า รับผิดชอบ </w:t>
      </w:r>
      <w:r>
        <w:rPr>
          <w:rFonts w:cs="TH SarabunIT๙" w:ascii="TH SarabunIT๙" w:hAnsi="TH SarabunIT๙"/>
          <w:sz w:val="32"/>
          <w:szCs w:val="32"/>
        </w:rPr>
        <w:t xml:space="preserve">8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เภอ อำเภอแม่ริม   อำเภอ    เมือง แม่ริม สันทราย  ดอยสะเก็ด  สันกำแพง แม่ออน  สารภี  และ หางดง                                                                  มีการระบาดของโรคมาลาเรียเป็นประจำทุกปี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ันเนื่องจากปัญหาการอพยพเคลื่อนย้ายการประกอบอาชีพตามแนวชายแดน  ตลอดทั้งขบวนการยาเสพติด  ซึ่งทำให้เกิดปัญหาตามมามากมาย  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ึงมีความจำเป็นในการเฝ้าระวังป้องกันและควบคุมอย่างต่อเนื่องและควบคุมให้มากที่สุด  เพื่อป้องกันการระบาดของโรคมาลาเรียต่อไป  ซึ่งปัญหาขณะนี้คือ  มีอัตรากำลังในการปฏิบัติงานไม่เพียงพอ  ทำให้การปฏิบัติงานในพื้นที่  ซึ่งมีการอพยพเคลื่อนย้ายของประชากร ประกอบกับมีแรงงานต่างชาติเข้ามารับจ้างในพื้นที่  และมีประชาชนในพื้นที่  ข้ามไปรับจ้างและประกอบอาชีพทำไร่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หาของป่าและล่าสัตว์  เป็นประจำมีความเสี่ยงต่อการแพร่เชื้อไข้มาลาเรียและเสี่ยงต่อการแพร่เชื้อมาลาเรียในพื้นที่  และในปีงบประมาณ ๒๕๕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ทาง</w:t>
      </w:r>
      <w:r>
        <w:rPr>
          <w:rFonts w:ascii="TH SarabunIT๙" w:hAnsi="TH SarabunIT๙" w:cs="TH SarabunIT๙"/>
          <w:sz w:val="32"/>
          <w:sz w:val="32"/>
          <w:szCs w:val="32"/>
        </w:rPr>
        <w:t>ศูนย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ฯ  มีผู้ป่วยไข้มาลาเรีย   </w:t>
      </w:r>
      <w:r>
        <w:rPr>
          <w:rFonts w:cs="TH SarabunIT๙" w:ascii="TH SarabunIT๙" w:hAnsi="TH SarabunIT๙"/>
          <w:sz w:val="32"/>
          <w:szCs w:val="32"/>
        </w:rPr>
        <w:t xml:space="preserve">118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เป็นการติดเชื้อในพื้นที่ถึง  </w:t>
      </w:r>
      <w:r>
        <w:rPr>
          <w:rFonts w:cs="TH SarabunIT๙" w:ascii="TH SarabunIT๙" w:hAnsi="TH SarabunIT๙"/>
          <w:sz w:val="32"/>
          <w:szCs w:val="32"/>
        </w:rPr>
        <w:t>.......-......</w:t>
      </w:r>
      <w:r>
        <w:rPr>
          <w:rFonts w:ascii="TH SarabunIT๙" w:hAnsi="TH SarabunIT๙" w:cs="TH SarabunIT๙"/>
          <w:sz w:val="32"/>
          <w:sz w:val="32"/>
          <w:szCs w:val="32"/>
        </w:rPr>
        <w:t>ราย  ประกอบกับอัตราลูกจ้างประจำและพนักงานราชการที่มีอยู่ไม่เพียงพ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</w:t>
      </w:r>
      <w:r>
        <w:rPr>
          <w:rFonts w:ascii="TH SarabunIT๙" w:hAnsi="TH SarabunIT๙" w:cs="TH SarabunIT๙"/>
          <w:sz w:val="32"/>
          <w:sz w:val="32"/>
          <w:szCs w:val="32"/>
        </w:rPr>
        <w:t>ฯ จึงมีความประสงค์ขออนุมัติ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ควบคุมโรคติดต่อนำโดยแมล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จ้างให้ทำการ</w:t>
      </w: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ไทยและต่างชาติ ตักลูกน้ำยุงก้นปล่อง  การติดตามผลการรักษาการประสานกับองค์กรและผู้นำชุมชนและงานอื่นๆ  ที่เกี่ยวข้องกับงานควบคุมโรคติดต่อนำโดยแมลงในพื้นที่ จึงขออนุมัติจ้างเหมาบริการ นางสาวแสงหล้า  บัวเงิน เพื่อปฏิบัติในเดือน ตุลาคม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–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๗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๐๐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หมื่น</w:t>
      </w:r>
      <w:r>
        <w:rPr>
          <w:rFonts w:ascii="TH SarabunIT๙" w:hAnsi="TH SarabunIT๙" w:cs="TH SarabunIT๙"/>
          <w:sz w:val="32"/>
          <w:sz w:val="32"/>
          <w:szCs w:val="32"/>
        </w:rPr>
        <w:t>แปด</w:t>
      </w:r>
      <w:r>
        <w:rPr>
          <w:rFonts w:ascii="TH SarabunIT๙" w:hAnsi="TH SarabunIT๙" w:cs="TH SarabunIT๙"/>
          <w:sz w:val="32"/>
          <w:sz w:val="32"/>
          <w:szCs w:val="32"/>
        </w:rPr>
        <w:t>พัน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sz w:val="32"/>
          <w:sz w:val="32"/>
          <w:szCs w:val="32"/>
        </w:rPr>
        <w:t>าทถ้ว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หนังสือนี้ได้แนบสำเนาทะเบียนบ้านและสำเนาบัตรประชาชน อย่างละ  ๑  ชุด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ด้วยจะเป็นพระคุณ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เทียน  บุญ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เจ้าพนักงานสาธารณสุขชำนาญงาน</w:t>
      </w:r>
    </w:p>
    <w:p>
      <w:pPr>
        <w:pStyle w:val="Normal"/>
        <w:spacing w:before="12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โท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๕๓๒๙๙๘๓๑ โทรสาร ๐๕๓๒๙๙๗๑๙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๑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บริการงานควบคุมโรคติดต่อนำโดยแมลง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imes New Roman"/>
        </w:rPr>
        <w:t xml:space="preserve">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พื้นที่รับผิดชอบ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เภอ </w:t>
      </w:r>
      <w:r>
        <w:rPr>
          <w:rFonts w:cs="TH SarabunIT๙" w:ascii="TH SarabunIT๙" w:hAnsi="TH SarabunIT๙"/>
          <w:sz w:val="32"/>
          <w:szCs w:val="32"/>
        </w:rPr>
        <w:t xml:space="preserve">8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 </w:t>
      </w:r>
      <w:r>
        <w:rPr>
          <w:rFonts w:cs="TH SarabunIT๙" w:ascii="TH SarabunIT๙" w:hAnsi="TH SarabunIT๙"/>
          <w:sz w:val="32"/>
          <w:szCs w:val="32"/>
        </w:rPr>
        <w:t xml:space="preserve">77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บ้าน 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ขวง แต่มีอัตรากำลังเจ้าหน้าที่ที่ปฏิบัติงานในพื้นที่เพียง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ไม่เพียงพอต่อการเฝ้าระวังโรคติดต่อนำโดยแมลงของศูนย์ ซึ่งมีพื้นที่รับผิดชอบที่มีอาณาเขตติดต่อกับชายแดนไทย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ม่า รับผิดชอบ </w:t>
      </w:r>
      <w:r>
        <w:rPr>
          <w:rFonts w:cs="TH SarabunIT๙" w:ascii="TH SarabunIT๙" w:hAnsi="TH SarabunIT๙"/>
          <w:sz w:val="32"/>
          <w:szCs w:val="32"/>
        </w:rPr>
        <w:t xml:space="preserve">8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เภอ อำเภอแม่ริม   อำเภอ    เมือง แม่ริม สันทราย  ดอยสะเก็ด  สันกำแพง แม่ออน  สารภี  และ หางดง                                                                  มีการระบาดของโรคมาลาเรียเป็นประจำทุกปี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ันเนื่องจากปัญหาการอพยพเคลื่อนย้ายการประกอบอาชีพตามแนวชายแดน  ตลอดทั้งขบวนการยาเสพติด  ซึ่งทำให้เกิดปัญหาตามมามากมาย  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ึงมีความจำเป็นในการเฝ้าระวังป้องกันและควบคุมอย่างต่อเนื่องและควบคุมให้มากที่สุด  เพื่อป้องกันการระบาดของโรคมาลาเรียต่อไป  ซึ่งปัญหาขณะนี้คือ  มีอัตรากำลังในการปฏิบัติงานไม่เพียงพอ  ทำให้การปฏิบัติงานในพื้นที่  ซึ่งมีการอพยพเคลื่อนย้ายของประชากร ประกอบกับมีแรงงานต่างชาติเข้ามารับจ้างในพื้นที่  และมีประชาชนในพื้นที่  ข้ามไปรับจ้างและประกอบอาชีพทำไร่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หาของป่าและล่าสัตว์  เป็นประจำมีความเสี่ยงต่อการแพร่เชื้อไข้มาลาเรียและเสี่ยงต่อการแพร่เชื้อมาลาเรียในพื้นที่  และในปีงบประมาณ ๒๕๕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ทาง</w:t>
      </w:r>
      <w:r>
        <w:rPr>
          <w:rFonts w:ascii="TH SarabunIT๙" w:hAnsi="TH SarabunIT๙" w:cs="TH SarabunIT๙"/>
          <w:sz w:val="32"/>
          <w:sz w:val="32"/>
          <w:szCs w:val="32"/>
        </w:rPr>
        <w:t>ศูนย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ฯ  มีผู้ป่วยไข้มาลาเรีย   </w:t>
      </w:r>
      <w:r>
        <w:rPr>
          <w:rFonts w:cs="TH SarabunIT๙" w:ascii="TH SarabunIT๙" w:hAnsi="TH SarabunIT๙"/>
          <w:sz w:val="32"/>
          <w:szCs w:val="32"/>
        </w:rPr>
        <w:t xml:space="preserve">118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เป็นการติดเชื้อในพื้นที่ถึง  </w:t>
      </w:r>
      <w:r>
        <w:rPr>
          <w:rFonts w:cs="TH SarabunIT๙" w:ascii="TH SarabunIT๙" w:hAnsi="TH SarabunIT๙"/>
          <w:sz w:val="32"/>
          <w:szCs w:val="32"/>
        </w:rPr>
        <w:t>.......-......</w:t>
      </w:r>
      <w:r>
        <w:rPr>
          <w:rFonts w:ascii="TH SarabunIT๙" w:hAnsi="TH SarabunIT๙" w:cs="TH SarabunIT๙"/>
          <w:sz w:val="32"/>
          <w:sz w:val="32"/>
          <w:szCs w:val="32"/>
        </w:rPr>
        <w:t>ราย  ประกอบกับอัตราลูกจ้างประจำและพนักงานราชการที่มีอยู่ไม่เพียงพ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</w:t>
      </w:r>
      <w:r>
        <w:rPr>
          <w:rFonts w:ascii="TH SarabunIT๙" w:hAnsi="TH SarabunIT๙" w:cs="TH SarabunIT๙"/>
          <w:sz w:val="32"/>
          <w:sz w:val="32"/>
          <w:szCs w:val="32"/>
        </w:rPr>
        <w:t>ฯ จึงมีความประสงค์ขออนุมัติ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ควบคุมโรคติดต่อนำโดยแมล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จ้างให้ทำการ</w:t>
      </w: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ไทยและต่างชาติ ตักลูกน้ำยุงก้นปล่อง  การติดตามผลการรักษาการประสานกับองค์กรและผู้นำชุมชนและงานอื่นๆ  ที่เกี่ยวข้องกับงานควบคุมโรคติดต่อนำโดยแมลงในพื้นที่ จึงขออนุมัติจ้างเหมาบริการ นายปิยะพงศ์ แสงดาว เพื่อปฏิบัติในเดือน ตุลาคม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–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๗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๐๐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หมื่น</w:t>
      </w:r>
      <w:r>
        <w:rPr>
          <w:rFonts w:ascii="TH SarabunIT๙" w:hAnsi="TH SarabunIT๙" w:cs="TH SarabunIT๙"/>
          <w:sz w:val="32"/>
          <w:sz w:val="32"/>
          <w:szCs w:val="32"/>
        </w:rPr>
        <w:t>แปด</w:t>
      </w:r>
      <w:r>
        <w:rPr>
          <w:rFonts w:ascii="TH SarabunIT๙" w:hAnsi="TH SarabunIT๙" w:cs="TH SarabunIT๙"/>
          <w:sz w:val="32"/>
          <w:sz w:val="32"/>
          <w:szCs w:val="32"/>
        </w:rPr>
        <w:t>พัน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sz w:val="32"/>
          <w:sz w:val="32"/>
          <w:szCs w:val="32"/>
        </w:rPr>
        <w:t>าทถ้ว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หนังสือนี้ได้แนบสำเนาทะเบียนบ้านและสำเนาบัตรประชาชน อย่างละ  ๑  ชุด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ด้วยจะเป็นพระคุณ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เทียน  บุญ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เจ้าพนักงานสาธารณสุขชำนาญงา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ชียงดาว โท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ทรสาร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๓๓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sz w:val="38"/>
          <w:szCs w:val="38"/>
        </w:rPr>
        <w:t>172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5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บริการงานควบคุมโรคติดต่อนำโดยแมลง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ชียงดาว  ซึ่งมีพื้นที่รับผิดชอบ ๔ อำเภ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๓๔ ตำบล  ๓๓๕  หมู่บ้าน  แต่มีอัตรากำลังเจ้าหน้าที่ที่ปฏิบัติงานในพื้นที่เพียง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>คน  ไม่เพียงพอต่อการเฝ้าระวังโรคติดต่อนำโดยแมลงของหน่วยฯ  ซึ่งมีพื้นที่รับผิดชอบที่มีอาณาเขตติดต่อกับชายแดนไท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ม่า รับผิดชอบ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 อำเภอเชียงดาว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เวียงแห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เภอพร้าว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อำเภอแม่แตง  มีการระบาดของโรคมาลาเรียเป็นประจำทุกปี  อันเนื่องจากปัญหาการอพยพเคลื่อนย้ายการประกอบอาชีพตามแนวชายแดน  ตลอดทั้งขบวนการยาเสพติด  ซึ่งทำให้เกิดปัญหาตามมามากมาย 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ชียงดาว  จึงมีความจำเป็นในการเฝ้าระวังป้องกันและควบคุมอย่างต่อเนื่องและควบคุมให้มากที่สุด  เพื่อป้องกันการระบาดของโรคมาลาเรียต่อไป  ซึ่งปัญหาขณะนี้คือ  มีอัตรากำลังในการปฏิบัติงานไม่เพียงพอ  ทำให้การปฏิบัติงานในพื้นที่  ซึ่งมีการอพยพเคลื่อนย้ายของประชากร ประกอบกับมีแรงงานต่างชาติเข้ามารับจ้างในพื้นที่  และมีประชาชนในพื้นที่  ข้ามไปรับจ้างและประกอบอาชีพทำไร่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หาของป่าและล่าสัตว์  เป็นประจำมีความเสี่ยงต่อการแพร่เชื้อไข้มาลาเรียและเสี่ยงต่อการแพร่เชื้อมาลาเรียในพื้นที่  และในปีงบประมาณ ๒๕๕๔  ทางหน่วยฯ  มีผู้ป่วยไข้มาลาเรีย   ๔๔ ราย เป็นการติดเชื้อในพื้นที่ถึง  ๓๖  ราย  ประกอบกับอัตราลูกจ้างประจำและพนักงานราชการที่มีอยู่ไม่เพียงพ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imes New Roman"/>
        </w:rPr>
        <w:t xml:space="preserve">                   </w:t>
      </w:r>
      <w:r>
        <w:rPr>
          <w:rFonts w:cs="Times New Roman"/>
        </w:rPr>
        <w:t xml:space="preserve">     </w:t>
      </w:r>
      <w:r>
        <w:rPr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หน่วยฯ จึงมีความประสงค์ขออนุมัติ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ควบคุมโรคติดต่อนำโดยแมล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จ้างให้ทำ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าะโลหิตค้นหาผู้ป่วยไข้มาลาเรียทั้งคนไทยและต่างชาติ ตักลูกน้ำยุงก้นปล่อง  การติดตามผลการรักษา  การประสานกับองค์กรและผู้นำชุมชนและงานอื่นๆ  ที่เกี่ยวข้องกับงานควบคุมโรคติดต่อนำโดยแมลงในพื้นที่ </w:t>
      </w:r>
      <w:r>
        <w:rPr>
          <w:rFonts w:cs="TH SarabunIT๙" w:ascii="TH SarabunIT๙" w:hAnsi="TH SarabunIT๙"/>
          <w:sz w:val="32"/>
          <w:szCs w:val="32"/>
        </w:rPr>
        <w:t xml:space="preserve">1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บ้า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ของอำเภอเชียงดาว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ขออนุมัติจ้างเหมาบริการ  นายบรรณศักดิ์   ไชยหาญ  เพื่อปฏิบัติในเดือน ตุลาคม </w:t>
      </w:r>
      <w:r>
        <w:rPr>
          <w:rFonts w:cs="TH SarabunIT๙" w:ascii="TH SarabunIT๙" w:hAnsi="TH SarabunIT๙"/>
          <w:sz w:val="32"/>
          <w:szCs w:val="32"/>
        </w:rPr>
        <w:t xml:space="preserve">2554 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6,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หมื่น</w:t>
      </w:r>
      <w:r>
        <w:rPr>
          <w:rFonts w:ascii="TH SarabunIT๙" w:hAnsi="TH SarabunIT๙" w:cs="TH SarabunIT๙"/>
          <w:sz w:val="32"/>
          <w:sz w:val="32"/>
          <w:szCs w:val="32"/>
        </w:rPr>
        <w:t>หก</w:t>
      </w:r>
      <w:r>
        <w:rPr>
          <w:rFonts w:ascii="TH SarabunIT๙" w:hAnsi="TH SarabunIT๙" w:cs="TH SarabunIT๙"/>
          <w:sz w:val="32"/>
          <w:sz w:val="32"/>
          <w:szCs w:val="32"/>
        </w:rPr>
        <w:t>พัน</w:t>
      </w:r>
      <w:r>
        <w:rPr>
          <w:rFonts w:ascii="TH SarabunIT๙" w:hAnsi="TH SarabunIT๙" w:cs="TH SarabunIT๙"/>
          <w:sz w:val="32"/>
          <w:sz w:val="32"/>
          <w:szCs w:val="32"/>
        </w:rPr>
        <w:t>เก้าร้อย</w:t>
      </w:r>
      <w:r>
        <w:rPr>
          <w:rFonts w:ascii="TH SarabunIT๙" w:hAnsi="TH SarabunIT๙" w:cs="TH SarabunIT๙"/>
          <w:sz w:val="32"/>
          <w:sz w:val="32"/>
          <w:szCs w:val="32"/>
        </w:rPr>
        <w:t>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หนังสือนี้ได้แนบสำเนาทะเบียนบ้านและสำเนาบัตรประชาชน อย่างละ ๑ ชุด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ด้วยจะเป็นพระคุณ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42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right="426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ind w:right="42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ชียงดาว โท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ทรสาร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๓๓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sz w:val="38"/>
          <w:szCs w:val="38"/>
        </w:rPr>
        <w:t>173</w:t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 ๒๕๕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บริการงานควบคุมโรคติดต่อนำโดยแมลง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12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ชียงดาว  ซึ่งมีพื้นที่รับผิดชอบ ๔ อำเภ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๓๔ ตำบล  ๓๓๕  หมู่บ้าน  แต่มีอัตรากำลังเจ้าหน้าที่ที่ปฏิบัติงานในพื้นที่เพียง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>คน  ไม่เพียงพอต่อการเฝ้าระวังโรคติดต่อนำโดยแมลงของหน่วยฯ  ซึ่งมีพื้นที่รับผิดชอบที่มีอาณาเขตติดต่อกับชายแดนไท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ม่า รับผิดชอบ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 อำเภอเชียงดาว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เวียงแห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เภอพร้าว </w:t>
      </w:r>
      <w:r>
        <w:rPr>
          <w:rFonts w:ascii="TH SarabunIT๙" w:hAnsi="TH SarabunIT๙" w:cs="TH SarabunIT๙"/>
          <w:sz w:val="32"/>
          <w:sz w:val="32"/>
          <w:szCs w:val="32"/>
        </w:rPr>
        <w:t>และอำเภอแม่แตง  มีการระบาดของโรคมาลาเรียเป็นประจำทุกปี  อันเนื่องจากปัญหาการอพยพเคลื่อนย้ายการประกอบอาชีพตามแนวชายแดน  ตลอดทั้งขบวนการยาเสพติด  ซึ่งทำให้เกิดปัญหาตามมามากมาย 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ชียงดาว  จึงมีความจำเป็นในการเฝ้าระวังป้องกันและควบคุมอย่างต่อเนื่องและควบคุมให้มากที่สุด  เพื่อป้องกันการระบาดของโรคมาลาเรียต่อไป  ซึ่งปัญหาขณะนี้คือ  มีอัตรากำลังในการปฏิบัติงานไม่เพียงพอ  ทำให้การปฏิบัติงานในพื้นที่  ซึ่งมีการอพยพเคลื่อนย้ายของประชากร ประกอบกับมีแรงงานต่างชาติเข้ามารับจ้างในพื้นที่  และมีประชาชนในพื้นที่  ข้ามไปรับจ้างและประกอบอาชีพทำไร่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หาของป่าและล่าสัตว์  เป็นประจำมีความเสี่ยงต่อการแพร่เชื้อไข้มาลาเรียและเสี่ยงต่อการแพร่เชื้อมาลาเรียในพื้นที่  และในปีงบประมาณ ๒๕๕๔  ทางหน่วยฯ  มีผู้ป่วยไข้มาลาเรีย   ๔๔ ราย เป็นการติดเชื้อในพื้นที่ถึง  ๓๖  ราย  ประกอบกับอัตราลูกจ้างประจำและพนักงานราชการที่มีอยู่ไม่เพียงพ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หน่วยฯ จึงมีความประสงค์ขออนุมัติ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ควบคุมโรคติดต่อนำโดยแมล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จ้างให้ทำการ</w:t>
      </w: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ไทยและต่างชาติ ตักลูกน้ำยุงก้นปล่อง  การติดตามผลการรักษาการประสานกับองค์กรและผู้นำชุมชนและงานอื่นๆ  ที่เกี่ยวข้องกับงานควบคุมโรคติดต่อนำโดยแมลงในพื้นที่ จึงขออนุมัติจ้างเหมาบริการ นายฉัตรชัย  ทิพย์จร   เพื่อปฏิบัติในเดือน ตุลาคม </w:t>
      </w:r>
      <w:r>
        <w:rPr>
          <w:rFonts w:cs="TH SarabunIT๙" w:ascii="TH SarabunIT๙" w:hAnsi="TH SarabunIT๙"/>
          <w:sz w:val="32"/>
          <w:szCs w:val="32"/>
        </w:rPr>
        <w:t xml:space="preserve">2554 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55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6,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หมื่น</w:t>
      </w:r>
      <w:r>
        <w:rPr>
          <w:rFonts w:ascii="TH SarabunIT๙" w:hAnsi="TH SarabunIT๙" w:cs="TH SarabunIT๙"/>
          <w:sz w:val="32"/>
          <w:sz w:val="32"/>
          <w:szCs w:val="32"/>
        </w:rPr>
        <w:t>หก</w:t>
      </w:r>
      <w:r>
        <w:rPr>
          <w:rFonts w:ascii="TH SarabunIT๙" w:hAnsi="TH SarabunIT๙" w:cs="TH SarabunIT๙"/>
          <w:sz w:val="32"/>
          <w:sz w:val="32"/>
          <w:szCs w:val="32"/>
        </w:rPr>
        <w:t>พัน</w:t>
      </w:r>
      <w:r>
        <w:rPr>
          <w:rFonts w:ascii="TH SarabunIT๙" w:hAnsi="TH SarabunIT๙" w:cs="TH SarabunIT๙"/>
          <w:sz w:val="32"/>
          <w:sz w:val="32"/>
          <w:szCs w:val="32"/>
        </w:rPr>
        <w:t>เก้าร้อยบ</w:t>
      </w:r>
      <w:r>
        <w:rPr>
          <w:rFonts w:ascii="TH SarabunIT๙" w:hAnsi="TH SarabunIT๙" w:cs="TH SarabunIT๙"/>
          <w:sz w:val="32"/>
          <w:sz w:val="32"/>
          <w:szCs w:val="32"/>
        </w:rPr>
        <w:t>าทถ้ว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หนังสือนี้ได้แนบสำเนาทะเบียนบ้านและสำเนาบัตรประชาชน อย่างละ  ๑  ชุด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ด้วยจะเป็นพระคุณ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ชียงดาว โท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ทรสาร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๓๓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sz w:val="38"/>
          <w:szCs w:val="38"/>
        </w:rPr>
        <w:t>174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บริการงานควบคุมโรคติดต่อนำโดยแมลง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ชียงดาว  ซึ่งมีพื้นที่รับผิดชอบ ๔ อำเภ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๓๔ ตำบล  ๓๓๕  หมู่บ้าน  แต่มีอัตรากำลังเจ้าหน้าที่ที่ปฏิบัติงานในพื้นที่เพียง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>คน  ไม่เพียงพอต่อการเฝ้าระวังโรคติดต่อนำโดยแมลงของหน่วยฯ  ซึ่งมีพื้นที่รับผิดชอบที่มีอาณาเขตติดต่อกับชายแดนไท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ม่า รับผิดชอบ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 อำเภอเชียงดาว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เวียงแห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พร้าว และอำเภอแม่แตง  มีการระบาดของโรคมาลาเรียเป็นประจำทุกปี  อันเนื่องจากปัญหาการอพยพเคลื่อนย้ายการประกอบอาชีพตามแนวชายแดน  ตลอดทั้งขบวนการยาเสพติด  ซึ่งทำให้เกิดปัญหาตามมามากมาย 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ชียงดาว  จึงมีความจำเป็นในการเฝ้าระวังป้องกันและควบคุมอย่างต่อเนื่องและควบคุมให้มากที่สุด  เพื่อป้องกันการระบาดของโรคมาลาเรียต่อไป  ซึ่งปัญหาขณะนี้คือ  มีอัตรากำลังในการปฏิบัติงานไม่เพียงพอ  ทำให้การปฏิบัติงานในพื้นที่  ซึ่งมีการอพยพเคลื่อนย้ายของประชากร ประกอบกับมีแรงงานต่างชาติเข้ามารับจ้างในพื้นที่  และมีประชาชนในพื้นที่  ข้ามไปรับจ้างและประกอบอาชีพทำไร่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หาของป่าและล่าสัตว์  เป็นประจำมีความเสี่ยงต่อการแพร่เชื้อไข้มาลาเรียและเสี่ยงต่อการแพร่เชื้อมาลาเรียในพื้นที่  และในปีงบประมาณ ๒๕๕๔  ทางหน่วยฯ  มีผู้ป่วยไข้มาลาเรีย   ๔๔ ราย เป็นการติดเชื้อในพื้นที่ถึง  ๓๖  ราย  ประกอบกับอัตราลูกจ้างประจำและพนักงานราชการที่มีอยู่ไม่เพียงพ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หน่วยฯ จึงมีความประสงค์ขออนุมัติ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ควบคุมโรคติดต่อนำโดยแมล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จ้างให้ทำการ</w:t>
      </w: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ไทยและต่างชาติ ตักลูกน้ำยุงก้นปล่อง  การติดตามผลการรักษา  การประสานกับองค์กรและผู้นำชุมชนและงานอื่นๆ  ที่เกี่ยวข้องกับงานควบคุมโรคติดต่อนำโดยแมลงในพื้นที่ จึงขออนุมัติจ้างเหมาบริการ นางสาวมยุรี  โพธารักษ์   เพื่อปฏิบัติในเดือน ตุลาคม </w:t>
      </w:r>
      <w:r>
        <w:rPr>
          <w:rFonts w:cs="TH SarabunIT๙" w:ascii="TH SarabunIT๙" w:hAnsi="TH SarabunIT๙"/>
          <w:sz w:val="32"/>
          <w:szCs w:val="32"/>
        </w:rPr>
        <w:t xml:space="preserve">2554 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55 </w:t>
      </w:r>
      <w:r>
        <w:rPr>
          <w:rFonts w:ascii="TH SarabunIT๙" w:hAnsi="TH SarabunIT๙" w:cs="TH SarabunIT๙"/>
          <w:sz w:val="32"/>
          <w:sz w:val="32"/>
          <w:szCs w:val="32"/>
        </w:rPr>
        <w:t>เป็น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76,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 xml:space="preserve">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หมื่น</w:t>
      </w:r>
      <w:r>
        <w:rPr>
          <w:rFonts w:ascii="TH SarabunIT๙" w:hAnsi="TH SarabunIT๙" w:cs="TH SarabunIT๙"/>
          <w:sz w:val="32"/>
          <w:sz w:val="32"/>
          <w:szCs w:val="32"/>
        </w:rPr>
        <w:t>หก</w:t>
      </w:r>
      <w:r>
        <w:rPr>
          <w:rFonts w:ascii="TH SarabunIT๙" w:hAnsi="TH SarabunIT๙" w:cs="TH SarabunIT๙"/>
          <w:sz w:val="32"/>
          <w:sz w:val="32"/>
          <w:szCs w:val="32"/>
        </w:rPr>
        <w:t>พัน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หนังสือนี้ได้แนบสำเนาทะเบียนบ้านและสำเนาบัตรประชาชนอย่างละ  ๑  ชุด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เรียนมาเพื่อโปรดพิจารณาอนุมัติต่อไปด้วยจะเป็นพระคุณ  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spacing w:before="120" w:after="0"/>
        <w:ind w:right="426" w:hanging="0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ชียงดาว โท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ทรสาร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๓๓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sz w:val="38"/>
          <w:szCs w:val="38"/>
        </w:rPr>
        <w:t>17</w:t>
      </w:r>
      <w:r>
        <w:rPr>
          <w:rFonts w:cs="TH SarabunIT๙" w:ascii="TH SarabunIT๙" w:hAnsi="TH SarabunIT๙"/>
          <w:b/>
          <w:bCs/>
          <w:sz w:val="38"/>
          <w:szCs w:val="38"/>
        </w:rPr>
        <w:t>5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 ๒๕๕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บริการงานควบคุมโรคติดต่อนำโดยแมลง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12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ชียงดาว  ซึ่งมีพื้นที่รับผิดชอบ ๔ อำเภ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๓๔ ตำบล  ๓๓๕  หมู่บ้าน  แต่มีอัตรากำลังเจ้าหน้าที่ที่ปฏิบัติงานในพื้นที่เพียง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>คน  ไม่เพียงพอต่อการเฝ้าระวังโรคติดต่อนำโดยแมลงของหน่วยฯ  ซึ่งมีพื้นที่รับผิดชอบที่มีอาณาเขตติดต่อกับชายแดนไท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ม่า รับผิดชอบ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 อำเภอเชียงดาว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เวียงแห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เภอพร้าว </w:t>
      </w:r>
      <w:r>
        <w:rPr>
          <w:rFonts w:ascii="TH SarabunIT๙" w:hAnsi="TH SarabunIT๙" w:cs="TH SarabunIT๙"/>
          <w:sz w:val="32"/>
          <w:sz w:val="32"/>
          <w:szCs w:val="32"/>
        </w:rPr>
        <w:t>และอำเภอแม่แตง  มีการระบาดของโรคมาลาเรียเป็นประจำทุกปี  อันเนื่องจากปัญหาการอพยพเคลื่อนย้ายการประกอบอาชีพตามแนวชายแดน  ตลอดทั้งขบวนการยาเสพติด  ซึ่งทำให้เกิดปัญหาตามมามากมาย 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ชียงดาว  จึงมีความจำเป็นในการเฝ้าระวังป้องกันและควบคุมอย่างต่อเนื่องและควบคุมให้มากที่สุด  เพื่อป้องกันการระบาดของโรคมาลาเรียต่อไป  ซึ่งปัญหาขณะนี้คือ  มีอัตรากำลังในการปฏิบัติงานไม่เพียงพอ  ทำให้การปฏิบัติงานในพื้นที่  ซึ่งมีการอพยพเคลื่อนย้ายของประชากร ประกอบกับมีแรงงานต่างชาติเข้ามารับจ้างในพื้นที่  และมีประชาชนในพื้นที่  ข้ามไปรับจ้างและประกอบอาชีพทำไร่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หาของป่าและล่าสัตว์  เป็นประจำมีความเสี่ยงต่อการแพร่เชื้อไข้มาลาเรียและเสี่ยงต่อการแพร่เชื้อมาลาเรียในพื้นที่  และในปีงบประมาณ ๒๕๕๔  ทางหน่วยฯ  มีผู้ป่วยไข้มาลาเรีย   ๔๔ ราย เป็นการติดเชื้อในพื้นที่ถึง  ๓๖  ราย  ประกอบกับอัตราลูกจ้างประจำและพนักงานราชการที่มีอยู่ไม่เพียงพ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หน่วยฯ จึงมีความประสงค์ขออนุมัติ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ควบคุมโรคติดต่อนำโดยแมล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จ้างให้ทำการ</w:t>
      </w: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นไทยและต่างชาติ ตักลูกน้ำยุงก้นปล่อง  การติดตามผลการรักษาการประสานกับองค์กรและผู้นำชุมชนและงานอื่นๆ  ที่เกี่ยวข้องกับงานควบคุมโรคติดต่อนำโดยแมลงในพื้นที่ จึงขออนุมัติจ้างเหมาบริการ นาย</w:t>
      </w:r>
      <w:r>
        <w:rPr>
          <w:rFonts w:ascii="TH SarabunIT๙" w:hAnsi="TH SarabunIT๙" w:cs="TH SarabunIT๙"/>
          <w:sz w:val="32"/>
          <w:sz w:val="32"/>
          <w:szCs w:val="32"/>
        </w:rPr>
        <w:t>สนอง สิงห์ค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พื่อปฏิบัติในเดือน ตุลาคม </w:t>
      </w:r>
      <w:r>
        <w:rPr>
          <w:rFonts w:cs="TH SarabunIT๙" w:ascii="TH SarabunIT๙" w:hAnsi="TH SarabunIT๙"/>
          <w:sz w:val="32"/>
          <w:szCs w:val="32"/>
        </w:rPr>
        <w:t xml:space="preserve">2554 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55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6,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หมื่น</w:t>
      </w:r>
      <w:r>
        <w:rPr>
          <w:rFonts w:ascii="TH SarabunIT๙" w:hAnsi="TH SarabunIT๙" w:cs="TH SarabunIT๙"/>
          <w:sz w:val="32"/>
          <w:sz w:val="32"/>
          <w:szCs w:val="32"/>
        </w:rPr>
        <w:t>หก</w:t>
      </w:r>
      <w:r>
        <w:rPr>
          <w:rFonts w:ascii="TH SarabunIT๙" w:hAnsi="TH SarabunIT๙" w:cs="TH SarabunIT๙"/>
          <w:sz w:val="32"/>
          <w:sz w:val="32"/>
          <w:szCs w:val="32"/>
        </w:rPr>
        <w:t>พัน</w:t>
      </w:r>
      <w:r>
        <w:rPr>
          <w:rFonts w:ascii="TH SarabunIT๙" w:hAnsi="TH SarabunIT๙" w:cs="TH SarabunIT๙"/>
          <w:sz w:val="32"/>
          <w:sz w:val="32"/>
          <w:szCs w:val="32"/>
        </w:rPr>
        <w:t>เก้าร้อยบ</w:t>
      </w:r>
      <w:r>
        <w:rPr>
          <w:rFonts w:ascii="TH SarabunIT๙" w:hAnsi="TH SarabunIT๙" w:cs="TH SarabunIT๙"/>
          <w:sz w:val="32"/>
          <w:sz w:val="32"/>
          <w:szCs w:val="32"/>
        </w:rPr>
        <w:t>าทถ้ว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หนังสือนี้ได้แนบสำเนาทะเบียนบ้านและสำเนาบัตรประชาชน อย่างละ  ๑  ชุด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ด้วยจะเป็นพระคุณ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ชียงดาว โท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ทรสาร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๓๓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sz w:val="38"/>
          <w:szCs w:val="38"/>
        </w:rPr>
        <w:t>17</w:t>
      </w:r>
      <w:r>
        <w:rPr>
          <w:rFonts w:cs="TH SarabunIT๙" w:ascii="TH SarabunIT๙" w:hAnsi="TH SarabunIT๙"/>
          <w:b/>
          <w:bCs/>
          <w:sz w:val="38"/>
          <w:szCs w:val="38"/>
        </w:rPr>
        <w:t>6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 ๒๕๕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บริการงานควบคุมโรคติดต่อนำโดยแมลง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12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ชียงดาว  ซึ่งมีพื้นที่รับผิดชอบ ๔ อำเภ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๓๔ ตำบล  ๓๓๕  หมู่บ้าน  แต่มีอัตรากำลังเจ้าหน้าที่ที่ปฏิบัติงานในพื้นที่เพียง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>คน  ไม่เพียงพอต่อการเฝ้าระวังโรคติดต่อนำโดยแมลงของหน่วยฯ  ซึ่งมีพื้นที่รับผิดชอบที่มีอาณาเขตติดต่อกับชายแดนไท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ม่า รับผิดชอบ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 อำเภอเชียงดาว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เวียงแห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เภอพร้าว </w:t>
      </w:r>
      <w:r>
        <w:rPr>
          <w:rFonts w:ascii="TH SarabunIT๙" w:hAnsi="TH SarabunIT๙" w:cs="TH SarabunIT๙"/>
          <w:sz w:val="32"/>
          <w:sz w:val="32"/>
          <w:szCs w:val="32"/>
        </w:rPr>
        <w:t>และอำเภอแม่แตง  มีการระบาดของโรคมาลาเรียเป็นประจำทุกปี  อันเนื่องจากปัญหาการอพยพเคลื่อนย้ายการประกอบอาชีพตามแนวชายแดน  ตลอดทั้งขบวนการยาเสพติด  ซึ่งทำให้เกิดปัญหาตามมามากมาย 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ชียงดาว  จึงมีความจำเป็นในการเฝ้าระวังป้องกันและควบคุมอย่างต่อเนื่องและควบคุมให้มากที่สุด  เพื่อป้องกันการระบาดของโรคมาลาเรียต่อไป  ซึ่งปัญหาขณะนี้คือ  มีอัตรากำลังในการปฏิบัติงานไม่เพียงพอ  ทำให้การปฏิบัติงานในพื้นที่  ซึ่งมีการอพยพเคลื่อนย้ายของประชากร ประกอบกับมีแรงงานต่างชาติเข้ามารับจ้างในพื้นที่  และมีประชาชนในพื้นที่  ข้ามไปรับจ้างและประกอบอาชีพทำไร่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หาของป่าและล่าสัตว์  เป็นประจำมีความเสี่ยงต่อการแพร่เชื้อไข้มาลาเรียและเสี่ยงต่อการแพร่เชื้อมาลาเรียในพื้นที่  และในปีงบประมาณ ๒๕๕๔  ทางหน่วยฯ  มีผู้ป่วยไข้มาลาเรีย   ๔๔ ราย เป็นการติดเชื้อในพื้นที่ถึง  ๓๖  ราย  ประกอบกับอัตราลูกจ้างประจำและพนักงานราชการที่มีอยู่ไม่เพียงพ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หน่วยฯ จึงมีความประสงค์ขออนุมัติ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ควบคุมโรคติดต่อนำโดยแมล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จ้างให้ทำการ</w:t>
      </w: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นไทยและต่างชาติ ตักลูกน้ำยุงก้นปล่อง  การติดตามผลการรักษาการประสานกับองค์กรและผู้นำชุมชนและงานอื่นๆ  ที่เกี่ยวข้องกับงานควบคุมโรคติดต่อนำโดยแมลงในพื้นที่ จึงขออนุมัติจ้างเหมาบริการ นาย</w:t>
      </w:r>
      <w:r>
        <w:rPr>
          <w:rFonts w:ascii="TH SarabunIT๙" w:hAnsi="TH SarabunIT๙" w:cs="TH SarabunIT๙"/>
          <w:sz w:val="32"/>
          <w:sz w:val="32"/>
          <w:szCs w:val="32"/>
        </w:rPr>
        <w:t>ยงยุทธ นันทิวิริยะชั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พื่อปฏิบัติในเดือน ตุลาคม </w:t>
      </w:r>
      <w:r>
        <w:rPr>
          <w:rFonts w:cs="TH SarabunIT๙" w:ascii="TH SarabunIT๙" w:hAnsi="TH SarabunIT๙"/>
          <w:sz w:val="32"/>
          <w:szCs w:val="32"/>
        </w:rPr>
        <w:t xml:space="preserve">2554 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6,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หมื่น</w:t>
      </w:r>
      <w:r>
        <w:rPr>
          <w:rFonts w:ascii="TH SarabunIT๙" w:hAnsi="TH SarabunIT๙" w:cs="TH SarabunIT๙"/>
          <w:sz w:val="32"/>
          <w:sz w:val="32"/>
          <w:szCs w:val="32"/>
        </w:rPr>
        <w:t>หก</w:t>
      </w:r>
      <w:r>
        <w:rPr>
          <w:rFonts w:ascii="TH SarabunIT๙" w:hAnsi="TH SarabunIT๙" w:cs="TH SarabunIT๙"/>
          <w:sz w:val="32"/>
          <w:sz w:val="32"/>
          <w:szCs w:val="32"/>
        </w:rPr>
        <w:t>พัน</w:t>
      </w:r>
      <w:r>
        <w:rPr>
          <w:rFonts w:ascii="TH SarabunIT๙" w:hAnsi="TH SarabunIT๙" w:cs="TH SarabunIT๙"/>
          <w:sz w:val="32"/>
          <w:sz w:val="32"/>
          <w:szCs w:val="32"/>
        </w:rPr>
        <w:t>เก้าร้อยบ</w:t>
      </w:r>
      <w:r>
        <w:rPr>
          <w:rFonts w:ascii="TH SarabunIT๙" w:hAnsi="TH SarabunIT๙" w:cs="TH SarabunIT๙"/>
          <w:sz w:val="32"/>
          <w:sz w:val="32"/>
          <w:szCs w:val="32"/>
        </w:rPr>
        <w:t>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หนังสือนี้ได้แนบสำเนาทะเบียนบ้านและสำเนาบัตรประชาชน อย่างละ  ๑  ชุด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ด้วยจะเป็นพระคุณ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ฮอด โทร</w:t>
      </w:r>
      <w:r>
        <w:rPr>
          <w:rFonts w:cs="TH SarabunIT๙" w:ascii="TH SarabunIT๙" w:hAnsi="TH SarabunIT๙"/>
          <w:sz w:val="32"/>
          <w:szCs w:val="32"/>
        </w:rPr>
        <w:t>.(</w:t>
      </w:r>
      <w:r>
        <w:rPr>
          <w:rFonts w:ascii="TH SarabunIT๙" w:hAnsi="TH SarabunIT๙" w:cs="TH SarabunIT๙"/>
          <w:sz w:val="32"/>
          <w:sz w:val="32"/>
          <w:szCs w:val="32"/>
        </w:rPr>
        <w:t>๐๕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๓๒๑๓๕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๙๐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 ๒๕๕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บริการงานควบคุมโรคติดต่อนำโดยแมลง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ฮอด  ซึ่งมีพื้นที่รับผิดชอบ  ๖  อำเภอ คือ  อำเภ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อมทอง  อำเภอฮอด  อำเภอดอยเต่า  อำเภอดอยหล่อ  อำเภอสันป่าตองและอำเภอแม่วาง  อัตรากำลังเจ้าหน้าที่ที่มีอยู่มีไม่เพียงพอเพราะท้องที่รับผิดชอบกว้างท้องที่มีปัญหาไข้มาลาเรียเป็นท้องที่ป่าเขาห่างไกลทุรกันดารเข้าไป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ปฏิบัติงานจำเป็นต้องเดินคู่  ประกอบกับมีพื้นที่เขตติดต่อกับ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ม่สะเรียง 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บเมย 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ม่ฮ่องสอน 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ม่แจ่ม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มก๋อย 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 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ามเงา 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าก 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ลี้ 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ลำพูน   ซึ่งมีการอพยพเคลื่อนย้ายของประชากร  ประกอบกับม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รงงานต่างชาติเข้ามารับจ้างอยู่ตามสวนลำไยในพื้นที่  และมีประชากรในพื้นที่  ข้ามไปรับจ้างและประกอบอาชีพ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ำไร่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หาของป่า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ค้าขายและล่าสัตว์  เป็นประจำมีความเสี่ยงต่อการติดเชื้อไข้มาลาเรียและเสี่ยงต่อการแพร่เชื้อมาลาเรียในพื้นที่  และในปีงบประมาณ  ๒๕๕๔  ทางหน่วยฯ  มีผู้ป่วยไข้มาลาเรีย  ๓๐  ราย  เป็นการติดเชื้อใ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ื้นที่ถึง  ๒๓  ราย  ประกอบอัตราลูกจ้างประจำที่มีอยู่ไม่เพียงพ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ทางหน่วยฯ  มีความประสงค์ขออนุมัติ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บคุมโรคติดต่อนำโดยแมลง  </w:t>
      </w:r>
      <w:r>
        <w:rPr>
          <w:rFonts w:ascii="TH SarabunIT๙" w:hAnsi="TH SarabunIT๙" w:cs="TH SarabunIT๙"/>
          <w:sz w:val="32"/>
          <w:sz w:val="32"/>
          <w:szCs w:val="32"/>
        </w:rPr>
        <w:t>โดยจ้างให้ทำ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าะโลหิตค้นหาผู้ป่วย  และออกมาลาเรียคลินิกเคลื่อนที่ทำการค้าหาผู้ป่วยที่สงสัยมาตรวจทั้งคนไทยและแรงงานต่างด้าว  จึงขออนุมัติจ้างเหมาบริการ นายวีนัส  ทาแก้ว  เพื่อปฏิบัติในเดือน ตุลาคม </w:t>
      </w:r>
      <w:r>
        <w:rPr>
          <w:rFonts w:cs="TH SarabunIT๙" w:ascii="TH SarabunIT๙" w:hAnsi="TH SarabunIT๙"/>
          <w:sz w:val="32"/>
          <w:szCs w:val="32"/>
        </w:rPr>
        <w:t xml:space="preserve">2554 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6,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หมื่น</w:t>
      </w:r>
      <w:r>
        <w:rPr>
          <w:rFonts w:ascii="TH SarabunIT๙" w:hAnsi="TH SarabunIT๙" w:cs="TH SarabunIT๙"/>
          <w:sz w:val="32"/>
          <w:sz w:val="32"/>
          <w:szCs w:val="32"/>
        </w:rPr>
        <w:t>หก</w:t>
      </w:r>
      <w:r>
        <w:rPr>
          <w:rFonts w:ascii="TH SarabunIT๙" w:hAnsi="TH SarabunIT๙" w:cs="TH SarabunIT๙"/>
          <w:sz w:val="32"/>
          <w:sz w:val="32"/>
          <w:szCs w:val="32"/>
        </w:rPr>
        <w:t>พัน</w:t>
      </w:r>
      <w:r>
        <w:rPr>
          <w:rFonts w:ascii="TH SarabunIT๙" w:hAnsi="TH SarabunIT๙" w:cs="TH SarabunIT๙"/>
          <w:sz w:val="32"/>
          <w:sz w:val="32"/>
          <w:szCs w:val="32"/>
        </w:rPr>
        <w:t>เก้าร้อย</w:t>
      </w:r>
      <w:r>
        <w:rPr>
          <w:rFonts w:ascii="TH SarabunIT๙" w:hAnsi="TH SarabunIT๙" w:cs="TH SarabunIT๙"/>
          <w:sz w:val="32"/>
          <w:sz w:val="32"/>
          <w:szCs w:val="32"/>
        </w:rPr>
        <w:t>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หนังสือนี้ได้แนบสำเนาทะเบียนบ้านและสำเนาบัตรประชาชน อย่างละ ๑ ช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ด้วย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เกษม   หนูรามัญ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จ้าพนักงานสาธารณสุข  ชำนาญงาน</w:t>
      </w:r>
    </w:p>
    <w:p>
      <w:pPr>
        <w:pStyle w:val="Normal"/>
        <w:spacing w:before="12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ฮอด 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ฮอด โทร</w:t>
      </w:r>
      <w:r>
        <w:rPr>
          <w:rFonts w:cs="TH SarabunIT๙" w:ascii="TH SarabunIT๙" w:hAnsi="TH SarabunIT๙"/>
          <w:sz w:val="32"/>
          <w:szCs w:val="32"/>
        </w:rPr>
        <w:t>.(</w:t>
      </w:r>
      <w:r>
        <w:rPr>
          <w:rFonts w:ascii="TH SarabunIT๙" w:hAnsi="TH SarabunIT๙" w:cs="TH SarabunIT๙"/>
          <w:sz w:val="32"/>
          <w:sz w:val="32"/>
          <w:szCs w:val="32"/>
        </w:rPr>
        <w:t>๐๕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๓๒๑๓๕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๙๑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บริการงานควบคุมโรคติดต่อนำโดยแมลง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ฮอด  ซึ่งมีพื้นที่รับผิดชอบ  ๖  อำเภอ คือ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ำเภอจอมทอง  อำเภอฮอด  อำเภอดอยเต่า  อำเภอดอยหล่อ  อำเภอสันป่าตองและอำเภอแม่วาง  อัตรากำลังเจ้าหน้าที่ที่มีอยู่มีไม่เพียงพอเพราะท้องที่รับผิดชอบกว้างท้องที่มีปัญหาไข้มาลาเรียเป็นท้องที่ป่าเขาห่างไกลทุรกันดารเข้าไปปฏิบัติงานจำเป็นต้องเดินคู่  ประกอบกับมีพื้นที่เขตติดต่อกับ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ม่สะเรียง 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บเมย 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ม่ฮ่องสอน 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ม่แจ่ม 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มก๋อย 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 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ามเงา 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าก 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ลี้ 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ลำพูน   ซึ่งมีการอพยพเคลื่อนย้ายของประชากร  ประกอบกับมีแรงงานต่างชาติเข้ามารับจ้างอยู่ตามสวนลำไยในพื้นที่  และมีประชากรในพื้นที่  ข้ามไปรับจ้างและประกอบอาชีพทำไร่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หาของป่า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ค้าขายและล่าสัตว์  เป็นประจำมีความเสี่ยงต่อการติดเชื้อไข้มาลาเรียและเสี่ยงต่อการแพร่เชื้อมาลาเรียในพื้นที่  และในปีงบประมาณ  ๒๕๕๔  ทางหน่วยฯ  มีผู้ป่วยไข้มาลาเรีย  ๓๐  ราย  เป็นการติดเชื้อในพื้นที่ถึง  ๒๓  ราย  ประกอบอัตราลูกจ้างประจำที่มีอยู่ไม่เพียงพ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ทางหน่วยฯ  มีความประสงค์ขออนุมัติ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บคุมโรคติดต่อนำโดยแมลง  </w:t>
      </w:r>
      <w:r>
        <w:rPr>
          <w:rFonts w:ascii="TH SarabunIT๙" w:hAnsi="TH SarabunIT๙" w:cs="TH SarabunIT๙"/>
          <w:sz w:val="32"/>
          <w:sz w:val="32"/>
          <w:szCs w:val="32"/>
        </w:rPr>
        <w:t>โดยจ้างให้ทำการ</w:t>
      </w: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  และออกมาลาเรียคลินิกเคลื่อนที่ทำการค้าหาผู้ป่วยที่สงสัยมาตรว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นไทยและแรงงานต่างด้าว  ติดตามผลการรักษาหายขาด  งานอื่นๆ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ได้รับมอบหมาย   จึงขออนุมัติจ้างเหมาบริการ นายสุวัฒน์   สมสุข  เพื่อปฏิบัติในเดือน ตุลาคม </w:t>
      </w:r>
      <w:r>
        <w:rPr>
          <w:rFonts w:cs="TH SarabunIT๙" w:ascii="TH SarabunIT๙" w:hAnsi="TH SarabunIT๙"/>
          <w:sz w:val="32"/>
          <w:szCs w:val="32"/>
        </w:rPr>
        <w:t xml:space="preserve">2554 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6,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หมื่น</w:t>
      </w:r>
      <w:r>
        <w:rPr>
          <w:rFonts w:ascii="TH SarabunIT๙" w:hAnsi="TH SarabunIT๙" w:cs="TH SarabunIT๙"/>
          <w:sz w:val="32"/>
          <w:sz w:val="32"/>
          <w:szCs w:val="32"/>
        </w:rPr>
        <w:t>หก</w:t>
      </w:r>
      <w:r>
        <w:rPr>
          <w:rFonts w:ascii="TH SarabunIT๙" w:hAnsi="TH SarabunIT๙" w:cs="TH SarabunIT๙"/>
          <w:sz w:val="32"/>
          <w:sz w:val="32"/>
          <w:szCs w:val="32"/>
        </w:rPr>
        <w:t>พัน</w:t>
      </w:r>
      <w:r>
        <w:rPr>
          <w:rFonts w:ascii="TH SarabunIT๙" w:hAnsi="TH SarabunIT๙" w:cs="TH SarabunIT๙"/>
          <w:sz w:val="32"/>
          <w:sz w:val="32"/>
          <w:szCs w:val="32"/>
        </w:rPr>
        <w:t>เก้าร้อย</w:t>
      </w:r>
      <w:r>
        <w:rPr>
          <w:rFonts w:ascii="TH SarabunIT๙" w:hAnsi="TH SarabunIT๙" w:cs="TH SarabunIT๙"/>
          <w:sz w:val="32"/>
          <w:sz w:val="32"/>
          <w:szCs w:val="32"/>
        </w:rPr>
        <w:t>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หนังสือนี้ได้แนบสำเนาทะเบียนบ้านและสำเนาบัตรประชาชน อย่างละ ๑ ช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ด้วย จะเป็นพระคุณ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เกษม   หนูรามัญ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>เจ้าพนักงานสาธารณสุข  ชำนาญงาน</w:t>
      </w:r>
    </w:p>
    <w:p>
      <w:pPr>
        <w:pStyle w:val="Normal"/>
        <w:spacing w:before="12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ฮอด 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แม่แจ่ม โท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ทรส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๐๕๓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๘๕๑๐๙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sz w:val="32"/>
          <w:szCs w:val="32"/>
        </w:rPr>
        <w:t>184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 ๒๕๕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บริการงานควบคุมโรคติดต่อนำโดยแมลง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imes New Roman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แม่แจ่ม  ซึ่งมีพื้นที่รับผิดชอบ  ๓  อำเภอ  ๑๕  ตำบล  ๑๗๐  หมู่บ้าน  แต่มีอัตรากำลังเจ้าหน้าที่ที่ปฏิบัติงานในพื้นที่เพียง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พื้นที่รับผิดชอบ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 อำเภอแม่แจ่ม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กัลยานิวัฒนา และอำเภอสะเมิง มีเจ้าหน้าที่ไม่เพียงพอต่อการเฝ้าระวังโรคติดต่อนำโดยแมลงของหน่วยฯ  ซึ่งมีพื้นที่เขตติดต่อ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มือง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ขุนยวม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ม่ลาน้อย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าย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ม่สะเรียง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ม่ฮ่องสอนและมีการอพยพเคลื่อนย้ายของประชากร  ประกอบกับมีแรงงานต่างชาติเข้ามารับจ้างในพื้นที่  และมีประชาชนในพื้นที่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ม่แจ่ม  ข้ามไปรับจ้างและประกอบอาชีพทำไร่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หาของป่า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ล่าสัตว์  เป็นประจำมีความเสี่ยงต่อการติดเชื้อไข้มาลาเรียและเสี่ยงต่อการแพร่เชื้อไข้มาลาเรียในพื้นที่  ในปีงบประมาณ ๒๕๕๔  ทางหน่วยฯ  มีผู้ป่วยไข้มาลาเรีย  ๔๐  ราย  เป็นการติดเชื้อในพื้นที่ถึง ๓๖  ราย  ประกอบกับอัตราลูกจ้างประจำที่มีอยู่ไม่เพียงพ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ทางหน่วยฯ  มีความประสงค์ขออนุมัติ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บคุมโรคติดต่อนำโดยแมลง  </w:t>
      </w:r>
      <w:r>
        <w:rPr>
          <w:rFonts w:ascii="TH SarabunIT๙" w:hAnsi="TH SarabunIT๙" w:cs="TH SarabunIT๙"/>
          <w:sz w:val="32"/>
          <w:sz w:val="32"/>
          <w:szCs w:val="32"/>
        </w:rPr>
        <w:t>โดยจ้างให้ทำการ</w:t>
      </w: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นไทยและต่างชา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ิดตามผลการรักษาหายขาด  เฝ้าระวังควบคุมการระบาดของโรคมาลาเรียโดยการชุบมุ้ง  พ่นสารเคมี  เฝ้าระวังศึกษาทางกีฏวิทยา  โดยการตักลูกน้ำยุงก้นปล่อง  ปล่อยปลาหางนกยูง  ประสานงานผู้นำชุมชน  ประสานงานโรงพยาบาล  จึงขออนุมัติจ้างเหมาบริการ  นายอุทัย  คุ้มกันนาน เพื่อปฏิบัติในเดือน ตุลาคม </w:t>
      </w:r>
      <w:r>
        <w:rPr>
          <w:rFonts w:cs="TH SarabunIT๙" w:ascii="TH SarabunIT๙" w:hAnsi="TH SarabunIT๙"/>
          <w:sz w:val="32"/>
          <w:szCs w:val="32"/>
        </w:rPr>
        <w:t xml:space="preserve">2554 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6,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หมื่น</w:t>
      </w:r>
      <w:r>
        <w:rPr>
          <w:rFonts w:ascii="TH SarabunIT๙" w:hAnsi="TH SarabunIT๙" w:cs="TH SarabunIT๙"/>
          <w:sz w:val="32"/>
          <w:sz w:val="32"/>
          <w:szCs w:val="32"/>
        </w:rPr>
        <w:t>หก</w:t>
      </w:r>
      <w:r>
        <w:rPr>
          <w:rFonts w:ascii="TH SarabunIT๙" w:hAnsi="TH SarabunIT๙" w:cs="TH SarabunIT๙"/>
          <w:sz w:val="32"/>
          <w:sz w:val="32"/>
          <w:szCs w:val="32"/>
        </w:rPr>
        <w:t>พัน</w:t>
      </w:r>
      <w:r>
        <w:rPr>
          <w:rFonts w:ascii="TH SarabunIT๙" w:hAnsi="TH SarabunIT๙" w:cs="TH SarabunIT๙"/>
          <w:sz w:val="32"/>
          <w:sz w:val="32"/>
          <w:szCs w:val="32"/>
        </w:rPr>
        <w:t>เก้าร้อย</w:t>
      </w:r>
      <w:r>
        <w:rPr>
          <w:rFonts w:ascii="TH SarabunIT๙" w:hAnsi="TH SarabunIT๙" w:cs="TH SarabunIT๙"/>
          <w:sz w:val="32"/>
          <w:sz w:val="32"/>
          <w:szCs w:val="32"/>
        </w:rPr>
        <w:t>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หนังสือนี้ได้แนบสำเนาทะเบียน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สำเนาบัตรประชาชน อย่างละ ๑  ชุด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ด้วย จะเป็นพระคุณ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วิวรรธน์   สนธิคุณ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ปฎิบัติการชันสูตรโรค</w:t>
      </w:r>
    </w:p>
    <w:p>
      <w:pPr>
        <w:pStyle w:val="Normal"/>
        <w:spacing w:before="120" w:after="0"/>
        <w:ind w:right="426" w:hanging="0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รักษาการหัวหน้า นค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แม่แจ่ม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แม่แจ่ม โท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ทรส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๐๕๓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๘๕๑๐๙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๘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 ๒๕๕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บริการงานควบคุมโรคติดต่อนำโดยแมลง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แม่แจ่ม  ซึ่งมีพื้นที่รับผิดชอบ  ๓  อำเภอ  ๑๕  ตำบล  ๑๗๐  หมู่บ้าน  แต่มีอัตรากำลังเจ้าหน้าที่ที่ปฏิบัตงานในพื้นที่เพียง  ๓  คน  ไม่เพียงพอต่อการเฝ้าระวังโรคติดต่อนำโดยแมลงของหน่วยฯ  ซึ่งมีพื้นที่เขตติดต่อ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มือง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ขุนยวม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ม่ลาน้อย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าย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ม่สะเรียง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ม่ฮ่องสอนและมีการอพยพเคลื่อนย้ายของประชากร  ประกอบกับมีแรงงานต่างชาติเข้ามารับจ้างในพื้นที่  และมีประชาชนในพื้นที่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ม่แจ่ม  ข้ามไปรับจ้างและประกอบอาชีพทำไร่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หาของป่า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ล่าสัตว์  เป็นประจำมีความเสี่ยงต่อการติดเชื้อไข้มาลาเรียและเสี่ยงต่อการแพร่เชื้อไข้มาลาเรียในพื้นที่  ในปีงบประมาณ ๒๕๕๔  ทางหน่วยฯ  มีผู้ป่วยไข้มาลาเรีย  ๔๐  ราย  เป็นการติดเชื้อในพื้นที่ถึง ๓๖  ราย  ประกอบกับอัตราลูกจ้างประจำที่มีอยู่ไม่เพียงพ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ดังนั้น ทางหน่วยฯ  มีความประสงค์ขออนุมัติ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ควบคุมโรคติดต่อนำโดยแมลง  </w:t>
      </w:r>
      <w:r>
        <w:rPr>
          <w:rFonts w:ascii="TH SarabunIT๙" w:hAnsi="TH SarabunIT๙" w:cs="TH SarabunIT๙"/>
          <w:sz w:val="32"/>
          <w:sz w:val="32"/>
          <w:szCs w:val="32"/>
        </w:rPr>
        <w:t>โดยจ้างให้ทำการ</w:t>
      </w: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ทั้งคนไทยและต่างชาติ  ติดตามผลการรักษาหายขาด  เฝ้าระวังควบคุมการระบาดของโรคมาลาเรียโดยการชุบมุ้ง  พ่นสารเคมี  เฝ้าระวังศึกษาทางกีฏวิทยา  โดยการตักลูกน้ำยุงก้นปล่อง ปล่อยปลาหางนกยูง  ประสานงานผู้นำชุมชน  ประสานงานโรงพยาบาล  ดังนั้นทางหน่วยฯ จึงขออนุมัติจ้างเหมาบริการ  น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กรพงษ์  คำตุ้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ปฏิบัติในเดือน ตุลาคม </w:t>
      </w:r>
      <w:r>
        <w:rPr>
          <w:rFonts w:cs="TH SarabunIT๙" w:ascii="TH SarabunIT๙" w:hAnsi="TH SarabunIT๙"/>
          <w:sz w:val="32"/>
          <w:szCs w:val="32"/>
        </w:rPr>
        <w:t xml:space="preserve">2554 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6,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หมื่น</w:t>
      </w:r>
      <w:r>
        <w:rPr>
          <w:rFonts w:ascii="TH SarabunIT๙" w:hAnsi="TH SarabunIT๙" w:cs="TH SarabunIT๙"/>
          <w:sz w:val="32"/>
          <w:sz w:val="32"/>
          <w:szCs w:val="32"/>
        </w:rPr>
        <w:t>หก</w:t>
      </w:r>
      <w:r>
        <w:rPr>
          <w:rFonts w:ascii="TH SarabunIT๙" w:hAnsi="TH SarabunIT๙" w:cs="TH SarabunIT๙"/>
          <w:sz w:val="32"/>
          <w:sz w:val="32"/>
          <w:szCs w:val="32"/>
        </w:rPr>
        <w:t>พัน</w:t>
      </w:r>
      <w:r>
        <w:rPr>
          <w:rFonts w:ascii="TH SarabunIT๙" w:hAnsi="TH SarabunIT๙" w:cs="TH SarabunIT๙"/>
          <w:sz w:val="32"/>
          <w:sz w:val="32"/>
          <w:szCs w:val="32"/>
        </w:rPr>
        <w:t>เก้าร้อย</w:t>
      </w:r>
      <w:r>
        <w:rPr>
          <w:rFonts w:ascii="TH SarabunIT๙" w:hAnsi="TH SarabunIT๙" w:cs="TH SarabunIT๙"/>
          <w:sz w:val="32"/>
          <w:sz w:val="32"/>
          <w:szCs w:val="32"/>
        </w:rPr>
        <w:t>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หนังสือนี้ได้แนบสำเนาทะเบียน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สำเนาบัตรประชาชน อย่างละ ๑ ช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ด้วย จะเป็นพระคุณ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วิวรรธน์   สนธิคุณ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ind w:right="4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ปฎิบัติการชันสูตรโรค</w:t>
      </w:r>
    </w:p>
    <w:p>
      <w:pPr>
        <w:pStyle w:val="Normal"/>
        <w:spacing w:before="120" w:after="0"/>
        <w:ind w:right="426" w:hanging="0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รักษาการหัวหน้า นค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แม่แจ่ม</w:t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 อมก๋อย โทร</w:t>
      </w:r>
      <w:r>
        <w:rPr>
          <w:rFonts w:cs="TH SarabunIT๙" w:ascii="TH SarabunIT๙" w:hAnsi="TH SarabunIT๙"/>
          <w:sz w:val="32"/>
          <w:szCs w:val="32"/>
        </w:rPr>
        <w:t>.(</w:t>
      </w:r>
      <w:r>
        <w:rPr>
          <w:rFonts w:ascii="TH SarabunIT๙" w:hAnsi="TH SarabunIT๙" w:cs="TH SarabunIT๙"/>
          <w:sz w:val="32"/>
          <w:sz w:val="32"/>
          <w:szCs w:val="32"/>
        </w:rPr>
        <w:t>๐๕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๖๗๐๖๒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.5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26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๕๔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บริการงานควบคุมโรคติดต่อนำโดยแมลง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imes New Roman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 อมก๋อย 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  มีพื้นที่ๆรับผิดชอบประมา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๐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>มีสภาพเป็นป่าเขาทุรกันดาร ติดต่อกับอำเภอท่าสองยาง อำเภอแม่ระมาด  จังหวัดตาก  และอำเภอสบเม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งหวัดแม่ฮ่องสอน  มีการอพยพเคลื่อนย้ายของประชากรสูง  โดยเฉพาะชาวพม่าที่ลักลอบเข้ามาในพื้นที่เพื่อเข้ามารับจ้าง  และเป็นเส้นทางผ่านที่จะไปหางานทำในพื้นที่อำเภอใกล้เคียงต่อ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กล่าวข้างต้น  จึงเป็นสาเหตุสำคัญที่มีการแพร่ระบาดของโรคไข้มาลาเรียอยู่เป็นเนืองๆ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นปีงบประมาณ ๒๕๕๒  มีจำนวนผู้ป่วยทั้งหม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๑๗๓  ราย  ผู้ป่วยติดเชื้อในพื้นที่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ascii="TH SarabunIT๙" w:hAnsi="TH SarabunIT๙" w:cs="TH SarabunIT๙"/>
          <w:sz w:val="32"/>
          <w:sz w:val="32"/>
          <w:szCs w:val="32"/>
        </w:rPr>
        <w:t>๑๕๐ ร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ีงบประมาณ ๒๕๕๓  มีจำนวนผู้ป่วยทั้งหม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๑๒๑  ราย  ผู้ป่วยติดเชื้อในพื้นที่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ascii="TH SarabunIT๙" w:hAnsi="TH SarabunIT๙" w:cs="TH SarabunIT๙"/>
          <w:sz w:val="32"/>
          <w:sz w:val="32"/>
          <w:szCs w:val="32"/>
        </w:rPr>
        <w:t>๑๐๔  ร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ีงบประมาณ ๒๕๕๔  มีจำนวนผู้ป่วยทั้งหม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๑๗๘   ราย  ผู้ป่วยติดเชื้อในพื้นที่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๑๖๑    ร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การณ์การระบาดของโรคมีแนวโน้มเพิ่มขึ้น  อีกทั้งสภาพพื้นที่เอื้อต่อการแพร่ระบาดของโรค  ตลอดจนยังมีการเข้าออกในพื้นที่ของคนต่างด้า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ม่า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อยู่ตลอดเวลา  ประกอบกับอัตรากำลังของหน่วยฯ มีน้อยจึงมีความจำเป็นที่จะต้องจ้างลูกจ้างชั่วคราวรายวันเพื่อการควบคุมโรคได้อย่างครอบคลุมพื้นที่อย่างมีประสิทธิภาพ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ทางหน่วยฯ  มีความประสงค์ขออนุมัติ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ควบคุมโรคติดต่อนำโดยแมลงโดยจ้างคนในพื้นที่  </w:t>
      </w:r>
      <w:r>
        <w:rPr>
          <w:rFonts w:ascii="TH SarabunIT๙" w:hAnsi="TH SarabunIT๙" w:cs="TH SarabunIT๙"/>
          <w:sz w:val="32"/>
          <w:sz w:val="32"/>
          <w:szCs w:val="32"/>
        </w:rPr>
        <w:t>โดยจ้างให้ทำการเ</w:t>
      </w:r>
      <w:r>
        <w:rPr>
          <w:rFonts w:ascii="TH SarabunIT๙" w:hAnsi="TH SarabunIT๙" w:cs="TH SarabunIT๙"/>
          <w:sz w:val="32"/>
          <w:sz w:val="32"/>
          <w:szCs w:val="32"/>
        </w:rPr>
        <w:t>จาะโลหิตค้นหาผู้ป่วยมาลาเรียทั้งคนไทยและต่างชาติ  ติดตามผลการรักษาหายขาด  ตักลูกน้ำ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ควบคุม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ยี่ยมประสานงานหน่วยงานเครือข่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สม</w:t>
      </w:r>
      <w:r>
        <w:rPr>
          <w:rFonts w:cs="TH SarabunIT๙" w:ascii="TH SarabunIT๙" w:hAnsi="TH SarabunIT๙"/>
          <w:sz w:val="32"/>
          <w:szCs w:val="32"/>
        </w:rPr>
        <w:t>.,</w:t>
      </w:r>
      <w:r>
        <w:rPr>
          <w:rFonts w:ascii="TH SarabunIT๙" w:hAnsi="TH SarabunIT๙" w:cs="TH SarabunIT๙"/>
          <w:sz w:val="32"/>
          <w:sz w:val="32"/>
          <w:szCs w:val="32"/>
        </w:rPr>
        <w:t>อมม</w:t>
      </w:r>
      <w:r>
        <w:rPr>
          <w:rFonts w:cs="TH SarabunIT๙" w:ascii="TH SarabunIT๙" w:hAnsi="TH SarabunIT๙"/>
          <w:sz w:val="32"/>
          <w:szCs w:val="32"/>
        </w:rPr>
        <w:t>.,</w:t>
      </w:r>
      <w:r>
        <w:rPr>
          <w:rFonts w:ascii="TH SarabunIT๙" w:hAnsi="TH SarabunIT๙" w:cs="TH SarabunIT๙"/>
          <w:sz w:val="32"/>
          <w:sz w:val="32"/>
          <w:szCs w:val="32"/>
        </w:rPr>
        <w:t>โรงพยาบาลส่งเสริมสุขภาพชุมชน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ผู้นำชุมชน</w:t>
      </w:r>
      <w:r>
        <w:rPr>
          <w:rFonts w:cs="TH SarabunIT๙" w:ascii="TH SarabunIT๙" w:hAnsi="TH SarabunIT๙"/>
          <w:sz w:val="32"/>
          <w:szCs w:val="32"/>
        </w:rPr>
        <w:t>),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ฝ้าระวังควบคุมการระบาดของโรคมาลาเรีย  ทางหน่วยฯจึงขออนุมัติจ้างเหมาบริการ  นางสาวพรปวีย์  หล้าเจ  เพื่อปฏิบัติในเดือน ตุลาคม </w:t>
      </w:r>
      <w:r>
        <w:rPr>
          <w:rFonts w:cs="TH SarabunIT๙" w:ascii="TH SarabunIT๙" w:hAnsi="TH SarabunIT๙"/>
          <w:sz w:val="32"/>
          <w:szCs w:val="32"/>
        </w:rPr>
        <w:t xml:space="preserve">2554 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6,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 xml:space="preserve">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หมื่น</w:t>
      </w:r>
      <w:r>
        <w:rPr>
          <w:rFonts w:ascii="TH SarabunIT๙" w:hAnsi="TH SarabunIT๙" w:cs="TH SarabunIT๙"/>
          <w:sz w:val="32"/>
          <w:sz w:val="32"/>
          <w:szCs w:val="32"/>
        </w:rPr>
        <w:t>หก</w:t>
      </w:r>
      <w:r>
        <w:rPr>
          <w:rFonts w:ascii="TH SarabunIT๙" w:hAnsi="TH SarabunIT๙" w:cs="TH SarabunIT๙"/>
          <w:sz w:val="32"/>
          <w:sz w:val="32"/>
          <w:szCs w:val="32"/>
        </w:rPr>
        <w:t>พัน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หนังสือนี้ได้แนบสำเนาทะเบียน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สำเนาบัตรประชาชน อย่างละ  ๑  ชุด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จักเป็นพระคุณยิ่ง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นาวิน    เทพทำพันธ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 อมก๋อย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 อมก๋อย โทร</w:t>
      </w:r>
      <w:r>
        <w:rPr>
          <w:rFonts w:cs="TH SarabunIT๙" w:ascii="TH SarabunIT๙" w:hAnsi="TH SarabunIT๙"/>
          <w:sz w:val="32"/>
          <w:szCs w:val="32"/>
        </w:rPr>
        <w:t>.(</w:t>
      </w:r>
      <w:r>
        <w:rPr>
          <w:rFonts w:ascii="TH SarabunIT๙" w:hAnsi="TH SarabunIT๙" w:cs="TH SarabunIT๙"/>
          <w:sz w:val="32"/>
          <w:sz w:val="32"/>
          <w:szCs w:val="32"/>
        </w:rPr>
        <w:t>๐๕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๖๗๐๖๒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.5</w:t>
      </w:r>
      <w:r>
        <w:rPr>
          <w:rFonts w:cs="TH SarabunIT๙" w:ascii="TH SarabunIT๙" w:hAnsi="TH SarabunIT๙"/>
          <w:sz w:val="32"/>
          <w:szCs w:val="32"/>
        </w:rPr>
        <w:t xml:space="preserve"> /</w:t>
      </w:r>
      <w:r>
        <w:rPr>
          <w:rFonts w:cs="TH SarabunIT๙" w:ascii="TH SarabunIT๙" w:hAnsi="TH SarabunIT๙"/>
          <w:b/>
          <w:bCs/>
          <w:sz w:val="32"/>
          <w:szCs w:val="32"/>
        </w:rPr>
        <w:t>227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๕๔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บริการงานควบคุมโรคติดต่อนำโดยแมลง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imes New Roman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 อมก๋อย 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  มีพื้นที่ๆรับผิดชอบประมาณ๘๐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>มีสภาพเป็นป่าเขาทุรกันดาร ติดต่อกับอำเภอท่าสองยาง  อำเภอแม่ระมาด  จังหวัดตาก  และอำเภอสบเมย จังหวัดแม่ฮ่องสอน  มีการอพยพเคลื่อนย้ายของประชากรสูง  โดยเฉพาะชาวพม่าที่ลักลอบเข้ามาในพื้นที่เพื่อเข้ามารับจ้าง  และเป็นเส้นทางผ่านที่จะไปหางานทำในพื้นที่อำเภอใกล้เคียงต่อ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กล่าวข้างต้น  จึงเป็นสาเหตุสำคัญที่มีการแพร่ระบาดของโรคไข้มาลาเรียอยู่เป็นเนืองๆ  ในปีงบประมาณ ๒๕๕๒  มีจำนวนผู้ป่วยทั้งหม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๑๗๓  ราย  ผู้ป่วยติดเชื้อในพื้นที่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ascii="TH SarabunIT๙" w:hAnsi="TH SarabunIT๙" w:cs="TH SarabunIT๙"/>
          <w:sz w:val="32"/>
          <w:sz w:val="32"/>
          <w:szCs w:val="32"/>
        </w:rPr>
        <w:t>๑๕๐ ร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ีงบประมาณ ๒๕๕๓  มีจำนวนผู้ป่วยทั้งหม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๑๒๑  ราย  ผู้ป่วยติดเชื้อในพื้นที่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ascii="TH SarabunIT๙" w:hAnsi="TH SarabunIT๙" w:cs="TH SarabunIT๙"/>
          <w:sz w:val="32"/>
          <w:sz w:val="32"/>
          <w:szCs w:val="32"/>
        </w:rPr>
        <w:t>๑๐๔  ร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ีงบประมาณ ๒๕๕๔  มีจำนวนผู้ป่วยทั้งหม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๑๗๘  ราย  ผู้ป่วยติดเชื้อในพื้นที่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ascii="TH SarabunIT๙" w:hAnsi="TH SarabunIT๙" w:cs="TH SarabunIT๙"/>
          <w:sz w:val="32"/>
          <w:sz w:val="32"/>
          <w:szCs w:val="32"/>
        </w:rPr>
        <w:t>๑๖๑   ร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การณ์การระบาดของโรคมีแนวโน้มเพิ่มขึ้น  อีกทั้งสภาพพื้นที่เอื้อต่อการแพร่ระบาดของโรค  ตลอดจนยังมีการเข้าออกในพื้นที่ของคนต่างด้า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ม่า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อยู่ตลอดเวลา  ประกอบกับอัตรากำลังของหน่วยฯ มีน้อยจึงมีความจำเป็นที่จะต้องจ้างลูกจ้างชั่วคราวรายวันเพื่อการควบคุมโรคได้อย่างครอบคลุมพื้นที่อย่างมีประสิทธิภาพ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ทางหน่วยฯ  มีความประสงค์ขออนุมัติ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ควบคุมโรคติดต่อนำโดยแมลงโดยจ้างคนในพื้นที่  </w:t>
      </w:r>
      <w:r>
        <w:rPr>
          <w:rFonts w:ascii="TH SarabunIT๙" w:hAnsi="TH SarabunIT๙" w:cs="TH SarabunIT๙"/>
          <w:sz w:val="32"/>
          <w:sz w:val="32"/>
          <w:szCs w:val="32"/>
        </w:rPr>
        <w:t>โดยจ้างให้ทำการ</w:t>
      </w: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มาลาเรียทั้งคนไทยและต่างชาติ  ติดตามผลการรักษาหายขาด  ตักลูกน้ำ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ควบคุม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ยี่ยมประสานงานหน่วยงานเครือข่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สม</w:t>
      </w:r>
      <w:r>
        <w:rPr>
          <w:rFonts w:cs="TH SarabunIT๙" w:ascii="TH SarabunIT๙" w:hAnsi="TH SarabunIT๙"/>
          <w:sz w:val="32"/>
          <w:szCs w:val="32"/>
        </w:rPr>
        <w:t>.,</w:t>
      </w:r>
      <w:r>
        <w:rPr>
          <w:rFonts w:ascii="TH SarabunIT๙" w:hAnsi="TH SarabunIT๙" w:cs="TH SarabunIT๙"/>
          <w:sz w:val="32"/>
          <w:sz w:val="32"/>
          <w:szCs w:val="32"/>
        </w:rPr>
        <w:t>อมม</w:t>
      </w:r>
      <w:r>
        <w:rPr>
          <w:rFonts w:cs="TH SarabunIT๙" w:ascii="TH SarabunIT๙" w:hAnsi="TH SarabunIT๙"/>
          <w:sz w:val="32"/>
          <w:szCs w:val="32"/>
        </w:rPr>
        <w:t>.,</w:t>
      </w:r>
      <w:r>
        <w:rPr>
          <w:rFonts w:ascii="TH SarabunIT๙" w:hAnsi="TH SarabunIT๙" w:cs="TH SarabunIT๙"/>
          <w:sz w:val="32"/>
          <w:sz w:val="32"/>
          <w:szCs w:val="32"/>
        </w:rPr>
        <w:t>โรงพยาบาลส่งเสริมสุขภาพชุมชน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ผู้นำชุมชน</w:t>
      </w:r>
      <w:r>
        <w:rPr>
          <w:rFonts w:cs="TH SarabunIT๙" w:ascii="TH SarabunIT๙" w:hAnsi="TH SarabunIT๙"/>
          <w:sz w:val="32"/>
          <w:szCs w:val="32"/>
        </w:rPr>
        <w:t>),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ฝ้าระวังควบคุมการระบาดของโรคมาลาเรีย  ทางหน่วยฯจึงขออนุมัติจ้างเหมาบริการ  นายชาตรี  กติกาธรรม  เพื่อปฏิบัติในเดือน ตุลาคม </w:t>
      </w:r>
      <w:r>
        <w:rPr>
          <w:rFonts w:cs="TH SarabunIT๙" w:ascii="TH SarabunIT๙" w:hAnsi="TH SarabunIT๙"/>
          <w:sz w:val="32"/>
          <w:szCs w:val="32"/>
        </w:rPr>
        <w:t xml:space="preserve">2554 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6,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หมื่น</w:t>
      </w:r>
      <w:r>
        <w:rPr>
          <w:rFonts w:ascii="TH SarabunIT๙" w:hAnsi="TH SarabunIT๙" w:cs="TH SarabunIT๙"/>
          <w:sz w:val="32"/>
          <w:sz w:val="32"/>
          <w:szCs w:val="32"/>
        </w:rPr>
        <w:t>หก</w:t>
      </w:r>
      <w:r>
        <w:rPr>
          <w:rFonts w:ascii="TH SarabunIT๙" w:hAnsi="TH SarabunIT๙" w:cs="TH SarabunIT๙"/>
          <w:sz w:val="32"/>
          <w:sz w:val="32"/>
          <w:szCs w:val="32"/>
        </w:rPr>
        <w:t>พัน</w:t>
      </w:r>
      <w:r>
        <w:rPr>
          <w:rFonts w:ascii="TH SarabunIT๙" w:hAnsi="TH SarabunIT๙" w:cs="TH SarabunIT๙"/>
          <w:sz w:val="32"/>
          <w:sz w:val="32"/>
          <w:szCs w:val="32"/>
        </w:rPr>
        <w:t>เก้าร้อย</w:t>
      </w:r>
      <w:r>
        <w:rPr>
          <w:rFonts w:ascii="TH SarabunIT๙" w:hAnsi="TH SarabunIT๙" w:cs="TH SarabunIT๙"/>
          <w:sz w:val="32"/>
          <w:sz w:val="32"/>
          <w:szCs w:val="32"/>
        </w:rPr>
        <w:t>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หนังสือนี้ได้แนบสำเนาทะเบียน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สำเนาบัตรประชาชน อย่างละ ๑  ชุด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จักเป็นพระคุณยิ่ง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นาวิน    เทพทำพันธ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 อมก๋อย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 อมก๋อย โทร</w:t>
      </w:r>
      <w:r>
        <w:rPr>
          <w:rFonts w:cs="TH SarabunIT๙" w:ascii="TH SarabunIT๙" w:hAnsi="TH SarabunIT๙"/>
          <w:sz w:val="32"/>
          <w:szCs w:val="32"/>
        </w:rPr>
        <w:t>.(</w:t>
      </w:r>
      <w:r>
        <w:rPr>
          <w:rFonts w:ascii="TH SarabunIT๙" w:hAnsi="TH SarabunIT๙" w:cs="TH SarabunIT๙"/>
          <w:sz w:val="32"/>
          <w:sz w:val="32"/>
          <w:szCs w:val="32"/>
        </w:rPr>
        <w:t>๐๕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๖๗๐๖๒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.5</w:t>
      </w:r>
      <w:r>
        <w:rPr>
          <w:rFonts w:cs="TH SarabunIT๙" w:ascii="TH SarabunIT๙" w:hAnsi="TH SarabunIT๙"/>
          <w:sz w:val="32"/>
          <w:szCs w:val="32"/>
        </w:rPr>
        <w:t xml:space="preserve"> /</w:t>
      </w:r>
      <w:r>
        <w:rPr>
          <w:rFonts w:cs="TH SarabunIT๙" w:ascii="TH SarabunIT๙" w:hAnsi="TH SarabunIT๙"/>
          <w:b/>
          <w:bCs/>
          <w:sz w:val="32"/>
          <w:szCs w:val="32"/>
        </w:rPr>
        <w:t>228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๔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บริการงานควบคุมโรคติดต่อนำโดยแมลง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imes New Roman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 อมก๋อย 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  มีพื้นที่ๆรับผิดชอบประมาณ๘๐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>มีสภาพเป็นป่าเขาทุรกันดาร ติดต่อกับอำเภอท่าสองยาง อำเภอแม่ระมาด จังหวัดตาก  และอำเภอสบเมย จังหวัดแม่ฮ่องสอน  มีการอพยพเคลื่อนย้ายของประชากรสูง  โดยเฉพาะชาวพม่าที่ลักลอบเข้ามาในพื้นที่เพื่อเข้ามารับจ้าง  และเป็นเส้นทางผ่านที่จะไปหางานทำในพื้นที่อำเภอใกล้เคียงต่อ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กล่าวข้างต้น  จึงเป็นสาเหตุสำคัญที่มีการแพร่ระบาดของโรคไข้มาลาเรียอยู่เป็นเนืองๆ  ในปีงบประมาณ ๒๕๕๒  มีจำนวนผู้ป่วยทั้งหม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๑๗๓  ราย  ผู้ป่วยติดเชื้อในพื้นที่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ascii="TH SarabunIT๙" w:hAnsi="TH SarabunIT๙" w:cs="TH SarabunIT๙"/>
          <w:sz w:val="32"/>
          <w:sz w:val="32"/>
          <w:szCs w:val="32"/>
        </w:rPr>
        <w:t>๑๕๐ ร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ีงบประมาณ ๒๕๕๓  มีจำนวนผู้ป่วยทั้งหม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๑๒๑  ราย  ผู้ป่วยติดเชื้อในพื้นที่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ascii="TH SarabunIT๙" w:hAnsi="TH SarabunIT๙" w:cs="TH SarabunIT๙"/>
          <w:sz w:val="32"/>
          <w:sz w:val="32"/>
          <w:szCs w:val="32"/>
        </w:rPr>
        <w:t>๑๐๔  ร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ีงบประมาณ ๒๕๕๔  มีจำนวนผู้ป่วยทั้งหม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๑๗๘  ราย  ผู้ป่วยติดเชื้อในพื้นที่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๑๖๑   ร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การณ์การระบาดของโรคมีแนวโน้มเพิ่มขึ้น  อีกทั้งสภาพพื้นที่เอื้อต่อการแพร่ระบาดของโรค  ตลอดจนยังมีการเข้าออกในพื้นที่ของคนต่างด้า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ม่า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อยู่ตลอดเวลา  ประกอบกับอัตรากำลังของหน่วยฯ มีน้อยจึงมีความจำเป็นที่จะต้องจ้างลูกจ้างชั่วคราวรายวันเพื่อการควบคุมโรคได้อย่างครอบคลุมพื้นที่อย่างมีประสิทธิภาพ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ทางหน่วยฯ  มีความประสงค์ขออนุมัติ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บคุมโรคติดต่อนำโดยแมลง  </w:t>
      </w:r>
      <w:r>
        <w:rPr>
          <w:rFonts w:ascii="TH SarabunIT๙" w:hAnsi="TH SarabunIT๙" w:cs="TH SarabunIT๙"/>
          <w:sz w:val="32"/>
          <w:sz w:val="32"/>
          <w:szCs w:val="32"/>
        </w:rPr>
        <w:t>โดยจ้างให้ทำการ</w:t>
      </w: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  และออกมาลาเรียคลินิกเคลื่อนที่ทำการค้าหาผู้ป่วยที่สงสัยมาตรวจทั้งคนไทยและแรงงานต่างด้าว  ติดตามผลการรักษาหายขาด  งานอื่นๆที่ได้รับมอบหมาย  ดังนั้น ทางหน่วยฯ  จึงดังนั้น ทางหน่วยฯ  มีความประสงค์ขออนุมัติจ้างเหมาบริการงานควบคุมโรคติดต่อนำโดยแมลงโดยจ้างคนในพื้นที่  เพื่อทำหน้าที่เจาะโลหิตค้นหาผู้ป่วยมาลาเรียทั้งคนไทยและต่างชาติ  ติดตามผลการรักษาหายขาด  ตักลูกน้ำ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ควบคุม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ยี่ยมประสานงานหน่วยงานเครือข่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สม</w:t>
      </w:r>
      <w:r>
        <w:rPr>
          <w:rFonts w:cs="TH SarabunIT๙" w:ascii="TH SarabunIT๙" w:hAnsi="TH SarabunIT๙"/>
          <w:sz w:val="32"/>
          <w:szCs w:val="32"/>
        </w:rPr>
        <w:t>.,</w:t>
      </w:r>
      <w:r>
        <w:rPr>
          <w:rFonts w:ascii="TH SarabunIT๙" w:hAnsi="TH SarabunIT๙" w:cs="TH SarabunIT๙"/>
          <w:sz w:val="32"/>
          <w:sz w:val="32"/>
          <w:szCs w:val="32"/>
        </w:rPr>
        <w:t>อม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โรงพยาบาลส่งเสริมสุขภาพชุมชน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ผู้นำชุมชน</w:t>
      </w:r>
      <w:r>
        <w:rPr>
          <w:rFonts w:cs="TH SarabunIT๙" w:ascii="TH SarabunIT๙" w:hAnsi="TH SarabunIT๙"/>
          <w:sz w:val="32"/>
          <w:szCs w:val="32"/>
        </w:rPr>
        <w:t>),</w:t>
      </w:r>
      <w:r>
        <w:rPr>
          <w:rFonts w:ascii="TH SarabunIT๙" w:hAnsi="TH SarabunIT๙" w:cs="TH SarabunIT๙"/>
          <w:sz w:val="32"/>
          <w:sz w:val="32"/>
          <w:szCs w:val="32"/>
        </w:rPr>
        <w:t>เฝ้าระวังควบคุมการระบาดของโรคมาลาเรีย  ทางหน่วย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ึงขออนุมัติ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  นายโชคทวี  ปรีชาเดชสุข  เพื่อปฏิบัติในเดือน ตุลาคม </w:t>
      </w:r>
      <w:r>
        <w:rPr>
          <w:rFonts w:cs="TH SarabunIT๙" w:ascii="TH SarabunIT๙" w:hAnsi="TH SarabunIT๙"/>
          <w:sz w:val="32"/>
          <w:szCs w:val="32"/>
        </w:rPr>
        <w:t xml:space="preserve">2554 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6,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หมื่น</w:t>
      </w:r>
      <w:r>
        <w:rPr>
          <w:rFonts w:ascii="TH SarabunIT๙" w:hAnsi="TH SarabunIT๙" w:cs="TH SarabunIT๙"/>
          <w:sz w:val="32"/>
          <w:sz w:val="32"/>
          <w:szCs w:val="32"/>
        </w:rPr>
        <w:t>หก</w:t>
      </w:r>
      <w:r>
        <w:rPr>
          <w:rFonts w:ascii="TH SarabunIT๙" w:hAnsi="TH SarabunIT๙" w:cs="TH SarabunIT๙"/>
          <w:sz w:val="32"/>
          <w:sz w:val="32"/>
          <w:szCs w:val="32"/>
        </w:rPr>
        <w:t>พัน</w:t>
      </w:r>
      <w:r>
        <w:rPr>
          <w:rFonts w:ascii="TH SarabunIT๙" w:hAnsi="TH SarabunIT๙" w:cs="TH SarabunIT๙"/>
          <w:sz w:val="32"/>
          <w:sz w:val="32"/>
          <w:szCs w:val="32"/>
        </w:rPr>
        <w:t>เก้าร้อย</w:t>
      </w:r>
      <w:r>
        <w:rPr>
          <w:rFonts w:ascii="TH SarabunIT๙" w:hAnsi="TH SarabunIT๙" w:cs="TH SarabunIT๙"/>
          <w:sz w:val="32"/>
          <w:sz w:val="32"/>
          <w:szCs w:val="32"/>
        </w:rPr>
        <w:t>บาทถ้ว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หนังสือนี้ได้แนบสำเนาทะเบียน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สำเนาบัตรประชาชน อย่างละ  ๑  ชุด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จักเป็นพระคุณยิ่ง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นาวิน    เทพทำพันธ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 อมก๋อย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7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 อมก๋อย โทร</w:t>
      </w:r>
      <w:r>
        <w:rPr>
          <w:rFonts w:cs="TH SarabunIT๙" w:ascii="TH SarabunIT๙" w:hAnsi="TH SarabunIT๙"/>
          <w:sz w:val="32"/>
          <w:szCs w:val="32"/>
        </w:rPr>
        <w:t>.(</w:t>
      </w:r>
      <w:r>
        <w:rPr>
          <w:rFonts w:ascii="TH SarabunIT๙" w:hAnsi="TH SarabunIT๙" w:cs="TH SarabunIT๙"/>
          <w:sz w:val="32"/>
          <w:sz w:val="32"/>
          <w:szCs w:val="32"/>
        </w:rPr>
        <w:t>๐๕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๖๗๐๖๒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sz w:val="32"/>
          <w:szCs w:val="32"/>
        </w:rPr>
        <w:t>229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๕๔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บริการงานควบคุมโรคติดต่อนำโดยแมลง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imes New Roman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 อมก๋อย 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  มีพื้นที่ๆรับผิดชอบประมาณ๘๐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>มีสภาพเป็นป่าเขาทุรกันดาร ติดต่อกับอำเภอท่าสองยาง อำเภอแม่ระมาด จังหวัดตาก  และอำเภอสบเมย จังหวัดแม่ฮ่องสอน  มีการอพยพเคลื่อนย้ายของประชากรสูง  โดยเฉพาะชาวพม่าที่ลักลอบเข้ามาในพื้นที่เพื่อเข้ามารับจ้าง  และเป็นเส้นทางผ่านที่จะไปหางานทำในพื้นที่อำเภอใกล้เคียงต่อ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กล่าวข้างต้น  จึงเป็นสาเหตุสำคัญที่มีการแพร่ระบาดของโรคไข้มาลาเรียอยู่เป็นเนืองๆ  ในปีงบประมาณ ๒๕๕๒  มีจำนวนผู้ป่วยทั้งหม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๑๗๓  ราย  ผู้ป่วยติดเชื้อในพื้นที่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ascii="TH SarabunIT๙" w:hAnsi="TH SarabunIT๙" w:cs="TH SarabunIT๙"/>
          <w:sz w:val="32"/>
          <w:sz w:val="32"/>
          <w:szCs w:val="32"/>
        </w:rPr>
        <w:t>๑๕๐ ร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ีงบประมาณ ๒๕๕๓  มีจำนวนผู้ป่วยทั้งหม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๑๒๑  ราย  ผู้ป่วยติดเชื้อในพื้นที่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ascii="TH SarabunIT๙" w:hAnsi="TH SarabunIT๙" w:cs="TH SarabunIT๙"/>
          <w:sz w:val="32"/>
          <w:sz w:val="32"/>
          <w:szCs w:val="32"/>
        </w:rPr>
        <w:t>๑๐๔  ร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ีงบประมาณ ๒๕๕๔  มีจำนวนผู้ป่วยทั้งหม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๑๗๘  ราย  ผู้ป่วยติดเชื้อในพื้นที่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๑๖๑   ร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การณ์การระบาดของโรคมีแนวโน้มเพิ่มขึ้น  อีกทั้งสภาพพื้นที่เอื้อต่อการแพร่ระบาดของโรค  ตลอดจนยังมีการเข้าออกในพื้นที่ของคนต่างด้า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ม่า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อยู่ตลอดเวลา  ประกอบกับอัตรากำลังของหน่วยฯ มีน้อยจึงมีความจำเป็นที่จะต้องจ้างลูกจ้างชั่วคราวรายวันเพื่อการควบคุมโรคได้อย่างครอบคลุมพื้นที่อย่างมีประสิทธิภาพ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ทางหน่วยฯ  มีความประสงค์ขออนุมัติ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บคุมโรคติดต่อนำโดยแมลง  </w:t>
      </w:r>
      <w:r>
        <w:rPr>
          <w:rFonts w:ascii="TH SarabunIT๙" w:hAnsi="TH SarabunIT๙" w:cs="TH SarabunIT๙"/>
          <w:sz w:val="32"/>
          <w:sz w:val="32"/>
          <w:szCs w:val="32"/>
        </w:rPr>
        <w:t>โดยจ้างให้ทำการ</w:t>
      </w: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  และออกมาลาเรียคลินิกเคลื่อนที่ทำการค้าหาผู้ป่วยที่สงสัยมาตรวจทั้งคนไทยและแรงงานต่างด้าว  ติดตามผลการรักษาหายขาด  งานอื่นๆที่ได้รับมอบหมาย  ดังนั้น ทางหน่วยฯ  จึงดังนั้น ทางหน่วยฯ  มีความประสงค์ขออนุมัติจ้างเหมาบริการงานควบคุมโรคติดต่อนำโดยแมลงโดยจ้างคนในพื้นที่  เพื่อทำหน้าที่เจาะโลหิตค้นหาผู้ป่วยมาลาเรียทั้งคนไทยและต่างชาติ  ติดตามผลการรักษาหายขาด  ตักลูกน้ำ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ควบคุม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ยี่ยมประสานงานหน่วยงานเครือข่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สม</w:t>
      </w:r>
      <w:r>
        <w:rPr>
          <w:rFonts w:cs="TH SarabunIT๙" w:ascii="TH SarabunIT๙" w:hAnsi="TH SarabunIT๙"/>
          <w:sz w:val="32"/>
          <w:szCs w:val="32"/>
        </w:rPr>
        <w:t>.,</w:t>
      </w:r>
      <w:r>
        <w:rPr>
          <w:rFonts w:ascii="TH SarabunIT๙" w:hAnsi="TH SarabunIT๙" w:cs="TH SarabunIT๙"/>
          <w:sz w:val="32"/>
          <w:sz w:val="32"/>
          <w:szCs w:val="32"/>
        </w:rPr>
        <w:t>อมม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รงพยาบาลส่งเสริมสุขภาพชุมชน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ผู้นำชุมชน</w:t>
      </w:r>
      <w:r>
        <w:rPr>
          <w:rFonts w:cs="TH SarabunIT๙" w:ascii="TH SarabunIT๙" w:hAnsi="TH SarabunIT๙"/>
          <w:sz w:val="32"/>
          <w:szCs w:val="32"/>
        </w:rPr>
        <w:t>),</w:t>
      </w:r>
      <w:r>
        <w:rPr>
          <w:rFonts w:ascii="TH SarabunIT๙" w:hAnsi="TH SarabunIT๙" w:cs="TH SarabunIT๙"/>
          <w:sz w:val="32"/>
          <w:sz w:val="32"/>
          <w:szCs w:val="32"/>
        </w:rPr>
        <w:t>เฝ้าระวังควบคุมการระบาดของโรคมาลาเรีย  ทางหน่วยฯจึงขออนุมัติ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  นางพัชนิดา  เทพทำพันธ์  เพื่อปฏิบัติในเดือน ตุลาคม </w:t>
      </w:r>
      <w:r>
        <w:rPr>
          <w:rFonts w:cs="TH SarabunIT๙" w:ascii="TH SarabunIT๙" w:hAnsi="TH SarabunIT๙"/>
          <w:sz w:val="32"/>
          <w:szCs w:val="32"/>
        </w:rPr>
        <w:t xml:space="preserve">2554 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6,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 xml:space="preserve">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หมื่น</w:t>
      </w:r>
      <w:r>
        <w:rPr>
          <w:rFonts w:ascii="TH SarabunIT๙" w:hAnsi="TH SarabunIT๙" w:cs="TH SarabunIT๙"/>
          <w:sz w:val="32"/>
          <w:sz w:val="32"/>
          <w:szCs w:val="32"/>
        </w:rPr>
        <w:t>หก</w:t>
      </w:r>
      <w:r>
        <w:rPr>
          <w:rFonts w:ascii="TH SarabunIT๙" w:hAnsi="TH SarabunIT๙" w:cs="TH SarabunIT๙"/>
          <w:sz w:val="32"/>
          <w:sz w:val="32"/>
          <w:szCs w:val="32"/>
        </w:rPr>
        <w:t>พันบาทถ้ว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หนังสือนี้ได้แนบสำเนาทะเบียน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สำเนาบัตรประชาช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ย่างละ  ๑  ชุด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จักเป็นพระคุณยิ่ง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นาวิน    เทพทำพันธ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 อมก๋อย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707" w:gutter="0" w:header="1418" w:top="147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276860"/>
              <wp:effectExtent l="0" t="0" r="0" b="0"/>
              <wp:wrapNone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276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H SarabunPSK" w:ascii="TH SarabunPSK" w:hAnsi="TH SarabunPSK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2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Fonts w:cs="TH SarabunPSK" w:ascii="TH SarabunPSK" w:hAnsi="TH SarabunPSK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265" cy="276860"/>
              <wp:effectExtent l="0" t="0" r="0" b="0"/>
              <wp:wrapSquare wrapText="largest"/>
              <wp:docPr id="7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21.8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31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Style14"/>
    <w:rPr/>
  </w:style>
  <w:style w:type="character" w:styleId="Style15">
    <w:name w:val="การอ้างอิงข้อคิดเห็น"/>
    <w:qFormat/>
    <w:rPr>
      <w:sz w:val="16"/>
      <w:szCs w:val="18"/>
    </w:rPr>
  </w:style>
  <w:style w:type="character" w:styleId="Style16">
    <w:name w:val="ข้อความข้อคิดเห็น อักขระ"/>
    <w:qFormat/>
    <w:rPr>
      <w:szCs w:val="25"/>
    </w:rPr>
  </w:style>
  <w:style w:type="character" w:styleId="Style17">
    <w:name w:val="ชื่อเรื่องของข้อคิดเห็น อักขระ"/>
    <w:qFormat/>
    <w:rPr>
      <w:b/>
      <w:bCs/>
      <w:szCs w:val="25"/>
    </w:rPr>
  </w:style>
  <w:style w:type="character" w:styleId="Style18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ข้อความข้อคิดเห็น"/>
    <w:basedOn w:val="Normal"/>
    <w:qFormat/>
    <w:pPr/>
    <w:rPr>
      <w:sz w:val="20"/>
      <w:szCs w:val="25"/>
    </w:rPr>
  </w:style>
  <w:style w:type="paragraph" w:styleId="Style20">
    <w:name w:val="ชื่อเรื่องของข้อคิดเห็น"/>
    <w:basedOn w:val="Style19"/>
    <w:next w:val="Style19"/>
    <w:qFormat/>
    <w:pPr/>
    <w:rPr>
      <w:b/>
      <w:bCs/>
    </w:rPr>
  </w:style>
  <w:style w:type="paragraph" w:styleId="Style21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ใน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01:00Z</dcterms:created>
  <dc:creator>Nok</dc:creator>
  <dc:description/>
  <cp:keywords/>
  <dc:language>en-US</dc:language>
  <cp:lastModifiedBy>Luck</cp:lastModifiedBy>
  <cp:lastPrinted>2011-12-19T09:18:00Z</cp:lastPrinted>
  <dcterms:modified xsi:type="dcterms:W3CDTF">2013-10-31T08:10:00Z</dcterms:modified>
  <cp:revision>4</cp:revision>
  <dc:subject/>
  <dc:title> </dc:title>
</cp:coreProperties>
</file>