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3725</wp:posOffset>
                </wp:positionH>
                <wp:positionV relativeFrom="paragraph">
                  <wp:posOffset>-25082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9.75pt;mso-position-vertical-relative:text;margin-left:34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อย่างผลการปฏิบัติงานนอกเวลา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818"/>
        <w:gridCol w:w="1818"/>
        <w:gridCol w:w="27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หยุ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ปฏิบัติงาน</w:t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4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2:00Z</dcterms:created>
  <dc:creator>DCP</dc:creator>
  <dc:description/>
  <dc:language>en-US</dc:language>
  <cp:lastModifiedBy>Luck</cp:lastModifiedBy>
  <dcterms:modified xsi:type="dcterms:W3CDTF">2015-07-21T08:32:00Z</dcterms:modified>
  <cp:revision>2</cp:revision>
  <dc:subject/>
  <dc:title/>
</cp:coreProperties>
</file>