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VERSIDADE ESTADUAL DE FEIRA DE SANTAN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RMANDADES NEGRAS E COTIDIANO FEIRENS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1903-1922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IANE PIRES PEREIR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SQUISA IV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IRA DE SANTANA</w:t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ZEMBRO/200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SQUISA 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30:00Z</dcterms:created>
  <dc:creator>a</dc:creator>
  <dc:description/>
  <cp:keywords/>
  <dc:language>en-US</dc:language>
  <cp:lastModifiedBy>a</cp:lastModifiedBy>
  <dcterms:modified xsi:type="dcterms:W3CDTF">2009-12-15T10:36:00Z</dcterms:modified>
  <cp:revision>2</cp:revision>
  <dc:subject/>
  <dc:title/>
</cp:coreProperties>
</file>