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O DE PESQUISA DAS RELIGIÕES</w:t>
      </w:r>
    </w:p>
    <w:p>
      <w:pPr>
        <w:pStyle w:val="Normal"/>
        <w:jc w:val="center"/>
        <w:rPr/>
      </w:pPr>
      <w:r>
        <w:rPr/>
        <w:t>III Seminário do CPR</w:t>
      </w:r>
    </w:p>
    <w:p>
      <w:pPr>
        <w:pStyle w:val="Normal"/>
        <w:jc w:val="center"/>
        <w:rPr/>
      </w:pPr>
      <w:r>
        <w:rPr/>
        <w:t>Lista de Presença – 23/11 - manhã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NOM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Aída de Jesus Araúj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Alaíde Laiane M Nascimen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Aléssio Leal Silv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Alex de Bri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Alex Paulo Nunes Portug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Alexandre Gonçalves do Bonfim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Aloísio do N Oliveira Júnio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Ana Paula Cruz C. da Ho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Anderson da Conceição Araúj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André Santana Olvei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Andréa Ribeiro de Olivei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Ane de Souza Bast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Antônio Júnio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Antônio Oliveira da Paixã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Aurilane dos Santos Almeid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Bruna Jéssica Cabral Silv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Bruno Mendes Gó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Carlos  N. Lim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Chablik de Oliveira Morgad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Cinthia Ribeiro Sant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Daiane Silva Olivei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Dayana Vieira Silv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 xml:space="preserve">Dayane Oliveira Gomes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Diego Freitas Leite de Almeid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Dorival Vieira Almeid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Edilene de Almeida Bisp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Elaine de Oliveira Santa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Eliana  C. Sous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Elton Cavalcante de Jesus Sant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Elza Vele Roch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Fabiana Fernandes da Silv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Fabiana Gonçalv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Fabiana Gonçalves Menez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Fábio Elber Ferreira Santa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Felipe Silva Barre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Flávio Dantas Martin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Gabriela do Nascimento Silv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Gleice Kel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Gleice Keli B. Souz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Helder Cerqueira Lim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 xml:space="preserve">Ionêe Maria Brito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 xml:space="preserve">Isabella dos Santos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Isis Silva Sant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Ismael Cerqueira da Silv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Ítalo Nelli Borg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 xml:space="preserve">Ivanna Pereira S. Lima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Ivone Maia de Mell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Jairo Paranhos da Silv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 xml:space="preserve">Jamile Serra Coutinho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Joab de Oliveira Araúj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Joabe Cerqueira da Silv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João Alves Camp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Jorge Raimundo de Sousa Filh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Jualina A. do Nascimen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Jurema Araújo Jorg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Késia Carolina Conceiçã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Karolyne Rios Cost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Kleyton Gonçalves Olivei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Laís Barreto Santa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Lineker Oliveira Noberto da Silv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Lívia Gozzar Cost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Luan Lima Batist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Luciana Rocha O Santa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Luciete Duarte Araúj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Marcelo Cunha Olivei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Marco Aurélio de Olivei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Marcos de Oliveira Silv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Marcos Rocha da Silv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Marcos Vasconcelos Vitór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Margarette Peixoto Palmei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Maria Regina O Santa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Mayra G. Pin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Moab Kigran de Oliveira Araúj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Newton Leite Camp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Noelice Santos da Silv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Polianao Maria Marqu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 xml:space="preserve">Polyana Jéssica do Carmo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Rafael Cardoso dos Sant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Rafaela Olveira Carneir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Regiane Barreto Conceiçã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Renatha Thais Menezes Sant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Renilda Almeida de Se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Rodolfo Oliveira Benevid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Rodrigo dos Santos Borg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Romeu dos Santos Cost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Roque Lima Lop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Rquel Rabello Silv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Sérgia Alexandre da Silv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Sheila Cristina P. de Almeid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Silvana Costa Sant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Simone Silva de Jesu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Tabita Santana de O. Queiro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Tamires da Silva Alv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 xml:space="preserve">Thaise Batista Gonçalves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Thaíse Souza de Jesu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Thiago Borges de Santa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>Valdivan C. Nascimen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540" w:leader="none"/>
              </w:tabs>
              <w:ind w:left="720" w:hanging="720"/>
              <w:rPr/>
            </w:pPr>
            <w:r>
              <w:rPr/>
              <w:t xml:space="preserve">Valter Zaqueu Silva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720" w:hanging="720"/>
              <w:rPr/>
            </w:pPr>
            <w:r>
              <w:rPr/>
              <w:t>Vera Lúcia de O. Trindad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ind w:left="360" w:hanging="360"/>
              <w:rPr/>
            </w:pPr>
            <w:r>
              <w:rPr/>
              <w:t>Vinícius Santos Oliveira Silv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460" w:leader="none"/>
                <w:tab w:val="left" w:pos="540" w:leader="none"/>
              </w:tabs>
              <w:ind w:left="720" w:hanging="720"/>
              <w:rPr/>
            </w:pPr>
            <w:r>
              <w:rPr/>
              <w:t>Vitória Andrade Mat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  <w:tab w:val="left" w:pos="460" w:leader="none"/>
                <w:tab w:val="left" w:pos="540" w:leader="none"/>
              </w:tabs>
              <w:ind w:left="720" w:hanging="720"/>
              <w:rPr/>
            </w:pPr>
            <w:r>
              <w:rPr/>
              <w:t>Wilkar de Carvalho A. Brasi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460" w:leader="none"/>
                <w:tab w:val="left" w:pos="540" w:leader="none"/>
              </w:tabs>
              <w:ind w:left="720" w:hanging="720"/>
              <w:rPr/>
            </w:pPr>
            <w:r>
              <w:rPr/>
              <w:t>Willes Michel Pereira Soar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07:00Z</dcterms:created>
  <dc:creator>usuario</dc:creator>
  <dc:description/>
  <cp:keywords/>
  <dc:language>en-US</dc:language>
  <cp:lastModifiedBy>Foguinho</cp:lastModifiedBy>
  <dcterms:modified xsi:type="dcterms:W3CDTF">2010-12-02T13:07:00Z</dcterms:modified>
  <cp:revision>2</cp:revision>
  <dc:subject/>
  <dc:title>PROGRAMA DE PÓS-GRADUAÇÃO EM HISTÓRIA – MESTRADO</dc:title>
</cp:coreProperties>
</file>