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ARTA ABERTA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PREZADOS (AS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E 01 A 04 DE DEZEMBRO DO CORRENTE SERÁ REALIZADO NA UNIVERSIDADE FEDERAL DE CAMPINA GRANDE O  </w:t>
      </w:r>
      <w:r>
        <w:rPr>
          <w:b/>
          <w:sz w:val="32"/>
          <w:szCs w:val="32"/>
        </w:rPr>
        <w:t>I Seminário Nacional Fontes Documentais e Pesquisa Histórica: diálogos interdisciplinares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O ENDEREÇO DO ENCONTRO DA UFCG É: </w:t>
      </w:r>
      <w:hyperlink r:id="rId2">
        <w:r>
          <w:rPr>
            <w:rStyle w:val="InternetLink"/>
            <w:sz w:val="32"/>
            <w:szCs w:val="32"/>
          </w:rPr>
          <w:t>www.ufcg.edu.br/~historia/isnfdph</w:t>
        </w:r>
      </w:hyperlink>
      <w:r>
        <w:rPr>
          <w:sz w:val="32"/>
          <w:szCs w:val="32"/>
        </w:rPr>
        <w:t xml:space="preserve"> </w:t>
      </w:r>
    </w:p>
    <w:p>
      <w:pPr>
        <w:pStyle w:val="Titulolista"/>
        <w:spacing w:lineRule="auto" w:line="36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olista"/>
        <w:spacing w:lineRule="auto" w:line="360" w:before="0" w:after="0"/>
        <w:ind w:hanging="0"/>
        <w:rPr/>
      </w:pPr>
      <w:r>
        <w:rPr>
          <w:sz w:val="32"/>
          <w:szCs w:val="32"/>
        </w:rPr>
        <w:t xml:space="preserve">TEMOS APROVADO O GRUPO DE TRABALHO (GT)  </w:t>
      </w:r>
      <w:r>
        <w:rPr>
          <w:b/>
          <w:bCs/>
          <w:sz w:val="32"/>
          <w:szCs w:val="32"/>
        </w:rPr>
        <w:t>TEORIA SOCIAL: HISTÓRIA SOCIAL E HISTÓRIA ECONÔMICA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CONSIDERANDO UMA PREOCUPAÇÃO QUE NÃO É SÓ MINHA E QUE BUSCA TORNAR A HISTÓRIA SOCIAL INGLESA E OUTRAS ALTERNATIVAS DE HISTÓRIA MARXISTA RENOVADAS E CRÍTICAS COMO POR EXEMPLO, ELLEN WOOD E JOSEP FONTANA, ESTUDADAS E APLICADAS, SOLICITAMOS A TODOS QUE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REMETAM SEUS TRABALHOS, MESMO QUE SEJAM PESQUISAS INICIAIS, PARA NOSSO G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DIVULGUEM AMPLAMENTE O EVENTO E O GRUPO DE TRABALH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ENSEM SERIAMENTE NA PROPOSTA DE UMA REUNIÃO NORTE-NORDESTE SOBRE NOSSO CAMPO E NOSSOS CANTEIRO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FAÇAM SUAS AFILIAÇÕES NA NOSSA ENTIDADE MÁXIMA (ANPUH) E PARA AQUELES QUE ESTÃO TRABALHANDO COM HISTÓRIA ECONÔMICA ASSOCIEM-SE À ABPHE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AUDAÇÕES,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PROFESSOR GLAUDIONOR BARBOSA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5 DE SETEMBRO DE 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lista">
    <w:name w:val="titulo_lista"/>
    <w:basedOn w:val="Normal"/>
    <w:qFormat/>
    <w:pPr>
      <w:spacing w:before="280" w:after="280"/>
      <w:ind w:firstLine="375"/>
      <w:jc w:val="both"/>
    </w:pPr>
    <w:rPr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cg.edu.br/~historia/isnfdp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34:00Z</dcterms:created>
  <dc:creator>Glaudionor Barbosa</dc:creator>
  <dc:description/>
  <cp:keywords/>
  <dc:language>en-US</dc:language>
  <cp:lastModifiedBy>Charlene Brito</cp:lastModifiedBy>
  <dcterms:modified xsi:type="dcterms:W3CDTF">2009-09-25T14:29:00Z</dcterms:modified>
  <cp:revision>4</cp:revision>
  <dc:subject/>
  <dc:title>PREZADOS (AS)</dc:title>
</cp:coreProperties>
</file>