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SUMÁR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esentação ........................................................................................ 02</w:t>
      </w:r>
    </w:p>
    <w:p>
      <w:pPr>
        <w:pStyle w:val="Normal"/>
        <w:spacing w:lineRule="auto" w:line="360" w:before="0" w:after="0"/>
        <w:ind w:firstLine="708"/>
        <w:jc w:val="both"/>
        <w:rPr/>
      </w:pPr>
      <w:r>
        <w:rPr>
          <w:rFonts w:cs="Times New Roman" w:ascii="Times New Roman" w:hAnsi="Times New Roman"/>
          <w:sz w:val="24"/>
          <w:szCs w:val="24"/>
        </w:rPr>
        <w:t>Revisão bibliográfica.............................................................................. 0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ustificativa............................................................................................. 0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bjetivos................................................................................................ 0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etodologia............................................................................................ 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stas de fontes.....................................................................................  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ferência bibliográfica.......................................................................... 1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APRESENTAÇÃO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O presente estudo tem como objetivo analisar a Irmandade do Glorioso São Benedito e Conferência de São Benedito da sociedade Vicente de Paulo em Feira de Santana no período de 1903 a 1922, descrevendo assim as duas associações religiosas existentes dentro dessa, que são a Irmandade de São Benedito e a Ordem Terceira de São Benedito “</w:t>
      </w:r>
      <w:r>
        <w:rPr>
          <w:rFonts w:cs="Times New Roman" w:ascii="Times New Roman" w:hAnsi="Times New Roman"/>
          <w:i/>
          <w:sz w:val="24"/>
          <w:szCs w:val="24"/>
        </w:rPr>
        <w:t>as confrarias são associações religiosas nas quais se reuniam os leigos no catolicismo tradicional. Há dois tipos principais de confrarias: as irmandades e ordens terceiras.</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anto a Irmandade quanto a Ordem Terceira de São Benedito ficavam situadas na Capela de Nossa Senhora dos Remédios em Feira de Santana, como comprova os documento oficial da irmandade: o Termo de compromisso e as Atas.</w:t>
      </w:r>
    </w:p>
    <w:p>
      <w:pPr>
        <w:pStyle w:val="Normal"/>
        <w:spacing w:lineRule="auto" w:line="360" w:before="0" w:after="0"/>
        <w:ind w:left="22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havemos por bem approvar o presente compromisso da Irmandade de São Benedicto erecta na Capella de N. S.dos Remédios da cidade de Feira de Sant‘ Ana neste Arcebispado; pelo que mandamos que se observe tudo quanto nelle se contém. Dada e passada nesta cidade de S. Salvador da Bahia aos 29 de agosto de 1903.</w:t>
      </w:r>
      <w:r>
        <w:rPr>
          <w:rStyle w:val="FootnoteCharacters"/>
          <w:rStyle w:val="FootnoteAnchor"/>
          <w:rFonts w:cs="Times New Roman" w:ascii="Times New Roman" w:hAnsi="Times New Roman"/>
        </w:rPr>
        <w:footnoteReference w:id="3"/>
      </w:r>
    </w:p>
    <w:p>
      <w:pPr>
        <w:pStyle w:val="Normal"/>
        <w:spacing w:lineRule="auto" w:line="360" w:before="0" w:after="0"/>
        <w:ind w:left="226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cordo com as fontes além de coexistirem durante um período elas foram fundadas no mesmo ano, em 1903, mas a maioria das vezes em que há referências sobre a ordem terceira elas aparecem no termo mais amplo do seu significado como uma confrar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Aos vinte um dias do mez de junho de mil nove centos e trez, na Capella de N. S. dos Remédios no consistório de S. Benedito (...) o da presente reunião hera inaugurar a Confraria do Glorioso São Benedito. Eu João Antônio Maia secretario que escrevi assigno 21 junho de 1903.</w:t>
      </w:r>
      <w:r>
        <w:rPr>
          <w:rStyle w:val="FootnoteCharacters"/>
          <w:rStyle w:val="FootnoteAnchor"/>
          <w:rFonts w:cs="Times New Roman" w:ascii="Times New Roman" w:hAnsi="Times New Roman"/>
        </w:rPr>
        <w:footnoteReference w:id="4"/>
      </w:r>
    </w:p>
    <w:p>
      <w:pPr>
        <w:pStyle w:val="Normal"/>
        <w:spacing w:lineRule="auto" w:line="36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A partir dessa pesquisa pretendo demonstrar a importância dessas duas instituições da Igreja Católica feirense e tentar perceber de que forma atuaram dentro da sociedade, uma vez que não existem trabalhos elaborados sobre confrarias em Feira de Santana havendo os trabalhos de especialização de Silvania Batista (1997) e Adriana Silva Teles (2000) sobre a festa de Nossa Senhora Santana, padroeira desta cidade, que faz apenas referências sobre as confrarias na cidade e um livro escrito por Rollie E. Poppino referente ao período de 1860 a 1950 em que no capítulo destinado as irmandades ele destaca e privilegia apenas a Irmandade da Santa Casa de Misericórdia reservando as outras associações apenas esta citaçã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 xml:space="preserve">Em regra, cada qual adotava o patrono da igreja local. Agremiações típicas desse gênero foram as Filhas de Maria, a Irmandade de São Benedito, o santo negro, era protetor das entidades constituídas de elementos da classe menos favorecidas enquanto as associações dedicadas a Nossa Senhora ou Santana eram mais comuns entre as classes superiores. </w:t>
      </w:r>
      <w:r>
        <w:rPr>
          <w:rStyle w:val="FootnoteCharacters"/>
          <w:rStyle w:val="FootnoteAnchor"/>
          <w:rFonts w:cs="Times New Roman" w:ascii="Times New Roman" w:hAnsi="Times New Roman"/>
        </w:rPr>
        <w:footnoteReference w:id="5"/>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a pesquisa espera-se encontrar resposta para questões como: haviam distinções ou semelhanças entre a irmandade e a ordem terceira? Quais as suas participações dentro da sociedade, elas atuavam na mesma proporção? Qual a composição social daqueles que participavam da confraria? O grau de escolaridade dos irmãos que participavam? Analisando, principalmente através do jornal Folha do Norte, o grau de representatividade dentro da sociedade feirense. Prova disso é a divulgação do evento tal da festa do padroeiro das confrarias de São publicada no jornal:</w:t>
      </w:r>
    </w:p>
    <w:p>
      <w:pPr>
        <w:pStyle w:val="Normal"/>
        <w:spacing w:lineRule="auto" w:line="360" w:before="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No próximo dia 28 de abril, precedida de mascaradas e da clássica “lavagem”, terá logar a festa do Glorioso São Benedicto, cuja irmandade é erecta na Capella de Nossa Senhora dos Remédios. É possível que a dita festa seja abrilhantada pelas philarmônicas locaes, já estando contractada a charanga “ 24 de janeiro” da cidade vizinha Irará.</w:t>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Por nos terem as rotas chegado tarde só na próxima edição publicaremos a relação dos juízes e dos novenarios escolhidos.</w:t>
      </w:r>
      <w:r>
        <w:rPr>
          <w:rStyle w:val="FootnoteCharacters"/>
          <w:rStyle w:val="FootnoteAnchor"/>
          <w:rFonts w:cs="Times New Roman" w:ascii="Times New Roman" w:hAnsi="Times New Roman"/>
        </w:rPr>
        <w:footnoteReference w:id="6"/>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rtir do estudo mais detalhado dos jornais questionaremos de que forma as festas elaboradas pelas confrarias eram vistas pela população, o que já se sabe, é que elas eram largamente divulgadas pelo Folha do Norte, principal jornal da cida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Com grande pompa será festejado, na matriz dessa freguesia, o Glorioso Asão Benedicto no dia 22 do corrente.</w:t>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No dia 21 sabbado, ao meio dia, começarão os animados festejos aos sons da São Benedito.</w:t>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Estão sendo celebradas, na Capellade Nossa Senhora dos remédios, as novenas em louvor a S. Benedito.</w:t>
      </w:r>
      <w:r>
        <w:rPr>
          <w:rStyle w:val="FootnoteCharacters"/>
          <w:rStyle w:val="FootnoteAnchor"/>
          <w:rFonts w:cs="Times New Roman" w:ascii="Times New Roman" w:hAnsi="Times New Roman"/>
        </w:rPr>
        <w:footnoteReference w:id="7"/>
      </w:r>
    </w:p>
    <w:p>
      <w:pPr>
        <w:pStyle w:val="Normal"/>
        <w:spacing w:lineRule="auto" w:line="36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Dessa forma pretendo analisar mais detalhadamente as confrarias e sim tentando produzir uma pesquisa para enriquecer os estudos sobre o tema, ou para dar destaque a um grupo que teve um papel importante na cidade, mas ainda não foi satisfatóriamente explorado que possa responder e proporcionar assim um maior conhecimento sobre a confraria visto que são que sabem da sua existênc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VISÃO BIBLIOGRÁF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revisão bibliográfica aqui apresentada tem como objetivo discutir as principais obras sobre confrarias religiosas, as quais serão necessárias para elaboração deste projeto de pesquisa.</w:t>
      </w:r>
    </w:p>
    <w:p>
      <w:pPr>
        <w:pStyle w:val="Normal"/>
        <w:spacing w:lineRule="auto" w:line="360" w:before="0" w:after="0"/>
        <w:ind w:firstLine="708"/>
        <w:jc w:val="both"/>
        <w:rPr/>
      </w:pPr>
      <w:r>
        <w:rPr>
          <w:rFonts w:cs="Times New Roman" w:ascii="Times New Roman" w:hAnsi="Times New Roman"/>
          <w:sz w:val="24"/>
          <w:szCs w:val="24"/>
        </w:rPr>
        <w:t xml:space="preserve">A primeira obra aqui analisada é </w:t>
      </w:r>
      <w:r>
        <w:rPr>
          <w:rFonts w:cs="Times New Roman" w:ascii="Times New Roman" w:hAnsi="Times New Roman"/>
          <w:i/>
          <w:sz w:val="24"/>
          <w:szCs w:val="24"/>
        </w:rPr>
        <w:t>A morte é uma festa: ritos fúnebres e revolta</w:t>
      </w:r>
      <w:r>
        <w:rPr>
          <w:rFonts w:cs="Times New Roman" w:ascii="Times New Roman" w:hAnsi="Times New Roman"/>
          <w:sz w:val="24"/>
          <w:szCs w:val="24"/>
        </w:rPr>
        <w:t xml:space="preserve"> </w:t>
      </w:r>
      <w:r>
        <w:rPr>
          <w:rFonts w:cs="Times New Roman" w:ascii="Times New Roman" w:hAnsi="Times New Roman"/>
          <w:i/>
          <w:sz w:val="24"/>
          <w:szCs w:val="24"/>
        </w:rPr>
        <w:t>popular no Brasil do século XIX</w:t>
      </w:r>
      <w:r>
        <w:rPr>
          <w:rFonts w:cs="Times New Roman" w:ascii="Times New Roman" w:hAnsi="Times New Roman"/>
          <w:sz w:val="24"/>
          <w:szCs w:val="24"/>
        </w:rPr>
        <w:t>, escrita e publicada por João José Reis em 1988. Nesta obra foi estudada a revolta da Cemiterada ocorrida em 1836 na cidade de Salvador. O livro se torna importante para a elaboração da pesquisa, porque Reis destaca um capítulo sobre as irmandades religiosas destacando as suas participações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trabalho que também será útil para esse estudo é o livro </w:t>
      </w:r>
      <w:r>
        <w:rPr>
          <w:rFonts w:cs="Times New Roman" w:ascii="Times New Roman" w:hAnsi="Times New Roman"/>
          <w:i/>
          <w:sz w:val="24"/>
          <w:szCs w:val="24"/>
        </w:rPr>
        <w:t>Irmandades Negras:</w:t>
      </w:r>
      <w:r>
        <w:rPr>
          <w:rFonts w:cs="Times New Roman" w:ascii="Times New Roman" w:hAnsi="Times New Roman"/>
          <w:sz w:val="24"/>
          <w:szCs w:val="24"/>
        </w:rPr>
        <w:t xml:space="preserve"> </w:t>
      </w:r>
      <w:r>
        <w:rPr>
          <w:rFonts w:cs="Times New Roman" w:ascii="Times New Roman" w:hAnsi="Times New Roman"/>
          <w:i/>
          <w:sz w:val="24"/>
          <w:szCs w:val="24"/>
        </w:rPr>
        <w:t>outro espaço de luta e resistência (São Paulo: 1870-1890)</w:t>
      </w:r>
      <w:r>
        <w:rPr>
          <w:rFonts w:cs="Times New Roman" w:ascii="Times New Roman" w:hAnsi="Times New Roman"/>
          <w:sz w:val="24"/>
          <w:szCs w:val="24"/>
        </w:rPr>
        <w:t xml:space="preserve"> de Antônia Aparecida Quintão publicado em 2002, na qual a partir de fontes manuscritas e impressas a escritora analisa a estrutura de funcionamento das irmandades, as formas utilizadas pelas mesmas para resistir e lutar. A escritora destaca que a principal característica é a interferência da Igreja Católica dentro das irmandades, e essa interferência tem início com o pontificado do Papa Pio IX que trouxe uma série de modificações dentro do catolicismo. E assim a partir dessa obra poder fazer uma comparação entre os estudos sobre irmandades do sudeste e as do nordeste. </w:t>
      </w:r>
    </w:p>
    <w:p>
      <w:pPr>
        <w:pStyle w:val="Normal"/>
        <w:spacing w:lineRule="auto" w:line="360" w:before="0" w:after="0"/>
        <w:ind w:firstLine="708"/>
        <w:jc w:val="both"/>
        <w:rPr/>
      </w:pPr>
      <w:r>
        <w:rPr>
          <w:rFonts w:cs="Times New Roman" w:ascii="Times New Roman" w:hAnsi="Times New Roman"/>
          <w:sz w:val="24"/>
          <w:szCs w:val="24"/>
        </w:rPr>
        <w:t xml:space="preserve">Outro livro aqui utilizado é </w:t>
      </w:r>
      <w:r>
        <w:rPr>
          <w:rFonts w:cs="Times New Roman" w:ascii="Times New Roman" w:hAnsi="Times New Roman"/>
          <w:i/>
          <w:sz w:val="24"/>
          <w:szCs w:val="24"/>
        </w:rPr>
        <w:t>Escravos e Libertos no Brasil Colonial</w:t>
      </w:r>
      <w:r>
        <w:rPr>
          <w:rFonts w:cs="Times New Roman" w:ascii="Times New Roman" w:hAnsi="Times New Roman"/>
          <w:sz w:val="24"/>
          <w:szCs w:val="24"/>
        </w:rPr>
        <w:t xml:space="preserve"> escrito pelo “brasilianista” A. j. R. Russel-Wood, publicado em 1982. A obra consiste em analisar a condição do negro no período colonial e assim perceber como estes se organizavam e comportavam perante as situações impostas pelo sistema escravista, destacando assim um capítulo especial as irmandades durante a colônia. Mesmo a obra se tratando das confrarias religiosas no período colonial, ela é fundamental para a elaboração do contexto histórico das irmandades no Brasil e dessa forma torna-se essencial para qualquer pesquisa sobre associações religiosas no Paí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trabalho que também foi útil para esse estudo foi a Dissertação mestrado de Luciana Falcão Lessa com intitulada </w:t>
      </w:r>
      <w:r>
        <w:rPr>
          <w:rFonts w:cs="Times New Roman" w:ascii="Times New Roman" w:hAnsi="Times New Roman"/>
          <w:i/>
          <w:sz w:val="24"/>
          <w:szCs w:val="24"/>
        </w:rPr>
        <w:t>Senhoras do Cajado: um estudo sobre a Irmandade</w:t>
      </w:r>
      <w:r>
        <w:rPr>
          <w:rFonts w:cs="Times New Roman" w:ascii="Times New Roman" w:hAnsi="Times New Roman"/>
          <w:sz w:val="24"/>
          <w:szCs w:val="24"/>
        </w:rPr>
        <w:t xml:space="preserve"> </w:t>
      </w:r>
      <w:r>
        <w:rPr>
          <w:rFonts w:cs="Times New Roman" w:ascii="Times New Roman" w:hAnsi="Times New Roman"/>
          <w:i/>
          <w:sz w:val="24"/>
          <w:szCs w:val="24"/>
        </w:rPr>
        <w:t>da Boa Morte de São Gonçalo dos Campos</w:t>
      </w:r>
      <w:r>
        <w:rPr>
          <w:rFonts w:cs="Times New Roman" w:ascii="Times New Roman" w:hAnsi="Times New Roman"/>
          <w:sz w:val="24"/>
          <w:szCs w:val="24"/>
        </w:rPr>
        <w:t xml:space="preserve">, defendida em 2005. Esse trabalho sobre a Confraria da Boa Morte na cidade de São Gonçalo dos Campos foi inédito, uma vez que ainda não havia um estudo acadêmico sobre essa irmandade no interior da Bahia. Trabalhos sobre a Irmandade de Cachoeira no Recôncavo baiano e outras irmandades na capital já existem, mas quando se trata do interior são escassos. E justamente por ser um dos primeiros trabalhos é importante para a produção de pesquisas que tenham como recorte temporal o interior, além de ser mais fácil para dialogar com fontes que têm uma realidade mais próxima do objeto de estud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centemente, foi elaborado pelo professor Morais (2005) um trabalho sobre a Igreja Nossa Senhora dos Remédios de Feira de Santana, um livro sobre os trezentos anos de existência da igreja em que estão descritos quase todas atividades que ocorreram nesse período e uma delas são alguns capítulos reservados as irmandades que foram eretas na capela, a obra destaca e explica alguns dos motivos pelos quais se tornaram difíceis as pesquisas sobre as confrarias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 O maior número de irmandades laicas em Feira de Santana deu-se no interior da Igreja dos Remédios. Essas irmandades organizavam-se com o objetivo de congregar fiéis em torno de devoção de um santo escolhido para padroeiro, em especial, Nossa Senhora dos Remédios, Nossa Senhora do Rosário, São Benedito e São Vicente de Paulo.</w:t>
      </w:r>
    </w:p>
    <w:p>
      <w:pPr>
        <w:pStyle w:val="Normal"/>
        <w:spacing w:lineRule="auto" w:line="360" w:before="0" w:after="0"/>
        <w:ind w:left="2268" w:hanging="0"/>
        <w:jc w:val="both"/>
        <w:rPr>
          <w:rFonts w:ascii="Times New Roman" w:hAnsi="Times New Roman" w:cs="Times New Roman"/>
        </w:rPr>
      </w:pPr>
      <w:r>
        <w:rPr>
          <w:rFonts w:cs="Times New Roman" w:ascii="Times New Roman" w:hAnsi="Times New Roman"/>
        </w:rPr>
        <w:t xml:space="preserve">Observou-se entre essas irmandades, que seus membros associaram-se por devoção, ofício, cor da pele e estatuto social. As informações acerca das mesmas não foram coletadas no mesmo nível, devido ao descaso a que muitos acervos documentais foram relegados, tendo com o tempo desaparecido ou sendo destruído.   </w:t>
      </w:r>
      <w:r>
        <w:rPr>
          <w:rStyle w:val="FootnoteCharacters"/>
          <w:rStyle w:val="FootnoteAnchor"/>
          <w:rFonts w:cs="Times New Roman" w:ascii="Times New Roman" w:hAnsi="Times New Roman"/>
        </w:rPr>
        <w:footnoteReference w:id="8"/>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Outro trabalho que é referência na historiografia baiana, em se tratando das irmandade</w:t>
      </w:r>
      <w:ins w:id="0" w:author="usuario" w:date="2010-01-15T14:24:00Z">
        <w:r>
          <w:rPr>
            <w:rFonts w:cs="Times New Roman" w:ascii="Times New Roman" w:hAnsi="Times New Roman"/>
            <w:sz w:val="24"/>
            <w:szCs w:val="24"/>
          </w:rPr>
          <w:t>s</w:t>
        </w:r>
      </w:ins>
      <w:r>
        <w:rPr>
          <w:rFonts w:cs="Times New Roman" w:ascii="Times New Roman" w:hAnsi="Times New Roman"/>
          <w:sz w:val="24"/>
          <w:szCs w:val="24"/>
        </w:rPr>
        <w:t xml:space="preserve"> é a tese de doutorado de Lucilene Reginaldo </w:t>
      </w:r>
      <w:r>
        <w:rPr>
          <w:rFonts w:cs="Times New Roman" w:ascii="Times New Roman" w:hAnsi="Times New Roman"/>
          <w:i/>
          <w:sz w:val="24"/>
          <w:szCs w:val="24"/>
        </w:rPr>
        <w:t>Os Rosários dos</w:t>
      </w:r>
      <w:r>
        <w:rPr>
          <w:rFonts w:cs="Times New Roman" w:ascii="Times New Roman" w:hAnsi="Times New Roman"/>
          <w:sz w:val="24"/>
          <w:szCs w:val="24"/>
        </w:rPr>
        <w:t xml:space="preserve"> </w:t>
      </w:r>
      <w:r>
        <w:rPr>
          <w:rFonts w:cs="Times New Roman" w:ascii="Times New Roman" w:hAnsi="Times New Roman"/>
          <w:i/>
          <w:sz w:val="24"/>
          <w:szCs w:val="24"/>
        </w:rPr>
        <w:t>Angolas: Irmandades negras e experiências escravas e identidade africana na Bahia setecentista</w:t>
      </w:r>
      <w:r>
        <w:rPr>
          <w:rFonts w:cs="Times New Roman" w:ascii="Times New Roman" w:hAnsi="Times New Roman"/>
          <w:sz w:val="24"/>
          <w:szCs w:val="24"/>
        </w:rPr>
        <w:t xml:space="preserve"> defendida em 2005. Ela destaca que existiram duas formas para cristianização dos negros no Brasil durante o período colonial primeiro por meio da catequização e o segundo pelas irmandades de cor. Esse catolicismo que Reginaldo se refere diz respeito ao catolicismo tradicional e o negro. Dessa maneira esse estudo é útil para se fazer uma comparação de que maneira essa cristianização influenciou no comportamento das irmandades na Bahia. Reginaldo, faz uma discussão sobre as diversas irmandades existentes em Salvador, no período setecentista demonstrando que o catolicismo foi utilizado pelos negros como um espaço de busca por elementos que de alguma forma, mesmo que diferente das suas origens, houvesse uma identificação e independente das diversas situações os negros conseguiram burlar as dificuldades por eles encontradas.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ins w:id="2" w:author="usuario" w:date="2010-01-15T14:23:00Z"/>
        </w:rPr>
      </w:pPr>
      <w:ins w:id="1"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4" w:author="usuario" w:date="2010-01-15T14:23:00Z"/>
        </w:rPr>
      </w:pPr>
      <w:ins w:id="3"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 w:author="usuario" w:date="2010-01-15T14:23:00Z"/>
        </w:rPr>
      </w:pPr>
      <w:ins w:id="5"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 w:author="usuario" w:date="2010-01-15T14:23:00Z"/>
        </w:rPr>
      </w:pPr>
      <w:ins w:id="7"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0" w:author="usuario" w:date="2010-01-15T14:23:00Z"/>
        </w:rPr>
      </w:pPr>
      <w:ins w:id="9"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 w:author="usuario" w:date="2010-01-15T14:23:00Z"/>
        </w:rPr>
      </w:pPr>
      <w:ins w:id="11"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4" w:author="usuario" w:date="2010-01-15T14:23:00Z"/>
        </w:rPr>
      </w:pPr>
      <w:ins w:id="13"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6" w:author="usuario" w:date="2010-01-15T14:23:00Z"/>
        </w:rPr>
      </w:pPr>
      <w:ins w:id="15"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8" w:author="usuario" w:date="2010-01-15T14:23:00Z"/>
        </w:rPr>
      </w:pPr>
      <w:ins w:id="17"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20" w:author="usuario" w:date="2010-01-15T14:23:00Z"/>
        </w:rPr>
      </w:pPr>
      <w:ins w:id="19" w:author="usuario" w:date="2010-01-15T14:23: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USTIFICATI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Considerando a religião como fator relevante para vida de uma sociedade, está pesquisa tem como objetivo fazer um estudo sobre o papel da Igreja Católica no cotidiano da população de Feira de Santana, dando ênfase para a função e participação da Confraria e da Irmandade de São Benedito.</w:t>
      </w:r>
    </w:p>
    <w:p>
      <w:pPr>
        <w:pStyle w:val="Normal"/>
        <w:spacing w:lineRule="auto" w:line="360" w:before="0" w:after="0"/>
        <w:jc w:val="both"/>
        <w:rPr/>
      </w:pPr>
      <w:r>
        <w:rPr>
          <w:rFonts w:cs="Times New Roman" w:ascii="Times New Roman" w:hAnsi="Times New Roman"/>
          <w:sz w:val="24"/>
          <w:szCs w:val="24"/>
        </w:rPr>
        <w:tab/>
        <w:t xml:space="preserve">A bibliografia sobre as confrarias religiosas na Bahia é bastante escassa, por isso há a necessidade de se utilizar algumas obras com um recorte espacial diferente do da Bahia, mas difíceis ainda são os trabalhos acadêmicos como as teses e dissertações sobre irmandades, os poucos trabalhos existentes na sua grande maioria se referem à cidade de Salvador e ao Recôncavo baiano, por isso uma pesquisa sobre as confrarias religiosas em Feira de Santana se torna importante. </w:t>
      </w:r>
    </w:p>
    <w:p>
      <w:pPr>
        <w:pStyle w:val="Normal"/>
        <w:spacing w:lineRule="auto" w:line="360" w:before="0" w:after="0"/>
        <w:jc w:val="both"/>
        <w:rPr/>
      </w:pPr>
      <w:r>
        <w:rPr>
          <w:rFonts w:cs="Times New Roman" w:ascii="Times New Roman" w:hAnsi="Times New Roman"/>
          <w:sz w:val="24"/>
          <w:szCs w:val="24"/>
        </w:rPr>
        <w:tab/>
        <w:t xml:space="preserve">As irmandades religiosas em Feira de Santana é um tema ainda inexplorado, existindo apenas uma pequena citação no livro </w:t>
      </w:r>
      <w:r>
        <w:rPr>
          <w:rFonts w:cs="Times New Roman" w:ascii="Times New Roman" w:hAnsi="Times New Roman"/>
          <w:i/>
          <w:sz w:val="24"/>
          <w:szCs w:val="24"/>
        </w:rPr>
        <w:t>Feira de Santana</w:t>
      </w:r>
      <w:r>
        <w:rPr>
          <w:rFonts w:cs="Times New Roman" w:ascii="Times New Roman" w:hAnsi="Times New Roman"/>
          <w:sz w:val="24"/>
          <w:szCs w:val="24"/>
        </w:rPr>
        <w:t xml:space="preserve"> de Rollie Poppino, sobre a Irmandade de São Benedito e uma outra citação no livro de memórias </w:t>
      </w:r>
      <w:r>
        <w:rPr>
          <w:rFonts w:cs="Times New Roman" w:ascii="Times New Roman" w:hAnsi="Times New Roman"/>
          <w:i/>
          <w:sz w:val="24"/>
          <w:szCs w:val="24"/>
        </w:rPr>
        <w:t>A Paisagem Urbana e o Homem</w:t>
      </w:r>
      <w:r>
        <w:rPr>
          <w:rFonts w:cs="Times New Roman" w:ascii="Times New Roman" w:hAnsi="Times New Roman"/>
          <w:sz w:val="24"/>
          <w:szCs w:val="24"/>
        </w:rPr>
        <w:t xml:space="preserve">  de Eurico Alves Boaventura. Por esse motivo é necessário que uma pesquisa sobre o assunto seja realizada, a fim dar destaque a existência destas na cidade, uma vez que elas são quase desconhecidas, bem como saber como se comportavam, e o seu papel e função na sociedade feirense.</w:t>
      </w:r>
    </w:p>
    <w:p>
      <w:pPr>
        <w:pStyle w:val="Normal"/>
        <w:spacing w:lineRule="auto" w:line="360" w:before="0" w:after="0"/>
        <w:jc w:val="both"/>
        <w:rPr/>
      </w:pPr>
      <w:r>
        <w:rPr>
          <w:rFonts w:cs="Times New Roman" w:ascii="Times New Roman" w:hAnsi="Times New Roman"/>
          <w:sz w:val="24"/>
          <w:szCs w:val="24"/>
        </w:rPr>
        <w:tab/>
        <w:t xml:space="preserve">A pesquisa se torna necessária porque é inédita, , e que de certa forma acabará influenciando outros trabalhos com o passar do tempo e assim possibilitará aos pesquisadores e a população em geral compreender mais um pouco sobre a cidade de Feira de Santana  ampliando assim o conhecimento histórico sobre el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4"/>
          <w:szCs w:val="24"/>
          <w:ins w:id="22" w:author="usuario" w:date="2010-01-15T14:22:00Z"/>
        </w:rPr>
      </w:pPr>
      <w:ins w:id="21"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24" w:author="usuario" w:date="2010-01-15T14:22:00Z"/>
        </w:rPr>
      </w:pPr>
      <w:ins w:id="23"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26" w:author="usuario" w:date="2010-01-15T14:22:00Z"/>
        </w:rPr>
      </w:pPr>
      <w:ins w:id="25"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28" w:author="usuario" w:date="2010-01-15T14:22:00Z"/>
        </w:rPr>
      </w:pPr>
      <w:ins w:id="27"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30" w:author="usuario" w:date="2010-01-15T14:22:00Z"/>
        </w:rPr>
      </w:pPr>
      <w:ins w:id="29"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32" w:author="usuario" w:date="2010-01-15T14:22:00Z"/>
        </w:rPr>
      </w:pPr>
      <w:ins w:id="31"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34" w:author="usuario" w:date="2010-01-15T14:22:00Z"/>
        </w:rPr>
      </w:pPr>
      <w:ins w:id="33"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36" w:author="usuario" w:date="2010-01-15T14:22:00Z"/>
        </w:rPr>
      </w:pPr>
      <w:ins w:id="35"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38" w:author="usuario" w:date="2010-01-15T14:22:00Z"/>
        </w:rPr>
      </w:pPr>
      <w:ins w:id="37"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40" w:author="usuario" w:date="2010-01-15T14:22:00Z"/>
        </w:rPr>
      </w:pPr>
      <w:ins w:id="39"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42" w:author="usuario" w:date="2010-01-15T14:22:00Z"/>
        </w:rPr>
      </w:pPr>
      <w:ins w:id="41"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44" w:author="usuario" w:date="2010-01-15T14:22:00Z"/>
        </w:rPr>
      </w:pPr>
      <w:ins w:id="43"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46" w:author="usuario" w:date="2010-01-15T14:22:00Z"/>
        </w:rPr>
      </w:pPr>
      <w:ins w:id="45"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48" w:author="usuario" w:date="2010-01-15T14:22:00Z"/>
        </w:rPr>
      </w:pPr>
      <w:ins w:id="47"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ins w:id="50" w:author="usuario" w:date="2010-01-15T14:22:00Z"/>
        </w:rPr>
      </w:pPr>
      <w:ins w:id="49" w:author="usuario" w:date="2010-01-15T14:22:00Z">
        <w:r>
          <w:rPr>
            <w:rFonts w:cs="Times New Roman" w:ascii="Times New Roman" w:hAnsi="Times New Roman"/>
            <w:b/>
            <w:sz w:val="24"/>
            <w:szCs w:val="24"/>
          </w:rPr>
        </w:r>
      </w:ins>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Objetiv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Ger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udar as irmandades negras de São Benedito em Feira de Santana entre 1903-192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specífic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isar o papel das irmandades na sociedade feiren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ender como os leigos católicos participavam da vida eclesiástica, devoção, práticas e rituais.</w:t>
      </w:r>
    </w:p>
    <w:p>
      <w:pPr>
        <w:pStyle w:val="Normal"/>
        <w:spacing w:lineRule="auto" w:line="360" w:before="0" w:after="0"/>
        <w:jc w:val="center"/>
        <w:rPr>
          <w:rFonts w:ascii="Times New Roman" w:hAnsi="Times New Roman" w:cs="Times New Roman"/>
          <w:b/>
          <w:b/>
          <w:sz w:val="24"/>
          <w:szCs w:val="24"/>
          <w:ins w:id="52" w:author="usuario" w:date="2010-01-15T14:22:00Z"/>
        </w:rPr>
      </w:pPr>
      <w:ins w:id="5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54" w:author="usuario" w:date="2010-01-15T14:22:00Z"/>
        </w:rPr>
      </w:pPr>
      <w:ins w:id="5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56" w:author="usuario" w:date="2010-01-15T14:22:00Z"/>
        </w:rPr>
      </w:pPr>
      <w:ins w:id="5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58" w:author="usuario" w:date="2010-01-15T14:22:00Z"/>
        </w:rPr>
      </w:pPr>
      <w:ins w:id="5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0" w:author="usuario" w:date="2010-01-15T14:22:00Z"/>
        </w:rPr>
      </w:pPr>
      <w:ins w:id="5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2" w:author="usuario" w:date="2010-01-15T14:22:00Z"/>
        </w:rPr>
      </w:pPr>
      <w:ins w:id="6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4" w:author="usuario" w:date="2010-01-15T14:22:00Z"/>
        </w:rPr>
      </w:pPr>
      <w:ins w:id="6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6" w:author="usuario" w:date="2010-01-15T14:22:00Z"/>
        </w:rPr>
      </w:pPr>
      <w:ins w:id="6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68" w:author="usuario" w:date="2010-01-15T14:22:00Z"/>
        </w:rPr>
      </w:pPr>
      <w:ins w:id="6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70" w:author="usuario" w:date="2010-01-15T14:22:00Z"/>
        </w:rPr>
      </w:pPr>
      <w:ins w:id="6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72" w:author="usuario" w:date="2010-01-15T14:22:00Z"/>
        </w:rPr>
      </w:pPr>
      <w:ins w:id="7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74" w:author="usuario" w:date="2010-01-15T14:22:00Z"/>
        </w:rPr>
      </w:pPr>
      <w:ins w:id="7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76" w:author="usuario" w:date="2010-01-15T14:22:00Z"/>
        </w:rPr>
      </w:pPr>
      <w:ins w:id="7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78" w:author="usuario" w:date="2010-01-15T14:22:00Z"/>
        </w:rPr>
      </w:pPr>
      <w:ins w:id="7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0" w:author="usuario" w:date="2010-01-15T14:22:00Z"/>
        </w:rPr>
      </w:pPr>
      <w:ins w:id="7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2" w:author="usuario" w:date="2010-01-15T14:22:00Z"/>
        </w:rPr>
      </w:pPr>
      <w:ins w:id="8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4" w:author="usuario" w:date="2010-01-15T14:22:00Z"/>
        </w:rPr>
      </w:pPr>
      <w:ins w:id="8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6" w:author="usuario" w:date="2010-01-15T14:22:00Z"/>
        </w:rPr>
      </w:pPr>
      <w:ins w:id="8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88" w:author="usuario" w:date="2010-01-15T14:22:00Z"/>
        </w:rPr>
      </w:pPr>
      <w:ins w:id="8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90" w:author="usuario" w:date="2010-01-15T14:22:00Z"/>
        </w:rPr>
      </w:pPr>
      <w:ins w:id="8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92" w:author="usuario" w:date="2010-01-15T14:22:00Z"/>
        </w:rPr>
      </w:pPr>
      <w:ins w:id="9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94" w:author="usuario" w:date="2010-01-15T14:22:00Z"/>
        </w:rPr>
      </w:pPr>
      <w:ins w:id="9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96" w:author="usuario" w:date="2010-01-15T14:22:00Z"/>
        </w:rPr>
      </w:pPr>
      <w:ins w:id="9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98" w:author="usuario" w:date="2010-01-15T14:22:00Z"/>
        </w:rPr>
      </w:pPr>
      <w:ins w:id="9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00" w:author="usuario" w:date="2010-01-15T14:22:00Z"/>
        </w:rPr>
      </w:pPr>
      <w:ins w:id="9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02" w:author="usuario" w:date="2010-01-15T14:22:00Z"/>
        </w:rPr>
      </w:pPr>
      <w:ins w:id="10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rei utilizar na construção do projeto atas da Confraria do Glorioso São Benedito da sociedade Vicente de Paulo com a finalidade de tentar perceber quais eram os hábitos e a rotina dos membros da confraria e tentar assim observar à sua relação com a comunidade feirense. </w:t>
      </w:r>
    </w:p>
    <w:p>
      <w:pPr>
        <w:pStyle w:val="Normal"/>
        <w:spacing w:lineRule="auto" w:line="360" w:before="0" w:after="0"/>
        <w:ind w:firstLine="708"/>
        <w:jc w:val="both"/>
        <w:rPr/>
      </w:pPr>
      <w:r>
        <w:rPr>
          <w:rFonts w:cs="Times New Roman" w:ascii="Times New Roman" w:hAnsi="Times New Roman"/>
          <w:sz w:val="24"/>
          <w:szCs w:val="24"/>
        </w:rPr>
        <w:t>Também usarei o termo de compromisso da Irmandade de São Benedito escrito em 1903 e impresso em 1922, que será útil como meio para se ter conhecimento sobre os direitos, deveres e funções dos irmãos dentro da irmanda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jornal, principalmente, o Folha do Norte nas suas primeiras décadas, terá uma função muito importante neste trabalho para analisar de que forma a Irmandade de São Benedito é representada no jornal, perante a sociedade local.</w:t>
      </w:r>
      <w:r>
        <w:rPr>
          <w:rFonts w:cs="Arial" w:ascii="Arial" w:hAnsi="Arial"/>
          <w:sz w:val="24"/>
          <w:szCs w:val="24"/>
        </w:rPr>
        <w:t xml:space="preserve"> </w:t>
      </w:r>
      <w:r>
        <w:rPr>
          <w:rFonts w:cs="Times New Roman" w:ascii="Times New Roman" w:hAnsi="Times New Roman"/>
          <w:sz w:val="24"/>
          <w:szCs w:val="24"/>
        </w:rPr>
        <w:t>“ as percepções do social não são de forma alguma discursos neutros produzem estratégias e práticas ( sociais, escolares, políticas) que tendem a impor uma autoridade à custa dos outros” . ( Chartier, 2000, p.17)</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ão usadas também algumas fontes manuscritas como as Atas o Termo de compromisso das Irmandades e  com dados sobre as profissões e local de moradia das pessoas que faziam parte da confraria de São Benedito da Sociedade Vicente de Paulo.Além disso, os inventários e testamentos serão buscados para tentar rastrear a condição social e profissão dos irmãos da irmandade, vale ressaltar que esses dados já forma encontrados.</w:t>
      </w:r>
    </w:p>
    <w:p>
      <w:pPr>
        <w:pStyle w:val="Normal"/>
        <w:spacing w:lineRule="auto" w:line="360" w:before="0" w:after="0"/>
        <w:ind w:firstLine="708"/>
        <w:jc w:val="both"/>
        <w:rPr/>
      </w:pPr>
      <w:r>
        <w:rPr>
          <w:rFonts w:cs="Times New Roman" w:ascii="Times New Roman" w:hAnsi="Times New Roman"/>
          <w:sz w:val="24"/>
          <w:szCs w:val="24"/>
        </w:rPr>
        <w:t xml:space="preserve">Para explicar essas questões adotarei também o conceito de campo religioso e a perspectiva da História Cultural  “a estrutura das relações entre o campo religioso e o campo do poder comanda em cada conjuntura e configuração da estrutura das relações constitutivas do campo religioso” . (Bordieu,1974,P.17).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a fonte importante e que também será utilizada são as memórias escritas sobre Feira de Santana pelos memorialistas da cidade Eurico Álvares Boaventura. e Antonio Lajedinh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ins w:id="104" w:author="usuario" w:date="2010-01-15T14:22:00Z"/>
        </w:rPr>
      </w:pPr>
      <w:ins w:id="10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06" w:author="usuario" w:date="2010-01-15T14:22:00Z"/>
        </w:rPr>
      </w:pPr>
      <w:ins w:id="10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08" w:author="usuario" w:date="2010-01-15T14:22:00Z"/>
        </w:rPr>
      </w:pPr>
      <w:ins w:id="10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10" w:author="usuario" w:date="2010-01-15T14:22:00Z"/>
        </w:rPr>
      </w:pPr>
      <w:ins w:id="10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12" w:author="usuario" w:date="2010-01-15T14:22:00Z"/>
        </w:rPr>
      </w:pPr>
      <w:ins w:id="11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14" w:author="usuario" w:date="2010-01-15T14:22:00Z"/>
        </w:rPr>
      </w:pPr>
      <w:ins w:id="11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16" w:author="usuario" w:date="2010-01-15T14:22:00Z"/>
        </w:rPr>
      </w:pPr>
      <w:ins w:id="11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18" w:author="usuario" w:date="2010-01-15T14:22:00Z"/>
        </w:rPr>
      </w:pPr>
      <w:ins w:id="11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0" w:author="usuario" w:date="2010-01-15T14:22:00Z"/>
        </w:rPr>
      </w:pPr>
      <w:ins w:id="11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2" w:author="usuario" w:date="2010-01-15T14:22:00Z"/>
        </w:rPr>
      </w:pPr>
      <w:ins w:id="121"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4" w:author="usuario" w:date="2010-01-15T14:22:00Z"/>
        </w:rPr>
      </w:pPr>
      <w:ins w:id="123"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6" w:author="usuario" w:date="2010-01-15T14:22:00Z"/>
        </w:rPr>
      </w:pPr>
      <w:ins w:id="125"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28" w:author="usuario" w:date="2010-01-15T14:22:00Z"/>
        </w:rPr>
      </w:pPr>
      <w:ins w:id="127"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ins w:id="130" w:author="usuario" w:date="2010-01-15T14:22:00Z"/>
        </w:rPr>
      </w:pPr>
      <w:ins w:id="129" w:author="usuario" w:date="2010-01-15T14:22:00Z">
        <w:r>
          <w:rPr>
            <w:rFonts w:cs="Times New Roman" w:ascii="Times New Roman" w:hAnsi="Times New Roman"/>
            <w:b/>
            <w:sz w:val="24"/>
            <w:szCs w:val="24"/>
          </w:rPr>
        </w:r>
      </w:ins>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ontes</w:t>
      </w:r>
    </w:p>
    <w:p>
      <w:pPr>
        <w:pStyle w:val="Normal"/>
        <w:tabs>
          <w:tab w:val="clear" w:pos="708"/>
          <w:tab w:val="left" w:pos="669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9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rquivo da Cúria Diocesana de Feira de Santana</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Atas da Conferência de São Benedito</w:t>
      </w:r>
    </w:p>
    <w:p>
      <w:pPr>
        <w:pStyle w:val="Normal"/>
        <w:tabs>
          <w:tab w:val="clear" w:pos="708"/>
          <w:tab w:val="left" w:pos="669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Museu Casa do Sertão</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Termo de Compromisso da Irmandade de São Benedito</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Jornal Folha do Norte 1909-1922</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Jornal Gazeta do povo</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Jornal O progresso</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Jornal O município</w:t>
      </w:r>
    </w:p>
    <w:p>
      <w:pPr>
        <w:pStyle w:val="Normal"/>
        <w:tabs>
          <w:tab w:val="clear" w:pos="708"/>
          <w:tab w:val="left" w:pos="669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rquivo Público de Feira de Santana</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 Livro de registro de indústrias e profissões (1903-1922)</w:t>
      </w:r>
    </w:p>
    <w:p>
      <w:pPr>
        <w:pStyle w:val="Normal"/>
        <w:tabs>
          <w:tab w:val="clear" w:pos="708"/>
          <w:tab w:val="left" w:pos="669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Livro de memórias</w:t>
      </w:r>
    </w:p>
    <w:p>
      <w:pPr>
        <w:pStyle w:val="Normal"/>
        <w:tabs>
          <w:tab w:val="clear" w:pos="708"/>
          <w:tab w:val="left" w:pos="6690" w:leader="none"/>
        </w:tabs>
        <w:spacing w:lineRule="auto" w:line="360"/>
        <w:rPr/>
      </w:pPr>
      <w:r>
        <w:rPr>
          <w:rFonts w:cs="Times New Roman" w:ascii="Times New Roman" w:hAnsi="Times New Roman"/>
          <w:sz w:val="24"/>
          <w:szCs w:val="24"/>
        </w:rPr>
        <w:t xml:space="preserve">Eurico Alves Boaventura: A paisagem urbana e o homen: Memórias de Feira de Santana </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t>Lajedinho</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0" w:leader="none"/>
        </w:tabs>
        <w:spacing w:lineRule="auto" w:line="360"/>
        <w:jc w:val="center"/>
        <w:rPr>
          <w:rFonts w:ascii="Times New Roman" w:hAnsi="Times New Roman" w:cs="Times New Roman"/>
          <w:b/>
          <w:b/>
          <w:sz w:val="24"/>
          <w:szCs w:val="24"/>
          <w:ins w:id="132" w:author="usuario" w:date="2010-01-15T14:23:00Z"/>
        </w:rPr>
      </w:pPr>
      <w:ins w:id="131"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34" w:author="usuario" w:date="2010-01-15T14:23:00Z"/>
        </w:rPr>
      </w:pPr>
      <w:ins w:id="133"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36" w:author="usuario" w:date="2010-01-15T14:23:00Z"/>
        </w:rPr>
      </w:pPr>
      <w:ins w:id="135"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38" w:author="usuario" w:date="2010-01-15T14:23:00Z"/>
        </w:rPr>
      </w:pPr>
      <w:ins w:id="137"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40" w:author="usuario" w:date="2010-01-15T14:23:00Z"/>
        </w:rPr>
      </w:pPr>
      <w:ins w:id="139"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42" w:author="usuario" w:date="2010-01-15T14:23:00Z"/>
        </w:rPr>
      </w:pPr>
      <w:ins w:id="141"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44" w:author="usuario" w:date="2010-01-15T14:23:00Z"/>
        </w:rPr>
      </w:pPr>
      <w:ins w:id="143"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46" w:author="usuario" w:date="2010-01-15T14:23:00Z"/>
        </w:rPr>
      </w:pPr>
      <w:ins w:id="145"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48" w:author="usuario" w:date="2010-01-15T14:23:00Z"/>
        </w:rPr>
      </w:pPr>
      <w:ins w:id="147"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50" w:author="usuario" w:date="2010-01-15T14:23:00Z"/>
        </w:rPr>
      </w:pPr>
      <w:ins w:id="149"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ins w:id="152" w:author="usuario" w:date="2010-01-15T14:23:00Z"/>
        </w:rPr>
      </w:pPr>
      <w:ins w:id="151" w:author="usuario" w:date="2010-01-15T14:23:00Z">
        <w:r>
          <w:rPr>
            <w:rFonts w:cs="Times New Roman" w:ascii="Times New Roman" w:hAnsi="Times New Roman"/>
            <w:b/>
            <w:sz w:val="24"/>
            <w:szCs w:val="24"/>
          </w:rPr>
        </w:r>
      </w:ins>
    </w:p>
    <w:p>
      <w:pPr>
        <w:pStyle w:val="Normal"/>
        <w:tabs>
          <w:tab w:val="clear" w:pos="708"/>
          <w:tab w:val="left" w:pos="669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REFERÊNCIA BIBLIOGRÁF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BATISTA, Silvania Maria. </w:t>
      </w:r>
      <w:r>
        <w:rPr>
          <w:rFonts w:cs="Times New Roman" w:ascii="Times New Roman" w:hAnsi="Times New Roman"/>
          <w:b/>
          <w:sz w:val="24"/>
          <w:szCs w:val="24"/>
        </w:rPr>
        <w:t>Conflitos e comunhão na festa da padroeira em Feira de Santana  (1930-1950</w:t>
      </w:r>
      <w:r>
        <w:rPr>
          <w:rFonts w:cs="Times New Roman" w:ascii="Times New Roman" w:hAnsi="Times New Roman"/>
          <w:sz w:val="24"/>
          <w:szCs w:val="24"/>
        </w:rPr>
        <w:t xml:space="preserve">). (trabalho de especialização). UEFS, 1997. </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BOAVENTURA, Eurico Alves. </w:t>
      </w:r>
      <w:r>
        <w:rPr>
          <w:rFonts w:cs="Times New Roman" w:ascii="Times New Roman" w:hAnsi="Times New Roman"/>
          <w:b/>
          <w:sz w:val="24"/>
          <w:szCs w:val="24"/>
        </w:rPr>
        <w:t>A paisagem urbana e o homem: memórias de Feira de Santana: introdução, pesquisa, organização Maria Eugenia Alves Boaventura.</w:t>
      </w:r>
      <w:r>
        <w:rPr>
          <w:rFonts w:cs="Times New Roman" w:ascii="Times New Roman" w:hAnsi="Times New Roman"/>
          <w:sz w:val="24"/>
          <w:szCs w:val="24"/>
        </w:rPr>
        <w:t xml:space="preserve"> Feira de Santana: UEFS, 2006. </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BORDIEU, Pierre.</w:t>
      </w:r>
      <w:r>
        <w:rPr>
          <w:rFonts w:cs="Times New Roman" w:ascii="Times New Roman" w:hAnsi="Times New Roman"/>
          <w:b/>
          <w:sz w:val="24"/>
          <w:szCs w:val="24"/>
        </w:rPr>
        <w:t xml:space="preserve"> A Economia das trocas simbólica. </w:t>
      </w:r>
      <w:r>
        <w:rPr>
          <w:rFonts w:cs="Times New Roman" w:ascii="Times New Roman" w:hAnsi="Times New Roman"/>
          <w:sz w:val="24"/>
          <w:szCs w:val="24"/>
        </w:rPr>
        <w:t>São Paulo: perspectiva, 1974.</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BOSCHI, Caio César. </w:t>
      </w:r>
      <w:r>
        <w:rPr>
          <w:rFonts w:cs="Times New Roman" w:ascii="Times New Roman" w:hAnsi="Times New Roman"/>
          <w:b/>
          <w:sz w:val="24"/>
          <w:szCs w:val="24"/>
        </w:rPr>
        <w:t>Os Leigos e o Poder. (Irmandades dos leigos e política colonizadora em Minas</w:t>
      </w:r>
      <w:r>
        <w:rPr>
          <w:rFonts w:cs="Times New Roman" w:ascii="Times New Roman" w:hAnsi="Times New Roman"/>
          <w:sz w:val="24"/>
          <w:szCs w:val="24"/>
        </w:rPr>
        <w:t xml:space="preserve"> </w:t>
      </w:r>
      <w:r>
        <w:rPr>
          <w:rFonts w:cs="Times New Roman" w:ascii="Times New Roman" w:hAnsi="Times New Roman"/>
          <w:b/>
          <w:sz w:val="24"/>
          <w:szCs w:val="24"/>
        </w:rPr>
        <w:t>Gerais).</w:t>
      </w:r>
      <w:r>
        <w:rPr>
          <w:rFonts w:cs="Times New Roman" w:ascii="Times New Roman" w:hAnsi="Times New Roman"/>
          <w:sz w:val="24"/>
          <w:szCs w:val="24"/>
        </w:rPr>
        <w:t xml:space="preserve"> São Paulo: Ática, 198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BRAGA Julio Santana. </w:t>
      </w:r>
      <w:r>
        <w:rPr>
          <w:rFonts w:cs="Times New Roman" w:ascii="Times New Roman" w:hAnsi="Times New Roman"/>
          <w:b/>
          <w:sz w:val="24"/>
          <w:szCs w:val="24"/>
        </w:rPr>
        <w:t>Sociedade Protetora dos Desvalidos. Uma irmandade de cor.</w:t>
      </w:r>
      <w:r>
        <w:rPr>
          <w:rFonts w:cs="Times New Roman" w:ascii="Times New Roman" w:hAnsi="Times New Roman"/>
          <w:sz w:val="24"/>
          <w:szCs w:val="24"/>
        </w:rPr>
        <w:t xml:space="preserve"> Salvador: Ianamá, 1987.                                                               </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CERQUEIRA, João Batista. </w:t>
      </w:r>
      <w:r>
        <w:rPr>
          <w:rFonts w:cs="Times New Roman" w:ascii="Times New Roman" w:hAnsi="Times New Roman"/>
          <w:b/>
          <w:sz w:val="24"/>
          <w:szCs w:val="24"/>
        </w:rPr>
        <w:t>Assistência e caridade: a história da Santa Casa de Misericórdia de Feira de</w:t>
      </w:r>
      <w:r>
        <w:rPr>
          <w:rFonts w:cs="Times New Roman" w:ascii="Times New Roman" w:hAnsi="Times New Roman"/>
          <w:sz w:val="24"/>
          <w:szCs w:val="24"/>
        </w:rPr>
        <w:t xml:space="preserve"> </w:t>
      </w:r>
      <w:r>
        <w:rPr>
          <w:rFonts w:cs="Times New Roman" w:ascii="Times New Roman" w:hAnsi="Times New Roman"/>
          <w:b/>
          <w:sz w:val="24"/>
          <w:szCs w:val="24"/>
        </w:rPr>
        <w:t>Santana</w:t>
      </w:r>
      <w:r>
        <w:rPr>
          <w:rFonts w:cs="Times New Roman" w:ascii="Times New Roman" w:hAnsi="Times New Roman"/>
          <w:sz w:val="24"/>
          <w:szCs w:val="24"/>
        </w:rPr>
        <w:t>: UEFS, 20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CHARTIER, Roger. </w:t>
      </w:r>
      <w:r>
        <w:rPr>
          <w:rFonts w:cs="Times New Roman" w:ascii="Times New Roman" w:hAnsi="Times New Roman"/>
          <w:b/>
          <w:sz w:val="24"/>
          <w:szCs w:val="24"/>
        </w:rPr>
        <w:t>A História Cultural: entre práticas e representações</w:t>
      </w:r>
      <w:r>
        <w:rPr>
          <w:rFonts w:cs="Times New Roman" w:ascii="Times New Roman" w:hAnsi="Times New Roman"/>
          <w:sz w:val="24"/>
          <w:szCs w:val="24"/>
        </w:rPr>
        <w:t>. Portugal. Difel, 2000.</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HOORNARET, Eduardo. </w:t>
      </w:r>
      <w:r>
        <w:rPr>
          <w:rFonts w:cs="Times New Roman" w:ascii="Times New Roman" w:hAnsi="Times New Roman"/>
          <w:b/>
          <w:sz w:val="24"/>
          <w:szCs w:val="24"/>
        </w:rPr>
        <w:t>História da igreja no Brasil: ensaio de interpretação a partir do povo</w:t>
      </w:r>
      <w:r>
        <w:rPr>
          <w:rFonts w:cs="Times New Roman" w:ascii="Times New Roman" w:hAnsi="Times New Roman"/>
          <w:sz w:val="24"/>
          <w:szCs w:val="24"/>
        </w:rPr>
        <w:t xml:space="preserve">. Petrópolis: Vozes. 1977.  </w:t>
      </w:r>
    </w:p>
    <w:p>
      <w:pPr>
        <w:pStyle w:val="Footnot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Footnote"/>
        <w:spacing w:lineRule="auto" w:line="360"/>
        <w:jc w:val="both"/>
        <w:rPr/>
      </w:pPr>
      <w:r>
        <w:rPr>
          <w:rFonts w:cs="Times New Roman" w:ascii="Times New Roman" w:hAnsi="Times New Roman"/>
          <w:sz w:val="24"/>
          <w:szCs w:val="24"/>
        </w:rPr>
        <w:t xml:space="preserve">LESSA, Luciana Falcão. </w:t>
      </w:r>
      <w:r>
        <w:rPr>
          <w:rFonts w:cs="Times New Roman" w:ascii="Times New Roman" w:hAnsi="Times New Roman"/>
          <w:b/>
          <w:sz w:val="24"/>
          <w:szCs w:val="24"/>
        </w:rPr>
        <w:t>Senhoras do Cajado: um estudo sobre a irmandade da Boa Morte em São</w:t>
      </w:r>
      <w:r>
        <w:rPr>
          <w:rFonts w:cs="Times New Roman" w:ascii="Times New Roman" w:hAnsi="Times New Roman"/>
          <w:sz w:val="24"/>
          <w:szCs w:val="24"/>
        </w:rPr>
        <w:t xml:space="preserve"> </w:t>
      </w:r>
      <w:r>
        <w:rPr>
          <w:rFonts w:cs="Times New Roman" w:ascii="Times New Roman" w:hAnsi="Times New Roman"/>
          <w:b/>
          <w:sz w:val="24"/>
          <w:szCs w:val="24"/>
        </w:rPr>
        <w:t>Gonçalo dos Campos</w:t>
      </w:r>
      <w:r>
        <w:rPr>
          <w:rFonts w:cs="Times New Roman" w:ascii="Times New Roman" w:hAnsi="Times New Roman"/>
          <w:sz w:val="24"/>
          <w:szCs w:val="24"/>
        </w:rPr>
        <w:t xml:space="preserve">. ( tese de mestrado). Salvador-B, 2005.  </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MORAIS, Cledson Jose Ponce. </w:t>
      </w:r>
      <w:r>
        <w:rPr>
          <w:rFonts w:cs="Times New Roman" w:ascii="Times New Roman" w:hAnsi="Times New Roman"/>
          <w:b/>
          <w:sz w:val="24"/>
          <w:szCs w:val="24"/>
        </w:rPr>
        <w:t>A Igreja Nossa  Senhora dos Remédios: 300 anos de história, fé e</w:t>
      </w:r>
      <w:r>
        <w:rPr>
          <w:rFonts w:cs="Times New Roman" w:ascii="Times New Roman" w:hAnsi="Times New Roman"/>
          <w:sz w:val="24"/>
          <w:szCs w:val="24"/>
        </w:rPr>
        <w:t xml:space="preserve"> </w:t>
      </w:r>
      <w:r>
        <w:rPr>
          <w:rFonts w:cs="Times New Roman" w:ascii="Times New Roman" w:hAnsi="Times New Roman"/>
          <w:b/>
          <w:sz w:val="24"/>
          <w:szCs w:val="24"/>
        </w:rPr>
        <w:t>devoção</w:t>
      </w:r>
      <w:r>
        <w:rPr>
          <w:rFonts w:cs="Times New Roman" w:ascii="Times New Roman" w:hAnsi="Times New Roman"/>
          <w:sz w:val="24"/>
          <w:szCs w:val="24"/>
        </w:rPr>
        <w:t>. Feira de Santana: Fundação Senhor dos Passos, 2005.</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POPPINO, Rollie. </w:t>
      </w:r>
      <w:r>
        <w:rPr>
          <w:rFonts w:cs="Times New Roman" w:ascii="Times New Roman" w:hAnsi="Times New Roman"/>
          <w:b/>
          <w:sz w:val="24"/>
          <w:szCs w:val="24"/>
        </w:rPr>
        <w:t>Feira de Santana</w:t>
      </w:r>
      <w:r>
        <w:rPr>
          <w:rFonts w:cs="Times New Roman" w:ascii="Times New Roman" w:hAnsi="Times New Roman"/>
          <w:sz w:val="24"/>
          <w:szCs w:val="24"/>
        </w:rPr>
        <w:t>. Salvador-Ba: Itapuãn, 1968.</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QUINTÃO, Antonia Aparecida. </w:t>
      </w:r>
      <w:r>
        <w:rPr>
          <w:rFonts w:cs="Times New Roman" w:ascii="Times New Roman" w:hAnsi="Times New Roman"/>
          <w:b/>
          <w:sz w:val="24"/>
          <w:szCs w:val="24"/>
        </w:rPr>
        <w:t>Irmandades negras: o outro espaço de luta e resistência</w:t>
      </w:r>
      <w:r>
        <w:rPr>
          <w:rFonts w:cs="Times New Roman" w:ascii="Times New Roman" w:hAnsi="Times New Roman"/>
          <w:sz w:val="24"/>
          <w:szCs w:val="24"/>
        </w:rPr>
        <w:t xml:space="preserve"> São Paulo: 1870- 1890. São Paulo-SP: Annablume, 200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REGINALDO, Reginaldo. </w:t>
      </w:r>
      <w:r>
        <w:rPr>
          <w:rFonts w:cs="Times New Roman" w:ascii="Times New Roman" w:hAnsi="Times New Roman"/>
          <w:b/>
          <w:sz w:val="24"/>
          <w:szCs w:val="24"/>
        </w:rPr>
        <w:t>Os Rosários do Angolas: irmandades negras, experiências escravas e identidades africanas na Bahia setecentista</w:t>
      </w:r>
      <w:r>
        <w:rPr>
          <w:rFonts w:cs="Times New Roman" w:ascii="Times New Roman" w:hAnsi="Times New Roman"/>
          <w:sz w:val="24"/>
          <w:szCs w:val="24"/>
        </w:rPr>
        <w:t xml:space="preserve">. (tese de doutorado). Campinas- SP, 2005. </w:t>
      </w:r>
    </w:p>
    <w:p>
      <w:pPr>
        <w:pStyle w:val="Normal"/>
        <w:spacing w:lineRule="auto" w:line="360" w:before="0" w:after="0"/>
        <w:jc w:val="both"/>
        <w:rPr/>
      </w:pPr>
      <w:r>
        <w:rPr>
          <w:rFonts w:cs="Times New Roman" w:ascii="Times New Roman" w:hAnsi="Times New Roman"/>
          <w:sz w:val="24"/>
          <w:szCs w:val="24"/>
        </w:rPr>
        <w:t>REIS, João José</w:t>
      </w:r>
      <w:r>
        <w:rPr>
          <w:rFonts w:cs="Times New Roman" w:ascii="Times New Roman" w:hAnsi="Times New Roman"/>
          <w:b/>
          <w:sz w:val="24"/>
          <w:szCs w:val="24"/>
        </w:rPr>
        <w:t xml:space="preserve">. A morte é uma festa: ritos fúnebres e revolta popular no Brasil do século XIX.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ão Paulo: brasiliense, 198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ROHRBACHER, Padre. </w:t>
      </w:r>
      <w:r>
        <w:rPr>
          <w:rFonts w:cs="Times New Roman" w:ascii="Times New Roman" w:hAnsi="Times New Roman"/>
          <w:b/>
          <w:sz w:val="24"/>
          <w:szCs w:val="24"/>
        </w:rPr>
        <w:t>Vidas dos santos.</w:t>
      </w:r>
      <w:r>
        <w:rPr>
          <w:rFonts w:cs="Times New Roman" w:ascii="Times New Roman" w:hAnsi="Times New Roman"/>
          <w:sz w:val="24"/>
          <w:szCs w:val="24"/>
        </w:rPr>
        <w:t xml:space="preserve"> Volume VI. São Paulo, Editora Américas, 195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RUSSEL-WOOD, A. J. R. </w:t>
      </w:r>
      <w:r>
        <w:rPr>
          <w:rFonts w:cs="Times New Roman" w:ascii="Times New Roman" w:hAnsi="Times New Roman"/>
          <w:b/>
          <w:sz w:val="24"/>
          <w:szCs w:val="24"/>
        </w:rPr>
        <w:t>Escravos e libertos no Brasil colônia</w:t>
      </w:r>
      <w:r>
        <w:rPr>
          <w:rFonts w:cs="Times New Roman" w:ascii="Times New Roman" w:hAnsi="Times New Roman"/>
          <w:sz w:val="24"/>
          <w:szCs w:val="24"/>
        </w:rPr>
        <w:t>. Tradução de Maria Beatriz Medina. Rio de Janeiro: Brasileira, 2005.</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RUSSEL- WOOD, A. J. R. </w:t>
      </w:r>
      <w:r>
        <w:rPr>
          <w:rFonts w:cs="Times New Roman" w:ascii="Times New Roman" w:hAnsi="Times New Roman"/>
          <w:b/>
          <w:sz w:val="24"/>
          <w:szCs w:val="24"/>
        </w:rPr>
        <w:t>Fidalgos e filantropos: a Santa Casa de Misericórdia da Bahia 1550-1755.</w:t>
      </w:r>
      <w:r>
        <w:rPr>
          <w:rFonts w:cs="Times New Roman" w:ascii="Times New Roman" w:hAnsi="Times New Roman"/>
          <w:sz w:val="24"/>
          <w:szCs w:val="24"/>
        </w:rPr>
        <w:t xml:space="preserve"> Tradução de Sergio Duarte. Editora Universidade de Brasília, 1981.</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jc w:val="both"/>
        <w:rPr/>
      </w:pPr>
      <w:r>
        <w:rPr>
          <w:rFonts w:cs="Times New Roman" w:ascii="Times New Roman" w:hAnsi="Times New Roman"/>
          <w:sz w:val="24"/>
          <w:szCs w:val="24"/>
        </w:rPr>
        <w:t xml:space="preserve">TELES, Adriana Silva. </w:t>
      </w:r>
      <w:r>
        <w:rPr>
          <w:rFonts w:cs="Times New Roman" w:ascii="Times New Roman" w:hAnsi="Times New Roman"/>
          <w:b/>
          <w:sz w:val="24"/>
          <w:szCs w:val="24"/>
        </w:rPr>
        <w:t>Presença negra na festa de Santana (1930-1950)</w:t>
      </w:r>
      <w:r>
        <w:rPr>
          <w:rFonts w:cs="Times New Roman" w:ascii="Times New Roman" w:hAnsi="Times New Roman"/>
          <w:sz w:val="24"/>
          <w:szCs w:val="24"/>
        </w:rPr>
        <w:t>. (trabalho de especialização). UEFS, 2000.</w:t>
      </w:r>
    </w:p>
    <w:p>
      <w:pPr>
        <w:pStyle w:val="Normal"/>
        <w:tabs>
          <w:tab w:val="clear" w:pos="708"/>
          <w:tab w:val="left" w:pos="669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OORNARET, Eduardo. </w:t>
      </w:r>
      <w:r>
        <w:rPr>
          <w:rFonts w:cs="Times New Roman" w:ascii="Times New Roman" w:hAnsi="Times New Roman"/>
          <w:i/>
        </w:rPr>
        <w:t>História da igreja no Brasil: ensaio de interpretação a partir do povo</w:t>
      </w:r>
      <w:r>
        <w:rPr>
          <w:rFonts w:cs="Times New Roman" w:ascii="Times New Roman" w:hAnsi="Times New Roman"/>
        </w:rPr>
        <w:t xml:space="preserve">. Petrópolis: Vozes, 1977, p.234.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promisso da Irmandade do Glorioso São Benedito de Feira de Santana, cap. XIV. si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ta de inauguração da Conferencia do Glorioso São Benedito.</w:t>
      </w:r>
      <w:r>
        <w:rPr/>
        <w:t xml:space="preserv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LLIE, E. Poppino. </w:t>
      </w:r>
      <w:r>
        <w:rPr>
          <w:rFonts w:cs="Times New Roman" w:ascii="Times New Roman" w:hAnsi="Times New Roman"/>
          <w:i/>
        </w:rPr>
        <w:t>Feira de Santana</w:t>
      </w:r>
      <w:r>
        <w:rPr>
          <w:rFonts w:cs="Times New Roman" w:ascii="Times New Roman" w:hAnsi="Times New Roman"/>
        </w:rPr>
        <w:t>. Salvador –BA: itapuã, 1968, p.28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lha do Norte. Anno IV, BAHIA-FEIRA DE SANTANA- 30 de março 1912- Brasil. Num. 113, p. 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lha do Norte. Anno IV. Bahia – Feira de Santana- 20 de abril 1912- Brasil . num. 115, p. 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RAIS, Cledson José Pense. </w:t>
      </w:r>
      <w:r>
        <w:rPr>
          <w:rFonts w:cs="Times New Roman" w:ascii="Times New Roman" w:hAnsi="Times New Roman"/>
          <w:i/>
        </w:rPr>
        <w:t>A Igreja Nossa Senhora dos Remédios: 300 anos de história, fé e devoção</w:t>
      </w:r>
      <w:r>
        <w:rPr>
          <w:rFonts w:cs="Times New Roman" w:ascii="Times New Roman" w:hAnsi="Times New Roman"/>
        </w:rPr>
        <w:t>. Feira de Santana: Fundação Senhor dos Passos, 2000, p.45</w:t>
      </w:r>
    </w:p>
  </w:footnote>
</w:footnotes>
</file>

<file path=word/settings.xml><?xml version="1.0" encoding="utf-8"?>
<w:settings xmlns:w="http://schemas.openxmlformats.org/wordprocessingml/2006/main">
  <w:zoom w:percent="8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CharChar2">
    <w:name w:val=" Char Char2"/>
    <w:basedOn w:val="Fontepargpadro"/>
    <w:qFormat/>
    <w:rPr>
      <w:rFonts w:ascii="Calibri" w:hAnsi="Calibri" w:eastAsia="Calibri" w:cs="Calibri"/>
      <w:lang w:val="pt-BR" w:bidi="ar-SA"/>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46:00Z</dcterms:created>
  <dc:creator>usuario</dc:creator>
  <dc:description/>
  <cp:keywords/>
  <dc:language>en-US</dc:language>
  <cp:lastModifiedBy>usuario</cp:lastModifiedBy>
  <dcterms:modified xsi:type="dcterms:W3CDTF">2010-01-15T16:24:00Z</dcterms:modified>
  <cp:revision>3</cp:revision>
  <dc:subject/>
  <dc:title>SUMÁRIO</dc:title>
</cp:coreProperties>
</file>