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Proposta de projeto para monografia</w:t>
      </w:r>
    </w:p>
    <w:p>
      <w:pPr>
        <w:pStyle w:val="Normal"/>
        <w:spacing w:lineRule="auto" w:line="360"/>
        <w:ind w:firstLine="709"/>
        <w:jc w:val="both"/>
        <w:rPr/>
      </w:pPr>
      <w:r>
        <w:rPr>
          <w:rFonts w:cs="Times New Roman" w:ascii="Times New Roman" w:hAnsi="Times New Roman"/>
          <w:sz w:val="24"/>
          <w:szCs w:val="24"/>
        </w:rPr>
        <w:t>Esse resumo pretende apresentar a proposta que será discutida no Centro de Pesquisa e Religião (CPR) do projeto da minha monografia, intitulada “</w:t>
      </w:r>
      <w:r>
        <w:rPr>
          <w:rFonts w:cs="Times New Roman" w:ascii="Times New Roman" w:hAnsi="Times New Roman"/>
          <w:i/>
          <w:sz w:val="24"/>
          <w:szCs w:val="24"/>
        </w:rPr>
        <w:t>Quando o sólido se quebra: identidades que se encontram – Jaguaquara em disputa em tempos de fé</w:t>
      </w:r>
      <w:r>
        <w:rPr>
          <w:rFonts w:cs="Times New Roman" w:ascii="Times New Roman" w:hAnsi="Times New Roman"/>
          <w:sz w:val="24"/>
          <w:szCs w:val="24"/>
        </w:rPr>
        <w:t>” ou “</w:t>
      </w:r>
      <w:r>
        <w:rPr>
          <w:rFonts w:cs="Times New Roman" w:ascii="Times New Roman" w:hAnsi="Times New Roman"/>
          <w:i/>
          <w:sz w:val="24"/>
          <w:szCs w:val="24"/>
        </w:rPr>
        <w:t>Aqui é um catolicismo protestante: pelejas da fé – Jaguaquara 1950; 1954; 1958</w:t>
      </w:r>
      <w:r>
        <w:rPr>
          <w:rFonts w:cs="Times New Roman" w:ascii="Times New Roman" w:hAnsi="Times New Roman"/>
          <w:sz w:val="24"/>
          <w:szCs w:val="24"/>
        </w:rPr>
        <w:t>” para discussão desse futuro projeto.</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Os conflitos religiosos e políticos estão presentes em Jaguaquara desde a fundação da cidade. Essas disputas deram margem a vários acontecimentos que acirraram as rivalidades entre os católicos e protestantes jaguaquarence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Jaguaquara nasceu de uma fazenda conhecida como Toca da Onça, palavra de origem tupi que significa jaguar = </w:t>
      </w:r>
      <w:r>
        <w:rPr>
          <w:rFonts w:cs="Times New Roman" w:ascii="Times New Roman" w:hAnsi="Times New Roman"/>
          <w:i/>
          <w:sz w:val="24"/>
          <w:szCs w:val="24"/>
        </w:rPr>
        <w:t>onça</w:t>
      </w:r>
      <w:r>
        <w:rPr>
          <w:rFonts w:cs="Times New Roman" w:ascii="Times New Roman" w:hAnsi="Times New Roman"/>
          <w:sz w:val="24"/>
          <w:szCs w:val="24"/>
        </w:rPr>
        <w:t xml:space="preserve">; quara = </w:t>
      </w:r>
      <w:r>
        <w:rPr>
          <w:rFonts w:cs="Times New Roman" w:ascii="Times New Roman" w:hAnsi="Times New Roman"/>
          <w:i/>
          <w:sz w:val="24"/>
          <w:szCs w:val="24"/>
        </w:rPr>
        <w:t xml:space="preserve">toca </w:t>
      </w:r>
      <w:r>
        <w:rPr>
          <w:rFonts w:cs="Times New Roman" w:ascii="Times New Roman" w:hAnsi="Times New Roman"/>
          <w:sz w:val="24"/>
          <w:szCs w:val="24"/>
        </w:rPr>
        <w:t>e pertencia a cidade de Areia atual Ubaíra, se emancipando só em 1921 com a Lei Estadual n. 1.472, tendo como seu primeiro intendente o Coronel Guilherme Martins do Eirado e Silva. Nessa época a Igreja católica de Jaguaquara pertencia à paróquia de Ubaíra e a diocese de Salvador, para que Jaguaquara tivesse sua própria paróquia era necessária a construção de uma Igreja Matriz com uma casa paroquial e um sacerdote residente. E assim em 23 de março de 1923 foi criada a Paróquia Maria Auxiliadora pelo decreto do arcebispo de Salvador Dom Jerônimo Tomé da Silva, que nomeou como primeiro vigário o Pe. Alberico de Lima Marque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No mesmo ano, aos 21 de novembro de 1923 também foi inaugurada a primeira Igreja Batista de Jaguaquara, tendo como primeiro pastor o missionário Dr. Francis Willard Taylor. A presença dos batistas na cidade se deu principalmente devido a transferência do Colégio Taylor-Egídio em 1922 de Salvador para Jaguaquara.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Desde então a peleja desses dois grupos religiosos eram acirradas, interferindo até nas campanhas eleitorais da cidade. Os Batistas realizavam missões para converter mais fiéis e por sua vez a Igreja Católica tentava deter o avanço do protestantismo. Dessa forma as disputas políticas se transformavam em disputas religiosas, visto que os candidatos geralmente eram de religiões diferentes. Assim durante as eleições eram comum nos sermões dos padres à advertência para que os fiéis não votassem no candidato da religião oposta. Esses acirramentos se intensificaram nas eleições de 1950, 1954 e 1958, onde circulavam entre os fiéis panfletos, ABC, poesias, cartas, chegando até ser encontrado durante a apuração dos votos santinhos da padroeira da cidade dentro das urnas.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Mas o sólido se quebra quando as identidades se encontram, embora existissem rivalidades políticas e religiosas, era necessário também que houvesse alguns acordos. Um desses acordos foi com relação ao horário de funcionamento do serviço de auto falante instalado pelas ruas da cidade. O serviço de auto falante que pertencia aos protestantes era denominado “A Voz de Jaguaquara”, e tinha o objetivo de fazer propaganda comercial, incentivar boa música, transmitir diretamente da Igreja Batista o culto dominical, além de ser um meio de propaganda política, pois o diretor era Carlos Dubois membro do Diretório do PSD do município. Em contra partida o pároco da cidade juntamente com políticos da UDN fundaram o “Serviço de Alto Falante Nossa Senhora Auxiliadora”, que também tinha os mesmos objetivos cultural, comercial, educativo, religioso. Como os horários de funcionamentos estavam se chocando, então foram estabelecidas entre ambas as partes horários diferentes para o serviço de auto falante.</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Sendo assim pretendo trabalhar com essas disputas e pelejas políticas religiosas em Jaguaquara e tentar entender como se davam essas relações, interesses que ajudaram a construir a identidade dos cidadãos de Jaguaquar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0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13:00Z</dcterms:created>
  <dc:creator>Elizabete</dc:creator>
  <dc:description/>
  <cp:keywords/>
  <dc:language>en-US</dc:language>
  <cp:lastModifiedBy>Elizabete</cp:lastModifiedBy>
  <dcterms:modified xsi:type="dcterms:W3CDTF">2013-12-09T14:16:00Z</dcterms:modified>
  <cp:revision>24</cp:revision>
  <dc:subject/>
  <dc:title/>
</cp:coreProperties>
</file>