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UNIVERSIDADE ESTADUAL DE FEIRA DE SANTANA </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DEPARATAMENTO DE CIÊNCIAS HUMANAS E FILOSOFIA</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PROJETO DE PESQUISA </w:t>
      </w:r>
    </w:p>
    <w:p>
      <w:pPr>
        <w:pStyle w:val="Normal"/>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360" w:before="0" w:after="0"/>
        <w:jc w:val="center"/>
        <w:rPr>
          <w:rFonts w:ascii="Times New Roman" w:hAnsi="Times New Roman" w:eastAsia="Times New Roman" w:cs="Times New Roman"/>
          <w:b/>
          <w:b/>
          <w:sz w:val="40"/>
          <w:szCs w:val="40"/>
        </w:rPr>
      </w:pPr>
      <w:r>
        <w:rPr>
          <w:rFonts w:eastAsia="Times New Roman" w:cs="Times New Roman" w:ascii="Times New Roman" w:hAnsi="Times New Roman"/>
          <w:b/>
          <w:sz w:val="40"/>
          <w:szCs w:val="40"/>
        </w:rPr>
        <w:t xml:space="preserve"> </w:t>
      </w:r>
    </w:p>
    <w:p>
      <w:pPr>
        <w:pStyle w:val="Normal"/>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t xml:space="preserve">UMA REPRESENTAÇÃO DO JORNAL BATISTA SOBRE O SER MULHER BATISTA </w:t>
      </w:r>
    </w:p>
    <w:p>
      <w:pPr>
        <w:pStyle w:val="Normal"/>
        <w:spacing w:lineRule="auto" w:line="360" w:before="0" w:after="0"/>
        <w:jc w:val="center"/>
        <w:rPr/>
      </w:pPr>
      <w:r>
        <w:rPr>
          <w:rFonts w:cs="Times New Roman" w:ascii="Times New Roman" w:hAnsi="Times New Roman"/>
          <w:b/>
          <w:sz w:val="40"/>
          <w:szCs w:val="40"/>
        </w:rPr>
        <w:t>1964-1975</w:t>
      </w:r>
    </w:p>
    <w:p>
      <w:pPr>
        <w:pStyle w:val="Normal"/>
        <w:spacing w:lineRule="auto" w:line="360" w:before="0" w:after="0"/>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Raquel Rabello Silva</w:t>
      </w:r>
    </w:p>
    <w:p>
      <w:pPr>
        <w:pStyle w:val="Normal"/>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Feira de Santana</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2011</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UNIVERSIDADE ESTADUAL DE FEIRA DE SANTANA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DEPARATAMENTO DE CIÊNCIAS HUMANAS E FILOSOFIA</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PROJETO DE PESQUISA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UMA REPRESENTAÇÃO DO JORNAL BATISTA SOBRE O SER MULHER BATISTA 1964-1975</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Raquel Rabello Silva</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ind w:left="4395" w:firstLine="283"/>
        <w:jc w:val="both"/>
        <w:rPr/>
      </w:pPr>
      <w:r>
        <w:rPr>
          <w:rFonts w:eastAsia="Times New Roman" w:cs="Times New Roman" w:ascii="Times New Roman" w:hAnsi="Times New Roman"/>
        </w:rPr>
        <w:t xml:space="preserve"> </w:t>
      </w:r>
      <w:r>
        <w:rPr>
          <w:rFonts w:cs="Times New Roman" w:ascii="Times New Roman" w:hAnsi="Times New Roman"/>
          <w:b/>
        </w:rPr>
        <w:t>Projeto de Pesquisa requerido pela professora Drª. Elciene Rizzato Azevedo da disciplina de Oficina de Metodologia e Pesquisa em História IV, 6° semestre do curso de Licenciatura em História, para fins avaliativos.</w:t>
      </w:r>
    </w:p>
    <w:p>
      <w:pPr>
        <w:pStyle w:val="Normal"/>
        <w:spacing w:lineRule="auto" w:line="360" w:before="0" w:after="0"/>
        <w:rPr>
          <w:rFonts w:ascii="Times New Roman" w:hAnsi="Times New Roman" w:cs="Times New Roman"/>
          <w:b/>
          <w:b/>
        </w:rPr>
      </w:pPr>
      <w:r>
        <w:rPr>
          <w:rFonts w:cs="Times New Roman" w:ascii="Times New Roman" w:hAnsi="Times New Roman"/>
          <w:b/>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Feira de Santana</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2011</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Sumário</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presentação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Objetivos --------------------------------------------------------------------------------------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Referencial Teórico --------------------------------------------------------------------------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Fontes e Metodologia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Discussão Bibliográfica ---------------------------------------------------------------------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Bibliografia -----------------------------------------------------------------------------------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Apresentação </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pPr>
      <w:r>
        <w:rPr>
          <w:rFonts w:cs="Times New Roman" w:ascii="Times New Roman" w:hAnsi="Times New Roman"/>
          <w:sz w:val="24"/>
          <w:szCs w:val="24"/>
        </w:rPr>
        <w:t xml:space="preserve">Este trabalho enfoca O Jornal Batista, de circulação nacional, como objeto para o estudo da representação ou das representações que este veículo de comunicação fez das mulheres batistas em meados da década de 1960 e a primeira metade da década de1970, quando os movimentos feministas tiveram seu auge no Brasil. A segunda onda dos movimentos feministas acontece neste período que, semelhantemente a primeira onda iniciada na década de 1930, tomou proporções internacionais. No Brasil o movimento feminista se inseria a outros movimentos sociais na constante busca pelo protagonismo das mulheres: luta pela igualdade de condições entre homens e mulheres e a luta pela transformação das relações entre classes e raças. </w:t>
      </w:r>
    </w:p>
    <w:p>
      <w:pPr>
        <w:pStyle w:val="Normal"/>
        <w:spacing w:lineRule="auto" w:line="360" w:before="0" w:after="0"/>
        <w:ind w:firstLine="709"/>
        <w:jc w:val="both"/>
        <w:rPr/>
      </w:pPr>
      <w:r>
        <w:rPr>
          <w:rFonts w:cs="Times New Roman" w:ascii="Times New Roman" w:hAnsi="Times New Roman"/>
          <w:sz w:val="24"/>
          <w:szCs w:val="24"/>
        </w:rPr>
        <w:t xml:space="preserve">O trabalho visa estudar as representações que este órgão oficial da Convenção Batista Brasileira fez deste período marcado pelos movimentos feministas, já que estes nasceram no seio do socialismo Russo (González, 2010), regime antagônico à religião e conhecido pelos protestantes brasileiros pela perseguição aos cristãos em todos os países nos quais foram implantados, através de livros que relatam as atrocidades vividas pelos cristãos por causa da fé e pregação do evangelho tão cara ao protestantismo. </w:t>
      </w:r>
    </w:p>
    <w:p>
      <w:pPr>
        <w:pStyle w:val="Normal"/>
        <w:spacing w:lineRule="auto" w:line="360" w:before="0" w:after="0"/>
        <w:ind w:firstLine="709"/>
        <w:jc w:val="both"/>
        <w:rPr/>
      </w:pPr>
      <w:r>
        <w:rPr>
          <w:rFonts w:cs="Times New Roman" w:ascii="Times New Roman" w:hAnsi="Times New Roman"/>
          <w:sz w:val="24"/>
          <w:szCs w:val="24"/>
        </w:rPr>
        <w:t>Os batistas sempre contaram com um número de mulheres bem expressivo entre seus fieis; a igreja para muitas dessas mulheres era o espaço em que podiam se relacionar, porém nem diante deste quadro os movimentos iniciados pelas Quarkers da década de 1920, que reivindicava o púlpito também para as mulheres, tiveram eco nas comunidades batistas e anglicanas na Bahia (Silva, 1998).</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Os batistas até defendiam a emancipação da mulher, mas ao nível prático, mantinham-se as tradicionais representações do papel masculino e do lugar da mulher reforçado pela submissão bíblica da mulher em relação ao homem, mesmo que em nível de salvação através da pregação do evangelho homens e mulheres são iguais. (Silva, 1998)</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Essa característica conservadora do protestantismo que, quando no momento de proposta de mudança se retrai e se apega aos antigos costumes é analisada por Rubem Alves em seu livro Protestantismo e Repressão. Contudo as mulheres hoje vêem conquistando espaços na sociedade, ocupando lugares nunca antes pensados para o sexo feminino. Nas igrejas protestantes não é diferente. Em muitas denominações evangélicas as mulheres já ocupam o púlpito.</w:t>
      </w:r>
    </w:p>
    <w:p>
      <w:pPr>
        <w:pStyle w:val="Normal"/>
        <w:spacing w:lineRule="auto" w:line="36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jo isso como resultado de influências externas, ou seja, do contexto sociopolítico em que a igreja se encontra e que a faz pensar ou repensar suas práticas. Todas essas questões me instigam e me levam a querer saber que leitura os batistas fizeram neste período dos movimentos feministas, e qual posição tomaram frente a eles bem como qual postura tiveram diante de tais reivindicações. Investigar para além das interpretações bíblicas o porquê os batistas baianos não aceitaram de pronto tais mudanças reivindicadas pelos movimentos feministas.</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r isso a importância de uma pesquisa direcionada para entender parte deste processo pelo qual essas instituições passaram.</w:t>
      </w:r>
    </w:p>
    <w:p>
      <w:pPr>
        <w:pStyle w:val="Normal"/>
        <w:spacing w:lineRule="auto" w:line="360" w:before="0" w:after="0"/>
        <w:ind w:firstLine="709"/>
        <w:jc w:val="both"/>
        <w:rPr/>
      </w:pPr>
      <w:r>
        <w:rPr>
          <w:rFonts w:cs="Times New Roman" w:ascii="Times New Roman" w:hAnsi="Times New Roman"/>
          <w:sz w:val="24"/>
          <w:szCs w:val="24"/>
        </w:rPr>
        <w:t>O resultado desta pesquisa é o trabalho de conclusão de curso (TCC) que será apresentado em forma de monografia na graduação em Licenciatura em História. A escolha do objeto que está inserido no campo religioso e tem abordagem em gênero tem haver com a comunidade que faço parte e penso que posso contribuir com o mesmo para a história das mulheres batistas e ajudar a entender o posicionamento da igreja diante das reivindicações sociais, além de ser uma realização pessoal.</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Objetivos</w:t>
      </w:r>
    </w:p>
    <w:p>
      <w:pPr>
        <w:pStyle w:val="Normal"/>
        <w:spacing w:lineRule="auto" w:line="36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t>Analisar as representações que a Convenção Batista Brasileira faz através de seu órgão oficial de comunicação, O Jornal Batista, da mulher batista, no contexto que compreende o último meado da década 1960 até a década de 1970 que compreende o período em que se ver surgir uma série de movimentos sociais; período de mobilização e pressão social pela redemocratização e por causas específicas, entre eles os movimentos feministas que reivindicavam para as mulheres o direito a ter direitos.</w:t>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Objetivos específicos</w:t>
      </w:r>
    </w:p>
    <w:p>
      <w:pPr>
        <w:pStyle w:val="Normal"/>
        <w:spacing w:lineRule="auto" w:line="36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t>Investigar posicionamentos tomados pelo periódico diante dos movimentos sociais deste período com ênfase no movimento feminista.</w:t>
      </w:r>
    </w:p>
    <w:p>
      <w:pPr>
        <w:pStyle w:val="Normal"/>
        <w:spacing w:lineRule="auto" w:line="360" w:before="0" w:after="0"/>
        <w:ind w:firstLine="426"/>
        <w:jc w:val="both"/>
        <w:rPr/>
      </w:pPr>
      <w:r>
        <w:rPr>
          <w:rFonts w:cs="Times New Roman" w:ascii="Times New Roman" w:hAnsi="Times New Roman"/>
          <w:sz w:val="24"/>
          <w:szCs w:val="24"/>
        </w:rPr>
        <w:t xml:space="preserve">Analisar as resignificações elaboradas pelas mulheres do “lugar da mulher” na página mensal que O Jornal Batista abre para a União Geral das Senhoras e na revista Visão Missionári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Referencial Teórico</w:t>
      </w:r>
    </w:p>
    <w:p>
      <w:pPr>
        <w:pStyle w:val="Normal"/>
        <w:spacing w:lineRule="auto" w:line="36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426"/>
        <w:jc w:val="both"/>
        <w:rPr/>
      </w:pPr>
      <w:r>
        <w:rPr>
          <w:rFonts w:cs="Times New Roman" w:ascii="Times New Roman" w:hAnsi="Times New Roman"/>
          <w:sz w:val="24"/>
          <w:szCs w:val="24"/>
        </w:rPr>
        <w:t>A religião é um produto das ações culturais e sociais do ser humano. Em A história Cultural Entre Práticas E Representações, Roger Chartier diz que “</w:t>
      </w:r>
      <w:r>
        <w:rPr>
          <w:rFonts w:cs="Times New Roman" w:ascii="Times New Roman" w:hAnsi="Times New Roman"/>
          <w:i/>
          <w:sz w:val="24"/>
          <w:szCs w:val="24"/>
        </w:rPr>
        <w:t>o principal objeto de uma História Cultural é identificar o modo como em diferentes lugares e momentos, uma determinada realidade social é constituída, pensada, dada a ler</w:t>
      </w:r>
      <w:r>
        <w:rPr>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A História das Religiões e todos os seus campos não podem ser pensados de modo desvinculado da História Cultural que ajuda a abarcar o meu objeto de estudo.</w:t>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Para compreensão das representações que O Jornal Batista faz das mulheres batistas e qual leitura ele faz dos fatos na temporalidade deste estudo me utilizarei dos conceitos de </w:t>
      </w:r>
      <w:r>
        <w:rPr>
          <w:rFonts w:cs="Times New Roman" w:ascii="Times New Roman" w:hAnsi="Times New Roman"/>
          <w:i/>
          <w:sz w:val="24"/>
          <w:szCs w:val="24"/>
        </w:rPr>
        <w:t>representação</w:t>
      </w:r>
      <w:r>
        <w:rPr>
          <w:rFonts w:cs="Times New Roman" w:ascii="Times New Roman" w:hAnsi="Times New Roman"/>
          <w:sz w:val="24"/>
          <w:szCs w:val="24"/>
        </w:rPr>
        <w:t xml:space="preserve"> construídos por Roger Chartier. A noção de representação de Chartier é a </w:t>
      </w:r>
      <w:r>
        <w:rPr>
          <w:rFonts w:cs="Times New Roman" w:ascii="Times New Roman" w:hAnsi="Times New Roman"/>
          <w:i/>
          <w:sz w:val="24"/>
          <w:szCs w:val="24"/>
        </w:rPr>
        <w:t>“compreensão que os homens buscam do funcionamento de uma dada sociedade ou as operações intelectuais que lhes permitem apreender o mundo”</w:t>
      </w:r>
      <w:r>
        <w:rPr>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As visões de mundo geralmente são orientadas pela religião e tem a mesma como elemento central.</w:t>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t>Posso então trabalhar nesta pesquisa as representações que O Jornal Batista faz da mulher batista, valendo-se da sua hegemonia como órgão oficial da Convenção Batista Brasileira, construindo assim uma imagem, ou ideal, de mulher batista.</w:t>
      </w:r>
    </w:p>
    <w:p>
      <w:pPr>
        <w:pStyle w:val="Normal"/>
        <w:spacing w:lineRule="auto" w:line="360" w:before="0" w:after="0"/>
        <w:ind w:firstLine="426"/>
        <w:jc w:val="both"/>
        <w:rPr/>
      </w:pPr>
      <w:r>
        <w:rPr>
          <w:rFonts w:cs="Times New Roman" w:ascii="Times New Roman" w:hAnsi="Times New Roman"/>
          <w:sz w:val="24"/>
          <w:szCs w:val="24"/>
        </w:rPr>
        <w:t xml:space="preserve">Sendo O Jornal Batista, o objeto e fonte desta pesquisa, também sendo um significativo veículo de comunicação entre a Convenção Batista Brasileira e as igrejas batistas em todo o Brasil, uso algumas formulações de </w:t>
      </w:r>
      <w:r>
        <w:rPr>
          <w:rFonts w:cs="Times New Roman" w:ascii="Times New Roman" w:hAnsi="Times New Roman"/>
          <w:i/>
          <w:sz w:val="24"/>
          <w:szCs w:val="24"/>
        </w:rPr>
        <w:t>Antônio Gramsci</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que auxilia a compreensão da importância da imprensa enquanto aparelho político-ideológico, portanto, um meio pelo qual uma classe ou grupo pode exercer dominação sobre outras.</w:t>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O </w:t>
      </w:r>
      <w:r>
        <w:rPr>
          <w:rFonts w:cs="Times New Roman" w:ascii="Times New Roman" w:hAnsi="Times New Roman"/>
          <w:i/>
          <w:sz w:val="24"/>
          <w:szCs w:val="24"/>
        </w:rPr>
        <w:t>campo religioso</w:t>
      </w:r>
      <w:r>
        <w:rPr>
          <w:rFonts w:cs="Times New Roman" w:ascii="Times New Roman" w:hAnsi="Times New Roman"/>
          <w:sz w:val="24"/>
          <w:szCs w:val="24"/>
        </w:rPr>
        <w:t xml:space="preserve">, teoricamente formulado por Pierre Bourdieu, como os demais campos sociais é dotado de certa autonomia e de agentes que ocupam posições definidas pelos bens de salvação, </w:t>
      </w:r>
      <w:r>
        <w:rPr>
          <w:rFonts w:cs="Times New Roman" w:ascii="Times New Roman" w:hAnsi="Times New Roman"/>
          <w:i/>
          <w:sz w:val="24"/>
          <w:szCs w:val="24"/>
        </w:rPr>
        <w:t>capital religioso</w:t>
      </w:r>
      <w:r>
        <w:rPr>
          <w:rFonts w:cs="Times New Roman" w:ascii="Times New Roman" w:hAnsi="Times New Roman"/>
          <w:sz w:val="24"/>
          <w:szCs w:val="24"/>
        </w:rPr>
        <w:t>, elemento de disputa no campo religioso. O capital religioso é entendido como corpo de conhecimentos específicos monopolizados por sacerdotes, que, a depender da situação, podem lançar mão do capital religioso, dada a hegemonia destes do monopólio dos bens de salvação. A religião cumpre através da consagração (legitimação) sua função social ideológica de delimitar aquilo que deve ser discutido e o que está fora de discussão</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w:t>
      </w:r>
    </w:p>
    <w:p>
      <w:pPr>
        <w:pStyle w:val="Normal"/>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Essa teorização é fundamental para compreender o significado da doutrinação através da imprensa batista que tende a reafirmar o lugar das mulheres, mesmo reconhecendo suas capacidades em outras atividades que não as domésticas, e a reisignificação desse “lugar” elaborada por essas mulheres.</w:t>
      </w:r>
    </w:p>
    <w:p>
      <w:pPr>
        <w:pStyle w:val="Normal"/>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A metodologia de Michelle Perrot </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em </w:t>
      </w:r>
      <w:r>
        <w:rPr>
          <w:rFonts w:cs="Times New Roman" w:ascii="Times New Roman" w:hAnsi="Times New Roman"/>
          <w:i/>
          <w:sz w:val="24"/>
          <w:szCs w:val="24"/>
        </w:rPr>
        <w:t>Os Excluídos da História</w:t>
      </w:r>
      <w:r>
        <w:rPr>
          <w:rFonts w:cs="Times New Roman" w:ascii="Times New Roman" w:hAnsi="Times New Roman"/>
          <w:sz w:val="24"/>
          <w:szCs w:val="24"/>
        </w:rPr>
        <w:t xml:space="preserve">, que, de maneira bastante clara, desenha a sociedade da França do século XIX, determinando os lugares dos agentes sociais também norteará a leitura das fontes, na busca pelos lugares representados às mulheres batistas. </w:t>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pPr>
      <w:r>
        <w:rPr>
          <w:rFonts w:cs="Times New Roman" w:ascii="Times New Roman" w:hAnsi="Times New Roman"/>
          <w:b/>
          <w:sz w:val="28"/>
          <w:szCs w:val="28"/>
        </w:rPr>
        <w:t>Fontes e Metodologia</w:t>
      </w:r>
    </w:p>
    <w:p>
      <w:pPr>
        <w:pStyle w:val="Normal"/>
        <w:spacing w:lineRule="auto" w:line="36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t>A pesquisa sobre representações da mulher batista no período de 1975 a início da década de 1980 pode ser feita através da analise dos textos de fontes impressas, jornais e revistas da Convenção Batista Brasileira, que podem ser encontrados em acervos particulares e nas bibliotecas dos seminários batistas em todo o Brasil. O acesso a biblioteca do Seminário Teológico Batista do Nordeste em Feira de Santana é facilitado àqueles que fazem pesquisas acadêmicas. Jornais e revistas voltados principalmente para as áreas de filosofia e religião estão disponíveis para consulta. Nem todos os acervos estão completos, O Jornal Batista, por exemplo, faltam alguns exemplares da década de 1970. A Revista Visão Missionária pertence a um acervo particular e também falta alguns exemplares. Nestes impressos busco encontrar a apropriação do discurso por parte das lideranças para poder compreender o mundo desses sujeito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0"/>
          <w:numId w:val="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Impressos</w:t>
      </w:r>
    </w:p>
    <w:p>
      <w:pPr>
        <w:pStyle w:val="PargrafodaLista"/>
        <w:spacing w:lineRule="auto" w:line="360" w:before="0" w:after="0"/>
        <w:contextualSpacing/>
        <w:jc w:val="both"/>
        <w:rPr/>
      </w:pPr>
      <w:r>
        <w:rPr>
          <w:rFonts w:cs="Times New Roman" w:ascii="Times New Roman" w:hAnsi="Times New Roman"/>
          <w:i/>
          <w:sz w:val="24"/>
          <w:szCs w:val="24"/>
        </w:rPr>
        <w:t>O Jornal Batista,</w:t>
      </w:r>
      <w:r>
        <w:rPr>
          <w:rFonts w:cs="Times New Roman" w:ascii="Times New Roman" w:hAnsi="Times New Roman"/>
          <w:sz w:val="24"/>
          <w:szCs w:val="24"/>
        </w:rPr>
        <w:t xml:space="preserve"> periódico semanal, é o órgão oficial da Convenção Batista Brasileira (CBB) subordinado à Junta de Escolas Dominicais e Mocidade da Convenção Batista Brasileira onde se encontram os registros das comunicações oficiais entre a CBB e os demais membros e líderes de todas as igrejas batistas no Brasil. Trás também perspectivas políticas e doutrinarias da CBB para os batistas brasileiros. Para este estudo, em especial, a análise de uma página que O Jornal Batista tem dedicada mensalmente a União Geral das Senhoras, espaço usados por estas mulheres para se expressarem e se comunicarem com as demais mulheres da denominação, por isso de grande importância para a pesquisa. </w:t>
      </w:r>
    </w:p>
    <w:p>
      <w:pPr>
        <w:pStyle w:val="PargrafodaLista"/>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revista de estudos bíblicos também da denominação </w:t>
      </w:r>
      <w:r>
        <w:rPr>
          <w:rFonts w:cs="Times New Roman" w:ascii="Times New Roman" w:hAnsi="Times New Roman"/>
          <w:i/>
          <w:sz w:val="24"/>
          <w:szCs w:val="24"/>
        </w:rPr>
        <w:t>Visão Missionária</w:t>
      </w:r>
      <w:r>
        <w:rPr>
          <w:rFonts w:cs="Times New Roman" w:ascii="Times New Roman" w:hAnsi="Times New Roman"/>
          <w:sz w:val="24"/>
          <w:szCs w:val="24"/>
        </w:rPr>
        <w:t xml:space="preserve"> editada   trimestralmente destinada ao estudo bíblico dos grupos femininos de cada congregação e traçam o perfil ideal de mulher batista.</w:t>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Nesses impressos, no período estudado, fica claro o reconhecimento da capacidade feminina em diversas atividades antes era exclusivamente de homens. E a reafirmação por parte das mulheres batistas da definição de seu lugar e papel na comunidade, porém, com uma diferença, a mulher tenta igualar o valor do lar ao da igreja. O Jornal Batista destaca muito a formação de moças em música sacra e em missões.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Discussão Bibliográfica</w:t>
      </w:r>
    </w:p>
    <w:p>
      <w:pPr>
        <w:pStyle w:val="Normal"/>
        <w:spacing w:lineRule="auto" w:line="360" w:before="0" w:after="0"/>
        <w:ind w:right="-285"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ind w:right="-285" w:firstLine="426"/>
        <w:jc w:val="both"/>
        <w:rPr/>
      </w:pPr>
      <w:r>
        <w:rPr>
          <w:rFonts w:eastAsia="Times New Roman" w:cs="Times New Roman" w:ascii="Times New Roman" w:hAnsi="Times New Roman"/>
          <w:sz w:val="24"/>
          <w:szCs w:val="24"/>
        </w:rPr>
        <w:t xml:space="preserve">Desde que faço as disciplinas Oficina e Metodologia de Pesquisa I, II e III que busco delimitar meu objeto de pesquisa. Sabia que queria pesquisar algo entorno das mulheres batistas. As mudanças ocorridas no meio protestante ou evangélico que se verifica na medida em que, cada vez mais essas mulheres ocupam espaços nestas instituições que anteriormente lhes eram proibidos, assim como, as mudanças no discurso sobre a submissão feminina tão defendida pelos protestantes despertaram meu interesse. Interesse que me levava a questionar quando a mulher e o seu lugar no lar, na igreja e na sociedade começaram a ser repensados pelos protestantes brasileiros; se os movimentos feministas havia, de forma efetiva, impulsionado tais mudanças. Essas questões trouxeram demandas que tornou o trabalho de pesquisa inviável para mim, pois dificultaram, entre outras coisas, a delimitação de tempo e a escolha por um único grupo como era pretendido.  </w:t>
      </w:r>
    </w:p>
    <w:p>
      <w:pPr>
        <w:pStyle w:val="Normal"/>
        <w:spacing w:lineRule="auto" w:line="360" w:before="0" w:after="0"/>
        <w:ind w:right="-285" w:firstLine="426"/>
        <w:jc w:val="both"/>
        <w:rPr/>
      </w:pPr>
      <w:r>
        <w:rPr>
          <w:rFonts w:eastAsia="Times New Roman" w:cs="Times New Roman" w:ascii="Times New Roman" w:hAnsi="Times New Roman"/>
          <w:sz w:val="24"/>
          <w:szCs w:val="24"/>
        </w:rPr>
        <w:t>A delimitação do meu objeto se deu com uma das minhas fontes de pesquisa e com as orientações que se seguiram em Oficina de Metodologia e Pesquisa III e IV. O Jornal Batista se torna além de fonte meu objeto de pesquisa, nele estudo a representação que os batistas fazem das mulheres batistas, no meado da década de 1970, auge dos movimentos feministas pela igualdade de direitos no Brasil.</w:t>
      </w:r>
    </w:p>
    <w:p>
      <w:pPr>
        <w:pStyle w:val="Normal"/>
        <w:spacing w:lineRule="auto" w:line="360" w:before="0" w:after="0"/>
        <w:ind w:right="-285"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s estudos sistematizados sobre os batistas no Brasil são poucos e ainda mais raros sobre as mulheres batistas. Os trabalhos que uso para dialogarem com meu objeto de pesquisa, compreendem estudos do final do século XIX a década de 1960. </w:t>
      </w:r>
    </w:p>
    <w:p>
      <w:pPr>
        <w:pStyle w:val="Normal"/>
        <w:spacing w:lineRule="auto" w:line="360" w:before="0" w:after="0"/>
        <w:ind w:right="-285"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right="-285" w:firstLine="426"/>
        <w:jc w:val="both"/>
        <w:rPr/>
      </w:pPr>
      <w:r>
        <w:rPr>
          <w:rFonts w:eastAsia="Times New Roman" w:cs="Times New Roman" w:ascii="Times New Roman" w:hAnsi="Times New Roman"/>
          <w:sz w:val="24"/>
          <w:szCs w:val="24"/>
        </w:rPr>
        <w:t xml:space="preserve">A </w:t>
      </w:r>
      <w:r>
        <w:rPr>
          <w:rFonts w:cs="Times New Roman" w:ascii="Times New Roman" w:hAnsi="Times New Roman"/>
          <w:sz w:val="24"/>
          <w:szCs w:val="24"/>
        </w:rPr>
        <w:t>tese de doutorado de Elizete da Silva</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Cidadãos de Outra Pátria: anglicanos e batistas na Bahia </w:t>
      </w:r>
      <w:r>
        <w:rPr>
          <w:rFonts w:cs="Times New Roman" w:ascii="Times New Roman" w:hAnsi="Times New Roman"/>
          <w:sz w:val="24"/>
          <w:szCs w:val="24"/>
        </w:rPr>
        <w:t>que no capítulo IV a autora se dedica a análise da concepção que as mulheres batistas e anglicanas baianas construíram e seus papéis no interior dos grupos religiosos referidos.  O “</w:t>
      </w:r>
      <w:r>
        <w:rPr>
          <w:rFonts w:cs="Times New Roman" w:ascii="Times New Roman" w:hAnsi="Times New Roman"/>
          <w:i/>
          <w:sz w:val="24"/>
          <w:szCs w:val="24"/>
        </w:rPr>
        <w:t>feminismo nascente</w:t>
      </w:r>
      <w:r>
        <w:rPr>
          <w:rFonts w:cs="Times New Roman" w:ascii="Times New Roman" w:hAnsi="Times New Roman"/>
          <w:sz w:val="24"/>
          <w:szCs w:val="24"/>
        </w:rPr>
        <w:t>”, que era visto pelos batistas e anglicanos baianos como práticas não condizentes a posição da mulher, penso que me servirá como parâmetro comparativo da pesquisa que farei sobre a influência dos movimentos feministas da década de 1975-85, porém de forma invertida, não na representação que as mesmas fazem de si, mas na representação do Jornal Batista faz delas. Silva o descreve (feminismo nascente) sendo originário das reivindicações das mulheres protestantes da Inglaterra e dos Estados Unidos, que questionavam o “lugar da mulher” principalmente no que se refere à liturgia do culto e este, movimentos feministas que no seu começo teve cunho político, quando feministas reivindicavam a “história das heroínas”, que se difere em tempo e lugar de origem, portanto com outras possibilidades de influenciar os meios evangélicos.</w:t>
      </w:r>
    </w:p>
    <w:p>
      <w:pPr>
        <w:pStyle w:val="Normal"/>
        <w:spacing w:lineRule="auto" w:line="360" w:before="0" w:after="0"/>
        <w:ind w:right="-285"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nho o diálogo com este e outros trabalhos, que citarei em seguida, na área de estudos religiosos um exercício de suma importância, pois falam de representações sociais dos evangélico ou protestante não só no ambiente restrito às liturgias dos cultos mais no grupo religioso pertencente e para além dele a sociedade que lhes servem de contexto histórico.</w:t>
      </w:r>
    </w:p>
    <w:p>
      <w:pPr>
        <w:pStyle w:val="Normal"/>
        <w:spacing w:lineRule="auto" w:line="360" w:before="0" w:after="0"/>
        <w:ind w:right="-285"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tese de doutorado de Lyndon de Araújo,</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w:t>
      </w:r>
      <w:r>
        <w:rPr>
          <w:rFonts w:cs="Times New Roman" w:ascii="Times New Roman" w:hAnsi="Times New Roman"/>
          <w:b/>
          <w:sz w:val="24"/>
          <w:szCs w:val="24"/>
        </w:rPr>
        <w:t>As Outras Faces do Sagrado</w:t>
      </w:r>
      <w:r>
        <w:rPr>
          <w:rFonts w:cs="Times New Roman" w:ascii="Times New Roman" w:hAnsi="Times New Roman"/>
          <w:sz w:val="24"/>
          <w:szCs w:val="24"/>
        </w:rPr>
        <w:t xml:space="preserve">: </w:t>
      </w:r>
      <w:r>
        <w:rPr>
          <w:rFonts w:cs="Times New Roman" w:ascii="Times New Roman" w:hAnsi="Times New Roman"/>
          <w:b/>
          <w:sz w:val="24"/>
          <w:szCs w:val="24"/>
        </w:rPr>
        <w:t>Protestantismo e Cultura na Primeira República Brasileira</w:t>
      </w:r>
      <w:r>
        <w:rPr>
          <w:rFonts w:cs="Times New Roman" w:ascii="Times New Roman" w:hAnsi="Times New Roman"/>
          <w:sz w:val="24"/>
          <w:szCs w:val="24"/>
        </w:rPr>
        <w:t xml:space="preserve"> faz uma discussão da religiosidade na cultura, como componente fundamental de identidade e representação sociais e situa o “ser” evangélico ou protestante nas fronteiras sociais. Mesmo sendo o número de mulheres significativo nos meios protestante, Santos não se propôs a traçar o tipo religioso da mulher protestante neste trabalho, apesar de fazê-lo muito bem no tipo ideal protestante, na instalação da ética protestante nos trópicos, que na realidade não acontece sem alterações e varia a dependendo do grupo denominação e lugar. As fontes não foram lidas na perspectiva de uma leitura de gênero para que estas mulheres tivessem maior visibilidade em sua obra. Entretanto, esta obra me ajuda a pensar identidade que O Jornal Batista constrói para as mulheres batistas, ou seja, como este periódico pensa estas mulheres, além de estar situada no mesmo campo da Historia Cultural com abordagem religiosa que pretende minha pesquisa.</w:t>
      </w:r>
    </w:p>
    <w:p>
      <w:pPr>
        <w:pStyle w:val="Normal"/>
        <w:spacing w:lineRule="auto" w:line="360" w:before="0" w:after="0"/>
        <w:ind w:right="-285" w:firstLine="426"/>
        <w:jc w:val="both"/>
        <w:rPr>
          <w:rFonts w:ascii="Times New Roman" w:hAnsi="Times New Roman" w:cs="Times New Roman"/>
          <w:sz w:val="24"/>
          <w:szCs w:val="24"/>
        </w:rPr>
      </w:pPr>
      <w:r>
        <w:rPr>
          <w:rFonts w:cs="Times New Roman" w:ascii="Times New Roman" w:hAnsi="Times New Roman"/>
          <w:sz w:val="24"/>
          <w:szCs w:val="24"/>
        </w:rPr>
        <w:t>Bianca Daéb’s</w:t>
      </w:r>
      <w:r>
        <w:rPr>
          <w:rStyle w:val="FootnoteCharacters"/>
          <w:rStyle w:val="FootnoteAnchor"/>
          <w:rFonts w:cs="Times New Roman" w:ascii="Times New Roman" w:hAnsi="Times New Roman"/>
          <w:b/>
          <w:sz w:val="24"/>
          <w:szCs w:val="24"/>
        </w:rPr>
        <w:footnoteReference w:id="9"/>
      </w:r>
      <w:r>
        <w:rPr>
          <w:rFonts w:cs="Times New Roman" w:ascii="Times New Roman" w:hAnsi="Times New Roman"/>
          <w:sz w:val="24"/>
          <w:szCs w:val="24"/>
        </w:rPr>
        <w:t xml:space="preserve"> em sua dissertação de mestrado, </w:t>
      </w:r>
      <w:r>
        <w:rPr>
          <w:rFonts w:cs="Times New Roman" w:ascii="Times New Roman" w:hAnsi="Times New Roman"/>
          <w:b/>
          <w:sz w:val="24"/>
          <w:szCs w:val="24"/>
        </w:rPr>
        <w:t>Uma história das Mulheres Batistas Soteropolitanas:</w:t>
      </w:r>
      <w:r>
        <w:rPr>
          <w:rFonts w:cs="Times New Roman" w:ascii="Times New Roman" w:hAnsi="Times New Roman"/>
          <w:sz w:val="24"/>
          <w:szCs w:val="24"/>
        </w:rPr>
        <w:t xml:space="preserve"> 1930 a 1960 traça um perfil da mulher batista através da leitura de gênero de suas fontes. Os dois grupos estudados no seu trabalho pertencentes a classes sociais diferentes, Daéb’s encontra distintas características no ser mulher batistas, porém consegue achar nestes distintos grupos um objetivo que é comum a todas estas mulheres batistas, sendo elas da classe alta ou da classe operária: o fazer missões, pregação do evangelho que dá visibilidade ao gênero feminino dentro das igrejas batistas. A autora atende ao que se propõe que é mostrar a importância das mulheres no processo de construção da Denominação Batista no Brasil principalmente na Bahia, porém seu período de estudo apesar de sinalizar algumas “brechas no androcentrismo” </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xml:space="preserve"> que se antecederam aos movimentos feministas que ocorreram no Brasil durante, principalmente, o meado da década de 1960.</w:t>
      </w:r>
    </w:p>
    <w:p>
      <w:pPr>
        <w:pStyle w:val="Normal"/>
        <w:spacing w:lineRule="auto" w:line="360" w:before="0" w:after="0"/>
        <w:ind w:right="-285" w:firstLine="426"/>
        <w:jc w:val="both"/>
        <w:rPr/>
      </w:pPr>
      <w:r>
        <w:rPr>
          <w:rFonts w:cs="Times New Roman" w:ascii="Times New Roman" w:hAnsi="Times New Roman"/>
          <w:sz w:val="24"/>
          <w:szCs w:val="24"/>
        </w:rPr>
        <w:t>Não pretendo fazer um perfil cultural dos evangélicos ou protestantes no Brasil, mesmo porque ainda existe muita resistência ao protestantismo como expressão cultural por parte de algumas correntes ideológicas, das quais não tenho leitura suficiente para discute. O que pretendo é identificar como os próprios batistas faziam suas representações do ser mulher batistas no período pretendido, portanto uma visão não externa ao grupo, mas uma forma que este grupo ver uma parcela de si mesmo. A História Cultural é para entender as práticas e representações dos batistas para com suas fies.</w:t>
      </w:r>
    </w:p>
    <w:p>
      <w:pPr>
        <w:pStyle w:val="Normal"/>
        <w:spacing w:lineRule="auto" w:line="360" w:before="0" w:after="0"/>
        <w:ind w:right="-285" w:firstLine="426"/>
        <w:jc w:val="both"/>
        <w:rPr/>
      </w:pPr>
      <w:r>
        <w:rPr>
          <w:rFonts w:cs="Times New Roman" w:ascii="Times New Roman" w:hAnsi="Times New Roman"/>
          <w:sz w:val="24"/>
          <w:szCs w:val="24"/>
        </w:rPr>
        <w:t xml:space="preserve">No texto </w:t>
      </w:r>
      <w:r>
        <w:rPr>
          <w:rFonts w:cs="Times New Roman" w:ascii="Times New Roman" w:hAnsi="Times New Roman"/>
          <w:b/>
          <w:sz w:val="24"/>
          <w:szCs w:val="24"/>
        </w:rPr>
        <w:t>Protestantismo e Repressão</w:t>
      </w:r>
      <w:r>
        <w:rPr>
          <w:rFonts w:cs="Times New Roman" w:ascii="Times New Roman" w:hAnsi="Times New Roman"/>
          <w:sz w:val="24"/>
          <w:szCs w:val="24"/>
        </w:rPr>
        <w:t>, Rubens Alves</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rPr>
        <w:t xml:space="preserve"> procura respostas para o comportamento conservador do tipo de protestantismo brasileiro que o mesmo analisa. Sendo que o protestantismo no momento de seu estabelecimento no Brasil se apresentava como força renovadora e dava ênfase à liberdade de consciência, livre exame e democracia, para no momento depois tomar então a mesma posição da Igreja Católica a qual ele acusa de inimiga da modernidade, da secularização e da democracia. Esta posição se evidencia quando numa tentativa de se repensar o Protestantismo foi deflagrado mecanismos de controle e repressão negando o discurso de origem. As reivindicações dos movimentos feministas dariam base para se repensar o lugar que estava reservado para a mulher no meio protestante, no entanto este aspecto fica de fora da sua obra. Essa atitude conservadora protestante pode ser identificada, no referido texto de SILVA, nos protestantes baianos em relação ao “feminismo nascente”, quando tentava se repensar o lugar da mulher cristã evangélica. Essas representações da cultura protestante que Rubem Alves e Lyndon de Araújo fazem serão interessantes para pensar as relações de repressão e submissão da mulher na religião protestante que quero abordar em meu trabalho. Quem sabe no prosseguir da investigação da década de 1975-85 elas me revelem um contra ponto para a rigidez do conservadorismo dos momentos estudados por esses autores.</w:t>
      </w:r>
    </w:p>
    <w:p>
      <w:pPr>
        <w:pStyle w:val="Normal"/>
        <w:spacing w:lineRule="auto" w:line="360" w:before="0" w:after="0"/>
        <w:ind w:right="-285" w:firstLine="426"/>
        <w:jc w:val="both"/>
        <w:rPr>
          <w:rFonts w:ascii="Times New Roman" w:hAnsi="Times New Roman" w:cs="Times New Roman"/>
          <w:sz w:val="24"/>
          <w:szCs w:val="24"/>
        </w:rPr>
      </w:pPr>
      <w:r>
        <w:rPr>
          <w:rFonts w:cs="Times New Roman" w:ascii="Times New Roman" w:hAnsi="Times New Roman"/>
          <w:sz w:val="24"/>
          <w:szCs w:val="24"/>
        </w:rPr>
        <w:t>Em 2004, Valéria Lopes de Souza escreveu sobre as mulheres batistas em Feira de Santana no período de 1960 e 1970, no qual ela identifica transformações na sociedade brasileira sobre o que se define o padrão moral das mulheres batistas o que possibilita a luta por cargos eclesiásticos exclusivo de homem. Apesar dessas mudanças no comportamento nas relações entre homens e mulheres que permitia a estas um maior campo de atuação, Valéria Lopes Souza mostra a resistências nos grupos estudados à mulheres ocuparem o púlpito ou a serem vice-moderadoras.</w:t>
      </w:r>
      <w:r>
        <w:rPr>
          <w:rStyle w:val="FootnoteCharacters"/>
          <w:rStyle w:val="FootnoteAnchor"/>
          <w:rFonts w:cs="Times New Roman" w:ascii="Times New Roman" w:hAnsi="Times New Roman"/>
          <w:sz w:val="24"/>
          <w:szCs w:val="24"/>
        </w:rPr>
        <w:footnoteReference w:id="12"/>
      </w:r>
    </w:p>
    <w:p>
      <w:pPr>
        <w:pStyle w:val="Normal"/>
        <w:spacing w:lineRule="auto" w:line="360" w:before="0" w:after="0"/>
        <w:ind w:right="-285"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s autores citados acima deixam claro nas suas analises o papel importante que a religião tem na construção social dos sexos. Investigar as representações que O Jornal Batista fez sobre o ser mulher batista e as mudanças e as continuidades num contexto de redefinição das identidades de gênero é um desafio a que se propõe o presente projeto. </w:t>
      </w:r>
    </w:p>
    <w:p>
      <w:pPr>
        <w:pStyle w:val="Normal"/>
        <w:spacing w:lineRule="auto" w:line="360" w:before="0" w:after="0"/>
        <w:ind w:right="-285"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285"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lang w:val="en-US"/>
        </w:rPr>
        <w:t>CHARTIER</w:t>
      </w:r>
      <w:r>
        <w:rPr>
          <w:lang w:val="en-US"/>
        </w:rPr>
        <w:t xml:space="preserve">, Roger. cit p. 17 in: </w:t>
      </w:r>
      <w:r>
        <w:rPr>
          <w:b/>
          <w:lang w:val="en-US"/>
        </w:rPr>
        <w:t>HUNT</w:t>
      </w:r>
      <w:r>
        <w:rPr>
          <w:lang w:val="en-US"/>
        </w:rPr>
        <w:t xml:space="preserve">, Lynn. </w:t>
      </w:r>
      <w:r>
        <w:rPr>
          <w:i/>
        </w:rPr>
        <w:t>A Nova História Cultura</w:t>
      </w:r>
      <w:r>
        <w:rPr/>
        <w:t>. São Paulo. Martins Fontes, 1992</w:t>
      </w:r>
    </w:p>
  </w:footnote>
  <w:footnote w:id="3">
    <w:p>
      <w:pPr>
        <w:pStyle w:val="Footnote"/>
        <w:rPr/>
      </w:pPr>
      <w:r>
        <w:rPr>
          <w:rStyle w:val="FootnoteCharacters"/>
        </w:rPr>
        <w:footnoteRef/>
      </w:r>
      <w:r>
        <w:rPr/>
        <w:t xml:space="preserve"> </w:t>
      </w:r>
      <w:r>
        <w:rPr/>
        <w:t xml:space="preserve">____.  </w:t>
      </w:r>
      <w:r>
        <w:rPr>
          <w:i/>
        </w:rPr>
        <w:t>A História Cultural Entre Práticas e Representações</w:t>
      </w:r>
      <w:r>
        <w:rPr/>
        <w:t>. Rio de Janeiro: Bertrand Brasil, 1990. p. 23</w:t>
      </w:r>
    </w:p>
  </w:footnote>
  <w:footnote w:id="4">
    <w:p>
      <w:pPr>
        <w:pStyle w:val="Footnote"/>
        <w:rPr/>
      </w:pPr>
      <w:r>
        <w:rPr>
          <w:rStyle w:val="FootnoteCharacters"/>
        </w:rPr>
        <w:footnoteRef/>
      </w:r>
      <w:r>
        <w:rPr/>
        <w:t xml:space="preserve"> </w:t>
      </w:r>
      <w:r>
        <w:rPr/>
        <w:t>GRAMSCI, A. Cadernos do Cárcere. Rio de Janeiro: Civilização Brasileira, 2006. Vol.2</w:t>
      </w:r>
    </w:p>
  </w:footnote>
  <w:footnote w:id="5">
    <w:p>
      <w:pPr>
        <w:pStyle w:val="Footnote"/>
        <w:rPr/>
      </w:pPr>
      <w:r>
        <w:rPr>
          <w:rStyle w:val="FootnoteCharacters"/>
        </w:rPr>
        <w:footnoteRef/>
      </w:r>
      <w:r>
        <w:rPr/>
        <w:t xml:space="preserve"> </w:t>
      </w:r>
      <w:r>
        <w:rPr/>
        <w:t>BOURDIEU, Pierre. Economia das Trocas Simbólicas. São Paulo: Perspectiva, 2009. P. 46-69</w:t>
      </w:r>
    </w:p>
  </w:footnote>
  <w:footnote w:id="6">
    <w:p>
      <w:pPr>
        <w:pStyle w:val="Footnote"/>
        <w:rPr/>
      </w:pPr>
      <w:r>
        <w:rPr>
          <w:rStyle w:val="FootnoteCharacters"/>
        </w:rPr>
        <w:footnoteRef/>
      </w:r>
      <w:r>
        <w:rPr/>
        <w:t xml:space="preserve"> </w:t>
      </w:r>
      <w:r>
        <w:rPr>
          <w:b/>
        </w:rPr>
        <w:t>PERROT</w:t>
      </w:r>
      <w:r>
        <w:rPr/>
        <w:t xml:space="preserve">, Michelle. </w:t>
      </w:r>
      <w:r>
        <w:rPr>
          <w:i/>
        </w:rPr>
        <w:t>Os excluídos da História</w:t>
      </w:r>
      <w:r>
        <w:rPr/>
        <w:t>. 3ª ed. Rio de Janeiro, Paz e Terra, 2001. (parte II, cap. 1,2 e 3</w:t>
      </w:r>
    </w:p>
  </w:footnote>
  <w:footnote w:id="7">
    <w:p>
      <w:pPr>
        <w:pStyle w:val="Footnote"/>
        <w:rPr/>
      </w:pPr>
      <w:r>
        <w:rPr>
          <w:rStyle w:val="FootnoteCharacters"/>
        </w:rPr>
        <w:footnoteRef/>
      </w:r>
      <w:r>
        <w:rPr>
          <w:b/>
        </w:rPr>
        <w:t xml:space="preserve"> </w:t>
      </w:r>
      <w:r>
        <w:rPr>
          <w:b/>
        </w:rPr>
        <w:t>SILVA</w:t>
      </w:r>
      <w:r>
        <w:rPr/>
        <w:t xml:space="preserve">, Elizete da. </w:t>
      </w:r>
      <w:r>
        <w:rPr>
          <w:u w:val="single"/>
        </w:rPr>
        <w:t>Cidadão de Outra Pátria</w:t>
      </w:r>
      <w:r>
        <w:rPr/>
        <w:t>: anglicanos e batistas na Bahia. São Paulo: Universidade de São Paulo, 1998. Tese (doutorado em história) Universidade de São Paulo.</w:t>
      </w:r>
    </w:p>
  </w:footnote>
  <w:footnote w:id="8">
    <w:p>
      <w:pPr>
        <w:pStyle w:val="Footnote"/>
        <w:rPr/>
      </w:pPr>
      <w:r>
        <w:rPr>
          <w:rStyle w:val="FootnoteCharacters"/>
        </w:rPr>
        <w:footnoteRef/>
      </w:r>
      <w:r>
        <w:rPr>
          <w:b/>
        </w:rPr>
        <w:t xml:space="preserve"> </w:t>
      </w:r>
      <w:r>
        <w:rPr>
          <w:b/>
        </w:rPr>
        <w:t>SANTOS</w:t>
      </w:r>
      <w:r>
        <w:rPr/>
        <w:t xml:space="preserve">, Lyndon de Araujo. </w:t>
      </w:r>
      <w:r>
        <w:rPr>
          <w:u w:val="single"/>
        </w:rPr>
        <w:t>As Outras Faces do Sagrado</w:t>
      </w:r>
      <w:r>
        <w:rPr/>
        <w:t>: protestantismo e cultura na primeira república brasileira – São Luís: Edufma; São Paulo: ABHR, 2006.</w:t>
      </w:r>
    </w:p>
  </w:footnote>
  <w:footnote w:id="9">
    <w:p>
      <w:pPr>
        <w:pStyle w:val="Footnote"/>
        <w:rPr/>
      </w:pPr>
      <w:r>
        <w:rPr>
          <w:rStyle w:val="FootnoteCharacters"/>
        </w:rPr>
        <w:footnoteRef/>
      </w:r>
      <w:r>
        <w:rPr>
          <w:b/>
        </w:rPr>
        <w:t>DAÉB’S</w:t>
      </w:r>
      <w:r>
        <w:rPr/>
        <w:t xml:space="preserve">, Bianca. </w:t>
      </w:r>
      <w:r>
        <w:rPr>
          <w:u w:val="single"/>
        </w:rPr>
        <w:t>Uma História das Mulheres Batistas Soteropolitanas: 1930-1960</w:t>
      </w:r>
      <w:r>
        <w:rPr/>
        <w:t xml:space="preserve"> – UFBA: Faculdade de Filosofia e Ciências Humanas, Pós-graduação em História, 2006.  </w:t>
      </w:r>
    </w:p>
  </w:footnote>
  <w:footnote w:id="10">
    <w:p>
      <w:pPr>
        <w:pStyle w:val="Footnote"/>
        <w:rPr/>
      </w:pPr>
      <w:r>
        <w:rPr>
          <w:rStyle w:val="FootnoteCharacters"/>
        </w:rPr>
        <w:footnoteRef/>
      </w:r>
      <w:r>
        <w:rPr/>
        <w:t xml:space="preserve"> </w:t>
      </w:r>
      <w:r>
        <w:rPr/>
        <w:t>Idem. P. 172</w:t>
      </w:r>
    </w:p>
  </w:footnote>
  <w:footnote w:id="11">
    <w:p>
      <w:pPr>
        <w:pStyle w:val="Footnote"/>
        <w:rPr/>
      </w:pPr>
      <w:r>
        <w:rPr>
          <w:rStyle w:val="FootnoteCharacters"/>
        </w:rPr>
        <w:footnoteRef/>
      </w:r>
      <w:r>
        <w:rPr/>
        <w:t xml:space="preserve"> </w:t>
      </w:r>
      <w:r>
        <w:rPr/>
        <w:t xml:space="preserve">ALVES, Rubem. </w:t>
      </w:r>
      <w:r>
        <w:rPr>
          <w:u w:val="single"/>
        </w:rPr>
        <w:t>Protestantismo e Repressão</w:t>
      </w:r>
      <w:r>
        <w:rPr/>
        <w:t>. São Paulo: Ática, 1979</w:t>
      </w:r>
    </w:p>
  </w:footnote>
  <w:footnote w:id="12">
    <w:p>
      <w:pPr>
        <w:pStyle w:val="Footnote"/>
        <w:rPr/>
      </w:pPr>
      <w:r>
        <w:rPr>
          <w:rStyle w:val="FootnoteCharacters"/>
        </w:rPr>
        <w:footnoteRef/>
      </w:r>
      <w:r>
        <w:rPr/>
        <w:t xml:space="preserve"> </w:t>
      </w:r>
      <w:r>
        <w:rPr/>
        <w:t>SOUZA, Valéria Lopes de. Servidoras da causa: mulheres batistas em Feira de Santana. Feira de Santana: Universidade Estadual de Feira de Santana. Monografia (graduação em História),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WW8Num1z0">
    <w:name w:val="WW8Num1z0"/>
    <w:qFormat/>
    <w:rPr/>
  </w:style>
  <w:style w:type="character" w:styleId="Fontepargpadro">
    <w:name w:val="Fonte parág. padrão"/>
    <w:qFormat/>
    <w:rPr/>
  </w:style>
  <w:style w:type="character" w:styleId="TextodenotaderodapChar">
    <w:name w:val="Texto de nota de rodapé Char"/>
    <w:basedOn w:val="Fontepargpadro"/>
    <w:qFormat/>
    <w:rPr>
      <w:rFonts w:ascii="Calibri" w:hAnsi="Calibri" w:eastAsia="Times New Roman" w:cs="Times New Roman"/>
      <w:sz w:val="20"/>
      <w:szCs w:val="20"/>
    </w:rPr>
  </w:style>
  <w:style w:type="character" w:styleId="FootnoteCharacters">
    <w:name w:val="Footnote Characters"/>
    <w:basedOn w:val="Fontepargpadro"/>
    <w:qFormat/>
    <w:rPr>
      <w:vertAlign w:val="superscript"/>
    </w:rPr>
  </w:style>
  <w:style w:type="character" w:styleId="CabealhoChar">
    <w:name w:val="Cabeçalho Char"/>
    <w:basedOn w:val="Fontepargpadro"/>
    <w:qFormat/>
    <w:rPr>
      <w:rFonts w:ascii="Calibri" w:hAnsi="Calibri" w:eastAsia="Calibri" w:cs="Times New Roman"/>
    </w:rPr>
  </w:style>
  <w:style w:type="character" w:styleId="RodapChar">
    <w:name w:val="Rodapé Char"/>
    <w:basedOn w:val="Fontepargpadro"/>
    <w:qFormat/>
    <w:rPr>
      <w:rFonts w:ascii="Calibri" w:hAnsi="Calibri" w:eastAsia="Calibri"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200"/>
      <w:ind w:left="720" w:hanging="0"/>
      <w:contextualSpacing/>
    </w:pPr>
    <w:rPr/>
  </w:style>
  <w:style w:type="paragraph" w:styleId="Footnote">
    <w:name w:val="Footnote Text"/>
    <w:basedOn w:val="Normal"/>
    <w:pPr>
      <w:spacing w:lineRule="auto" w:line="240" w:before="0" w:after="0"/>
    </w:pPr>
    <w:rPr>
      <w:rFonts w:eastAsi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21:47:00Z</dcterms:created>
  <dc:creator>admin</dc:creator>
  <dc:description/>
  <cp:keywords/>
  <dc:language>en-US</dc:language>
  <cp:lastModifiedBy>raquel</cp:lastModifiedBy>
  <dcterms:modified xsi:type="dcterms:W3CDTF">2011-11-29T12:04:00Z</dcterms:modified>
  <cp:revision>12</cp:revision>
  <dc:subject/>
  <dc:title/>
</cp:coreProperties>
</file>