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6"/>
          <w:szCs w:val="24"/>
        </w:rPr>
      </w:pPr>
      <w:r>
        <w:rPr>
          <w:rFonts w:cs="Arial" w:ascii="Arial" w:hAnsi="Arial"/>
          <w:b/>
          <w:i w:val="false"/>
          <w:sz w:val="36"/>
          <w:szCs w:val="24"/>
        </w:rPr>
        <w:t>UNIVERSIDADE ESTADUAL DE FEIRA DE SANTAN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PARTAMENTO DE CIÊNCIAS HUMANAS E FILOSÓFICAS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mallCaps/>
          <w:sz w:val="24"/>
          <w:szCs w:val="24"/>
        </w:rPr>
      </w:pPr>
      <w:r>
        <w:rPr>
          <w:rFonts w:cs="Arial" w:ascii="Arial" w:hAnsi="Arial"/>
          <w:b/>
          <w:i w:val="false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mallCaps/>
          <w:sz w:val="24"/>
          <w:szCs w:val="24"/>
        </w:rPr>
      </w:pPr>
      <w:r>
        <w:rPr>
          <w:rFonts w:cs="Arial" w:ascii="Arial" w:hAnsi="Arial"/>
          <w:b/>
          <w:i w:val="false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92CDDC"/>
          <w:sz w:val="24"/>
          <w:szCs w:val="24"/>
        </w:rPr>
      </w:pPr>
      <w:r>
        <w:rPr>
          <w:rFonts w:cs="Arial" w:ascii="Arial" w:hAnsi="Arial"/>
          <w:b/>
          <w:i w:val="false"/>
          <w:color w:val="92CDDC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MOVIMENTO MESSIÂNICO DE CANUDOS: UM CONVITE ÀS CONSTRUÇÕES TEÓRICAS E AOS DISCURSOS DA HISTÓRIA IMEDIATA</w:t>
      </w:r>
    </w:p>
    <w:p>
      <w:pPr>
        <w:pStyle w:val="Normal"/>
        <w:rPr>
          <w:rFonts w:ascii="Arial" w:hAnsi="Arial" w:eastAsia="Arial Unicode MS" w:cs="Arial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8"/>
          <w:szCs w:val="24"/>
        </w:rPr>
      </w:pPr>
      <w:r>
        <w:rPr>
          <w:rFonts w:cs="Arial" w:ascii="Arial" w:hAnsi="Arial"/>
          <w:b/>
          <w:i w:val="false"/>
          <w:sz w:val="28"/>
          <w:szCs w:val="24"/>
        </w:rPr>
        <w:t>Alexandre dos Santos Góes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FEIRA DE SANTAN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010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SUMÁRIO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presentação................................................................................................pág. 3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Justificativa....................................................................................................pág. 5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Objetivos .......................................................................................................pág. 6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Quadro Teórico-metodológico.......................................................................pág. 7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Referências Bibliografica...............................................................................pág. 11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PRESENTAÇÃO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De fato, o Movimento messiânico de Canudos é um dos maiores assuntos da historiografia brasileira. Seu líder, Antônio Conselheiro vem sendo discutido em todos os estratos da sociedade: do mais simplório sertanejo iletrado ao mais ilustre intelectual da Academia.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O presente trabalho consiste em analisar os discursos elaborados por grandes intelectuais e outros membros da sociedade (representantes das instituições religiosas e civis).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Consideramos que para examinarmos com maior destreza a historiografia e os discursos acerca de Canudos, de antemão, deveremos construir o quadro em que se encontrava a religiosidade sertaneja na segunda metade do século XIX – período marcado por uma grande seca no sertão nordestino, responsável por uma reestruturação do campo religioso. Tal reestruturação propiciou a criação e o ordenamento deste movimento messiânico.</w:t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egundo Durkheim, somente um fato social pode explicar outro fato social. Portanto, um movimento messiânico não é fruto de uma criação individual, pois este indivíduo sempre será produto de um contexto, que evidentemente lhe propiciará tal “criação”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2"/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Todos esses fundamentos também podem ser evidenciados em Euclides da Cunha, autor de Os Sertões, na caracterização do Antônio Conselheiro:</w:t>
      </w:r>
    </w:p>
    <w:p>
      <w:pPr>
        <w:pStyle w:val="Normal"/>
        <w:spacing w:lineRule="auto" w:line="276"/>
        <w:ind w:left="2410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Da mesma forma que o geólogo interpretando a inclinação e a orientação dos estratos truncados de antigas formações esboça o perfil de uma montanha extinta, o historiador só pode avaliar a altitude daquele homem, que por si nada valeu, considerando a psicologia da sociedade que o criou”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3"/>
      </w:r>
    </w:p>
    <w:p>
      <w:pPr>
        <w:pStyle w:val="Normal"/>
        <w:spacing w:lineRule="auto" w:line="276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Entretanto podemos considerar que as verdadeiras motivações de CUNHA se fundamentam numa análise atavista do Conselheiro, isso se percebe no seguinte fragmento:</w:t>
      </w:r>
    </w:p>
    <w:p>
      <w:pPr>
        <w:pStyle w:val="Normal"/>
        <w:spacing w:lineRule="auto" w:line="276"/>
        <w:ind w:left="2410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 xml:space="preserve"> 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O fator sociológico, que cultivara a psicose mística do indivíduo limitou-a sem a comprimir, numa harmonia salvadora. De sorte que o espírito predisposto para a rebeldia franca contra a ordem natural cedeu à única reação de que era passível. Cristalizou num ambiente propício de erros e superstições comuns.”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4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historiografia produzida a respeito da ocorrência de Secas totais no decorrer do século XIX não registra os estados de Minas Gerais, Bahia e Alagoas. De acordo com Joaquim Alves, que publicou o livro História das Secas, isso se deve porque o documentário sobre a seca nesses estados é rara, às vezes inexistente, nas bibliotecas. Entretanto, “é sabido que quando os sertões pernambucanos são atingidos pela crise climática, os da Bahia e Alagoas estão, igualmente, sob a sua influência. Registram-se grandes crises climáticas no Nordeste seco, nas datas, 1841-1850; 1877-1879; 1888-1889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Conforme exposto no título: “Movimento Messiânico de Canudos: Um convite às construções teóricas e aos discursos da história imediata”, o presente trabalho admite a essencialidade da discussão do tema Canudos. Por ser um tema bastante pesquisado, é de se notar tamanha produção historiografica a respeito. Com base nisto é que propomos uma (re) leitura dessas análises, que se tornam construções teóricas bastante desenvolvidas. Propusemos também, uma análise circunstanciada dos discursos produzidos por personagens da época – representando, assim, aqueles que fizeram a história imediata deste fenômeno social e religioso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JUSTIFICATIVA</w:t>
      </w:r>
    </w:p>
    <w:p>
      <w:pPr>
        <w:pStyle w:val="Normal"/>
        <w:ind w:left="2268" w:right="282" w:hanging="0"/>
        <w:jc w:val="both"/>
        <w:rPr>
          <w:rFonts w:ascii="Arial Unicode MS" w:hAnsi="Arial Unicode MS" w:eastAsia="Arial Unicode MS" w:cs="Arial Unicode MS"/>
          <w:i w:val="false"/>
          <w:i w:val="false"/>
          <w:sz w:val="22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>A história não é somente uma ciência, mas também uma forma de memória”. (</w:t>
      </w:r>
      <w:r>
        <w:rPr>
          <w:rFonts w:eastAsia="Arial Unicode MS" w:cs="Arial Unicode MS" w:ascii="Arial Unicode MS" w:hAnsi="Arial Unicode MS"/>
          <w:sz w:val="22"/>
          <w:szCs w:val="24"/>
        </w:rPr>
        <w:t>Walter Benjamin</w:t>
      </w:r>
      <w:r>
        <w:rPr>
          <w:rFonts w:eastAsia="Arial Unicode MS" w:cs="Arial Unicode MS" w:ascii="Arial Unicode MS" w:hAnsi="Arial Unicode MS"/>
          <w:i w:val="false"/>
          <w:sz w:val="22"/>
          <w:szCs w:val="24"/>
        </w:rPr>
        <w:t xml:space="preserve">) 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2"/>
          <w:szCs w:val="24"/>
        </w:rPr>
        <w:footnoteReference w:id="5"/>
      </w:r>
    </w:p>
    <w:p>
      <w:pPr>
        <w:pStyle w:val="Normal"/>
        <w:ind w:firstLine="426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No imaginário social urbano brasileiro, o sertanejo é representado como um sujeito embrutecido e anti-moderno. O que corrobora ainda mais com a visão de um sertão exótico e que sempre causa estranhez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elaboração deste trabalho está em conformidade com a frase de Walter Benjamin; acreditamos na utilidade deste trabalho para a elaboração de uma pomposa História do Sertanejo. No Brasil, apesar do crescimento da chamada história dos marginalizados, percebe-se que a contribuição dessa produção historiografica na memória coletiva do sertanejo continua ínfima. Toda percepção de luta e resistência, em sua maioria, advém da tradição oral. Apesar de entendermos a importância da tradição oral numa sociedade, acreditamos que com o efeito da longa duração a escrita serve para corroborar anseios de uma população marginalizad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sertanidade assume um valor simbólico de contra-discurso à identidade hegemônica de Bahia. Pensar a memória sertaneja é introduzir mecanismos de construção de identidades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BJETIVOS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  <w:t>OBJETIVO GERAL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ubmeter os discursos, acerca do movimento messiânico de Canudos, a uma interpretação. Discursos estes, que permeam entre as publicações da época às construções – distintas – feitas posteriormente, a partir da década de 1940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  <w:t>OBJETIVOS ESPECÍFICOS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Analisar autores que se dedicaram na elaboração de uma história imediata do arraial de Canudos. Alguns destes autores fazem parte da historiografia tradicional: como Euclides da Cunha, Alvim Martins Horcades, Nina Rodrigues dentre outr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Analisar também autores mais recentes: como José Calasans, Maria Isaura de Queiroz, José Augusto Cabral Bastos, Walnice Galvão, Rui Facó dentre muitos outros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- Investigar os discursos de representantes ou simplesmente membros das Instituições, em especial Instituições religiosas: católicos e protestantes. Além disso, analisaremos os discursos produzidos pela imprensa da época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QUADRO TEÓRICO-METODOLÓGIC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pesar de algumas vertentes marxistas encararem a religião somente como “o ópio do povo”, iremos utilizar como referencial teórico a dimensão social da religião expressa por Marx ( esta sem equívocos ou limitações):</w:t>
      </w:r>
    </w:p>
    <w:p>
      <w:pPr>
        <w:pStyle w:val="Normal"/>
        <w:ind w:left="2268" w:hanging="0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“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angústia religiosa é, por um lado, e expressão da real e, por outro lado, o protesto contra a angústia real. A religião é o suspiro da criatura oprimida, a alma de um mundo sem coração, tal como é o espírito de condições sociais de que o espírito está excluído.”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6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utilização do refencial teórico acima, neste presente trabalho, torna-se de fundamental se considerarmos que muitas construções teóricas, produzidas por uma gama de autores, estão sob uma ótica marxista. Por exemplo, nas obras de Rui Facó e Edmundo Moniz pode-se observar paradigmas marxistas como: luta de classes, movimentos pré-políticos, revolução utópica e socialista e etc. Esses autores que introduziram uma nova leitura acerta de Canudos, de certo modo, romperam com a visão euclidiana. A partir deste rompimento percebe-se uma divisão nos estudos sobre o tema: Euclidianos e Conselheiristas, sendo estes últimos os que romperam e passaram a questionar o viés euclidian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Utilizaremos também o autor Antônio Gramsci para compreender na prática o conceito de “Intelectual orgânico”, desenvolvendo uma diferenciação entre os </w:t>
      </w:r>
      <w:r>
        <w:rPr>
          <w:rFonts w:eastAsia="Arial Unicode MS" w:cs="Arial Unicode MS" w:ascii="Arial Unicode MS" w:hAnsi="Arial Unicode MS"/>
          <w:sz w:val="24"/>
          <w:szCs w:val="24"/>
        </w:rPr>
        <w:t>grandes intelectu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 e os </w:t>
      </w:r>
      <w:r>
        <w:rPr>
          <w:rFonts w:eastAsia="Arial Unicode MS" w:cs="Arial Unicode MS" w:ascii="Arial Unicode MS" w:hAnsi="Arial Unicode MS"/>
          <w:sz w:val="24"/>
          <w:szCs w:val="24"/>
        </w:rPr>
        <w:t>intelectuais tradicion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Os primeiros são caracterizados pela erudição, criam um sistema interpretativo de elevado prestígio, influenciando sucessivas gerações de intelectuais e impregnando de modo avassalador o senso comum. Estes são representados por Euclides da Cunha e Nina Rodrigues. Já os últimos, os intelectuais tradicionais, “podem se tornar permeáveis e receptivos às correntes de pensamento modernas e laicizadas, como ocorrera de referência ao idealismo ou ao positivismo, operando, assim, uma diversificação interior, sem, no entanto, desagregar sua unidade e função essenciais” (BASTOS, 1995).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i/>
          <w:sz w:val="24"/>
          <w:szCs w:val="24"/>
        </w:rPr>
        <w:footnoteReference w:id="7"/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Nos aspectos relacionados à Metodologia: utilizaremos fontes manuscritas e digitalizadas. Ambas atuando ora como fontes primárias e ora como fontes secundárias. </w:t>
      </w:r>
    </w:p>
    <w:p>
      <w:pPr>
        <w:pStyle w:val="Normal"/>
        <w:ind w:firstLine="426"/>
        <w:jc w:val="both"/>
        <w:rPr/>
      </w:pPr>
      <w:bookmarkStart w:id="4" w:name="OLE_LINK4"/>
      <w:bookmarkStart w:id="5" w:name="OLE_LINK3"/>
      <w:bookmarkEnd w:id="4"/>
      <w:bookmarkEnd w:id="5"/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nsiderando que tal acontecimento teve bastante repercussão na sociedade vigente, utilizaremos artigos, notas e reportagens feitas pela imprensa da época. Para tanto analisaremos os Jornais: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A Cois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 – BA. Período: 1897 (out/dez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Diário Oficial (da República dos Estados Unidos do Brazil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 – RJ. Período: 1893 (jan/dez) – 1894 (jan/jul) e (out/dez) – 1895 a 1899 (jan/dez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Jornal do Brasi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 – RJ. Período: 1893 (maio/set) – 1895 (abr/set) – 1896 (jan/abr) e (set/dez) – 1898 (nov/dez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Cidade do Salvador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- BA. Período: 1897 (jan/dez) – 1898 (jan/out) e (dez) – 1899 (jan/maio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Repúblic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Período ainda não estabelecid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propulsor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7-1902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Gazeta do Pov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1-1893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-O Municípi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Feira de Santana – BA. Período: 1892-1908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-O Progresso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Feira de Santana – BA. Período: 1900-1903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O Jornal Batista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Rio de janeiro – RJ. Período ainda não estabelecid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O Baptista Inter-Estadoal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Bahia (Sergipe, Pernambuco, etc.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iCs w:val="false"/>
          <w:sz w:val="24"/>
          <w:szCs w:val="24"/>
          <w:lang w:eastAsia="pt-BR" w:bidi="ar-SA"/>
        </w:rPr>
      </w:pP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-</w:t>
      </w:r>
      <w:r>
        <w:rPr>
          <w:rFonts w:eastAsia="Arial Unicode MS" w:cs="Arial Unicode MS" w:ascii="Arial Unicode MS" w:hAnsi="Arial Unicode MS"/>
          <w:b/>
          <w:i w:val="false"/>
          <w:iCs w:val="false"/>
          <w:sz w:val="24"/>
          <w:szCs w:val="24"/>
          <w:lang w:eastAsia="pt-BR" w:bidi="ar-SA"/>
        </w:rPr>
        <w:t>Diário de Notícias</w:t>
      </w:r>
      <w:r>
        <w:rPr>
          <w:rFonts w:eastAsia="Arial Unicode MS" w:cs="Arial Unicode MS" w:ascii="Arial Unicode MS" w:hAnsi="Arial Unicode MS"/>
          <w:i w:val="false"/>
          <w:iCs w:val="false"/>
          <w:sz w:val="24"/>
          <w:szCs w:val="24"/>
          <w:lang w:eastAsia="pt-BR" w:bidi="ar-SA"/>
        </w:rPr>
        <w:t>. Bahia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A seleção dos títulos dos jornais deu-se através da verificação de disponibilidade de uso – alguns títulos, apesar de elevada importancia, não estavam em condições de uso. Tais documentos estão disponíveis nos: Arquivo Público do estado da Bahia; Arquivo Público de Feira de Santana; Museu Casa do Sertão; Museu do Sertão; Centro de Memória da Bah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eguindo um levantamento bibliográfico feito pelo Profº José Calasans selecionamos alguns documentos para análise: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5 – Relatório apresentado pelo Revd. Frei João Evangelista do Monte Marciano ao Arcebispo da Bahia sobre Antonio Conselheiro e seu séquito no arraial de Canudos. Bahia, tip. do “Correio de Notícias”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Mensagem do Governador da Bahia ao Snr. Presidente da República – Luiz Viana. Bahia, tip. do “Correio de Notícias”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Interview – o governador do Estado da Bahia Dr. Luiz Viana e o representante da Gazeta de Notícias, do Rio. Feira de Santana, Tip. d’ O Propulsor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7 – A loucura Epidêmica de Canudos. Antônio Conselheiro e os jagunços. Nina Rodrigues – Ver. Brasileira – Ano III Tomo – XII – Fasc. 69 – Rio de Janeir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A Quarta Expedição contra Canudos. Major A. Constantino Nerry – Pará – Tip. de Pinto Barbosa &amp; C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Os jagunços. Olívio de Barros – S. Paul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Relatório apresentado ao Presidente da República dos Estados Unidos do Brasil pelo General de Divisão João Thomaz Cantuária, Ministro do Estado dos Negócios da Guerra. Rio de Janeiro – Imprensa Nacional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8 – Última Expedição a Canudos pelo Coronel Dantas Barreto – Porto Alegre – Franco &amp; Irmão – Editor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Descrição de uma viagem a Canudos por Alvim Martins Horcardes. Bahia, Lith. Tipologia Tourinh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O Rei dos jagunços – Crônica histórica e de costumes sertanejos sobre acontecimentos de Canudos. Documentada e comentada por Manuel Benício – Rio de Janeiro – Tip. do Jornal do Comérci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899 – Libelo Republicano Acompanhado de comentários sobre a Campanha de Canudos – Wolsey – Bahia. Tipografia e encadernação do Diário da Bah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0 – Tragédia Épica – (Guerra de Canudos). Francisco Mangabeira – Bahia – Imprensa Moderna de Prudência de Carvalh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A Campanha de Canudos – Memória lida no Instituto Histórico e Geográfico Brasileiro pelo Dr. Aristides A. Milton – In: “Ver. do Inst. Hist. E Geográfico Brasileiro – Tomo – LXIII – Parte II – Rio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A loucura das Multidões – Nova contribuição ao estudo das loucuras epidêmicas no Brasil – Nina Rodrigues – In: “Anales médico-psicologiques” – Paris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1 – Histórico e relatório do Comité Patriótico da Bahia, coordenado pelo secretário Lelis Piedade – Bahia – Lith Tip. e enc. Reis &amp; Ci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2 – A guerra de Canudos Henrique Duque Estrada de Macedo Soares – Ver. Tip. Altina.</w:t>
      </w:r>
    </w:p>
    <w:p>
      <w:pPr>
        <w:pStyle w:val="Normal"/>
        <w:ind w:firstLine="426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1902 – Os Sertões. Euclides da Cunha – Rio de Janeiro Laemmert &amp; Cia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EFERÊNCIAS BIBLIOGRÁFICAS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ALVES, Joaquim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História das Secas (séculos XVII a XIX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Ceará: Edição Instituto do Ceará, 1953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BASTOS, José Augusto Cabral Barret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ideologia dos discursos sobre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1979. Dissertação (Mestrado em Ciências Sociais) UFBA, Salvador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________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Incompreensível e Bárbaro Inimigo: A guerra simbólica contra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Editora da Universidade Federal da Bahia, 1995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BLOCH, Ernst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Thomas Münzer, teólogo da revoluçã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Tempo Brasileiro, 1973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BOURDIEU, Pierre. A economia das trocas simbólicas. São Paulo: Perspectiva, 1974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 ciclo do folclórico do Bom Jesus Conselheiro: contribuição ao estudo da campanha de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Tip. Beneditina, 1950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_______________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No tempo de Antônio Conselheir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Universidade da Bahia, 1959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Quase biografias de jagunços: o séquito de Antônio Conselheir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CEB/UFBA, 1986. (Centro de Estudos Baianos, 122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ALASANS, José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udos, origem e desenvolvimento de um arraial messiânic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evista da Academia de Letras da Bahia. Salvador, nº34, 1984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NSELHEIRO, Antôni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Prédicas e discurs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In: NOGUEIRA, Ataliba. Antônio Conselheiro e Canudos. 2. Ed. São Paulo: Ed. Nacional, 1978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OSTA, Emilia Viotti d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Da monarquia à república; momentos decisiv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Grijalbo, 197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DANTAS, Mônica Duart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Fronteiras movediças: relações sociais na Bahia do século XIX (a câmara de Itapicuru e a formação do arraial de Canudos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Hucitec, 200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DURKHEIM, Émil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s regras do método sociológic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Companhia Editora Nacional, 1977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ELIADE, Mirce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Tratado de História das religiõe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Lisboa: Cosmos, 1977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CUNHA, Euclides d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s sertões (Campanha de Canudos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3. Ed. São Paulo: Marin Claret, 2002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FACÓ, Rui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gaceiros e fanátic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63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GALVÃO, Walnic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No calor da hora: a guerra de Canudos nos jornais – 4ª expediçã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Ática, 1974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GRAMSCI, Antôni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s inteletuais e a organização da cultur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68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HORCADES, Alvim Martins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Descrição de uma viagem a Canudo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EGBA: EDUFBA, 1996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LOWY, Michael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edenção e Utopia: O judaísmo libertário na Europa Centra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ão Paulo: Companhia da Letras, 1989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MARX, Karl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rítica da Filosofia do Direito de Hegel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. </w:t>
      </w:r>
      <w:r>
        <w:rPr>
          <w:rFonts w:eastAsia="Arial Unicode MS" w:cs="Arial Unicode MS" w:ascii="Arial Unicode MS" w:hAnsi="Arial Unicode MS"/>
          <w:i w:val="false"/>
          <w:sz w:val="24"/>
          <w:szCs w:val="24"/>
          <w:lang w:val="en-US"/>
        </w:rPr>
        <w:t xml:space="preserve">In: Marx, Karl; Engels, Friedich. 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Sobre a Religião. Lisboa: Edições 70, 1975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QUEIROZ, Maria Isaura Pereira d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O messianismo no Brasil e no mundo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2. Ed. São Paulo: Alfa-Omega, 1977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RODRIGUES, Nin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s coletividades anormais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io de Janeiro: Civilização Brasileira, 1939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SANTANA, José Carlos Barreto de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contribuição das ciências naturais para o consórcio da ciência e da arte em Euclides da Cunh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1998. Tese (Doutorado em História) - Universidade de São Paulo, São Paulo.</w:t>
      </w:r>
    </w:p>
    <w:p>
      <w:pPr>
        <w:pStyle w:val="Normal"/>
        <w:rPr>
          <w:rFonts w:ascii="Arial Unicode MS" w:hAnsi="Arial Unicode MS" w:eastAsia="Arial Unicode MS" w:cs="Arial Unicode MS"/>
          <w:i w:val="false"/>
          <w:i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SILVA, Cândido da Costa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Roteiro da vida e da morte: um estudo do catolicismo no sertão da Bahia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UFBA, 1982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TAVARES, Odoric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Canudos: cinquenta anos depois (1947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Salvador: Fundação Cultural do Estado, 1993.</w:t>
      </w:r>
    </w:p>
    <w:p>
      <w:pPr>
        <w:pStyle w:val="Normal"/>
        <w:widowControl/>
        <w:bidi w:val="0"/>
        <w:spacing w:lineRule="auto" w:line="288" w:before="0" w:after="200"/>
        <w:rPr/>
      </w:pP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 xml:space="preserve">VENTURA, Roberto. </w:t>
      </w:r>
      <w:r>
        <w:rPr>
          <w:rFonts w:eastAsia="Arial Unicode MS" w:cs="Arial Unicode MS" w:ascii="Arial Unicode MS" w:hAnsi="Arial Unicode MS"/>
          <w:b/>
          <w:i w:val="false"/>
          <w:sz w:val="24"/>
          <w:szCs w:val="24"/>
        </w:rPr>
        <w:t>A Nossa Vandéia: Canudos, o mito da Revolução Francesa e a formação da identidade cultural no Brasil (1897 – 1902)</w:t>
      </w:r>
      <w:r>
        <w:rPr>
          <w:rFonts w:eastAsia="Arial Unicode MS" w:cs="Arial Unicode MS" w:ascii="Arial Unicode MS" w:hAnsi="Arial Unicode MS"/>
          <w:i w:val="false"/>
          <w:sz w:val="24"/>
          <w:szCs w:val="24"/>
        </w:rPr>
        <w:t>. Revista da IEB, nº31, pp.129-145, 1990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DURKHEIM, Emíle. As regras do método sociológico. Companhia Editora Nacional. São Paulo, 19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CUNHA, Euclides. Os sertões (campanha de Canudos). Martin Claret. São Paulo, 2002. p. 18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C</w:t>
      </w:r>
      <w:bookmarkStart w:id="6" w:name="OLE_LINK2"/>
      <w:bookmarkStart w:id="7" w:name="OLE_LINK1"/>
      <w:r>
        <w:rPr>
          <w:i w:val="false"/>
        </w:rPr>
        <w:t>UNHA, Euclides. Os sertões (campanha de Canudos). Martin Claret. São Paulo, 2002. p. 186</w:t>
      </w:r>
      <w:bookmarkEnd w:id="6"/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Walter Benjamin (1886-1940), filósofo da linguagem, com filiação direta ao Judaísm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MARX, Karl. Crítica da Filosofia do Direito de Hegel. Lisboa, 1975.  Pág 4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 w:val="false"/>
        </w:rPr>
        <w:t xml:space="preserve">GRAMSCI, </w:t>
      </w:r>
      <w:r>
        <w:rPr>
          <w:b/>
          <w:i w:val="false"/>
        </w:rPr>
        <w:t>Antonio. Alguns temas da questão meridional</w:t>
      </w:r>
      <w:r>
        <w:rPr>
          <w:i w:val="false"/>
        </w:rPr>
        <w:t>. In: ______. Escritos políticos. Lisboa, Seara Nova, 1978, v.4, p.194. IN:</w:t>
      </w:r>
      <w:r>
        <w:rPr/>
        <w:t xml:space="preserve"> </w:t>
      </w:r>
      <w:r>
        <w:rPr>
          <w:i w:val="false"/>
        </w:rPr>
        <w:t>BASTOS,</w:t>
      </w:r>
      <w:r>
        <w:rPr>
          <w:rFonts w:eastAsia="Arial Unicode MS"/>
          <w:b/>
          <w:i w:val="false"/>
          <w:szCs w:val="24"/>
        </w:rPr>
        <w:t xml:space="preserve"> </w:t>
      </w:r>
      <w:r>
        <w:rPr>
          <w:rFonts w:eastAsia="Arial Unicode MS"/>
          <w:i w:val="false"/>
          <w:szCs w:val="24"/>
        </w:rPr>
        <w:t>José Augusto Cabral Barreto</w:t>
      </w:r>
      <w:r>
        <w:rPr>
          <w:rFonts w:eastAsia="Arial Unicode MS"/>
          <w:b/>
          <w:i w:val="false"/>
          <w:szCs w:val="24"/>
        </w:rPr>
        <w:t>.  Incompreensível e Bárbaro Inimigo: A guerra simbólica contra Canudos</w:t>
      </w:r>
      <w:r>
        <w:rPr>
          <w:rFonts w:eastAsia="Arial Unicode MS"/>
          <w:i w:val="false"/>
          <w:szCs w:val="24"/>
        </w:rPr>
        <w:t>. Salvador: Editora da Universidade Federal da Bahia, 1995. Pág.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pt-B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Fontepargpadro">
    <w:name w:val="Fonte parág. padrão"/>
    <w:qFormat/>
    <w:rPr/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943634"/>
    </w:rPr>
  </w:style>
  <w:style w:type="character" w:styleId="Ttulo7Char">
    <w:name w:val="Título 7 Char"/>
    <w:basedOn w:val="Fontepargpadro"/>
    <w:qFormat/>
    <w:rPr>
      <w:rFonts w:ascii="Cambria" w:hAnsi="Cambria" w:eastAsia="Times New Roman" w:cs="Times New Roman"/>
      <w:i/>
      <w:iCs/>
      <w:color w:val="943634"/>
    </w:rPr>
  </w:style>
  <w:style w:type="character" w:styleId="Ttulo8Char">
    <w:name w:val="Título 8 Char"/>
    <w:basedOn w:val="Fontepargpadro"/>
    <w:qFormat/>
    <w:rPr>
      <w:rFonts w:ascii="Cambria" w:hAnsi="Cambria" w:eastAsia="Times New Roman" w:cs="Times New Roman"/>
      <w:i/>
      <w:iCs/>
      <w:color w:val="C0504D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oChar">
    <w:name w:val="Citação Char"/>
    <w:basedOn w:val="Fontepargpadro"/>
    <w:qFormat/>
    <w:rPr>
      <w:color w:val="943634"/>
      <w:sz w:val="20"/>
      <w:szCs w:val="20"/>
    </w:rPr>
  </w:style>
  <w:style w:type="character" w:styleId="CitaoIntensaChar">
    <w:name w:val="Citação Intensa Char"/>
    <w:basedOn w:val="Fontepargpadro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eSutil">
    <w:name w:val="Ênfase Sutil"/>
    <w:qFormat/>
    <w:rPr>
      <w:rFonts w:ascii="Cambria" w:hAnsi="Cambria" w:eastAsia="Times New Roman" w:cs="Times New Roman"/>
      <w:i/>
      <w:iCs/>
      <w:color w:val="C0504D"/>
    </w:rPr>
  </w:style>
  <w:style w:type="character" w:styleId="NfaseIntensa">
    <w:name w:val="Ênfase Intensa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nciaSutil">
    <w:name w:val="Referência Sutil"/>
    <w:qFormat/>
    <w:rPr>
      <w:i/>
      <w:iCs/>
      <w:smallCaps/>
      <w:color w:val="C0504D"/>
    </w:rPr>
  </w:style>
  <w:style w:type="character" w:styleId="RefernciaIntensa">
    <w:name w:val="Referência Intensa"/>
    <w:qFormat/>
    <w:rPr>
      <w:b/>
      <w:bCs/>
      <w:i/>
      <w:iCs/>
      <w:smallCaps/>
      <w:color w:val="C0504D"/>
    </w:rPr>
  </w:style>
  <w:style w:type="character" w:styleId="TtulodoLivro">
    <w:name w:val="Título do Liv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i/>
      <w:iCs/>
      <w:lang w:bidi="en-US"/>
    </w:rPr>
  </w:style>
  <w:style w:type="character" w:styleId="RodapChar">
    <w:name w:val="Rodapé Char"/>
    <w:basedOn w:val="Fontepargpadro"/>
    <w:qFormat/>
    <w:rPr>
      <w:i/>
      <w:i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Citao">
    <w:name w:val="Citação"/>
    <w:basedOn w:val="Normal"/>
    <w:next w:val="Normal"/>
    <w:qFormat/>
    <w:pPr/>
    <w:rPr>
      <w:i w:val="false"/>
      <w:iCs w:val="false"/>
      <w:color w:val="943634"/>
    </w:rPr>
  </w:style>
  <w:style w:type="paragraph" w:styleId="CitaoIntensa">
    <w:name w:val="Citação Intens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21:17:00Z</dcterms:created>
  <dc:creator>Luiz Gustavo</dc:creator>
  <dc:description/>
  <cp:keywords/>
  <dc:language>en-US</dc:language>
  <cp:lastModifiedBy>Alexandre</cp:lastModifiedBy>
  <dcterms:modified xsi:type="dcterms:W3CDTF">2010-04-20T02:16:00Z</dcterms:modified>
  <cp:revision>223</cp:revision>
  <dc:subject/>
  <dc:title/>
</cp:coreProperties>
</file>