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hyperlink r:id="rId2">
        <w:r>
          <w:rPr>
            <w:rStyle w:val="InternetLink"/>
            <w:rFonts w:eastAsia="Times New Roman" w:cs="Times New Roman" w:ascii="Times New Roman" w:hAnsi="Times New Roman"/>
            <w:b/>
            <w:bCs/>
            <w:color w:val="0000FF"/>
            <w:sz w:val="36"/>
            <w:szCs w:val="36"/>
            <w:u w:val="single"/>
            <w:lang w:eastAsia="pt-BR"/>
          </w:rPr>
          <w:t>NOTA DE ESCLARECIMENTO À SOCIEDADE</w:t>
        </w:r>
      </w:hyperlink>
      <w:r>
        <w:rPr>
          <w:rFonts w:eastAsia="Times New Roman" w:cs="Times New Roman" w:ascii="Times New Roman" w:hAnsi="Times New Roman"/>
          <w:b/>
          <w:bCs/>
          <w:sz w:val="36"/>
          <w:szCs w:val="36"/>
          <w:lang w:eastAsia="pt-BR"/>
        </w:rPr>
        <w:t xml:space="preserve">  escrito em quarta 19 maio 2010 08:18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Como servidor, tenho visto ser divulgadas notícias sobre a greve dos servidores do Tribunal de Justiça - Ba de forma muito superficial, e como devemos satisfação à sociedade, acredito que se faz necessário algumas linhas explicando nossos motivos, e pedirei com a aprovação dos colegas, que seja esta nota enviada aos meios de comunicação, para uma ampla e esclarecedora divulgação do que nos leva à greve, medida que tomamos de último e urgentíssimo caso.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br/>
        <w:t>Todos nós sabemos que a Administração Pública rege-se por princípios de Legalidade, Impessoalidade, Moralidade, Produtividade, Eficiência, Ética e Finalidade Pública. Portanto, por incrível que pareça, têm acontecido arbitrariedades em nossa Instituição que parece ter esquecido que deve ser o Órgão que zela pela legalidade, ou seja, representante da Lei e da Justiça, entretanto não vem agindo conforme aqueles princípios que norteiam a Administração Pública. O Judiciário é um dos três Poderes, mas nem mesmo ele está acima da Lei para agir arbitrariamente com ninguém, nem mesmo com os seus próprios servidores, comete Crime de Responsabilidade, ou Crime de Abuso de Poder o representante que se desvia do que se está previsto em Lei e passa agir de forma ilegal, imoral, pessoal, ou de qualquer outra forma que não seja a finalidade pública. Pois bem: ocorre que nós servidores temos sentido na pele as situações acima citadas, e por isso não nos restou outra alternativa para chamar a atenção e para reivindicarmos pela via legal o restabelecimento dos nossos direitos que estão sendo dizimados um a um unilateralmente sem chance de defesa e até sem aviso prévio, para o servidor que dá a sua maior parte da vida ao seu setor.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br/>
        <w:t>Ocorre ilegalidade quando 378 servidores recebem de R$10.000,00 a 20.000,00, enquanto a grande parte recebe R$1.500,00 a R$2.000,00  (só aqui são milhões do erário utilizados de forma ilegal)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Ocorre imoralidade quando se faz preferências entre um e outro servidor (378) em detrimento de outros (milhares) em desrespeito a dignidade da pessoa humana mandamento básico constitucional ;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Ocorre pessoalidade quando a Administração esquece a finalidade pública e desvia-se para beneficiar seus afins e esquece-se que o erário está vinculado e não discricionado ao bel prazer do administrador, onde beneficia determinados servidores com salários que chegam a R$52.000,00, isso mesmo, cinqüenta e dois mil reais, um servidor comum levará quase quatro anos para conseguir ganhar o que esse servidor ganha em um mês, isso também é imoral e extrapola todos os princípios inclusive o Teto Constitucional;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Ocorre também pessoalidade, Abuso de Poder com desvio de finalidade, quando em vez de corrigir seus próprios erros, retirando os super-salários, o Tribunal de Justiça da Bahia, resolve de forma arbitrária retirar benefícios daqueles servidores que não estão ganhando os super-salários, mas sua remuneração devida e conquistada de forma legal e com o suor do rosto, enquanto os outros 378 super-salaristas continuam intactos, intocáveis e vendo os colegas sendo massacrados com arbitrariedades após arbitrariedades;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A Administração tem o dever de rever seus próprios erros quando eivados de ilegalidade ou abuso de poder ou vício que o torne ilegal, imoral, ineficiente, improbo ou qualquer outra forma não prevista em Lei, acho que já há ilegalidades demais enumeradas acima para que o CNJ tome providência urgente e restabeleça os princípios na Instituição, quer censurando os responsáveis, quer cassando-os,  seja qual for a providência cabível, a opinião pública não agüenta mais o descaso do Judiciário por culpa não dos servidores, mas dos que o coordenam, mandam  e desmandam;</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Que a população não acredite que a maioria dos servidores é relapsa,  faltosa e preguiçosa, tenho 10 anos de serviço público e vejo outra coisa, há uma visão errada dos servidores, hoje a realidade é outra, há servidores trabalhando muito, muito mesmo e dando conta do recado resignada e heroicamente, é triste que a sociedade ainda tenha aquela idéia dos servidores,  e não nos apoie durante a greve, meu setor onde trabalho julga 3600 processos por mês, com 15 juízes, cerca de 20 servidores, o que dá uma média de 60 processos para um juiz assessor e servidores julgar em uma semana, com um setor precário, sem ar condicionado muitas vezes, muita poeira, apesar de nós servidores estarmos sempre cobrando melhores condições de trabalho, enquanto isso, muitos dos que ganham supersalários ficam fazendo trabalhos pessoais, lendo um livro da faculdade, porque são apadrinhados de desembargadores enquanto a grande maioria trabalhava sem saber dessas e outras.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Fica aqui a minha indignação, mas não desacreditarei da Instituição,  nem dos colegas que são heróicos e que chegam ao fim do mês com o salário de R$1.500,00 a R$2.000,00 até este mês é claro, pois o Decreto 152 da Presidente Telma Brito já manda cortar as gratificações destes salários que os corroirão em cerca de R$400,00 da remuneração dos "sem padrinhos" não dos "com padrinhos" que continuam intactos; então peço aos colegas que não esmureçam e que tenham esperança, peço a imprensa que divulgue nossos motivos que são mais do que justos, peço aos desembargadores que se sensibilizem e que nos tratem como servidores e não como estranhos, que visitem as unidades dos interiores e vejam as demandas que bravamente damos conta, visitem também as da capital, vejam como merecemos melhor tratamento, tanto uma quanto outra, tratamento digno e não este que temos recebido até então.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Não esqueçamos do princípio da lealdade, todo servidor deve ser leal às instituições e por analogia as instituições também devem ser, o que não tem acontecido, pois o TJ-BA, vem cortando benefícios dos mais prejudicados dos que ganham menos e protegendo os beneficiados, os que ganham muito, do Poder por terem com estes uma grande dose de pessoalidade." </w:t>
      </w:r>
    </w:p>
    <w:p>
      <w:pPr>
        <w:pStyle w:val="Normal"/>
        <w:spacing w:lineRule="auto" w:line="240" w:before="280" w:after="0"/>
        <w:jc w:val="both"/>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Atenciosamente, </w:t>
      </w:r>
    </w:p>
    <w:p>
      <w:pPr>
        <w:pStyle w:val="Normal"/>
        <w:spacing w:lineRule="auto" w:line="240" w:before="280" w:after="0"/>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Adenício Oliveira de Jesu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Verdana" w:ascii="Verdana" w:hAnsi="Verdana"/>
          <w:sz w:val="20"/>
          <w:szCs w:val="20"/>
          <w:lang w:eastAsia="pt-BR"/>
        </w:rPr>
        <w:t>Tribunal de Justiça – Ba.</w:t>
      </w:r>
    </w:p>
    <w:p>
      <w:pPr>
        <w:pStyle w:val="Normal"/>
        <w:spacing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ontepargpadro">
    <w:name w:val="Fonte parág. padrão"/>
    <w:qFormat/>
    <w:rPr/>
  </w:style>
  <w:style w:type="character" w:styleId="StrongEmphasis">
    <w:name w:val="Strong"/>
    <w:basedOn w:val="Fontepargpadro"/>
    <w:qFormat/>
    <w:rPr>
      <w:b/>
      <w:bCs/>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Articletitlemain">
    <w:name w:val="article-title-main"/>
    <w:basedOn w:val="Fontepargpadro"/>
    <w:qFormat/>
    <w:rPr/>
  </w:style>
  <w:style w:type="character" w:styleId="InternetLink">
    <w:name w:val="Hyperlink"/>
    <w:basedOn w:val="Fontepargpadro"/>
    <w:rPr>
      <w:color w:val="0000FF"/>
      <w:u w:val="single"/>
    </w:rPr>
  </w:style>
  <w:style w:type="character" w:styleId="Articletitledate">
    <w:name w:val="article-title-dat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padrinhos.spaceblog.com.br/792712/NOTA-DE-ESCLARECIMENTO-A-SOCIEDA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31:00Z</dcterms:created>
  <dc:creator>Malygos</dc:creator>
  <dc:description/>
  <cp:keywords/>
  <dc:language>en-US</dc:language>
  <cp:lastModifiedBy>Malygos</cp:lastModifiedBy>
  <dcterms:modified xsi:type="dcterms:W3CDTF">2010-05-27T21:31:00Z</dcterms:modified>
  <cp:revision>2</cp:revision>
  <dc:subject/>
  <dc:title/>
</cp:coreProperties>
</file>