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Conto em Cena apresenta Menu de Contos em Feira de Santana</w:t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O Grupo Conto em Cena apresenta uma ótima oportunidade para você saborear de uma só vez literatura e teatro, com o projeto Menu de Contos. São três dias para fazer a degustação e o público escolhe a encenação que quiser acompanhar. 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s espetáculos estarão em cartaz a partir desta sexta-feira (30) até o domingo (1º de setembro), no Teatro do Cuca (Centro Universitário de Cultura e Arte), em Feira de Santana. A temporada tem ingressos com valor promocional: R$ 10,00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Na sexta, a partir das 20 horas: 2 x Conto (Noiva da Morte e o Justo, ambos de Nelson Rodrigues); no sábado, no mesmo horário: Amor (de Clarice Lispector) e no domingo, às 19 horas: A Cartomante (de Machado de Assis)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 projeto Menu de Contos tem o apoio financeiro do Governo do Estado da Bahia através do edital: Territórios Setoriais do Fundo de Cultura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Imagens do Conto</w:t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 Grupo Conto em Cena também vai oferecer a oficina “Imagens do Conto” que tem como intenção fortalecer tecnicamente grupos de teatro que já existem na cidade e fomentar novos talentos entre a comunidade estudantil, além de demonstrar técnicas do seu processo criativo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As oficinas estão previstas para quinta e sexta-feira (dias 29 e 30), no Cuca. No primeiro dia das 14 às 17h30 e das 18 às 21 horas e na segunda data, das 8 às 11h30 e das 14 às 17h30. 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Biblioteca Itinerante</w:t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sz w:val="26"/>
          <w:szCs w:val="26"/>
        </w:rPr>
        <w:t>Vencedor do prêmio Ponto de Leitura, da Fundação Pedro Calmon, o Conto em Cena manterá no foyer do Cuca uma biblioteca itinerante, composta por livros de diversos autores da literatura brasileira e também nesta mesma área, haverá a participação de artistas da própria cidade, convidados pelo grupo para apresentar performances, leituras e declamações.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1:00Z</dcterms:created>
  <dc:creator>Pinho</dc:creator>
  <dc:description/>
  <dc:language>en-US</dc:language>
  <cp:lastModifiedBy>Admin</cp:lastModifiedBy>
  <dcterms:modified xsi:type="dcterms:W3CDTF">2013-08-29T09:31:00Z</dcterms:modified>
  <cp:revision>2</cp:revision>
  <dc:subject/>
  <dc:title/>
</cp:coreProperties>
</file>