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LIGIÃO: HISTORIOGRAFIA E MEMÓR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3 a 24 de novembro de 20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3 DE NOVEMBRO – TERÇ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nhã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:00h às 10:30h: Conferência de Abertu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. Dr. Cândido Costa e Silv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0:45h às 12:30h: Mesa Festas Religios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ª Drª. Edilec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s. Onild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f. Dr. Júlio Brag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rd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4:00h às 16:30h: Mesa Protestantismo e Políti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s. Igor José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Prof.</w:t>
      </w:r>
      <w:r>
        <w:rPr>
          <w:rFonts w:cs="Times New Roman" w:ascii="Times New Roman" w:hAnsi="Times New Roman"/>
          <w:sz w:val="20"/>
        </w:rPr>
        <w:t xml:space="preserve">ª </w:t>
      </w:r>
      <w:r>
        <w:rPr>
          <w:rFonts w:cs="Times New Roman" w:ascii="Times New Roman" w:hAnsi="Times New Roman"/>
          <w:sz w:val="24"/>
        </w:rPr>
        <w:t>Luciane Almeid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s. Adriana dos Santo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6:45h às 18:30h: Mesa Catolicismo e Políti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. Dr. Iraneidson Cost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Prof.</w:t>
      </w:r>
      <w:r>
        <w:rPr>
          <w:rFonts w:cs="Times New Roman" w:ascii="Times New Roman" w:hAnsi="Times New Roman"/>
          <w:sz w:val="20"/>
        </w:rPr>
        <w:t xml:space="preserve">ª </w:t>
      </w:r>
      <w:r>
        <w:rPr>
          <w:rFonts w:cs="Times New Roman" w:ascii="Times New Roman" w:hAnsi="Times New Roman"/>
          <w:sz w:val="24"/>
        </w:rPr>
        <w:t xml:space="preserve">Rita Eveja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s. Marcos Roberto Bri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4 DE NOVEMBRO – QUART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nhã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8:30h às 10:30h: Mesa Memórias e Experiências Religiosas 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rônimo Morae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bertin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 Angéli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stinho Muni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:45h às 12:30h: Sessão de Comunicações de pesquisadores do CPR 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rd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4:00h às 16:30h: Mesa Memórias e Experiências Religiosas 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erendo João Di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amar Arauj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élia Fernande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oi Barre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re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6:45h às 18:30h: Mesa Memórias e Experiências Religiosas I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f. Anunciaçã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an Márci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zi Barbon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ãe Graç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5 DE NOVEMBRO – QUINT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nhã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8:30h às 10:30h: Mesa Identidades Religios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ózimo Trabuc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rge Ner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0:45h às 12:30h: Sessão de Comunicações de pesquisadores do CPR 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quisadores para apresentar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iane, Lizandra, Messias, Rafael, Gabriela, Jeovanne, Chablink, Marcos Vitorio, Kessya, Alexand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36:00Z</dcterms:created>
  <dc:creator>LU</dc:creator>
  <dc:description/>
  <dc:language>en-US</dc:language>
  <cp:lastModifiedBy>LU</cp:lastModifiedBy>
  <dcterms:modified xsi:type="dcterms:W3CDTF">2010-11-03T14:36:00Z</dcterms:modified>
  <cp:revision>2</cp:revision>
  <dc:subject/>
  <dc:title/>
</cp:coreProperties>
</file>