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  <w:gridCol w:w="540"/>
      </w:tblGrid>
      <w:tr>
        <w:trPr>
          <w:trHeight w:val="56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O DE TRABALHO</w:t>
            </w:r>
          </w:p>
          <w:p>
            <w:pPr>
              <w:pStyle w:val="Normal"/>
              <w:keepLines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EFS – Universidade Estadual de Feira de Santan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20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42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DADOS CADASTRAIS</w:t>
            </w:r>
          </w:p>
        </w:tc>
      </w:tr>
    </w:tbl>
    <w:p>
      <w:pPr>
        <w:pStyle w:val="Normal"/>
        <w:spacing w:lineRule="auto" w:line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08"/>
        <w:gridCol w:w="841"/>
        <w:gridCol w:w="1260"/>
        <w:gridCol w:w="360"/>
        <w:gridCol w:w="720"/>
        <w:gridCol w:w="720"/>
        <w:gridCol w:w="494"/>
        <w:gridCol w:w="851"/>
        <w:gridCol w:w="1535"/>
      </w:tblGrid>
      <w:tr>
        <w:trPr>
          <w:trHeight w:val="597" w:hRule="exac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rgão / Entidade Proponen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versidade Estadual de Feira de Santana – UEFS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5.546/0001-73</w:t>
            </w:r>
          </w:p>
        </w:tc>
      </w:tr>
      <w:tr>
        <w:trPr>
          <w:trHeight w:val="574" w:hRule="exac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Transnordestina s/n - Novo Horizonte</w:t>
            </w:r>
          </w:p>
        </w:tc>
      </w:tr>
      <w:tr>
        <w:trPr>
          <w:trHeight w:val="523" w:hRule="exac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d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ira de Santan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6-900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 / Telef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) 3224 - 8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tadual</w:t>
            </w:r>
          </w:p>
        </w:tc>
      </w:tr>
      <w:tr>
        <w:trPr>
          <w:trHeight w:val="620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ta Corr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ên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ça de Pag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</w:t>
            </w:r>
          </w:p>
        </w:tc>
      </w:tr>
      <w:tr>
        <w:trPr>
          <w:trHeight w:val="635" w:hRule="exac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Responsáv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sé Carlos Barreto da Santan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023.836.675- 87</w:t>
            </w:r>
          </w:p>
        </w:tc>
      </w:tr>
      <w:tr>
        <w:trPr>
          <w:trHeight w:val="551" w:hRule="exac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 / Órgão Ex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2075277 - SSP/BA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çã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to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ícu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a São Jorge, 63, Bairro Eucaliptos – Feira de Santana/Bahi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72-770</w:t>
            </w:r>
          </w:p>
        </w:tc>
      </w:tr>
      <w:tr>
        <w:trPr>
          <w:trHeight w:val="90" w:hRule="exact"/>
        </w:trPr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spacing w:before="3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spacing w:before="3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42" w:firstLine="7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OUTROS PARTÍCIPES</w:t>
            </w:r>
          </w:p>
        </w:tc>
      </w:tr>
      <w:tr>
        <w:trPr>
          <w:trHeight w:val="110" w:hRule="exact"/>
        </w:trPr>
        <w:tc>
          <w:tcPr>
            <w:tcW w:w="751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neide Rios de Jesus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PJ/CPF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12655-20  vxxxxxxxxxxxxxx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A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</w:t>
            </w:r>
          </w:p>
        </w:tc>
      </w:tr>
      <w:tr>
        <w:trPr>
          <w:trHeight w:val="283" w:hRule="exact"/>
        </w:trPr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  <w:r>
              <w:rPr>
                <w:sz w:val="20"/>
                <w:szCs w:val="20"/>
              </w:rPr>
              <w:t xml:space="preserve"> Rua Calamar, 1498, Cond. Vivendas Rio D’Ouro, Casa 20 – Conceição – FS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 44065104</w:t>
            </w:r>
          </w:p>
        </w:tc>
      </w:tr>
    </w:tbl>
    <w:p>
      <w:pPr>
        <w:pStyle w:val="Normal"/>
        <w:spacing w:lineRule="auto" w:line="120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00"/>
        <w:gridCol w:w="2000"/>
      </w:tblGrid>
      <w:tr>
        <w:trPr>
          <w:trHeight w:val="329" w:hRule="exac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42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–  CARACTERIZAÇÃO DO PROJETO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3 – DESCRIÇÃO DO PROJETO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RrEE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 Encontro de Pesquisadores e Professores: História da África, História Indígena: Lentes e Focos da Pesquisa e do Ensin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Período de Execução</w:t>
            </w:r>
          </w:p>
        </w:tc>
      </w:tr>
      <w:tr>
        <w:trPr>
          <w:trHeight w:val="750" w:hRule="exac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Lines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Início: 6 de março/2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60" w:after="0"/>
              <w:rPr/>
            </w:pPr>
            <w:r>
              <w:rPr/>
              <w:t>Término: 8 de março/2012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2873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b/>
              </w:rPr>
              <w:t>3.1) Identificação do Obje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sente seminário tem como principal objetivo estimular, no âmbito da Universidade Estadual de Feira de Santana (UEFS), a discussão acerca dos povos de matriz africana e indígena e suas demandas relacionadas à educação, cultura, políticas públicas, territórios tradicionais dentre outras. O referido seminário, continuação do primeiro, ocorrido em novembro de 2010, visa, por em discussão, temas como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íticas afirmativas, educação diferenciada (Indígena e Quilombola), questões ambientais em comunidades tradicionais, História Africana e indígena no ensino fundamental, médio e superior, no intuito de aproximar a comunidade universitária dos referidos temas que, via de regra, são pouco trabalhados, ou trabalhados de forma equivocada mesmo dentro das universidades, não obstante estes temas integrarem o cotidiano das mesmas, sobretudo, nas universidades que, assim como a UEFS, possuem ações voltadas para o ingresso e permanência de estudantes Afro descendentes e indígenas através de suas políticas de Ações Afirmativas.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sz w:val="22"/>
                <w:szCs w:val="22"/>
              </w:rPr>
              <w:t>Outro objetivo deste seminário será  consolidar na UEFS (Núcleo de Estudos Afro-Brasileiro e Indígena) o NEABI. Tal projeto tem como objetivo criar na UEFS um Núcleo de Estudos Afro-Brasileiro e Indígenas, que tem caráter de pesquisa e extensão, composto por dois grupos de trabalho responsáveis respectivamente por esses dois campos</w:t>
            </w:r>
            <w:r>
              <w:rPr/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pBdr>
                <w:bottom w:val="single" w:sz="4" w:space="1" w:color="000000"/>
              </w:pBdr>
              <w:rPr/>
            </w:pPr>
            <w:r>
              <w:rPr>
                <w:b/>
              </w:rPr>
              <w:t>3.2) Justificativa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proposição desse Núcleo nasce da integração de demandas trazidas para a Universidade por professores do ensino fundamental da rede pública do município de Feira de Santana e de iniciativas e estudos já em andamento na UEFS desenvolvidas por professores e alunos. Dessa forma, o Núcleo visa implementar tanto na UEFS como na região de Feira de Santana ações que permitam por em prática as Leis 10.639/03 e 11.645/08 que instituem como obrigatório o estudo da História e cultura afro-brasileira e indígena nos estabelecimentos de ensinos fundamental e médio, públicos e privados. Entendendo, que a Universidade tem papel fundamental na formação dos profissionais que atuam e/ou atuarão em tais estabelecimentos, bem como na ampliação desse debate, estamos propondo o referido núcleo no sentido de realizarmos ações de pesquisa e extensão que culminem na formação e preparação de professores e alunos no que toca a história e cultura dos povos africanos e indígenas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referido seminário, portanto, se justifica também como uma forma de colocar a universidade em contato com o NEABI, o que torna tal projeto ainda mais legítimo no que diz respeito à sua área de atuação qual seja: Comunidade universitária bem como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entre professores da rede pública de Feira de Santa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120"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</w:p>
    <w:p>
      <w:pPr>
        <w:pStyle w:val="NormalWeb"/>
        <w:spacing w:lineRule="auto" w:line="120" w:before="0" w:after="0"/>
        <w:rPr>
          <w:rStyle w:val="StrongEmphasis"/>
          <w:color w:val="000000"/>
          <w:sz w:val="22"/>
          <w:szCs w:val="22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3240"/>
      </w:tblGrid>
      <w:tr>
        <w:trPr>
          <w:trHeight w:val="285" w:hRule="exac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42" w:firstLine="7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– FASES DE EXECUÇÃO</w:t>
            </w:r>
          </w:p>
        </w:tc>
      </w:tr>
      <w:tr>
        <w:trPr>
          <w:trHeight w:val="110" w:hRule="exact"/>
        </w:trPr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º 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º 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º Dia</w:t>
            </w:r>
          </w:p>
        </w:tc>
      </w:tr>
      <w:tr>
        <w:trPr>
          <w:trHeight w:val="36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de março/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7 de março/201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de março/2012</w:t>
            </w:r>
          </w:p>
        </w:tc>
      </w:tr>
      <w:tr>
        <w:trPr>
          <w:trHeight w:val="560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bertura e mesas-redondas (4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MAÇ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as-redondas (3) e fil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as-redondas (3) e conclusão </w:t>
            </w:r>
          </w:p>
        </w:tc>
      </w:tr>
    </w:tbl>
    <w:p>
      <w:pPr>
        <w:pStyle w:val="NormalWeb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1"/>
        <w:gridCol w:w="157"/>
        <w:gridCol w:w="3240"/>
        <w:gridCol w:w="20"/>
      </w:tblGrid>
      <w:tr>
        <w:trPr>
          <w:trHeight w:val="285" w:hRule="exact"/>
          <w:cantSplit w:val="true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42" w:firstLine="7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– METAS</w:t>
            </w:r>
          </w:p>
        </w:tc>
      </w:tr>
      <w:tr>
        <w:trPr>
          <w:trHeight w:val="110" w:hRule="exact"/>
        </w:trPr>
        <w:tc>
          <w:tcPr>
            <w:tcW w:w="68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º d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º dia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º d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4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sa de abertura – 8h30/8h45 (Coordenação Profa. Zeneide Rios de Jesus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icipantes: José Carlos Barreto de Santana - Reitor; Profa, Marluce Ma. Assis – Pró-Reitora de Pesquisa e Pós-graduação; Profa. Maria Helena da Rocha Besnosik – Pró-Reitora de Extensão; Prof. Rubem Édson Pereira – Pró-Reitor de Graduaçã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ividade cultural de abertura  - 8h45/9h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o Samba de Lata (Comunidade Quilobola de Tijuaçu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ência de abertur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lestrante: Prof. Yoporeka Somet (Conselheiro principal na Academia Escolar de Nancy-Metz  (França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8:30  Mesa 5:  África: Entre  acomodação, negação e afirmação da Áfri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ordenação: Carolina da P. Cos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Juvenal Conceição (UFRB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rlando Santos (UFB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osivalda dos Santos Barreto(UFC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0:30 Mesa 6:  Repensando as metodologias de pesquisa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para História da África e História Indíge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ordenação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Jackeline Lacerda Lopes (UEFS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rtemísia Cande (UFB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imão Jaime (UFB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Edson Silva (UFPE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na Rita Machado Araújo (UNEB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540" w:hanging="0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540" w:hanging="0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6:30 Filmes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ordenação: Ivone Maia (UEFS)</w:t>
            </w:r>
          </w:p>
          <w:p>
            <w:pPr>
              <w:pStyle w:val="Normal"/>
              <w:ind w:left="708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ocumentário: “Índios, Quem são eles?”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ocumentário: “Quilombo: uma devid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8:30   Mesa 8:  Ensino da história africana e indígena a aplicação da Lei 11.645/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ordenação</w:t>
            </w:r>
            <w:r>
              <w:rPr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Gerson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Roqu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ofessor do ensino fundamental e méd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ely Cristina (Sec. Educação –Coordinação Educação e Diversidade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Marcos Luciano Messeder (UNEB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Zeneide Rios Rios (UEFS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0:30 Mesa 9:  Balanço das atividades e projeçõe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INDIOS E NEGROS NA BAHIA (FORMAÇÃO, PESQUISAS, EXTENSÕES, EXPERIENCIAS E POLITICAS PUBLICA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ordenação: Prof Elizete da Silv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of. Nildon Santos Pitombo  (Sec. Educação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418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rof. Dr. Filosofia); Prof. De hiróglifos na Escola Khepera de Paris (desde 2002); Membro do grupo editorial da revista ANKH dedicada a Egiptologia e civilizações Africana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a. Lolita G. Guerra (Mediador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 – 10h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 2: Comunidades Tradicionais: Lutas Territoriais e Criminalização de Lideranças – 10h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ção: Dorival Tux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es: Profa Patrícia Navarro (UEFS) FINEB/UFBA (Programa de Pesquisas sobre Povos Indígenas do Nordeste Brasileiro; Glicéria Tupinambá – Líder da comunidade indígena da Serra do Padeiro; Prof. José Augusto Sampaio (UNEB); Valmir dos Santos – Líder da Comunidade Quilombola de Tijuaçu – Sr. Do Bonfim-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Apresentação do Toré com alunos indígenas da UEFS – 12h15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2:30 Almoço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:00  Mesa 3: Pensar a África alem das fronteiras e dos preconceitos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Coordenação: Prof Ione Celeste Souza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of. Denílson Lessa (UNB, San Antonio de Jesus)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Ivannide Santa Bárbara (FRENEFE)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ailma Santos(estudantes UEFS)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16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:15 - Mesa 4: Cotidiano de Discriminações Identidade Negra e Indigena-Politicas Afirmativ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oordenação: Patrícia Navar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Josevan Tuxá - Eng. de Computação / UEFS</w:t>
              <w:br/>
              <w:t>Comissão de Açõe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firmativas - CAA / UEFS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Maria Rosário Gonçalves de Carvalho – Coord. do PINEB/UFBA – Programa de Pesquisas sobre Povos Indígenas do Nordeste Brasileiro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esidente da ANAÍ – Ba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Luciene Paulo Cruz – Comissão de Ações Afirmativas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2:00 Almoç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4:00 Mesa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7:  Amazônia/NORDESTE RELAÇÕES NEGROS-INDIGENAS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Quilombolas e questões ambientais; Indígenas e questões ambientai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ordenação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Jose Carlos de Jesus (Física-UEFS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of. Henrique Cunha (UFC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ofessore José Geraldo –UEFS –DCBI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Luís Arnaldo (Movimento pan-amazonica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6:30 Filmes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ordenação: Ivone Maia (UEFS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ocumentário: “Índios, Quem são eles?”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Documentário: “Quilombo: uma devida histórica</w:t>
            </w:r>
            <w:r>
              <w:rPr>
                <w:rFonts w:cs="Arial" w:ascii="Arial" w:hAnsi="Arial"/>
                <w:color w:val="000000"/>
                <w:shd w:fill="FFFFFF" w:val="clear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osilene Tuxá (Secretaria da Educação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rof. Jose Carlos de Jesus  (UEFS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andra Nívea Soare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Jerry Matalawê Secretaria de Justiça Cidadania e Direitos Humanos do Estado da Bahi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2:00 Almoç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14:00 Mesa 10: Apresentação do relatório sobre o encont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Continuação dos trabalhos de avaliação (mesa 9)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120"/>
        <w:ind w:right="-142" w:hanging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  <w:sz w:val="22"/>
          <w:szCs w:val="22"/>
        </w:rPr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560"/>
        <w:gridCol w:w="1480"/>
        <w:gridCol w:w="1800"/>
        <w:gridCol w:w="1823"/>
      </w:tblGrid>
      <w:tr>
        <w:trPr>
          <w:trHeight w:val="362" w:hRule="exac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firstLine="72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 – DESCRIÇÃO DAS DESPESAS (R$ 1,00)</w:t>
            </w:r>
          </w:p>
        </w:tc>
      </w:tr>
      <w:tr>
        <w:trPr>
          <w:trHeight w:val="431" w:hRule="exac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ZA DA DESPESA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DENTE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ENTE</w:t>
            </w:r>
          </w:p>
        </w:tc>
      </w:tr>
      <w:tr>
        <w:trPr>
          <w:trHeight w:val="32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FICAÇÃO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gens aéreas: Nancy/Metz-Paris/RJ/SSA (ida e volta) (</w:t>
            </w:r>
            <w:r>
              <w:rPr>
                <w:bCs/>
                <w:sz w:val="20"/>
                <w:szCs w:val="20"/>
              </w:rPr>
              <w:t>R$ 9.90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ém/SSA (ida e volta) (R$ 498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aleza/SSA 2 (ida e volta) (R$ 956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fe/SSA (ida e volta) (R$ 200,00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 13.554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 13.554,0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 terrestre – aeroporto/FSA/Aeroporto 7 (ida e volta) (R$ 200,00x8= 2.800,0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anto Antônio de Jesus/FSA/Santo Antônio de Jesus  2 (R$ 80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oeira/FSA/Cachoeira 1 (R$ 20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gens terrestres: Itabuna/FSA/Itabua 1 (R$ 15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hor do Bonfim/FSA/Senhor do Bonfim 1 (R$ 17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ições: (Almoço e jantar) 70XR$25,00 = 1.7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edagem 51X R$ 97,0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.80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40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0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32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1.75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 4.947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.80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40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0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32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1.750,00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 4.947,0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o (10%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2.397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2.397,0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GER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$ 26.3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$ 26.36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5" w:leader="none"/>
        </w:tabs>
        <w:rPr/>
      </w:pPr>
      <w:r>
        <w:rPr/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46" w:hRule="atLeast"/>
          <w:cantSplit w:val="true"/>
        </w:trPr>
        <w:tc>
          <w:tcPr>
            <w:tcW w:w="10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firstLine="7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– CRONOGRAMA DE DESEMBOL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R$ 1,00)</w:t>
            </w:r>
          </w:p>
        </w:tc>
      </w:tr>
    </w:tbl>
    <w:p>
      <w:pPr>
        <w:pStyle w:val="NormalWeb"/>
        <w:spacing w:lineRule="auto" w:line="12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Web"/>
        <w:spacing w:lineRule="auto" w:line="12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 PROGRAMAÇÃO8 – MEMÓRIA DE CÁLCU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127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IZAÇÃ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ssagens aéreas: Nancy/Metz-Paris/RJ/SSA (ida e volta) (</w:t>
            </w:r>
            <w:r>
              <w:rPr>
                <w:bCs/>
                <w:sz w:val="20"/>
                <w:szCs w:val="20"/>
              </w:rPr>
              <w:t>R$ 9.90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ém/SSA (ida e volta) (R$ 498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aleza/SSA 2 (ida e volta) (R$ 956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fe/SSA (ida e volta) (R$ 2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 9.9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49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47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 9.9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498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95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 terrestre – aeroporto/FSA/Aeroporto 7 (ida e volta) (R$ 200,00x8= 2.80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 Antônio de Jesus/FSA/Santo Antônio de Jesus  2 (R$ 80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oeira/FSA/Cachoeira 1 (R$ 2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x 2 =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 =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=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.8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8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gens terrestres: Itabuna/FSA/Itabua 1 (R$ 15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hor do Bonfim/FSA/Senhor do Bonfim 1 (R$ 170,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=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=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7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1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1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ições: (Almoço e jantar) 70XR$25,00 = 1.7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1.7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edagem 51X R$ 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4.94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o (1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2.3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$2.39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$ 26.368,00</w:t>
            </w:r>
          </w:p>
        </w:tc>
      </w:tr>
    </w:tbl>
    <w:p>
      <w:pPr>
        <w:pStyle w:val="NormalWeb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– DECLARAÇÃO  DO PROPONENTE</w:t>
            </w:r>
          </w:p>
        </w:tc>
      </w:tr>
    </w:tbl>
    <w:p>
      <w:pPr>
        <w:pStyle w:val="NormalWeb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310" w:hRule="exac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qualidade de representante legal do proponente, declaro, para fins de prova junto a Secretaria da Educação do Estado da Bahia, para os efeitos e sob pena da Lei, que inexiste qualquer débito em mora ou situação de inadimplência com o Tesouro Estadual ou qualquer órgão ou entidade da Administração Pública que impeça a transferência de recursos de dotações consignadas nos orçamentos do Estado na forma deste Plano de Trabalh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e deferimento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                                          _______________________________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 xml:space="preserve">Local e Data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-5080</wp:posOffset>
                      </wp:positionV>
                      <wp:extent cx="2400300" cy="394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94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Jose Carlos Barreto de Sant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itor da UNE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1.05pt;mso-wrap-distance-left:9.05pt;mso-wrap-distance-right:9.05pt;mso-wrap-distance-top:0pt;mso-wrap-distance-bottom:0pt;margin-top:-0.4pt;mso-position-vertical-relative:text;margin-left:2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Jose Carlos Barreto de Sant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itor da UNE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1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firstLine="72"/>
              <w:rPr/>
            </w:pPr>
            <w:r>
              <w:rPr>
                <w:b/>
                <w:sz w:val="22"/>
                <w:szCs w:val="22"/>
              </w:rPr>
              <w:t>10– APROVAÇÃO PELO CONCEDENTE</w:t>
            </w:r>
          </w:p>
        </w:tc>
      </w:tr>
      <w:tr>
        <w:trPr>
          <w:trHeight w:val="146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PROVADO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0015</wp:posOffset>
                      </wp:positionV>
                      <wp:extent cx="1946275" cy="190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9.45pt" to="158.7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50495</wp:posOffset>
                      </wp:positionV>
                      <wp:extent cx="2632075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1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75pt,11.85pt" to="437.95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121285</wp:posOffset>
                      </wp:positionV>
                      <wp:extent cx="3768725" cy="685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Osvaldo Barreto Filh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Secretário da Educação do Estado da Bah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75pt;height:53.95pt;mso-wrap-distance-left:9.05pt;mso-wrap-distance-right:9.05pt;mso-wrap-distance-top:0pt;mso-wrap-distance-bottom:0pt;margin-top:9.55pt;mso-position-vertical-relative:text;margin-left:1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Cs w:val="22"/>
                              </w:rPr>
                              <w:t>Osvaldo Barreto Fil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Secretário da Educação do Estado da Bah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53035</wp:posOffset>
                      </wp:positionV>
                      <wp:extent cx="1371600" cy="3314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ocal de Da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6.1pt;mso-wrap-distance-left:9.05pt;mso-wrap-distance-right:9.05pt;mso-wrap-distance-top:0pt;mso-wrap-distance-bottom:0pt;margin-top:12.0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cal de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86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exto">
    <w:name w:val="texto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exto1">
    <w:name w:val="texto1"/>
    <w:qFormat/>
    <w:rPr>
      <w:rFonts w:ascii="Verdana" w:hAnsi="Verdana" w:cs="Verdana"/>
      <w:color w:val="6D2F00"/>
      <w:sz w:val="17"/>
      <w:szCs w:val="17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801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Justificado">
    <w:name w:val="justificado"/>
    <w:basedOn w:val="Normal"/>
    <w:qFormat/>
    <w:pPr>
      <w:spacing w:before="280" w:after="280"/>
      <w:jc w:val="both"/>
    </w:pPr>
    <w:rPr/>
  </w:style>
  <w:style w:type="paragraph" w:styleId="Pa0">
    <w:name w:val="Pa0"/>
    <w:basedOn w:val="Normal"/>
    <w:next w:val="Normal"/>
    <w:qFormat/>
    <w:pPr>
      <w:autoSpaceDE w:val="false"/>
      <w:spacing w:lineRule="auto" w:line="240"/>
    </w:pPr>
    <w:rPr>
      <w:rFonts w:ascii="Arial-BoldMT" w:hAnsi="Arial-BoldMT" w:cs="Arial-BoldMT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0:16:00Z</dcterms:created>
  <dc:creator>SECIS</dc:creator>
  <dc:description/>
  <cp:keywords/>
  <dc:language>en-US</dc:language>
  <cp:lastModifiedBy>Mestrado em História</cp:lastModifiedBy>
  <cp:lastPrinted>2011-03-15T21:17:00Z</cp:lastPrinted>
  <dcterms:modified xsi:type="dcterms:W3CDTF">2011-12-26T20:55:00Z</dcterms:modified>
  <cp:revision>15</cp:revision>
  <dc:subject/>
  <dc:title>IV - PLANO DE TRABALHO</dc:title>
</cp:coreProperties>
</file>