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PRESENTAÇÃO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esente estudo tem como objetivo analisar a Irmandade do Glorioso São Benedito e Conferência de São Benedito da sociedade Vicente de Paulo em Feira de Santana no período de 1903 a 1922, descrevendo assim as duas associações religiosas existentes dentro dessa, que são a Irmandade de São Benedito e a Ordem Terceira de São Benedito “as confrarias são associações religiosas nas quais se reuniam os leigos no catolicismo tradicional. Há dois tipos principais de confrarias: as irmandades e ordens terceiras.”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to a Irmandade quanto a Ordem Terceira de São Benedito ficavam situadas na Capela de Nossa Senhora dos Remédios em Feira de Santana.</w:t>
      </w:r>
    </w:p>
    <w:p>
      <w:pPr>
        <w:pStyle w:val="Normal"/>
        <w:spacing w:lineRule="auto" w:line="240" w:before="0" w:after="0"/>
        <w:ind w:left="2268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havemos por bem approvar o presente compromisso da Irmandade de São Benedicto erecta na Capella de N. S.dos Remédios da cidade de Feira de Sant‘ Ana neste Arcebispado; pelo que mandamos que se observe tudo quanto nelle se contém. Dada e passada nesta cidade de S. Salvador da Bahia aos 29 de agosto de 1903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ind w:left="226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e acordo com as fontes além de coexistirem durante um período foram fundadas no mesmo ano em 1903, mas a maioria das vezes em que há referências sobre a ordem terceira elas aparecem no termo mais amplo do seu significado como uma confraria: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s vinte um dias do mez de junho de mil nove centos e trez, na Capella de N. S. dos Remédios no consistório de S. Benedito (...) o da presente reunião hera inaugurar a Confraria do Glorioso São Benedito. Eu João Antônio Maia secretario que escrevi assigno 21 junho de 1903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 partir dessa pesquisa pretendo demonstrar a importância dessas duas instituições na da Igreja Católica feirense e tentar perceber de que forma atuaram dentro da sociedade, uma vez que não existem trabalhos elaborados sobre confrarias em Feira de Santana havendo  os trabalhos de especialização de Silvania Batista e Adriana Silva Teles sobre a festa de Nossa Senhora Santana, padroeira desta cidade, que faz apenas referencias sobre as confrarias na cidade e um livro escrito por Rollie E. Poppino referente ao período de 1860 a 1950 em que no capítulo destinado as irmandades ele destaca e privilegia apenas a Irmandade da Santa Casa de Misericórdia reservando as outras associações apenas esta citação: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regra, cada qual adotava o patrono da igreja local. Agremiações típicas desse gênero foram as Filhas de Maria, a Irmandade de São Benedito, o santo negro, era protetor das entidades constituídas de elementos da classe menos favorecidas enquanto as associações dedicadas a Nossa Senhora ou Santana eram mais comuns entre as classes superiores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entemente, foi elaborado pelo professor Morais um trabalho sobre a Igreja Nossa Senhora dos Remédios de Feira de Santana, um livro sobre os trezentos anos de existência da igreja em que estão  descritos quase todas atividades que ocorreram nesse período e uma delas são alguns capítulos reservados as irmandades que foram eretas na capela, a obra destaca e explica alguns dos motivos pelos quais se tornaram difíceis as pesquisas sobre as confrarias :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 O maior número de irmandades laicas em Feira de Santana deu-se no interior da Igreja dos Remédios. Essas irmandades organizavam-se com o objetivo de congregar fiéis em torno de devoção de um santo escolhido para padroeiro, em especial, Nossa Senhora dos Remédios, Nossa Senhora do Rosário, São Benedito e São Vicente de Paulo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vou-se entre essas irmandades, que seus membros associaram-se por devoção, ofício, cor da pele e estatuto social. As informações acerca das mesmas não foram coletadas no mesmo nível, devido ao descaso a que muitos acervos documentais foram relegados, tendo com o tempo desaparecido ou sendo destruído.  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a pesquisa espero perceber composição social se haviam distinções ou semelhanças entre a irmandade e a ordem terceira? Quais as suas participações dentro da sociedade e se atuavam na mesma proporção? Quem eram as pessoas que participavam da confraria? O grau de escolaridade dos irmãos que participavam? Analisando, principalmente através do jornal Folha do Norte, o grau de representatividade dentro da sociedade feirense.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Arial" w:ascii="Arial" w:hAnsi="Arial"/>
          <w:sz w:val="20"/>
          <w:szCs w:val="20"/>
        </w:rPr>
        <w:t>No próximo dia 28 de abril, precedida de mascaradas e da clássica “lavagem”, terá logar a festa do Glorioso São Benedicto, cuja irmandade é erecta na Capella de Nossa Senhora dos Remédios. É possível que a dita festa seja abrilhantada pelas philarmônicas locaes, já estando contractada a charanga “ 24 de janeiro” da cidade vizinha Irará.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nos terem as rotas chegado tarde só na próxima edição publicaremos a relação dos juízes e dos novenarios escolhidos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A partir do estudo mais detalhado do jornal tentar questionar de que forma as  festas elaboradas pelas confrarias eram vistas pela população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grande pompa será festejado, na matriz dessa freguesia, o Glorioso Asão Benedicto no dia 22 do corrente.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No dia 21 sabbado, ao meio dia, começarão os animados festejos aos sons da São Benedito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ão sendo celebradas, na Capellade Nossa Senhora dos remédios, as novenas em louvor a S. Benedito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oto a perspectiva da História Cultural, na qual a religião tem um papel importante como elemento da cultura de uma determinada sociedade. Em “A História cultural: Entre Práticas e representações” Chartier analisa que mesmo quando as representações estejam baseadas no racional há sempre interesses pessoais envolvidos nos discursos e atuações, constando assim a subjetividade de um grupo.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percepções do social não são de forma alguma discursos neutros: produzem estratégias e práticas (sociais, escolares, políticas) que tendem a impor uma autoridade à custa de outros, por elas menosprezados, a legitimar um projeto reformador ou a justificar para os próprios indivíduos, suas escolhas e condutas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Uso também o conceito de campo religioso de Pierre Bourdieu, uma vez que estudo a relação das irmandades católicas no espaço da sociedade feirense carregado de preconceitos contra os segmentos afrodescendent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strutura das relações entre o campo religioso e o campo do poder comanda, em cada conjuntura, a configuração da estrutura das relações constitutivas do campo religioso que cumpre uma função externa de legitimação da ordem estabelecida na medida em que a manutenção da ordem simbólica contribui diretamente para a manutenção da ordem política. Ao passo que a subversão simbólica da ordem simbólica só não consegue afetar a ordem política quando se faz acompanhar por uma subversão política desta ordem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tão a partir do quadro teórico referido pretendo elaborar o meu projeto de pesquisa Irmandades negras e cotidiano feirense. 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sa forma pretendo analisar mais detalhadamente as confrarias e sim tentando produzir uma pesquisa que possa responder as minhas inquietações e proporcionar assim um maior conhecimento sobre a confraria visto que são poucas as pessoas que sabem da sua existência. 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ntes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quivo da Cúria Diocesana de Feira de Santana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as da Conferência de São Benedit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seu Casa do Sertã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o de Compromisso da Irmandade de São Benedit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ornal Folha do Norte 1909-1922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ornal Gazeta do pov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ornal O progress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ornal O municípi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quivo Público de Feira de Santana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vro de registro de indústrias e profissões (1903-1922)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vro de memórias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urico Alves Boaventura 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jedinho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REFERÊNCIA BIBLIOGRÁF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ATISTA, Silvania Maria. </w:t>
      </w:r>
      <w:r>
        <w:rPr>
          <w:rFonts w:cs="Times New Roman" w:ascii="Times New Roman" w:hAnsi="Times New Roman"/>
          <w:b/>
        </w:rPr>
        <w:t>Conflitos e comunhão na festa da padroeira em Feira de Santana  (1930-1950</w:t>
      </w:r>
      <w:r>
        <w:rPr>
          <w:rFonts w:cs="Times New Roman" w:ascii="Times New Roman" w:hAnsi="Times New Roman"/>
        </w:rPr>
        <w:t xml:space="preserve">). (trabalho de especialização). UEFS, 1997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OAVENTURA, Eurico Alves. </w:t>
      </w:r>
      <w:r>
        <w:rPr>
          <w:rFonts w:cs="Times New Roman" w:ascii="Times New Roman" w:hAnsi="Times New Roman"/>
          <w:b/>
          <w:sz w:val="22"/>
          <w:szCs w:val="22"/>
        </w:rPr>
        <w:t>A paisagem urbana e o homem: memórias de Feira de Santana: introdução, pesquisa, organização Maria Eugenia Alves Boaventura.</w:t>
      </w:r>
      <w:r>
        <w:rPr>
          <w:rFonts w:cs="Times New Roman" w:ascii="Times New Roman" w:hAnsi="Times New Roman"/>
          <w:sz w:val="22"/>
          <w:szCs w:val="22"/>
        </w:rPr>
        <w:t xml:space="preserve"> Feira de Santana: UEFS, 2006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ORDIEU, Pierre.</w:t>
      </w:r>
      <w:r>
        <w:rPr>
          <w:rFonts w:cs="Times New Roman" w:ascii="Times New Roman" w:hAnsi="Times New Roman"/>
          <w:b/>
          <w:sz w:val="22"/>
          <w:szCs w:val="22"/>
        </w:rPr>
        <w:t xml:space="preserve"> A Economia das trocas simbólica. </w:t>
      </w:r>
      <w:r>
        <w:rPr>
          <w:rFonts w:cs="Times New Roman" w:ascii="Times New Roman" w:hAnsi="Times New Roman"/>
          <w:sz w:val="22"/>
          <w:szCs w:val="22"/>
        </w:rPr>
        <w:t>São Paulo: perspectiva, 1974.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OSCHI, Caio César. </w:t>
      </w:r>
      <w:r>
        <w:rPr>
          <w:rFonts w:cs="Times New Roman" w:ascii="Times New Roman" w:hAnsi="Times New Roman"/>
          <w:b/>
          <w:sz w:val="22"/>
          <w:szCs w:val="22"/>
        </w:rPr>
        <w:t>Os Leigos e o Poder. (Irmandades dos leigos e política colonizadora em Mina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erais).</w:t>
      </w:r>
      <w:r>
        <w:rPr>
          <w:rFonts w:cs="Times New Roman" w:ascii="Times New Roman" w:hAnsi="Times New Roman"/>
          <w:sz w:val="22"/>
          <w:szCs w:val="22"/>
        </w:rPr>
        <w:t xml:space="preserve"> São Paulo: Ática, 1986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RAGA Julio Santana. </w:t>
      </w:r>
      <w:r>
        <w:rPr>
          <w:rFonts w:cs="Times New Roman" w:ascii="Times New Roman" w:hAnsi="Times New Roman"/>
          <w:b/>
        </w:rPr>
        <w:t>Sociedade Protetora dos Desvalidos. Uma irmandade de cor.</w:t>
      </w:r>
      <w:r>
        <w:rPr>
          <w:rFonts w:cs="Times New Roman" w:ascii="Times New Roman" w:hAnsi="Times New Roman"/>
        </w:rPr>
        <w:t xml:space="preserve"> Salvador: Ianamá, 1987.                                                              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RQUEIRA, João Batista. </w:t>
      </w:r>
      <w:r>
        <w:rPr>
          <w:rFonts w:cs="Times New Roman" w:ascii="Times New Roman" w:hAnsi="Times New Roman"/>
          <w:b/>
          <w:sz w:val="22"/>
          <w:szCs w:val="22"/>
        </w:rPr>
        <w:t>Assistência e caridade: a história da Santa Casa de Misericórdia de Feira d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antana</w:t>
      </w:r>
      <w:r>
        <w:rPr>
          <w:rFonts w:cs="Times New Roman" w:ascii="Times New Roman" w:hAnsi="Times New Roman"/>
          <w:sz w:val="22"/>
          <w:szCs w:val="22"/>
        </w:rPr>
        <w:t>: UEFS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CHARTIER, Roger. </w:t>
      </w:r>
      <w:r>
        <w:rPr>
          <w:rFonts w:cs="Times New Roman" w:ascii="Times New Roman" w:hAnsi="Times New Roman"/>
          <w:b/>
        </w:rPr>
        <w:t>A História Cultural: entre práticas e representações</w:t>
      </w:r>
      <w:r>
        <w:rPr>
          <w:rFonts w:cs="Times New Roman" w:ascii="Times New Roman" w:hAnsi="Times New Roman"/>
        </w:rPr>
        <w:t>. Portugal. Difel, 2000.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OORNARET, Eduardo. </w:t>
      </w:r>
      <w:r>
        <w:rPr>
          <w:rFonts w:cs="Times New Roman" w:ascii="Times New Roman" w:hAnsi="Times New Roman"/>
          <w:b/>
          <w:sz w:val="22"/>
          <w:szCs w:val="22"/>
        </w:rPr>
        <w:t>História da igreja no Brasil: ensaio de interpretação a partir do povo</w:t>
      </w:r>
      <w:r>
        <w:rPr>
          <w:rFonts w:cs="Times New Roman" w:ascii="Times New Roman" w:hAnsi="Times New Roman"/>
          <w:sz w:val="22"/>
          <w:szCs w:val="22"/>
        </w:rPr>
        <w:t xml:space="preserve">. Petrópolis: Vozes. 1977. 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ESSA, Luciana Falcão. </w:t>
      </w:r>
      <w:r>
        <w:rPr>
          <w:rFonts w:cs="Times New Roman" w:ascii="Times New Roman" w:hAnsi="Times New Roman"/>
          <w:b/>
          <w:sz w:val="22"/>
          <w:szCs w:val="22"/>
        </w:rPr>
        <w:t>Senhoras do Cajado: um estudo sobre a irmandade da Boa Morte em Sã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onçalo dos Campos</w:t>
      </w:r>
      <w:r>
        <w:rPr>
          <w:rFonts w:cs="Times New Roman" w:ascii="Times New Roman" w:hAnsi="Times New Roman"/>
          <w:sz w:val="22"/>
          <w:szCs w:val="22"/>
        </w:rPr>
        <w:t xml:space="preserve">. ( tese de mestrado). Salvador-B, 2005. 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ORAIS, Cledson Jose Ponce. </w:t>
      </w:r>
      <w:r>
        <w:rPr>
          <w:rFonts w:cs="Times New Roman" w:ascii="Times New Roman" w:hAnsi="Times New Roman"/>
          <w:b/>
          <w:sz w:val="22"/>
          <w:szCs w:val="22"/>
        </w:rPr>
        <w:t>A Igreja Nossa  Senhora dos Remédios: 300 anos de história, fé 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evoção</w:t>
      </w:r>
      <w:r>
        <w:rPr>
          <w:rFonts w:cs="Times New Roman" w:ascii="Times New Roman" w:hAnsi="Times New Roman"/>
          <w:sz w:val="22"/>
          <w:szCs w:val="22"/>
        </w:rPr>
        <w:t>. Feira de Santana: Fundação Senhor dos Passos, 2005.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PPINO, Rollie. </w:t>
      </w:r>
      <w:r>
        <w:rPr>
          <w:rFonts w:cs="Times New Roman" w:ascii="Times New Roman" w:hAnsi="Times New Roman"/>
          <w:b/>
          <w:sz w:val="22"/>
          <w:szCs w:val="22"/>
        </w:rPr>
        <w:t>Feira de Santana</w:t>
      </w:r>
      <w:r>
        <w:rPr>
          <w:rFonts w:cs="Times New Roman" w:ascii="Times New Roman" w:hAnsi="Times New Roman"/>
          <w:sz w:val="22"/>
          <w:szCs w:val="22"/>
        </w:rPr>
        <w:t>. Salvador-Ba: Itapuãn, 1968.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QUINTÃO, Antonia Aparecida. </w:t>
      </w:r>
      <w:r>
        <w:rPr>
          <w:rFonts w:cs="Times New Roman" w:ascii="Times New Roman" w:hAnsi="Times New Roman"/>
          <w:b/>
          <w:sz w:val="22"/>
          <w:szCs w:val="22"/>
        </w:rPr>
        <w:t>Irmandades negras: o outro espaço de luta e resistência</w:t>
      </w:r>
      <w:r>
        <w:rPr>
          <w:rFonts w:cs="Times New Roman" w:ascii="Times New Roman" w:hAnsi="Times New Roman"/>
          <w:sz w:val="22"/>
          <w:szCs w:val="22"/>
        </w:rPr>
        <w:t xml:space="preserve"> São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ul: 1870- 1890. São Paulo-SP: Annablume, 200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REGINALDO, Reginaldo. </w:t>
      </w:r>
      <w:r>
        <w:rPr>
          <w:rFonts w:cs="Times New Roman" w:ascii="Times New Roman" w:hAnsi="Times New Roman"/>
          <w:b/>
        </w:rPr>
        <w:t>Os Rosários do Angolas: irmandades negras, experiências escravas e identidades africanas na Bahia setecentista</w:t>
      </w:r>
      <w:r>
        <w:rPr>
          <w:rFonts w:cs="Times New Roman" w:ascii="Times New Roman" w:hAnsi="Times New Roman"/>
        </w:rPr>
        <w:t xml:space="preserve">. (tese de doutorado). Campinas- SP, 2005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IS, João José</w:t>
      </w:r>
      <w:r>
        <w:rPr>
          <w:rFonts w:cs="Times New Roman" w:ascii="Times New Roman" w:hAnsi="Times New Roman"/>
          <w:b/>
        </w:rPr>
        <w:t xml:space="preserve">. A morte é uma festa: ritos fúnebres e revolta popular no Brasil do século XIX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ão Paulo: brasiliense, 1988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OHRBACHER, Padre. </w:t>
      </w:r>
      <w:r>
        <w:rPr>
          <w:rFonts w:cs="Times New Roman" w:ascii="Times New Roman" w:hAnsi="Times New Roman"/>
          <w:b/>
        </w:rPr>
        <w:t>Vidas dos santos.</w:t>
      </w:r>
      <w:r>
        <w:rPr>
          <w:rFonts w:cs="Times New Roman" w:ascii="Times New Roman" w:hAnsi="Times New Roman"/>
        </w:rPr>
        <w:t xml:space="preserve"> Volume VI. São Paulo, Editora Américas, 19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USSEL-WOOD, A. J. R. </w:t>
      </w:r>
      <w:r>
        <w:rPr>
          <w:rFonts w:cs="Times New Roman" w:ascii="Times New Roman" w:hAnsi="Times New Roman"/>
          <w:b/>
        </w:rPr>
        <w:t>Escravos e libertos no Brasil colônia</w:t>
      </w:r>
      <w:r>
        <w:rPr>
          <w:rFonts w:cs="Times New Roman" w:ascii="Times New Roman" w:hAnsi="Times New Roman"/>
        </w:rPr>
        <w:t>. Tradução de Maria Beatriz Medina. Rio de Janeiro: Brasileira, 2005.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USSEL- WOOD, A. J. R. </w:t>
      </w:r>
      <w:r>
        <w:rPr>
          <w:rFonts w:cs="Times New Roman" w:ascii="Times New Roman" w:hAnsi="Times New Roman"/>
          <w:b/>
          <w:sz w:val="22"/>
          <w:szCs w:val="22"/>
        </w:rPr>
        <w:t>Fidalgos e filantropos: a Santa Casa de Misericórdia da Bahia 1550-1755.</w:t>
      </w:r>
      <w:r>
        <w:rPr>
          <w:rFonts w:cs="Times New Roman" w:ascii="Times New Roman" w:hAnsi="Times New Roman"/>
          <w:sz w:val="22"/>
          <w:szCs w:val="22"/>
        </w:rPr>
        <w:t xml:space="preserve"> Tradução de Sergio Duarte. Editora Universidade de Brasília, 1981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LES, Adriana Silva. </w:t>
      </w:r>
      <w:r>
        <w:rPr>
          <w:rFonts w:cs="Times New Roman" w:ascii="Times New Roman" w:hAnsi="Times New Roman"/>
          <w:b/>
          <w:sz w:val="22"/>
          <w:szCs w:val="22"/>
        </w:rPr>
        <w:t>Presença negra na festa de Santana (1930-1950)</w:t>
      </w:r>
      <w:r>
        <w:rPr>
          <w:rFonts w:cs="Times New Roman" w:ascii="Times New Roman" w:hAnsi="Times New Roman"/>
          <w:sz w:val="22"/>
          <w:szCs w:val="22"/>
        </w:rPr>
        <w:t>. (trabalho de especialização). UEFS, 2000.</w:t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VERSIDADE ESTADUAL DE FEIRA DE SANTANA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IRMANDADES NEGRAS E COTIDIANO FEIRENSE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1903-1922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IANE PIRES PEREIRA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CENCIATURA EM HISTÓRIA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ICINA DE METODOLOGIA EM PESQUISA III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IRA DE SANTANA/BA</w:t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HO/2009</w:t>
      </w:r>
    </w:p>
    <w:sectPr>
      <w:footnotePr>
        <w:numFmt w:val="decimal"/>
      </w:footnote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OORNARET, Eduardo. </w:t>
      </w:r>
      <w:r>
        <w:rPr>
          <w:i/>
        </w:rPr>
        <w:t>História da igreja no Brasil: ensaio de interpretação a partir do povo</w:t>
      </w:r>
      <w:r>
        <w:rPr/>
        <w:t xml:space="preserve">. Petrópolis: Vozes, 1977, p.23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romisso da Irmandade do Glorioso São Benedito de Feira de Santana, cap. XIV. si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ta de inauguração da Conferencia do Glorioso São Benedito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LIE, E. Poppino. </w:t>
      </w:r>
      <w:r>
        <w:rPr>
          <w:i/>
        </w:rPr>
        <w:t>Feira de Santana</w:t>
      </w:r>
      <w:r>
        <w:rPr/>
        <w:t>. Salvador –BA: itapuã, 1968, p.2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RAIS, Cledson José Pense. </w:t>
      </w:r>
      <w:r>
        <w:rPr>
          <w:i/>
        </w:rPr>
        <w:t>A Igreja Nossa Senhora dos Remédios: 300 anos de história, fé e devoção</w:t>
      </w:r>
      <w:r>
        <w:rPr/>
        <w:t>. Feira de Santana: Fundação Senhor dos Passos, 2000, p.4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ha do Norte. Anno IV, BAHIA-FEIRA DE SANTANA- 30 de março 1912- Brasil. Num. 113, p. 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ha do Norte. Anno IV. Bahia – Feira de Santana- 20 de abril 1912- Brasil . num. 115, p. 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HARTIER, Roger. A História Cultural: entre práticas e representações. Portugal. Difel, 2002, pg. 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ORDIEU, Pierre. A Economia das trocas simbólica. São Paulo: Perspectiva, 1974, p.1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mitaça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51:00Z</dcterms:created>
  <dc:creator>a</dc:creator>
  <dc:description/>
  <cp:keywords/>
  <dc:language>en-US</dc:language>
  <cp:lastModifiedBy>a</cp:lastModifiedBy>
  <dcterms:modified xsi:type="dcterms:W3CDTF">2009-12-06T23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11753994</vt:r8>
  </property>
</Properties>
</file>