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708" w:hanging="0"/>
        <w:jc w:val="center"/>
        <w:rPr>
          <w:sz w:val="22"/>
          <w:u w:val="single"/>
        </w:rPr>
      </w:pPr>
      <w:r>
        <w:rPr>
          <w:sz w:val="22"/>
          <w:u w:val="single"/>
        </w:rPr>
        <w:t>TERMO DE CONSENTIMENTO LIVRE E ESCLARECIDO</w:t>
      </w:r>
    </w:p>
    <w:p>
      <w:pPr>
        <w:pStyle w:val="NormalWeb"/>
        <w:spacing w:before="0" w:after="0"/>
        <w:ind w:firstLine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Web"/>
        <w:spacing w:before="0" w:after="0"/>
        <w:jc w:val="left"/>
        <w:rPr>
          <w:sz w:val="22"/>
        </w:rPr>
      </w:pPr>
      <w:r>
        <w:rPr>
          <w:sz w:val="22"/>
        </w:rPr>
        <w:t>Eu, ______________________________________________________________, abaixo assinado, autorizo os pesquisadores responsáveis pelo projeto “Itinerários da Memória: comunidades negras rurais no Paraguaçu (Bahia, 1880-1940)” a divulgar as informações por mim concedidas por meio de depoimento oral para fins da investigação científica apresentada.</w:t>
      </w:r>
    </w:p>
    <w:p>
      <w:pPr>
        <w:pStyle w:val="NormalWeb"/>
        <w:spacing w:before="0" w:after="0"/>
        <w:jc w:val="left"/>
        <w:rPr/>
      </w:pPr>
      <w:r>
        <w:rPr>
          <w:b w:val="false"/>
          <w:sz w:val="22"/>
        </w:rPr>
        <w:t xml:space="preserve">1-Título do </w:t>
      </w:r>
      <w:r>
        <w:rPr>
          <w:sz w:val="22"/>
        </w:rPr>
        <w:t>Projeto</w:t>
      </w:r>
      <w:r>
        <w:rPr>
          <w:i/>
          <w:sz w:val="22"/>
        </w:rPr>
        <w:t xml:space="preserve"> </w:t>
      </w:r>
      <w:r>
        <w:rPr>
          <w:sz w:val="22"/>
        </w:rPr>
        <w:t>“</w:t>
      </w:r>
      <w:r>
        <w:rPr>
          <w:b/>
          <w:sz w:val="22"/>
        </w:rPr>
        <w:t>Itinerários da Memória: comunidades negras rurais no Paraguaçu (Bahia, 1880-1940)”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 w:val="false"/>
          <w:sz w:val="22"/>
        </w:rPr>
        <w:t>2-Objetivo</w:t>
      </w:r>
      <w:r>
        <w:rPr>
          <w:sz w:val="22"/>
        </w:rPr>
        <w:t>s</w:t>
      </w:r>
      <w:r>
        <w:rPr>
          <w:b w:val="false"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Geral: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Investigar experiências e trajetórias de indivíduos e famílias negras residentes em comunidades rurais de Iguape e do povoado Matinhas dos Pretos.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Específicos:</w:t>
      </w:r>
    </w:p>
    <w:p>
      <w:pPr>
        <w:pStyle w:val="Normal"/>
        <w:jc w:val="both"/>
        <w:rPr/>
      </w:pPr>
      <w:r>
        <w:rPr>
          <w:rFonts w:cs="Book Antiqua;Times New Roman" w:ascii="Book Antiqua;Times New Roman" w:hAnsi="Book Antiqua;Times New Roman"/>
          <w:sz w:val="22"/>
        </w:rPr>
        <w:t>a) Constituir um acervo de depoimentos orais e registros imagéticos dessas comunidades. O acervo se organizado de modo a permitir a articulação entre depoimentos orais, registros pessoais (correspondência e fotografias) e a documentação cartorial disponível no CEDOC – UEFS e nos arquivos públicos de Feira de Santana, Salvador, Cachoeira, Santo Amaro e Santiago do Iguape.</w:t>
      </w:r>
    </w:p>
    <w:p>
      <w:pPr>
        <w:pStyle w:val="Corpodetexto2"/>
        <w:rPr>
          <w:sz w:val="22"/>
        </w:rPr>
      </w:pPr>
      <w:r>
        <w:rPr>
          <w:sz w:val="22"/>
        </w:rPr>
        <w:t xml:space="preserve">b)Produzir um livro abordando os percursos da pesquisa e as reflexões sobre as vivências e memórias dessas comunidades negras rurais da região do Paraguaçu. O livro deve reunir estudos sobre identidades étnico-raciais, abolição e pós-abolição de autoria dos membros do grupo de pesquisa, a partir do acervo pesquisado. </w:t>
      </w:r>
    </w:p>
    <w:p>
      <w:pPr>
        <w:pStyle w:val="Normal"/>
        <w:jc w:val="both"/>
        <w:rPr/>
      </w:pPr>
      <w:r>
        <w:rPr>
          <w:rFonts w:cs="Book Antiqua;Times New Roman" w:ascii="Book Antiqua;Times New Roman" w:hAnsi="Book Antiqua;Times New Roman"/>
          <w:sz w:val="22"/>
        </w:rPr>
        <w:t xml:space="preserve">c)Identificar, cadastrar, organizar e disponibilizar fontes escritas, iconográficas e relatos orais que possam contribuir para a historiografia das populações afrodescendentes na Bahia. </w:t>
      </w:r>
    </w:p>
    <w:p>
      <w:pPr>
        <w:pStyle w:val="Normal"/>
        <w:jc w:val="both"/>
        <w:rPr/>
      </w:pPr>
      <w:r>
        <w:rPr>
          <w:rFonts w:cs="Book Antiqua;Times New Roman" w:ascii="Book Antiqua;Times New Roman" w:hAnsi="Book Antiqua;Times New Roman"/>
          <w:sz w:val="22"/>
        </w:rPr>
        <w:t>d)Elaborar material didático-pedagógico sobre essas comunidades que possam ser também disponibilizados aos professores e alunos do ensino  médio da região.</w:t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>3-Informações: Os participantes têm a garantia que receberão respostas a qualquer pergunta e esclarecimento de qualquer dúvida quanto aos assuntos relacionados à pesquisa. Também os pesquisadores responsáveis assumem o compromisso de proporcionar informações atualizadas obtidas durante a realização da investigação.</w:t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 xml:space="preserve">4-Retirada do consentimento: O voluntário tem a liberdade de retirar seu consentimento a qualquer momento e deixar de participar do estudo, não acarretando nenhum dano ao voluntário. </w:t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>5-Aspecto Legal: Elaborado de acordo com as diretrizes e normas regulamentadas de pesquisa envolvendo seres humanos atende à Resolução nº 196, de 10 de outubro de 1996, do Conselho Nacional de Saúde do Ministério de Saúde - Brasília – DF.</w:t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 xml:space="preserve">6-Confiabilidade: Os voluntários terão direito à privacidade. A identidade (nomes e sobrenomes) do participante não será divulgada. Porém os voluntários assinarão o termo de consentimento para que os resultados obtidos possam ser apresentados em congressos e publicações. 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i/>
          <w:sz w:val="22"/>
        </w:rPr>
        <w:t xml:space="preserve">ATENÇÃO: </w:t>
      </w:r>
      <w:r>
        <w:rPr>
          <w:sz w:val="22"/>
        </w:rPr>
        <w:t xml:space="preserve">A participação em qualquer tipo de pesquisa é voluntária. Em casos de dúvida quanto aos seus direitos, escreva para o Comitê de Ética em Pesquisa da Universidade Estadual de Feira de Santana, Secretaria do CEP – UEFS, Campus Universitário, Módulo I , CEP. 44031- 460, fone/fax: 075 3224-8124. 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>Feira de Santana, _____de _____de 200__.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center"/>
        <w:rPr>
          <w:sz w:val="22"/>
        </w:rPr>
      </w:pPr>
      <w:r>
        <w:rPr>
          <w:sz w:val="22"/>
        </w:rPr>
        <w:t>_____________________________________________________</w:t>
      </w:r>
    </w:p>
    <w:p>
      <w:pPr>
        <w:pStyle w:val="NormalWeb"/>
        <w:spacing w:before="0" w:after="0"/>
        <w:jc w:val="center"/>
        <w:rPr>
          <w:sz w:val="22"/>
        </w:rPr>
      </w:pPr>
      <w:r>
        <w:rPr>
          <w:sz w:val="22"/>
        </w:rPr>
        <w:t>ASSINATURA DO VOLUNTÁRI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Book Antiqua;Times New Roman" w:hAnsi="Book Antiqua;Times New Roman" w:cs="Book Antiqua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58:00Z</dcterms:created>
  <dc:creator>Isis góis da Silva</dc:creator>
  <dc:description/>
  <dc:language>en-US</dc:language>
  <cp:lastModifiedBy>Isis góis da Silva</cp:lastModifiedBy>
  <dcterms:modified xsi:type="dcterms:W3CDTF">2007-07-12T20:15:00Z</dcterms:modified>
  <cp:revision>2</cp:revision>
  <dc:subject/>
  <dc:title>TERMO DE CONSENTIMENTO LIVRE E ESCLARECIDO</dc:title>
</cp:coreProperties>
</file>