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drawing>
          <wp:inline distT="0" distB="0" distL="0" distR="0">
            <wp:extent cx="1247775"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47775" cy="160528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UNIVERSIDADE ESTADUAL DE FEIRA DE SANTANA</w:t>
      </w:r>
    </w:p>
    <w:p>
      <w:pPr>
        <w:pStyle w:val="Normal"/>
        <w:spacing w:lineRule="auto" w:line="360"/>
        <w:ind w:firstLine="709"/>
        <w:jc w:val="center"/>
        <w:rPr>
          <w:sz w:val="28"/>
          <w:szCs w:val="28"/>
        </w:rPr>
      </w:pPr>
      <w:r>
        <w:rPr>
          <w:sz w:val="28"/>
          <w:szCs w:val="28"/>
        </w:rPr>
        <w:t>DEPARTAMENTO DE EDUCAÇÃO</w:t>
      </w:r>
    </w:p>
    <w:p>
      <w:pPr>
        <w:pStyle w:val="Normal"/>
        <w:spacing w:lineRule="auto" w:line="360"/>
        <w:ind w:firstLine="709"/>
        <w:jc w:val="center"/>
        <w:rPr>
          <w:sz w:val="28"/>
          <w:szCs w:val="28"/>
        </w:rPr>
      </w:pPr>
      <w:r>
        <w:rPr>
          <w:sz w:val="28"/>
          <w:szCs w:val="28"/>
        </w:rPr>
        <w:t>COLEGIADO DE PEDAGOGIA</w:t>
      </w:r>
    </w:p>
    <w:p>
      <w:pPr>
        <w:pStyle w:val="Normal"/>
        <w:spacing w:lineRule="auto" w:line="360"/>
        <w:ind w:firstLine="709"/>
        <w:jc w:val="center"/>
        <w:rPr>
          <w:sz w:val="28"/>
          <w:szCs w:val="28"/>
        </w:rPr>
      </w:pPr>
      <w:r>
        <w:rPr>
          <w:sz w:val="28"/>
          <w:szCs w:val="28"/>
        </w:rPr>
        <w:t>SUMAIA SILVA FERREIR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sz w:val="32"/>
          <w:szCs w:val="32"/>
        </w:rPr>
      </w:pPr>
      <w:r>
        <w:rPr>
          <w:sz w:val="32"/>
          <w:szCs w:val="32"/>
        </w:rPr>
        <w:t>AS DIVERSAS FORMAS DE CRER</w:t>
      </w:r>
    </w:p>
    <w:p>
      <w:pPr>
        <w:pStyle w:val="Normal"/>
        <w:spacing w:lineRule="auto" w:line="360"/>
        <w:jc w:val="center"/>
        <w:rPr>
          <w:sz w:val="32"/>
          <w:szCs w:val="32"/>
        </w:rPr>
      </w:pPr>
      <w:r>
        <w:rPr>
          <w:sz w:val="32"/>
          <w:szCs w:val="32"/>
        </w:rPr>
        <w:t>O ENSINO RELIGIOSO NO ESPAÇO ESCOLAR</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GOSTO/2010</w:t>
      </w:r>
    </w:p>
    <w:p>
      <w:pPr>
        <w:pStyle w:val="Normal"/>
        <w:spacing w:lineRule="auto" w:line="360"/>
        <w:ind w:firstLine="709"/>
        <w:jc w:val="center"/>
        <w:rPr>
          <w:b/>
          <w:b/>
          <w:sz w:val="28"/>
          <w:szCs w:val="28"/>
        </w:rPr>
      </w:pPr>
      <w:r>
        <w:rPr>
          <w:b/>
          <w:sz w:val="28"/>
          <w:szCs w:val="28"/>
        </w:rPr>
        <w:drawing>
          <wp:inline distT="0" distB="0" distL="0" distR="0">
            <wp:extent cx="1247775"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9" r="-29" b="-19"/>
                    <a:stretch>
                      <a:fillRect/>
                    </a:stretch>
                  </pic:blipFill>
                  <pic:spPr bwMode="auto">
                    <a:xfrm>
                      <a:off x="0" y="0"/>
                      <a:ext cx="1247775" cy="1871980"/>
                    </a:xfrm>
                    <a:prstGeom prst="rect">
                      <a:avLst/>
                    </a:prstGeom>
                  </pic:spPr>
                </pic:pic>
              </a:graphicData>
            </a:graphic>
          </wp:inline>
        </w:drawing>
      </w:r>
    </w:p>
    <w:p>
      <w:pPr>
        <w:pStyle w:val="Normal"/>
        <w:spacing w:lineRule="auto" w:line="360"/>
        <w:ind w:firstLine="709"/>
        <w:jc w:val="center"/>
        <w:rPr>
          <w:b/>
          <w:b/>
        </w:rPr>
      </w:pPr>
      <w:r>
        <w:rPr>
          <w:b/>
        </w:rPr>
        <w:t>UNIVERSIDADE ESTADUAL DE FEIRA DE SANTANA</w:t>
      </w:r>
    </w:p>
    <w:p>
      <w:pPr>
        <w:pStyle w:val="Normal"/>
        <w:spacing w:lineRule="auto" w:line="360"/>
        <w:ind w:firstLine="709"/>
        <w:jc w:val="center"/>
        <w:rPr>
          <w:b/>
          <w:b/>
        </w:rPr>
      </w:pPr>
      <w:r>
        <w:rPr>
          <w:b/>
        </w:rPr>
        <w:t>DEPARTAMENTO DE EDUCAÇÃO</w:t>
      </w:r>
    </w:p>
    <w:p>
      <w:pPr>
        <w:pStyle w:val="Normal"/>
        <w:spacing w:lineRule="auto" w:line="360"/>
        <w:ind w:firstLine="709"/>
        <w:jc w:val="center"/>
        <w:rPr>
          <w:b/>
          <w:b/>
        </w:rPr>
      </w:pPr>
      <w:r>
        <w:rPr>
          <w:b/>
        </w:rPr>
        <w:t>COLEGIADO DE PEDAGOGIA</w:t>
      </w:r>
    </w:p>
    <w:p>
      <w:pPr>
        <w:pStyle w:val="Normal"/>
        <w:spacing w:lineRule="auto" w:line="360"/>
        <w:ind w:firstLine="709"/>
        <w:jc w:val="center"/>
        <w:rPr>
          <w:b/>
          <w:b/>
        </w:rPr>
      </w:pPr>
      <w:r>
        <w:rPr>
          <w:b/>
        </w:rPr>
        <w:t>SUMAIA SILVA FERREIRA</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32"/>
          <w:szCs w:val="32"/>
        </w:rPr>
      </w:pPr>
      <w:r>
        <w:rPr>
          <w:sz w:val="32"/>
          <w:szCs w:val="32"/>
        </w:rPr>
        <w:t>AS DIVERSAS FORMAS DE CRER</w:t>
      </w:r>
    </w:p>
    <w:p>
      <w:pPr>
        <w:pStyle w:val="Normal"/>
        <w:spacing w:lineRule="auto" w:line="360"/>
        <w:ind w:firstLine="709"/>
        <w:jc w:val="center"/>
        <w:rPr>
          <w:sz w:val="32"/>
          <w:szCs w:val="32"/>
        </w:rPr>
      </w:pPr>
      <w:r>
        <w:rPr>
          <w:sz w:val="32"/>
          <w:szCs w:val="32"/>
        </w:rPr>
        <w:t xml:space="preserve">O ENSINO RELIGIOSO NO ESPAÇO ESCOLAR </w:t>
      </w:r>
    </w:p>
    <w:p>
      <w:pPr>
        <w:pStyle w:val="Normal"/>
        <w:spacing w:lineRule="auto" w:line="360"/>
        <w:jc w:val="both"/>
        <w:rPr>
          <w:sz w:val="32"/>
          <w:szCs w:val="32"/>
        </w:rPr>
      </w:pPr>
      <w:r>
        <w:rPr>
          <w:sz w:val="32"/>
          <w:szCs w:val="32"/>
        </w:rPr>
      </w:r>
    </w:p>
    <w:p>
      <w:pPr>
        <w:pStyle w:val="Normal"/>
        <w:spacing w:lineRule="auto" w:line="360"/>
        <w:ind w:left="4248" w:hanging="0"/>
        <w:jc w:val="both"/>
        <w:rPr/>
      </w:pPr>
      <w:r>
        <w:rPr/>
        <w:t xml:space="preserve">Trabalho monográfico referente à conclusão do curso de Licenciatura em Pedagogia- UEFS, orientada pela Professora Drª. Elizete da Silva.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pPr>
      <w:r>
        <w:rPr/>
      </w:r>
    </w:p>
    <w:p>
      <w:pPr>
        <w:pStyle w:val="Normal"/>
        <w:spacing w:lineRule="auto" w:line="360"/>
        <w:jc w:val="center"/>
        <w:rPr/>
      </w:pPr>
      <w:r>
        <w:rPr/>
        <w:t>AGOSTO/20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left="3540" w:hanging="0"/>
        <w:jc w:val="both"/>
        <w:rPr/>
      </w:pPr>
      <w:r>
        <w:rPr/>
        <w:t>Em cada indivíduo, em cada povo, em cada cultura, em cada credo, existe algo que é relevante para os demais, por mais diferentes que sejam entre si.  Enquanto cada grupo pretende ser o dono exclusivo da verdade, o ideal da fraternidade universal permanecerá inatingível. (Judaísmo, 2005, p.9)</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AGRADECIMENTOS</w:t>
      </w:r>
    </w:p>
    <w:p>
      <w:pPr>
        <w:pStyle w:val="Normal"/>
        <w:spacing w:lineRule="auto" w:line="360"/>
        <w:ind w:firstLine="709"/>
        <w:jc w:val="both"/>
        <w:rPr>
          <w:i/>
          <w:i/>
        </w:rPr>
      </w:pPr>
      <w:r>
        <w:rPr>
          <w:i/>
        </w:rPr>
        <w:t>Em ti, Senhor, eu me refugio: que eu jamais seja envergonhado! (SL 71,1).</w:t>
      </w:r>
    </w:p>
    <w:p>
      <w:pPr>
        <w:pStyle w:val="Normal"/>
        <w:spacing w:lineRule="auto" w:line="360"/>
        <w:ind w:firstLine="709"/>
        <w:jc w:val="both"/>
        <w:rPr>
          <w:i/>
          <w:i/>
        </w:rPr>
      </w:pPr>
      <w:r>
        <w:rPr>
          <w:i/>
        </w:rPr>
        <w:t>Bendirei o Senhor em todo tempo, o seu louvor estará sempre nos meus lábios (SL 34,2).</w:t>
      </w:r>
    </w:p>
    <w:p>
      <w:pPr>
        <w:pStyle w:val="Normal"/>
        <w:spacing w:lineRule="auto" w:line="360"/>
        <w:ind w:firstLine="709"/>
        <w:jc w:val="both"/>
        <w:rPr/>
      </w:pPr>
      <w:r>
        <w:rPr/>
        <w:t>Senhor eu quero te agradecer por esta graça alcançada. Obrigada pelas oportunidades de crescimento e por todas as pessoas bondosas que tu colocaste em minha vida.</w:t>
      </w:r>
    </w:p>
    <w:p>
      <w:pPr>
        <w:pStyle w:val="Normal"/>
        <w:spacing w:lineRule="auto" w:line="360"/>
        <w:ind w:firstLine="709"/>
        <w:jc w:val="both"/>
        <w:rPr/>
      </w:pPr>
      <w:r>
        <w:rPr/>
        <w:t>Primeiro eu agradeço a minha família, sobretudo a minha mãe Antonia Rosário da Silva, que muito se esforçou para me educar. Agradeço a meu padrasto Antônio Feitosa Chave e aos meus irmãos Sângela, Sângelo, Suângelo, Ivanildo e a Tânia minha cunhada por acreditarem em mim.</w:t>
      </w:r>
    </w:p>
    <w:p>
      <w:pPr>
        <w:pStyle w:val="Normal"/>
        <w:spacing w:lineRule="auto" w:line="360"/>
        <w:ind w:firstLine="709"/>
        <w:jc w:val="both"/>
        <w:rPr/>
      </w:pPr>
      <w:r>
        <w:rPr/>
        <w:t>Agradeço as minhas queridas e alegria da minha vida Roberta, Suangela e Danievely, foram elas que ocasionaram momentos de alegria em minha caminhada na UEFS.</w:t>
      </w:r>
    </w:p>
    <w:p>
      <w:pPr>
        <w:pStyle w:val="Normal"/>
        <w:spacing w:lineRule="auto" w:line="360"/>
        <w:ind w:firstLine="709"/>
        <w:jc w:val="both"/>
        <w:rPr/>
      </w:pPr>
      <w:r>
        <w:rPr/>
        <w:t xml:space="preserve">Agradeço aos meus tios Ademário da Silva e Maria de Lourdes da Silva, por terem mim acolhido em sua casa, possibilitando assim que eu digitasse e finalizasse está monografia. Muito obrigada.    </w:t>
      </w:r>
    </w:p>
    <w:p>
      <w:pPr>
        <w:pStyle w:val="Normal"/>
        <w:spacing w:lineRule="auto" w:line="360"/>
        <w:ind w:firstLine="709"/>
        <w:jc w:val="both"/>
        <w:rPr/>
      </w:pPr>
      <w:r>
        <w:rPr/>
        <w:t>Obrigado a comunidade Nossa Senhora do Rosário por ter sido meu alento nas horas mais difíceis.</w:t>
      </w:r>
    </w:p>
    <w:p>
      <w:pPr>
        <w:pStyle w:val="Normal"/>
        <w:spacing w:lineRule="auto" w:line="360"/>
        <w:ind w:firstLine="709"/>
        <w:jc w:val="both"/>
        <w:rPr/>
      </w:pPr>
      <w:r>
        <w:rPr/>
        <w:t>Não posso deixar de agradecer a Ana Miris, Thamires, José Firmino, Sônia, Carolina e Patrícia, Nilza Ribeiro, Iranildo, Ronaldo. Por terem permitido que eu utilizasse seu computador para digitar os meus textos. Muito obrigado a todos por terem me acolhido em sua casa.</w:t>
      </w:r>
    </w:p>
    <w:p>
      <w:pPr>
        <w:pStyle w:val="Normal"/>
        <w:spacing w:lineRule="auto" w:line="360"/>
        <w:ind w:firstLine="709"/>
        <w:jc w:val="both"/>
        <w:rPr/>
      </w:pPr>
      <w:r>
        <w:rPr/>
        <w:t>Tenho que agradecer a meus queridos colegas que formam o trio mais importante da minha vida, Marcelo, Tenison e Temistocles, por serem tão presentes em minha vida e imprimirem os meus textos, muito obrigado.</w:t>
      </w:r>
    </w:p>
    <w:p>
      <w:pPr>
        <w:pStyle w:val="Normal"/>
        <w:spacing w:lineRule="auto" w:line="360"/>
        <w:ind w:firstLine="709"/>
        <w:jc w:val="both"/>
        <w:rPr/>
      </w:pPr>
      <w:r>
        <w:rPr/>
        <w:t>Enfim agradeço a Elizete silva, por ter acreditado em mim e ter estimulado o meu interesse pela pesquisa. Obrigado por tudo. A senhora soube melhor que ninguém, elogiar-me, criticar-me, e chamar-me a atenção, nas horas certas, sobretudo, pelas inúmeras vezes em que fiz confusão com as entregas dos trabalhos e com a utilização do verbo. Todos os agradecimentos a essa mulher, profissional competente, pela paciência que ela teve comigo e por ter me apresentado o valor da Universidade em minha vida e estimulado o meu interesse pela pesquisa. Obrigado por ter feito parte da minha vida, por ter confiado em mim nos momentos em que nem eu acreditava.</w:t>
      </w:r>
    </w:p>
    <w:p>
      <w:pPr>
        <w:pStyle w:val="Normal"/>
        <w:spacing w:lineRule="auto" w:line="360"/>
        <w:ind w:firstLine="709"/>
        <w:jc w:val="both"/>
        <w:rPr/>
      </w:pPr>
      <w:r>
        <w:rPr/>
        <w:t>A todos que direta ou indiretamente contribuíram para que este sonho se realizasse muito obrigad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t>RESUMO</w:t>
      </w:r>
    </w:p>
    <w:p>
      <w:pPr>
        <w:pStyle w:val="Normal"/>
        <w:jc w:val="both"/>
        <w:rPr/>
      </w:pPr>
      <w:r>
        <w:rPr/>
        <w:t>O presente estudo discorre sobre as questões do Ensino Religioso, legislado pela Lei de Diretrizes e Base de Educação (LDB), que propõe o Ensino Religioso como área de conhecimento. A sociedade atual se encontra em constante transformações, sobretudo no campo religioso, no qual as religiões tradicionais entram em conforto com os novos manifestações religiosos que emergem no cenário religioso brasileiro. Com a nova LDB o Ensino Religioso ganha um novo foco de discussão que defende a religião como área científica que tem seu espaço dentro das instituições escolares. O universo da pesquisa foi a cidade de Feira de Santana, sendo analisadas as experiências com a prática da disciplina Ensino religioso em duas escolas do primeiro grau.</w:t>
      </w:r>
    </w:p>
    <w:p>
      <w:pPr>
        <w:pStyle w:val="Normal"/>
        <w:jc w:val="both"/>
        <w:rPr/>
      </w:pPr>
      <w:r>
        <w:rPr/>
      </w:r>
    </w:p>
    <w:p>
      <w:pPr>
        <w:pStyle w:val="Normal"/>
        <w:jc w:val="both"/>
        <w:rPr/>
      </w:pPr>
      <w:r>
        <w:rPr/>
        <w:t>Palavras chaves: Religião, Ensino Religioso, Área de Conhecimento,</w:t>
      </w:r>
    </w:p>
    <w:p>
      <w:pPr>
        <w:pStyle w:val="Normal"/>
        <w:jc w:val="both"/>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UMÁRI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jc w:val="both"/>
        <w:rPr/>
      </w:pPr>
      <w:r>
        <w:rPr>
          <w:b/>
        </w:rPr>
        <w:t>INTRODUÇÃO----------------------------------------------------------------------------------07</w:t>
      </w:r>
    </w:p>
    <w:p>
      <w:pPr>
        <w:pStyle w:val="Normal"/>
        <w:spacing w:lineRule="auto" w:line="480"/>
        <w:jc w:val="both"/>
        <w:rPr/>
      </w:pPr>
      <w:r>
        <w:rPr>
          <w:b/>
        </w:rPr>
        <w:t>Metodologia</w:t>
      </w:r>
      <w:r>
        <w:rPr/>
        <w:t>--------------------------------------------------------------------------------------11</w:t>
      </w:r>
    </w:p>
    <w:p>
      <w:pPr>
        <w:pStyle w:val="Normal"/>
        <w:spacing w:lineRule="auto" w:line="480"/>
        <w:jc w:val="both"/>
        <w:rPr/>
      </w:pPr>
      <w:r>
        <w:rPr/>
        <w:t>Revisão Bibliográfica----------------------------------------------------------------------------11</w:t>
      </w:r>
    </w:p>
    <w:p>
      <w:pPr>
        <w:pStyle w:val="Normal"/>
        <w:spacing w:lineRule="auto" w:line="480"/>
        <w:jc w:val="both"/>
        <w:rPr/>
      </w:pPr>
      <w:r>
        <w:rPr/>
        <w:t>Revisão Teórica ----------------------------------------------------------------------------------13</w:t>
      </w:r>
    </w:p>
    <w:p>
      <w:pPr>
        <w:pStyle w:val="Normal"/>
        <w:spacing w:lineRule="auto" w:line="480"/>
        <w:jc w:val="both"/>
        <w:rPr/>
      </w:pPr>
      <w:r>
        <w:rPr/>
        <w:t>Fontes ----------------------------------------------------------------------------------------------15</w:t>
      </w:r>
    </w:p>
    <w:p>
      <w:pPr>
        <w:pStyle w:val="Normal"/>
        <w:spacing w:lineRule="auto" w:line="480"/>
        <w:jc w:val="both"/>
        <w:rPr/>
      </w:pPr>
      <w:r>
        <w:rPr>
          <w:b/>
        </w:rPr>
        <w:t xml:space="preserve">CAPÍTULO I – A FORMAÇÃO DO CAMPO RELIGIOSO DO BRASIL E DE FEIRA DE </w:t>
      </w:r>
      <w:r>
        <w:rPr/>
        <w:t>SANTANA-------------------------------------------------------------------------17</w:t>
      </w:r>
    </w:p>
    <w:p>
      <w:pPr>
        <w:pStyle w:val="Normal"/>
        <w:spacing w:lineRule="auto" w:line="480"/>
        <w:jc w:val="both"/>
        <w:rPr/>
      </w:pPr>
      <w:r>
        <w:rPr/>
        <w:t>A formação do campo religioso brasileiro-----------------------------------------------------17</w:t>
      </w:r>
    </w:p>
    <w:p>
      <w:pPr>
        <w:pStyle w:val="Normal"/>
        <w:spacing w:lineRule="auto" w:line="480"/>
        <w:jc w:val="both"/>
        <w:rPr/>
      </w:pPr>
      <w:r>
        <w:rPr/>
        <w:t>O dialogo interreligioso--------------------------------------------------------------------------26</w:t>
      </w:r>
    </w:p>
    <w:p>
      <w:pPr>
        <w:pStyle w:val="Normal"/>
        <w:spacing w:lineRule="auto" w:line="480"/>
        <w:jc w:val="both"/>
        <w:rPr/>
      </w:pPr>
      <w:r>
        <w:rPr/>
        <w:t>O cenário religioso feirense----------------------------------------------------------------------29</w:t>
      </w:r>
    </w:p>
    <w:p>
      <w:pPr>
        <w:pStyle w:val="Normal"/>
        <w:spacing w:lineRule="auto" w:line="480"/>
        <w:jc w:val="both"/>
        <w:rPr>
          <w:b/>
          <w:b/>
        </w:rPr>
      </w:pPr>
      <w:r>
        <w:rPr>
          <w:b/>
        </w:rPr>
        <w:t>CAPÍTULO II – O ENSINO RELIGIOSO: UM NOVO FOCO DE DISCUSSÃO ---------------------------------------------------------------------------------------------------------37</w:t>
      </w:r>
    </w:p>
    <w:p>
      <w:pPr>
        <w:pStyle w:val="Normal"/>
        <w:spacing w:lineRule="auto" w:line="480"/>
        <w:jc w:val="both"/>
        <w:rPr/>
      </w:pPr>
      <w:r>
        <w:rPr/>
        <w:t>Um pouco sobre a história do Ensino Religioso no Brasil----------------------------------37</w:t>
      </w:r>
    </w:p>
    <w:p>
      <w:pPr>
        <w:pStyle w:val="Normal"/>
        <w:spacing w:lineRule="auto" w:line="480"/>
        <w:jc w:val="both"/>
        <w:rPr/>
      </w:pPr>
      <w:r>
        <w:rPr/>
        <w:t>Ensino Religioso, Currículo e Cultura---------------------------------------------------------41</w:t>
      </w:r>
    </w:p>
    <w:p>
      <w:pPr>
        <w:pStyle w:val="Normal"/>
        <w:spacing w:lineRule="auto" w:line="480"/>
        <w:jc w:val="both"/>
        <w:rPr/>
      </w:pPr>
      <w:r>
        <w:rPr/>
        <w:t>Um novo projeto para o Ensino Religioso-----------------------------------------------------46</w:t>
      </w:r>
    </w:p>
    <w:p>
      <w:pPr>
        <w:pStyle w:val="Normal"/>
        <w:spacing w:lineRule="auto" w:line="480"/>
        <w:jc w:val="both"/>
        <w:rPr>
          <w:b/>
          <w:b/>
        </w:rPr>
      </w:pPr>
      <w:r>
        <w:rPr>
          <w:b/>
        </w:rPr>
        <w:t>CAPÍTULO III – A RELIGIÃO E O ESPAÇO ESCOLAR FEIRENSE -----------49</w:t>
      </w:r>
    </w:p>
    <w:p>
      <w:pPr>
        <w:pStyle w:val="Normal"/>
        <w:spacing w:lineRule="auto" w:line="480"/>
        <w:jc w:val="both"/>
        <w:rPr>
          <w:b/>
          <w:b/>
        </w:rPr>
      </w:pPr>
      <w:r>
        <w:rPr>
          <w:b/>
        </w:rPr>
        <w:t>CONSIDERAÇÕES FINAIS-----------------------------------------------------------------70</w:t>
      </w:r>
    </w:p>
    <w:p>
      <w:pPr>
        <w:pStyle w:val="Normal"/>
        <w:spacing w:lineRule="auto" w:line="480"/>
        <w:jc w:val="both"/>
        <w:rPr>
          <w:b/>
          <w:b/>
        </w:rPr>
      </w:pPr>
      <w:r>
        <w:rPr>
          <w:b/>
        </w:rPr>
        <w:t>REFERÊNCIA-----------------------------------------------------------------------------------73</w:t>
      </w:r>
    </w:p>
    <w:p>
      <w:pPr>
        <w:pStyle w:val="Normal"/>
        <w:spacing w:lineRule="auto" w:line="480"/>
        <w:jc w:val="both"/>
        <w:rPr>
          <w:b/>
          <w:b/>
        </w:rPr>
      </w:pPr>
      <w:r>
        <w:rPr>
          <w:b/>
        </w:rPr>
        <w:t xml:space="preserve">ANEXOS </w:t>
      </w:r>
    </w:p>
    <w:p>
      <w:pPr>
        <w:pStyle w:val="Normal"/>
        <w:spacing w:lineRule="auto" w:line="48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t>INTRODUÇÃO</w:t>
      </w:r>
    </w:p>
    <w:p>
      <w:pPr>
        <w:pStyle w:val="Normal"/>
        <w:spacing w:lineRule="auto" w:line="360"/>
        <w:ind w:firstLine="900"/>
        <w:jc w:val="both"/>
        <w:rPr>
          <w:b/>
          <w:b/>
        </w:rPr>
      </w:pPr>
      <w:r>
        <w:rPr>
          <w:b/>
        </w:rPr>
      </w:r>
    </w:p>
    <w:p>
      <w:pPr>
        <w:pStyle w:val="Normal"/>
        <w:spacing w:lineRule="auto" w:line="360"/>
        <w:ind w:firstLine="900"/>
        <w:jc w:val="both"/>
        <w:rPr/>
      </w:pPr>
      <w:r>
        <w:rPr/>
        <w:t xml:space="preserve">O desejo de estudar este tema é fruto de questionamentos pessoais acerca de situações vividas no sétimo semestre do curso de Pedagogia da Universidade Estadual de Feira de Santana, com o estudo da disciplina Relações Étnico Raciais na Escola. Entre as diversas propostas de trabalho da disciplina se encontravam o estudo das principais religiões do Brasil e as discussões sobre o Ensino Religioso, sua presença como disciplina normal nas escolas e o seu caráter facultativo, previsto pela Lei de Diretrizes e Base da Educação (LDB) /1996. </w:t>
      </w:r>
    </w:p>
    <w:p>
      <w:pPr>
        <w:pStyle w:val="Normal"/>
        <w:spacing w:lineRule="auto" w:line="360"/>
        <w:ind w:firstLine="709"/>
        <w:jc w:val="both"/>
        <w:rPr/>
      </w:pPr>
      <w:r>
        <w:rPr/>
        <w:t>Durante a apresentação de um trabalho, foi relatado que, em uma das escolas onde tínhamos feito a observação, uma aluna de seis anos de idade chegou à escola com o caderno cheio de penas pretas na capa e a professora imediatamente mandou que tirasse aquilo do caderno, pois aquilo era coisa do mal. Os pais da aluna, sabendo do ocorrido, foram à escola e exigiram que a professora se desculpasse com a filha deles. O mais curioso é que a mãe foi vestida a caráter, afirmando sua identidade afro-descendente.</w:t>
      </w:r>
    </w:p>
    <w:p>
      <w:pPr>
        <w:pStyle w:val="Normal"/>
        <w:spacing w:lineRule="auto" w:line="360"/>
        <w:ind w:firstLine="709"/>
        <w:jc w:val="both"/>
        <w:rPr/>
      </w:pPr>
      <w:r>
        <w:rPr/>
        <w:t xml:space="preserve">Diante do que foi relatado e vivido, voltei à minha infância, e comecei a refletir sobre situações vivenciadas com meu professor de História que era pastor e discutia com a turma questões sobre a disciplina Ensino Religioso e sua concepção e importância na vida estudantil dos alunos. Em uma dessas discussões, o professor agrediu verbalmente um aluno católico que discordou de sua opinião. Chamou o aluno de adorador de imagens, que tem uma fé morta. O aluno se retirou da aula e deu queixa a diretora que chamou o professor e disse “você ensina história e não religião e a escola é um espaço público”. A intervenção da diretora reforçou a questão da laicidade do espaço escolar e que os professores não devem fazer proselitismo na sala de aula. </w:t>
      </w:r>
    </w:p>
    <w:p>
      <w:pPr>
        <w:pStyle w:val="Normal"/>
        <w:autoSpaceDE w:val="false"/>
        <w:spacing w:lineRule="auto" w:line="360"/>
        <w:ind w:firstLine="709"/>
        <w:jc w:val="both"/>
        <w:rPr/>
      </w:pPr>
      <w:r>
        <w:rPr/>
        <w:t>O objetivo geral desta monografia é identificar se a concepção de Educação Religiosa, presente na Escola Lírio dos Vales (particular) e na Escola da Irmã Rosa Aparecida (pública) está respeitando a diversidade religiosa que deve existir dentro destas instituições escolares. Os objetivos específicos são: analisar a relação dos professores e alunos com a religião no espaço escolar, analisar como é trabalhado o Ensino Religioso dentro das duas escolas observadas, discutir o caráter facultativo do Ensino Religioso, previsto na LDB e como vem sendo trabalhado o respeito à diversidade religiosa, contribuir na discussão sobre a legalidade do Ensino Religioso, seu caráter facultativo e respeito às diversidades religiosas de todos os cidadãos feirenses.</w:t>
      </w:r>
    </w:p>
    <w:p>
      <w:pPr>
        <w:pStyle w:val="Normal"/>
        <w:autoSpaceDE w:val="false"/>
        <w:spacing w:lineRule="auto" w:line="360"/>
        <w:ind w:firstLine="709"/>
        <w:jc w:val="both"/>
        <w:rPr/>
      </w:pPr>
      <w:r>
        <w:rPr/>
        <w:t>A escola é hoje um espaço laico, no qual os sujeitos têm direito a expressar livremente a sua cultura religiosa e receber informações sobre as diversas áreas de conhecimento, para obter formação plena em todas as dimensões da vida humana. Então, a religião, que é um fenômeno construído culturalmente ao longo do processo histórico (SILVA, 2007), fazendo parte da vida do homem, é uma dimensão que também precisa ser abordada na escola.</w:t>
      </w:r>
    </w:p>
    <w:p>
      <w:pPr>
        <w:pStyle w:val="Normal"/>
        <w:spacing w:lineRule="auto" w:line="360"/>
        <w:ind w:firstLine="709"/>
        <w:jc w:val="both"/>
        <w:rPr/>
      </w:pPr>
      <w:r>
        <w:rPr/>
        <w:t xml:space="preserve">Portanto, defendo a importância de se tratar do Ensino Religioso nas escolas, pois, acredito na defesa da educação como possibilidade de formar as crianças para se tornarem adultos críticos, capazes de interferir em sua realidade, não se pode esquecer o respeito às questões que envolvem a religiosidade de um povo ou grupo social. Porém, será que essas instituições educacionais, seguem o que determina a Lei de Diretrizes e Base da Educação (LDB) sobre o Ensino Religioso? Segundo a norma legal: “o ensino religioso é de matrícula facultativa e deve respeitar as preferências manifestadas pelos alunos ou por seus responsáveis” (LDB, 1996, Art.33). Sabemos que os professores que lecionam essa disciplina não são neutros, já que não existe neutralidade na educação. A prática pedagógica e o currículo sempre têm intencionalidade e finalidade. </w:t>
      </w:r>
    </w:p>
    <w:p>
      <w:pPr>
        <w:pStyle w:val="Normal"/>
        <w:spacing w:lineRule="auto" w:line="360"/>
        <w:ind w:firstLine="709"/>
        <w:jc w:val="both"/>
        <w:rPr/>
      </w:pPr>
      <w:r>
        <w:rPr/>
        <w:t xml:space="preserve">A resistência à presença do Ensino Religioso nas escolas é um fato histórico e polêmico na atualidade e vem desde a primeira constituição brasileira, promulgada com o advento da República em 1889. Na atualidade, o caráter obrigatório do Ensino Religioso vai ser reforçado pela Lei de Diretrizes e Base da Educação 9.394/96, que impulsiona um novo debate sobre a questão. Com os pressupostos da nova LDB o Estado, a escola e a sociedade não podem mais considerar o Ensino Religioso como uma simples formação religiosa, nem como catequese, e sim compreendê-la como componente curricular cujo conteúdo é o fenômeno religioso em suas diversas manifestações. </w:t>
      </w:r>
    </w:p>
    <w:p>
      <w:pPr>
        <w:pStyle w:val="Normal"/>
        <w:spacing w:lineRule="auto" w:line="360"/>
        <w:ind w:firstLine="709"/>
        <w:jc w:val="both"/>
        <w:rPr/>
      </w:pPr>
      <w:r>
        <w:rPr/>
        <w:t xml:space="preserve">Em alguns estados brasileiros este ensino já foi regulamentado, como é o caso do Estado do Rio de Janeiro, que promulgou a Lei n. 3.459 instituindo o Ensino Religioso nas escolas públicas do estado; e Goiânia que através da Lei n.8.509/07, institui a disciplina Ensino Religioso nas escolas municipais. (BRASIL/ MEC 2007). Na Bahia, o Ensino Religioso é de caráter confessional, e foi regulamentado com a Lei Orgânica do Ensino nº. 2463/67, fruto de um convênio com a Arquidiocese de Salvador, Secretaria de Educação e Cultura e as Dioceses do Interior, assinado pelo Administrador Apostólico da Arquidiocese e o Secretário de Educação, o que caracterizou uma proposta confessional na perspectiva da Igreja Católica. Na atualidade, o debate sobre o Ensino Religioso na Bahia tem ocorrido de forma tímida, sem muita expressividade, apesar de ser um Estado marcado pela diversidade cultural. Sobre a LDB, pouco se tem discutido e nada se tem feito para sua regulamentação dentro dos espaços escolares do estado. </w:t>
      </w:r>
    </w:p>
    <w:p>
      <w:pPr>
        <w:pStyle w:val="Normal"/>
        <w:spacing w:lineRule="auto" w:line="360"/>
        <w:ind w:firstLine="709"/>
        <w:jc w:val="both"/>
        <w:rPr>
          <w:color w:val="0000FF"/>
        </w:rPr>
      </w:pPr>
      <w:r>
        <w:rPr/>
        <w:t xml:space="preserve">Com algumas pesquisas, percebemos que quando tratamos especificamente de uma cidade no interior do estado verificamos que a situação é bem pior, como o caso de Feira de Santana. Em algumas escolas particulares confessionais, vinculadas a uma religião, o Ensino religioso já é obrigatório no currículo escolar, mas poucas escolas públicas, têm esta disciplina no currículo. Essa realidade demonstra que o Estado baiano vem descumprido o que determina a Lei de Diretrizes e Base da Educação (LDB). </w:t>
      </w:r>
    </w:p>
    <w:p>
      <w:pPr>
        <w:pStyle w:val="Normal"/>
        <w:spacing w:lineRule="auto" w:line="360"/>
        <w:ind w:firstLine="709"/>
        <w:jc w:val="both"/>
        <w:rPr/>
      </w:pPr>
      <w:r>
        <w:rPr/>
        <w:t>A relevância dessa pesquisa se sustenta pelo fato de que, no meio acadêmico feirense, pouco se tem falado sobre esta temática e os debates têm acontecido de forma tímida e sem a visibilidade que deveria ter. Os pesquisadores da cidade não têm dado conta da importância da religião na vida dos indivíduos. Religião é um campo científico e uma área de conhecimento que precisa ser estudada, para não cometermos equívocos ou agressões à alguma manifestação cultural que não conhecemos. Para que não se repitam práticas intoleráveis, como chamar as Religiões de origem afro, de “Religiões do Demônio”. É uma agressão a história de um povo, que construiu o Brasil e sofreu muito neste “País tolerante com as diferenças."</w:t>
      </w:r>
    </w:p>
    <w:p>
      <w:pPr>
        <w:pStyle w:val="Normal"/>
        <w:spacing w:lineRule="auto" w:line="360"/>
        <w:ind w:firstLine="709"/>
        <w:jc w:val="both"/>
        <w:rPr/>
      </w:pPr>
      <w:r>
        <w:rPr/>
        <w:t xml:space="preserve">Certamente, se houvesse um debate e se as escolas ensinassem o significado histórico, cultural de cada religião, este preconceito religioso não aconteceria com tanta freqüência no meio social brasileiro. Existiria no mínimo respeito à manifestação cultural do outro e às diferenças religiosas.         </w:t>
      </w:r>
    </w:p>
    <w:p>
      <w:pPr>
        <w:pStyle w:val="Normal"/>
        <w:spacing w:lineRule="auto" w:line="360"/>
        <w:ind w:firstLine="709"/>
        <w:jc w:val="both"/>
        <w:rPr/>
      </w:pPr>
      <w:r>
        <w:rPr/>
        <w:t xml:space="preserve">A relevância deste tema sustenta-se na premissa de que para a criança ter sua formação plena é preciso educá-la em todas as esferas da vida, sobretudo a religiosa. De certo, que na mídia não é um assunto muito discutido, mas tem a sua importância na construção de uma sociedade mais tolerante com as diferenças. Epistemologicamente, no meio acadêmico este estudo pode estimular mais produções sobre essa temática, que influencia muito a vida e a relação entre as pessoas, oportunizando o debate sobre o Ensino Religioso no desenvolvimento integral das crianças e o despertar para os valores humanos no respeito e valorização de sua crença e do outro.     </w:t>
      </w:r>
    </w:p>
    <w:p>
      <w:pPr>
        <w:pStyle w:val="Normal"/>
        <w:autoSpaceDE w:val="false"/>
        <w:spacing w:lineRule="auto" w:line="360"/>
        <w:ind w:firstLine="709"/>
        <w:jc w:val="both"/>
        <w:rPr/>
      </w:pPr>
      <w:r>
        <w:rPr>
          <w:lang w:val="pt-PT"/>
        </w:rPr>
        <w:t xml:space="preserve">Este trabalho de caráter exploratório traz </w:t>
      </w:r>
      <w:r>
        <w:rPr/>
        <w:t>para o debate o Ensino Religioso, sua presença dentro do espaço escolar feirense. Pois,</w:t>
      </w:r>
      <w:r>
        <w:rPr>
          <w:lang w:val="pt-PT"/>
        </w:rPr>
        <w:t xml:space="preserve"> a</w:t>
      </w:r>
      <w:r>
        <w:rPr/>
        <w:t>tualmente muito se tem dito sobre o Ensino Religioso nas escolas e questionando o porquê do retorno desta disciplina ao espaço escolar e principalmente sobre o que rege a LDB sobre este ensino, foi que surgiu o interesse em pesquisar sobre o Ensino Religioso dentro dos espaços escolares.</w:t>
      </w:r>
    </w:p>
    <w:p>
      <w:pPr>
        <w:pStyle w:val="Normal"/>
        <w:spacing w:lineRule="auto" w:line="360"/>
        <w:ind w:firstLine="709"/>
        <w:jc w:val="both"/>
        <w:rPr/>
      </w:pPr>
      <w:r>
        <w:rPr/>
        <w:t>A sociedade pós-moderna é marcada pelos avanços tecnológicos. A princípio, temos a impressão que o fenômeno religioso perdeu espaço dentro desta nova configuração social. No entanto, com o advento de Novas Religiões, como o Santo Daime e outras tantas denominações cristãs protestantes fica evidente que o fenômeno religioso continua a crescer e influenciar a vida e os acontecimentos da nova ordem social, com ressignificações e novos aportes.</w:t>
      </w:r>
    </w:p>
    <w:p>
      <w:pPr>
        <w:pStyle w:val="Normal"/>
        <w:spacing w:lineRule="auto" w:line="360"/>
        <w:ind w:firstLine="709"/>
        <w:jc w:val="both"/>
        <w:rPr/>
      </w:pPr>
      <w:r>
        <w:rPr/>
        <w:t xml:space="preserve">A religião é uma das manifestações culturais mais antigas e universais da humanidade, e mesmo nesta nova configuração social podemos sentir a sua força e presença nas sociedades organizadas. Talvez, não seja demais afirmar que quando se observa a História parece não haver registros que demonstrem a existência de uma única civilização que, no passado, não possuísse suas práticas rituais direcionadas a um encontro com a transcendência. Para Rubem Alves, em </w:t>
      </w:r>
      <w:r>
        <w:rPr>
          <w:i/>
        </w:rPr>
        <w:t>O Enigma da Religião, 2006</w:t>
      </w:r>
      <w:r>
        <w:rPr/>
        <w:t xml:space="preserve">, na realidade não se tem notícia de alguma cultura que tenha se desvinculado do fascínio causado pela religião. Pois, em toda a historia da humanidade a busca pelo transcendental como respostas a questões existências sempre foi uma marca indelével presente no elemento humano em todas as épocas. </w:t>
      </w:r>
    </w:p>
    <w:p>
      <w:pPr>
        <w:pStyle w:val="Normal"/>
        <w:spacing w:lineRule="auto" w:line="360"/>
        <w:ind w:firstLine="709"/>
        <w:jc w:val="both"/>
        <w:rPr/>
      </w:pPr>
      <w:r>
        <w:rPr/>
        <w:t>A vivência subjetiva da religião é sentida dentro dos espaços escolares, que reúne diferentes experiências culturais dos alunos, professores e funcionários da instituição educacional. Para que todas as manifestações religiosas sejam respeitadas se faz necessário uma Educação Religiosa que leve em consideração a diversidade religiosa presente na cidade de Feira de Santana. Tratemos por Educação Religiosa neste estudo a prática do Ensino Religioso, não mais como elemento eclesial na escola, mas como uma oportunidade de dialogo entre os educadores e os educandos de diversas denominações religiosas diferentes, em respeito mútuo e evitando o proselitismo; e a Educação por Princípios Bíblicos, que é uma proposta metodológica que articula os conhecimentos escolares com os preceitos religiosos, não sendo propriamente um ensino religioso, mas uma educação religiosa confessional. Na realidade são modelos diferentes, mas que tem a mesma função desenvolver uma formação não somente moral e social, mas também espiritual dos educandos e educandas.</w:t>
      </w:r>
    </w:p>
    <w:p>
      <w:pPr>
        <w:pStyle w:val="Normal"/>
        <w:spacing w:lineRule="auto" w:line="360"/>
        <w:ind w:firstLine="709"/>
        <w:jc w:val="both"/>
        <w:rPr/>
      </w:pPr>
      <w:r>
        <w:rPr/>
        <w:t>Querendo conhecer mais sobre esta temática no primeiro semestre de 2010 iniciei meus estudos de conclusão de curso com o tema “O Ensino Religioso no Espaço Escolar”, para compreender melhor os pressupostos da Lei e o efeito na vida dos alunos e na prática docente dos professores desta disciplina em particular, com a seguinte problemática: Qual é a concepção de Educação Religiosa presente em uma escola pública e uma escola particular da cidade de Feira de Santana e se são concepções e praticas que seguem a LDB?</w:t>
      </w:r>
    </w:p>
    <w:p>
      <w:pPr>
        <w:pStyle w:val="Normal"/>
        <w:spacing w:lineRule="auto" w:line="360"/>
        <w:jc w:val="both"/>
        <w:rPr>
          <w:b/>
          <w:b/>
        </w:rPr>
      </w:pPr>
      <w:r>
        <w:rPr>
          <w:b/>
        </w:rPr>
        <w:t>METODOLOGIA</w:t>
      </w:r>
    </w:p>
    <w:p>
      <w:pPr>
        <w:pStyle w:val="Normal"/>
        <w:spacing w:lineRule="auto" w:line="360"/>
        <w:ind w:firstLine="709"/>
        <w:jc w:val="both"/>
        <w:rPr/>
      </w:pPr>
      <w:r>
        <w:rPr/>
        <w:t xml:space="preserve">A metodologia utilizada foi de uma pesquisa exploratória qualitativa, a fim de discutir com maior clareza o tema proposto. O universo de minha pesquisa foram duas escolas da cidade de Feira de Santana-BA. Uma escola particular que segue como proposta pedagógica a Educação por Princípios Bíblicos; e uma escola pública ligada ao Dispensário Santana, conveniada com o Estado. A duas escolas não são necessariamente confessionais, mas desenvolve uma proposta educacional ligada a educação cristã. Fizemos uma análise comparativa entre as duas escolas que compõe amostra dessa pesquisa. </w:t>
      </w:r>
    </w:p>
    <w:p>
      <w:pPr>
        <w:pStyle w:val="Normal"/>
        <w:spacing w:lineRule="auto" w:line="360"/>
        <w:jc w:val="both"/>
        <w:rPr>
          <w:b/>
          <w:b/>
        </w:rPr>
      </w:pPr>
      <w:r>
        <w:rPr>
          <w:b/>
        </w:rPr>
        <w:t>Revisão Bibliográfica</w:t>
      </w:r>
    </w:p>
    <w:p>
      <w:pPr>
        <w:pStyle w:val="Normal"/>
        <w:spacing w:lineRule="auto" w:line="360"/>
        <w:ind w:firstLine="709"/>
        <w:jc w:val="both"/>
        <w:rPr/>
      </w:pPr>
      <w:r>
        <w:rPr/>
        <w:t>A revisão historiográfica de uma temática pressupõe analisar de forma crítica os trabalhos que já foram escritos sobre o assunto, tirando do ato de criticar o sentido de só notificar os defeitos, mas buscar as contribuições de cada autor ao objeto de análise. Ou seja, não fazer a crítica pela crítica, mas perceber a relevância de um trabalho a partir das lacunas e virtudes que ele apresenta sobre o tema estudado, ressaltando segundo a necessidade da pesquisa a ser realizada, o que mais interessa as “virtudes” ou as “lacunas”. E partindo das lacunas encontradas iniciam uma nova pesquisa que amplie o campo de estudo sobre a temática. A revisão aqui realizada apontou as questões que interessam a uma pesquisa sobre o Ensino Religioso.</w:t>
      </w:r>
    </w:p>
    <w:p>
      <w:pPr>
        <w:pStyle w:val="Normal"/>
        <w:spacing w:lineRule="auto" w:line="360"/>
        <w:ind w:firstLine="709"/>
        <w:jc w:val="both"/>
        <w:rPr/>
      </w:pPr>
      <w:r>
        <w:rPr/>
        <w:t xml:space="preserve"> </w:t>
      </w:r>
      <w:r>
        <w:rPr/>
        <w:t xml:space="preserve">No meio acadêmico nacional, o Ensino Religioso vem sendo discutido, propiciando um riquíssimo debate sobre o retorno desta disciplina ao espaço escolar, como é o caso do trabalho de Ana Maria Cavaliere, </w:t>
      </w:r>
      <w:r>
        <w:rPr>
          <w:i/>
        </w:rPr>
        <w:t>O Mal-estar do Ensino Religioso nas Escolas Publicas em 2007</w:t>
      </w:r>
      <w:r>
        <w:rPr/>
        <w:t xml:space="preserve">, na tentativa de fomentar o debate sobre o caráter confessional deste ensino no Estado do Rio de Janeiro. No entanto, esse trabalho tinha como preocupação só a questão do Ensino Religioso no Rio de Janeiro. </w:t>
      </w:r>
    </w:p>
    <w:p>
      <w:pPr>
        <w:pStyle w:val="Normal"/>
        <w:spacing w:lineRule="auto" w:line="360"/>
        <w:ind w:firstLine="709"/>
        <w:jc w:val="both"/>
        <w:rPr/>
      </w:pPr>
      <w:r>
        <w:rPr/>
        <w:t xml:space="preserve">No cenário nacional também temos os estudos de Liliana Claudia Seehaber (PUC-PR) e Léa Marcelo Plantas Machado (PUC-PR), sobre </w:t>
      </w:r>
      <w:r>
        <w:rPr>
          <w:i/>
        </w:rPr>
        <w:t>Educação, Religiosa, Cidadania e Cultura um debate atual</w:t>
      </w:r>
      <w:r>
        <w:rPr/>
        <w:t>. O texto aborda as questões da diversidade cultural e religiosa do País e o objetivo educacional de formar para a cidadania. Mais uma vez um trabalho que estar voltado para a região Sudeste.</w:t>
      </w:r>
    </w:p>
    <w:p>
      <w:pPr>
        <w:pStyle w:val="Normal"/>
        <w:spacing w:lineRule="auto" w:line="360"/>
        <w:ind w:firstLine="709"/>
        <w:jc w:val="both"/>
        <w:rPr/>
      </w:pPr>
      <w:r>
        <w:rPr/>
        <w:t>Quando nos voltamos para o cenário acadêmico baiano temos os estudos monográficos de Deyse Luciano de Jesus Santos, “</w:t>
      </w:r>
      <w:r>
        <w:rPr>
          <w:i/>
        </w:rPr>
        <w:t>Ta repreendido em nome de Jesus!”: A Lei 10.639 e a influencia da religião no processo de construção da identidade negra em 2009.</w:t>
      </w:r>
      <w:r>
        <w:rPr/>
        <w:t xml:space="preserve"> Este é um trabalho riquíssimo que fala sobre a dificuldade de se trabalhar a Historia da África, cultura e religiosidade com alunos pentecostais da comunidade de Paripe, localizado no subúrbio ferroviário de Salvador e de como ela desenvolveu um projeto que possibilitou a valorização e construção da identidade negra nesta comunidade. </w:t>
      </w:r>
    </w:p>
    <w:p>
      <w:pPr>
        <w:pStyle w:val="Normal"/>
        <w:spacing w:lineRule="auto" w:line="360"/>
        <w:ind w:firstLine="709"/>
        <w:jc w:val="both"/>
        <w:rPr/>
      </w:pPr>
      <w:r>
        <w:rPr/>
        <w:t xml:space="preserve">Especificamente na cidade de Feira de Santana, temos a monografia de Marcos Luz em 2008. </w:t>
      </w:r>
      <w:r>
        <w:rPr>
          <w:i/>
        </w:rPr>
        <w:t>A relação entre Educação Laica Educação Religiosa.</w:t>
      </w:r>
      <w:r>
        <w:rPr/>
        <w:t xml:space="preserve"> O trabalho trata especificamente da educação por princípios bíblicos e foi realizado dentro de um único espaço escolar, focalizando o ensino da escola Lírio dos Vales.</w:t>
      </w:r>
    </w:p>
    <w:p>
      <w:pPr>
        <w:pStyle w:val="Normal"/>
        <w:spacing w:lineRule="auto" w:line="360"/>
        <w:ind w:firstLine="709"/>
        <w:jc w:val="both"/>
        <w:rPr/>
      </w:pPr>
      <w:r>
        <w:rPr/>
        <w:t xml:space="preserve">Embora, exista um Campo Religioso diversificado na Bahia, as discussões acerca do Ensino Religioso, tem tido pouca expressividades no meio acadêmico baiano. Para Elizete da Silva, na aula de Historia das Religiões, “é preciso fortalecer as discussões sobre o Ensino Religioso na Bahia”. Pois os debates têm acontecidos no cenário acadêmico nacional, mas no Estado da Bahia, sobretudo na cidade de Feira de Santana, é um tema sem muita visibilidade. </w:t>
      </w:r>
    </w:p>
    <w:p>
      <w:pPr>
        <w:pStyle w:val="Normal"/>
        <w:spacing w:lineRule="auto" w:line="360"/>
        <w:ind w:firstLine="709"/>
        <w:jc w:val="both"/>
        <w:rPr/>
      </w:pPr>
      <w:r>
        <w:rPr/>
        <w:t>Na discussão sobre o campo religioso feirense também vamos nós a apropriar do trabalho de Elizete da Silva: “</w:t>
      </w:r>
      <w:r>
        <w:rPr>
          <w:i/>
        </w:rPr>
        <w:t>O campo religioso: um olhar poético (2010)”,</w:t>
      </w:r>
      <w:r>
        <w:rPr/>
        <w:t xml:space="preserve"> que dialoga sobre a religiosidade da urbe a partir da obra de Eurico Alves Boaventura.</w:t>
      </w:r>
    </w:p>
    <w:p>
      <w:pPr>
        <w:pStyle w:val="Normal"/>
        <w:ind w:left="1980" w:hanging="0"/>
        <w:jc w:val="both"/>
        <w:rPr>
          <w:sz w:val="22"/>
          <w:szCs w:val="22"/>
        </w:rPr>
      </w:pPr>
      <w:r>
        <w:rPr>
          <w:sz w:val="22"/>
          <w:szCs w:val="22"/>
        </w:rPr>
        <w:t>O aspecto da religião e da religiosidade apresentados na obra do escritor feirense configuram-se como um inventário da religião com o sagrado desenvolvido pelos habitantes da região, digno de uma História das Religiões com suas interfases com os demais elementos constitutivos da vida cotidiana (SILVA, 2010, p.126).</w:t>
      </w:r>
    </w:p>
    <w:p>
      <w:pPr>
        <w:pStyle w:val="Normal"/>
        <w:spacing w:lineRule="auto" w:line="360"/>
        <w:ind w:firstLine="709"/>
        <w:jc w:val="both"/>
        <w:rPr/>
      </w:pPr>
      <w:r>
        <w:rPr/>
        <w:t>O trabalho de Rita Evegênia dos Santos, “</w:t>
      </w:r>
      <w:r>
        <w:rPr>
          <w:i/>
        </w:rPr>
        <w:t xml:space="preserve">Interação Fé e Vida: A caminhada das Comunidades Eclesiais de Base (CEBs) em Feira de Santana (1980-2000)”, </w:t>
      </w:r>
      <w:r>
        <w:rPr/>
        <w:t>é</w:t>
      </w:r>
      <w:r>
        <w:rPr>
          <w:i/>
        </w:rPr>
        <w:t xml:space="preserve"> </w:t>
      </w:r>
      <w:r>
        <w:rPr/>
        <w:t xml:space="preserve">um estudo que retrata as ações da Igreja Católica na cidade de Feira de Santana, através das CEBs .   </w:t>
      </w:r>
    </w:p>
    <w:p>
      <w:pPr>
        <w:pStyle w:val="Normal"/>
        <w:spacing w:lineRule="auto" w:line="360"/>
        <w:ind w:firstLine="709"/>
        <w:jc w:val="both"/>
        <w:rPr/>
      </w:pPr>
      <w:r>
        <w:rPr/>
        <w:t xml:space="preserve">Para discutir acerca das denominações protestantes que compõe o campo religioso de Feira de Santana utilizamos como referência o relatório final sobre as atividades desenvolvidas como bolsista do PROBIC, de Zózimo Antônio Passos Trabuco, </w:t>
      </w:r>
      <w:r>
        <w:rPr>
          <w:i/>
        </w:rPr>
        <w:t>Entre a ruptura cultural e a contextualização: A construção da identidade Batista em Feira de Santana de 1960–1995.</w:t>
      </w:r>
      <w:r>
        <w:rPr/>
        <w:t xml:space="preserve"> É um trabalho que trata da instalação dos batistas na cidade de Feira de Santana e da fundação do Primeiro Seminário Teológico Batista na cidade.</w:t>
      </w:r>
    </w:p>
    <w:p>
      <w:pPr>
        <w:pStyle w:val="Normal"/>
        <w:spacing w:lineRule="auto" w:line="360"/>
        <w:ind w:firstLine="709"/>
        <w:jc w:val="both"/>
        <w:rPr/>
      </w:pPr>
      <w:r>
        <w:rPr/>
        <w:t>Zózimo Trabuco, também escreveu em sua dissertação de mestrado sobre</w:t>
      </w:r>
      <w:r>
        <w:rPr>
          <w:b/>
          <w:bCs/>
        </w:rPr>
        <w:t xml:space="preserve"> </w:t>
      </w:r>
      <w:r>
        <w:rPr>
          <w:bCs/>
          <w:i/>
        </w:rPr>
        <w:t>O</w:t>
      </w:r>
      <w:r>
        <w:rPr>
          <w:b/>
          <w:bCs/>
          <w:i/>
        </w:rPr>
        <w:t xml:space="preserve"> </w:t>
      </w:r>
      <w:r>
        <w:rPr>
          <w:bCs/>
          <w:i/>
        </w:rPr>
        <w:t>instituto bíblico batista do nordeste e a construção da identidade Batista em Feira de Santana (1960-1990),</w:t>
      </w:r>
      <w:r>
        <w:rPr>
          <w:bCs/>
        </w:rPr>
        <w:t xml:space="preserve"> analisando o papel do </w:t>
      </w:r>
      <w:r>
        <w:rPr/>
        <w:t>Instituto Bíblico Batista do Nordeste (IBBNE) para a construção da identidade batista em Feira de Santana entre 1960-1990, e as condições sociais e religiosas de inserção do protestantismo em Feira de Santana.</w:t>
      </w:r>
    </w:p>
    <w:p>
      <w:pPr>
        <w:pStyle w:val="Normal"/>
        <w:spacing w:lineRule="auto" w:line="360"/>
        <w:ind w:firstLine="709"/>
        <w:jc w:val="both"/>
        <w:rPr/>
      </w:pPr>
      <w:r>
        <w:rPr/>
        <w:t>Outra pesquisa também muito importante para se entender o campo religioso feirense é a dissertação de mestrado de Igor José Trabuco da Silva</w:t>
      </w:r>
      <w:r>
        <w:rPr>
          <w:b/>
          <w:bCs/>
          <w:i/>
          <w:iCs/>
          <w:sz w:val="32"/>
          <w:szCs w:val="32"/>
        </w:rPr>
        <w:t xml:space="preserve"> </w:t>
      </w:r>
      <w:r>
        <w:rPr>
          <w:bCs/>
          <w:i/>
          <w:iCs/>
        </w:rPr>
        <w:t xml:space="preserve">“Meu reino não é deste mundo” </w:t>
      </w:r>
      <w:r>
        <w:rPr>
          <w:bCs/>
          <w:i/>
        </w:rPr>
        <w:t>– a Assembléia de Deus e a política em Feira de Santana</w:t>
      </w:r>
      <w:r>
        <w:rPr>
          <w:i/>
        </w:rPr>
        <w:t xml:space="preserve"> </w:t>
      </w:r>
      <w:r>
        <w:rPr>
          <w:bCs/>
          <w:i/>
        </w:rPr>
        <w:t>(1972 – 1990).</w:t>
      </w:r>
      <w:r>
        <w:rPr>
          <w:bCs/>
        </w:rPr>
        <w:t xml:space="preserve"> A dissertação analisa </w:t>
      </w:r>
      <w:r>
        <w:rPr/>
        <w:t>atuação política da Assembléia de Deus de Feira de Santana, instalada em 1938, através da política assistencialista e partidária.</w:t>
      </w:r>
    </w:p>
    <w:p>
      <w:pPr>
        <w:pStyle w:val="Normal"/>
        <w:spacing w:lineRule="auto" w:line="360"/>
        <w:ind w:firstLine="709"/>
        <w:jc w:val="both"/>
        <w:rPr/>
      </w:pPr>
      <w:r>
        <w:rPr/>
        <w:t xml:space="preserve">A dissertação de </w:t>
      </w:r>
      <w:r>
        <w:rPr>
          <w:bCs/>
        </w:rPr>
        <w:t xml:space="preserve">Mestrado de Caroline Luz e Silva Dias, </w:t>
      </w:r>
      <w:r>
        <w:rPr>
          <w:bCs/>
          <w:i/>
        </w:rPr>
        <w:t xml:space="preserve">Os Neopentecostais em Feira de Santana: “da visão celular no modelo dos 12 ao mover celular do fruto fiel” de 2009, </w:t>
      </w:r>
      <w:r>
        <w:rPr>
          <w:bCs/>
        </w:rPr>
        <w:t xml:space="preserve">também traz contribuições para o entendimento do campo religioso feirense, no estudo acerca </w:t>
      </w:r>
      <w:r>
        <w:rPr/>
        <w:t xml:space="preserve">da atuação dos protestantes na política após o fortalecimento dos neopentecostais e o grupo dos doze na cidade de Feira de Santana. Outra referencia que também trouxe contribuições para esta pesquisa é o artigo de Elaine Ribeiro dos Santos, </w:t>
      </w:r>
      <w:r>
        <w:rPr>
          <w:bCs/>
        </w:rPr>
        <w:t xml:space="preserve">Espiritismo, Protestantismo E Catolicismo: Relações e Conflitos Em Feira de Santana, que </w:t>
      </w:r>
      <w:r>
        <w:rPr/>
        <w:t>analisou as relações e os conflitos existentes no campo religioso feirense, vivido por grupos espíritas frente à hegemonia católica no período de 1940 a 1970.</w:t>
      </w:r>
    </w:p>
    <w:p>
      <w:pPr>
        <w:pStyle w:val="Normal"/>
        <w:spacing w:lineRule="auto" w:line="360"/>
        <w:ind w:firstLine="709"/>
        <w:jc w:val="both"/>
        <w:rPr/>
      </w:pPr>
      <w:r>
        <w:rPr/>
        <w:t>Estes foram alguns dos trabalhos utilizados como referências no estudo sobre o campo religioso da cidade de Feira de Santana para se compreender a natureza do Ensino Religioso na cidade. Pois temos um campo bem diversificado que precisa ser analisado a partir do olhar educacional.</w:t>
      </w:r>
    </w:p>
    <w:p>
      <w:pPr>
        <w:pStyle w:val="Normal"/>
        <w:spacing w:lineRule="auto" w:line="360"/>
        <w:jc w:val="both"/>
        <w:rPr>
          <w:b/>
          <w:b/>
        </w:rPr>
      </w:pPr>
      <w:r>
        <w:rPr>
          <w:b/>
        </w:rPr>
        <w:t>Revisão Teórica</w:t>
      </w:r>
    </w:p>
    <w:p>
      <w:pPr>
        <w:pStyle w:val="Normal"/>
        <w:spacing w:lineRule="auto" w:line="360"/>
        <w:ind w:firstLine="709"/>
        <w:jc w:val="both"/>
        <w:rPr/>
      </w:pPr>
      <w:r>
        <w:rPr/>
        <w:t xml:space="preserve">Para melhor compreender o campo religioso brasileiro e feirense vamos utilizar o conceito teórico de P. Bourdieu, que argumenta que a religião se articula com as questões sociais, interagindo com o campo político e com a dimensão cultural da vida em sociedade.  </w:t>
      </w:r>
    </w:p>
    <w:p>
      <w:pPr>
        <w:pStyle w:val="Normal"/>
        <w:ind w:left="2342" w:hanging="0"/>
        <w:jc w:val="both"/>
        <w:rPr>
          <w:sz w:val="22"/>
          <w:szCs w:val="22"/>
        </w:rPr>
      </w:pPr>
      <w:r>
        <w:rPr>
          <w:sz w:val="22"/>
          <w:szCs w:val="22"/>
        </w:rPr>
        <w:t xml:space="preserve">As relações de transação que se estabelecem, com base em interesses deferentes, entre os especialistas e os leigos e as relações de concorrência que opõe os diferentes especialistas no interior do campo religioso, constituem o principio de dinâmica do campo religioso e também das transformações da ideologia religiosas (BOURDIEU, 2001 P.50). </w:t>
      </w:r>
    </w:p>
    <w:p>
      <w:pPr>
        <w:pStyle w:val="Normal"/>
        <w:spacing w:lineRule="auto" w:line="360"/>
        <w:ind w:firstLine="709"/>
        <w:jc w:val="both"/>
        <w:rPr/>
      </w:pPr>
      <w:r>
        <w:rPr/>
        <w:t>Para compreender a relação entre religião e o ER dentro das escolas feirenses, é analisado o conceito de Ensino Religioso de Passos: “</w:t>
      </w:r>
      <w:r>
        <w:rPr>
          <w:i/>
        </w:rPr>
        <w:t>o estudo da religião como uma área de conhecimento que goza de autonomia teórica e metodológica, sendo capaz de subsidiar práticas de Ensino Religioso dentro do sistema de ensino laico”.</w:t>
      </w:r>
      <w:r>
        <w:rPr/>
        <w:t xml:space="preserve"> (PASSOS, 2006, P.23)</w:t>
      </w:r>
    </w:p>
    <w:p>
      <w:pPr>
        <w:pStyle w:val="Normal"/>
        <w:spacing w:lineRule="auto" w:line="360"/>
        <w:ind w:firstLine="709"/>
        <w:jc w:val="both"/>
        <w:rPr/>
      </w:pPr>
      <w:r>
        <w:rPr/>
        <w:t>Também utilizamos a contribuição apresentada por Fernandes, que argumenta que “A antropologia filosófica resgata no homem a sua dimensão religiosa contribuindo nas questões centrais do Ensino Religioso,”</w:t>
      </w:r>
      <w:r>
        <w:rPr>
          <w:i/>
        </w:rPr>
        <w:t xml:space="preserve"> (FERNANDES, 2000, 62). </w:t>
      </w:r>
      <w:r>
        <w:rPr/>
        <w:t xml:space="preserve">O Ensino Religioso como o estudo de uma dimensão humana que está além do ensino doutrinal de uma ou várias religiões. </w:t>
      </w:r>
    </w:p>
    <w:p>
      <w:pPr>
        <w:pStyle w:val="Normal"/>
        <w:spacing w:lineRule="auto" w:line="360"/>
        <w:ind w:firstLine="709"/>
        <w:jc w:val="both"/>
        <w:rPr/>
      </w:pPr>
      <w:r>
        <w:rPr/>
        <w:t xml:space="preserve">Quanto à laicidade da escola e o Ensino Religioso não confessional, utilizamos os conceitos de Cury e Passos, no qual, respectivamente um apresenta </w:t>
      </w:r>
      <w:r>
        <w:rPr>
          <w:i/>
        </w:rPr>
        <w:t>a laicidade como, a emersão das várias faces dos direitos civis como a liberdade de expressão, de consciência e de culto (PASSOS, 2006)</w:t>
      </w:r>
      <w:r>
        <w:rPr/>
        <w:t xml:space="preserve">. E o outro apresenta o Ensino Religioso não como uma ameaça, mas como uma disciplina que é tão laica como qualquer outra disciplina. O Ensino Religioso não fere a laicidade do Estado, e não determina o fim da secularização da sociedade, pois um estado pode ser secular e presidir uma sociedade mais ou menos religiosa (CURY, 2008). </w:t>
      </w:r>
    </w:p>
    <w:p>
      <w:pPr>
        <w:pStyle w:val="Normal"/>
        <w:spacing w:lineRule="auto" w:line="360"/>
        <w:ind w:firstLine="709"/>
        <w:jc w:val="both"/>
        <w:rPr/>
      </w:pPr>
      <w:r>
        <w:rPr/>
        <w:t>Para entender o currículo para o Ensino Religioso, analisamos as determinações legais que reforçam a presença desta disciplina nas escolas e o conceito de currículo abordado por Tomaz Tadeu da Silva e de Rosa Meneghett. Para Silva (2001) o currículo representa a legitimação da cultura vigente dentro espaço escolar e para Meneghetti</w:t>
      </w:r>
      <w:r>
        <w:rPr>
          <w:i/>
        </w:rPr>
        <w:t xml:space="preserve"> o currículo é o projeto que preside as atividades educativas escolares, explicitando suas intenções e proporcionando um referencial apropriado aos docentes e discentes, os quais são diretamente envolvidos em sua execução. (2003, 93). Portanto</w:t>
      </w:r>
      <w:r>
        <w:rPr/>
        <w:t xml:space="preserve">, quando se pensar no ER também está embutido a concepção de currículo para se garantir o complemento da proposta da LDB 9.394/ 96.  </w:t>
      </w:r>
    </w:p>
    <w:p>
      <w:pPr>
        <w:pStyle w:val="Normal"/>
        <w:spacing w:lineRule="auto" w:line="360"/>
        <w:ind w:firstLine="709"/>
        <w:jc w:val="both"/>
        <w:rPr/>
      </w:pPr>
      <w:r>
        <w:rPr/>
        <w:t xml:space="preserve">No geral as principais fontes para o Ensino Religioso nas escolas serão as constituições e as LDBS, em vista que são eles que garantem o porquê desta disciplina no espaço escolar. Como um País laico e uma sociedade multicultural, se faz necessário conhecer as determinações legais para compreender a natureza do Ensino Religioso nas escolas, para que não seja negado ou violado um direito de todos os cidadãos. </w:t>
      </w:r>
    </w:p>
    <w:p>
      <w:pPr>
        <w:pStyle w:val="Normal"/>
        <w:spacing w:lineRule="auto" w:line="360"/>
        <w:jc w:val="both"/>
        <w:rPr>
          <w:b/>
          <w:b/>
        </w:rPr>
      </w:pPr>
      <w:r>
        <w:rPr>
          <w:b/>
        </w:rPr>
        <w:t>Fontes</w:t>
      </w:r>
    </w:p>
    <w:p>
      <w:pPr>
        <w:pStyle w:val="Normal"/>
        <w:spacing w:lineRule="auto" w:line="360"/>
        <w:ind w:firstLine="709"/>
        <w:jc w:val="both"/>
        <w:rPr/>
      </w:pPr>
      <w:r>
        <w:rPr/>
        <w:t xml:space="preserve">Quanto à pesquisa sobre o Ensino Religioso nas escolas de Feira de Santana, é necessário apresentar as características das fontes utilizadas, pois elas determinaram em grande parte os rumos do plano de trabalho. As fontes foram: o Projeto Político Pedagógico das escolas estudadas, e as atividades realizadas com os alunos. </w:t>
      </w:r>
    </w:p>
    <w:p>
      <w:pPr>
        <w:pStyle w:val="Normal"/>
        <w:spacing w:lineRule="auto" w:line="360"/>
        <w:ind w:firstLine="709"/>
        <w:jc w:val="both"/>
        <w:rPr/>
      </w:pPr>
      <w:r>
        <w:rPr/>
        <w:t>O Projeto Político Pedagógico (PPP) é o maior documento da escola e nele está presente à concepção de Educação da escola, o currículo e a organização das disciplinas. Ou seja, através do PPP será possível compreender qual é um lugar da disciplina Ensino Religioso dentro da escola.</w:t>
      </w:r>
    </w:p>
    <w:p>
      <w:pPr>
        <w:pStyle w:val="Normal"/>
        <w:spacing w:lineRule="auto" w:line="360"/>
        <w:ind w:firstLine="709"/>
        <w:jc w:val="both"/>
        <w:rPr/>
      </w:pPr>
      <w:r>
        <w:rPr/>
        <w:t>As atividades serão de grande importância, pois serão elas que dirão como o trabalho estar sendo realizado, se abrange o respeito aos diferentes grupos religiosos, se os alunos se envolvem e questionam os argumentos nelas impostos sobre determinada religião.</w:t>
      </w:r>
    </w:p>
    <w:p>
      <w:pPr>
        <w:pStyle w:val="Normal"/>
        <w:spacing w:lineRule="auto" w:line="360"/>
        <w:ind w:firstLine="709"/>
        <w:jc w:val="both"/>
        <w:rPr/>
      </w:pPr>
      <w:r>
        <w:rPr/>
        <w:t>A coleta oral de informações foi a entrevista com os alunos e professores das escolas sobre o Ensino Religioso, que aconteceu através das entrevistas semi-estruturadas com alunos e professores. A princípio, entrevistamos os professores sobre sua concepção de Ensino Religioso, se eles acreditam na importância desta disciplina na educação dos alunos. Depois buscamos a visão dos alunos, para confrontar com a visão dos professores e a concepção da própria escola. E assim analisar como está acontecendo o Ensino Religioso nas duas escolas feirenses que compõe a amostra dessa pesquisa e se tal disciplina consegue cumprir com o seu papel dentro do espaço escolar.</w:t>
      </w:r>
    </w:p>
    <w:p>
      <w:pPr>
        <w:pStyle w:val="Normal"/>
        <w:spacing w:lineRule="auto" w:line="360"/>
        <w:ind w:firstLine="900"/>
        <w:jc w:val="both"/>
        <w:rPr/>
      </w:pPr>
      <w:r>
        <w:rPr/>
        <w:t xml:space="preserve">Participaram da pesquisa oral quatro professores e trinta alunos com idade entre oito e dez anos de idade, cursando o 4º ano e o 5º ano (3ª e 4ª série) do Ensino Fundamental. Todos os quatro professores trabalham na sereis iniciais do Ensino Fundamental. </w:t>
      </w:r>
    </w:p>
    <w:p>
      <w:pPr>
        <w:pStyle w:val="Normal"/>
        <w:spacing w:lineRule="auto" w:line="360"/>
        <w:ind w:firstLine="900"/>
        <w:jc w:val="both"/>
        <w:rPr/>
      </w:pPr>
      <w:r>
        <w:rPr/>
        <w:t xml:space="preserve">Na escola Lírio do Vale foi entrevistado dois professores que neste estudo serão denominados de “WY” e ”JK” a fim de preservar suas identidades. Na escola Irmã Rosa Aparecida também foi entrevistada dois professores que neste estudo serão denominados de “KD” e ”KY” a fim de preservar suas identidades. A professora “KY” se recusou a fazer a entrevista gravada, e mesmo com toda insistência ela argumentou que não iria sentir a vontade sabendo que sua fala ficaria gravada. Várias tentativas foram feitas para convencê-la da importância do registro, da perda que teríamos da sua fala. Mesmo com as argumentações dadas não se conseguiu convence-la e assim aceitou-se fazer a entrevista nos termos que a professora estabeleceu. </w:t>
      </w:r>
    </w:p>
    <w:p>
      <w:pPr>
        <w:pStyle w:val="Normal"/>
        <w:spacing w:lineRule="auto" w:line="360"/>
        <w:ind w:firstLine="900"/>
        <w:jc w:val="both"/>
        <w:rPr/>
      </w:pPr>
      <w:r>
        <w:rPr/>
        <w:t xml:space="preserve">A professora “KD” da escola Irmã Rosa Aparecida é aspirante ao noviciado católico e não tem nenhuma experiência de sala de aula. Faz parte da formação religiosa para se tornar freira se envolver com o cuidado e formação educacional das crianças segundo a professora. </w:t>
      </w:r>
    </w:p>
    <w:p>
      <w:pPr>
        <w:pStyle w:val="Normal"/>
        <w:spacing w:lineRule="auto" w:line="360"/>
        <w:ind w:firstLine="709"/>
        <w:jc w:val="both"/>
        <w:rPr/>
      </w:pPr>
      <w:r>
        <w:rPr/>
        <w:t xml:space="preserve">Este trabalho encontra-se dividido em três capítulos. O primeiro capitulo trata da formação do campo religioso brasileiro e feirense. Fizemos um breve histórico da presença das religiões no Brasil e na urbe Feira de Santana desde sua gênese até a atualidade.  Apresentamos as mudanças no cenário religioso depois da chegada das primeiras denominações protestantes e dos espíritas. </w:t>
      </w:r>
    </w:p>
    <w:p>
      <w:pPr>
        <w:pStyle w:val="Normal"/>
        <w:spacing w:lineRule="auto" w:line="360"/>
        <w:ind w:firstLine="709"/>
        <w:jc w:val="both"/>
        <w:rPr/>
      </w:pPr>
      <w:r>
        <w:rPr/>
        <w:t xml:space="preserve">No segundo capítulo tratamos do Ensino Religioso como um novo foco de discussão, passando por um breve histórico, o currículo a cultura e a determinação do ER como área de conhecimento. O último capítulo apresenta os resultados da pesquisa no diálogo da Educação Religiosa nos modelos de Educação por Princípios Bíblicos na escola Lírios dos Vales e o Ensino Religioso na escola da Irmã Rosa Aparecida. Enfim, fizemos algumas considerações, que ainda não são definitivas, pois a complexidade do tema nos leva a mais questionamentos sobre o ER no espaço escolar de Feira de Santana.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1º CAPITULO </w:t>
      </w:r>
    </w:p>
    <w:p>
      <w:pPr>
        <w:pStyle w:val="Normal"/>
        <w:spacing w:lineRule="auto" w:line="360"/>
        <w:jc w:val="center"/>
        <w:rPr>
          <w:sz w:val="28"/>
          <w:szCs w:val="28"/>
        </w:rPr>
      </w:pPr>
      <w:r>
        <w:rPr>
          <w:sz w:val="28"/>
          <w:szCs w:val="28"/>
        </w:rPr>
        <w:t>A FORMAÇÃO DO CAMPO RELIGIOSO DO BRASIL E DE FEIRA DE SANTANA</w:t>
      </w:r>
    </w:p>
    <w:p>
      <w:pPr>
        <w:pStyle w:val="Normal"/>
        <w:spacing w:lineRule="auto" w:line="360"/>
        <w:rPr>
          <w:sz w:val="28"/>
          <w:szCs w:val="28"/>
        </w:rPr>
      </w:pPr>
      <w:r>
        <w:rPr>
          <w:sz w:val="28"/>
          <w:szCs w:val="28"/>
        </w:rPr>
      </w:r>
    </w:p>
    <w:p>
      <w:pPr>
        <w:pStyle w:val="Normal"/>
        <w:spacing w:lineRule="auto" w:line="360"/>
        <w:rPr>
          <w:sz w:val="28"/>
          <w:szCs w:val="28"/>
        </w:rPr>
      </w:pPr>
      <w:r>
        <w:rPr>
          <w:b/>
        </w:rPr>
        <w:t>A formação do campo religioso brasileiro</w:t>
      </w:r>
    </w:p>
    <w:p>
      <w:pPr>
        <w:pStyle w:val="Normal"/>
        <w:spacing w:lineRule="auto" w:line="360"/>
        <w:ind w:firstLine="709"/>
        <w:jc w:val="both"/>
        <w:rPr>
          <w:b/>
          <w:b/>
          <w:sz w:val="28"/>
          <w:szCs w:val="28"/>
        </w:rPr>
      </w:pPr>
      <w:r>
        <w:rPr>
          <w:b/>
          <w:sz w:val="28"/>
          <w:szCs w:val="28"/>
        </w:rPr>
      </w:r>
    </w:p>
    <w:p>
      <w:pPr>
        <w:pStyle w:val="Normal"/>
        <w:spacing w:lineRule="auto" w:line="360"/>
        <w:ind w:firstLine="900"/>
        <w:jc w:val="both"/>
        <w:rPr/>
      </w:pPr>
      <w:r>
        <w:rPr/>
        <w:t xml:space="preserve">Desde 1500 é legítima a influência da religião como pano de fundo no longo processo que acompanha a História do Brasil. As terras brasileiras começaram a ser ocupadas pelos portugueses no século XVI, em meio a várias transformações no continente europeu. Estas transformações foram fundamentais para a formação cultural do povo brasileiro e de sua religiosidade. </w:t>
      </w:r>
    </w:p>
    <w:p>
      <w:pPr>
        <w:pStyle w:val="Normal"/>
        <w:spacing w:lineRule="auto" w:line="360"/>
        <w:ind w:firstLine="709"/>
        <w:jc w:val="both"/>
        <w:rPr/>
      </w:pPr>
      <w:r>
        <w:rPr/>
        <w:t>O século XVI marcou a história mundial, não somente pelo conjunto de transformações revolucionárias e bem sucedidas, mas pelo modo como estas transformações se articularam e influenciaram os mais diferentes aspectos da vida social européia. No tocante este foi o século de transição da Idade Media para a Idade Moderna e as transformações atingiram os mais diferentes aspectos da vida, a economia, à política, a cultura e a mentalidade que determinou o fim de uma era, a decadência da sociedade feudal para o advento da sociedade burguesa capitalista.</w:t>
      </w:r>
    </w:p>
    <w:p>
      <w:pPr>
        <w:pStyle w:val="Normal"/>
        <w:spacing w:lineRule="auto" w:line="360"/>
        <w:ind w:firstLine="709"/>
        <w:jc w:val="both"/>
        <w:rPr/>
      </w:pPr>
      <w:r>
        <w:rPr/>
        <w:t>Neste período a sociedade européia se fragmentou política, religiosamente e economicamente abandonado o pensamento feudal e a subordinação ao controle da Igreja Católica, abrindo espaço para o pensamento Renascentista que sacramentalizou de forma definitiva o surgimento da modernidade com a laicização do conhecimento e o confinamento do pensamento religioso a esfera teológica. A conjuntura social e econômica ganhou novos contornos com o crescimento das cidades e do comércio, determinando a supremacia das urbes em relação ao campo e das atividades comerciais e de artesanato sobre a agricultura. Em meio a tantas transformações, um novo mundo era descoberto e apresentado aos europeus por Colombo e Vespúcio.</w:t>
      </w:r>
    </w:p>
    <w:p>
      <w:pPr>
        <w:pStyle w:val="Normal"/>
        <w:spacing w:lineRule="auto" w:line="360"/>
        <w:ind w:firstLine="709"/>
        <w:jc w:val="both"/>
        <w:rPr/>
      </w:pPr>
      <w:r>
        <w:rPr/>
        <w:t>Entre todas as grandes transformações que aconteceram e marcaram o século XVI, há que mais nos interessa é a Reforma Protestante e a Contra-Reforma Católica, pois foram estas que mais interferiram na colonização do continente americano.</w:t>
      </w:r>
    </w:p>
    <w:p>
      <w:pPr>
        <w:pStyle w:val="Normal"/>
        <w:spacing w:lineRule="auto" w:line="360"/>
        <w:ind w:firstLine="709"/>
        <w:jc w:val="both"/>
        <w:rPr/>
      </w:pPr>
      <w:r>
        <w:rPr/>
        <w:t>Quando em 31 de outubro de 1527 Martin Lutero fixou 95 teses na porta da Igreja de Wittenbeg, querendo provocar uma reforma dentro do clero católico, mas não foi ouvido acabou por romper com o clero católico, intensificando uma crise que algum tempo já assombrava as estruturas da Igreja Católica. O rompimento de Lutero ocasionou o florescer do movimento Protestante, que possibilitou o surgimento das Igrejas Luteranas na Alemanha, Anglicana na Inglaterra, Calvinistas e Anabatistas. Para conter a Reforma e soerguer os seus domínios a Igreja Católica realizou o Concílio de Trento e intensificou as ações da Companhia de Jesus, ordem religiosa fundada por Inácio de Loyola no século XVI.</w:t>
      </w:r>
    </w:p>
    <w:p>
      <w:pPr>
        <w:pStyle w:val="Normal"/>
        <w:spacing w:lineRule="auto" w:line="360"/>
        <w:ind w:firstLine="709"/>
        <w:jc w:val="both"/>
        <w:rPr/>
      </w:pPr>
      <w:r>
        <w:rPr/>
        <w:t xml:space="preserve">Em meio à transformação estava as terras recentemente encontradas, como é o caso do Brasil, que tinha sido ocupado por Portugal em 1500, vinte sete anos antes da Reforma Protestante. A Igreja Católica procurou em terras brasileiras conter a reforma e resguarda os novos povos do pensamento protestante, para isso estabeleceu um duro processo de inquisição instituído pelo Concílio de Trento que foi encerrado em 04 de dezembro de 1563 e </w:t>
      </w:r>
    </w:p>
    <w:p>
      <w:pPr>
        <w:pStyle w:val="Normal"/>
        <w:ind w:left="1980" w:hanging="0"/>
        <w:jc w:val="both"/>
        <w:rPr>
          <w:sz w:val="22"/>
          <w:szCs w:val="22"/>
        </w:rPr>
      </w:pPr>
      <w:r>
        <w:rPr>
          <w:sz w:val="22"/>
          <w:szCs w:val="22"/>
        </w:rPr>
        <w:t xml:space="preserve">Determinou que a redefinição da Igreja Católica como comunidade de fé, magistério e autoridade, incluía necessariamente todas as populações gentias das novas terras conquistadas por portugueses e espanhóis, onde as novas ordens fundadas para combater as heresias, como a Companhia de Jesus, devia exercer o magistério e o ministério da igreja, segundo a ordem de São Paulo na </w:t>
      </w:r>
      <w:r>
        <w:rPr>
          <w:i/>
          <w:sz w:val="22"/>
          <w:szCs w:val="22"/>
        </w:rPr>
        <w:t>segunda epístola aos tessalonicenses</w:t>
      </w:r>
      <w:r>
        <w:rPr>
          <w:sz w:val="22"/>
          <w:szCs w:val="22"/>
        </w:rPr>
        <w:t xml:space="preserve"> (3,15): </w:t>
      </w:r>
      <w:r>
        <w:rPr>
          <w:i/>
          <w:sz w:val="22"/>
          <w:szCs w:val="22"/>
        </w:rPr>
        <w:t>tenete traditiones</w:t>
      </w:r>
      <w:r>
        <w:rPr>
          <w:sz w:val="22"/>
          <w:szCs w:val="22"/>
        </w:rPr>
        <w:t xml:space="preserve">, “conservais as tradições” (HANSEN, 2000, p.20). </w:t>
      </w:r>
    </w:p>
    <w:p>
      <w:pPr>
        <w:pStyle w:val="Normal"/>
        <w:spacing w:lineRule="auto" w:line="360"/>
        <w:ind w:firstLine="900"/>
        <w:jc w:val="both"/>
        <w:rPr/>
      </w:pPr>
      <w:r>
        <w:rPr/>
        <w:t>É neste contexto que as colônias latinas americanas sofreram grande influência da religião. O Brasil foi um destes países que devido a sua colonização tornaram-se predominantemente religioso e a religião manteve-se bem próximo dos interesses a princípio dos colonizadores e mais tarde do Estado. Quem mais contribuiu para firmar os interesses dos colonizadores foram os católicos com a catequese exercida pelas ordens religiosas com a intenção de fixar o domínio sobre os novos povos da área colonial.</w:t>
      </w:r>
    </w:p>
    <w:p>
      <w:pPr>
        <w:pStyle w:val="Normal"/>
        <w:spacing w:lineRule="auto" w:line="360"/>
        <w:ind w:firstLine="900"/>
        <w:jc w:val="both"/>
        <w:rPr/>
      </w:pPr>
      <w:r>
        <w:rPr/>
        <w:t xml:space="preserve">O que fortaleceu o domínio português em terras brasileiras foi o acordo firmado entre a Coroa portuguesa e o Clero Católico, denominado como Padroado Régio. Este acordo garantiu o domínio absoluto do Rei de Portugal sobre a Igreja Católica nos territórios recém conquistados. Para Santos (2002, p.20), o Padroado Régio, foi mais que a sobrevivência em terras católicas daquele principio básico que havia dado força e condições de sobrevivência à Reforma Protestante, foi à prevalência do poder civil sobre o religioso, ou o poder local sobre as pretensões imperiais de Roma. Neste período colonial o catolicismo ficou conhecido como Cristandade e a igreja era uma instituição subordinada ao Estado e a religião oficial funcionava como instrumento de dominação social, política e cultural. </w:t>
      </w:r>
    </w:p>
    <w:p>
      <w:pPr>
        <w:pStyle w:val="Normal"/>
        <w:spacing w:lineRule="auto" w:line="360"/>
        <w:ind w:firstLine="900"/>
        <w:jc w:val="both"/>
        <w:rPr/>
      </w:pPr>
      <w:r>
        <w:rPr/>
        <w:t xml:space="preserve">Tal acordo favoreceu a expansão do catolicismo no Brasil e o fortalecimento da religião na formação social e cultural do povo brasileiro. A religião era a maior expressão da vida social, e toda festa era celebração religiosa: o catolicismo barroco, festivo, era triunfalista e nacionalista: ser português ou brasileiro era ser católico (HAUCK, 1992, p.17). </w:t>
      </w:r>
    </w:p>
    <w:p>
      <w:pPr>
        <w:pStyle w:val="Normal"/>
        <w:spacing w:lineRule="auto" w:line="360"/>
        <w:ind w:firstLine="900"/>
        <w:jc w:val="both"/>
        <w:rPr/>
      </w:pPr>
      <w:r>
        <w:rPr/>
        <w:t>Silva (2002, p.21) argumenta que o Padroado implicava mais um compromisso do que uma subordinação das ordens religiosas e do clero ao monarca. Era uma relação de interesses propícia para o período colonial, pois o acordo determinava direito e deveres entre ambos envolvidos. O acordo estabelecia a organização da Igreja e um governo civil e religioso:</w:t>
      </w:r>
    </w:p>
    <w:p>
      <w:pPr>
        <w:pStyle w:val="Normal"/>
        <w:ind w:left="1980" w:hanging="0"/>
        <w:jc w:val="both"/>
        <w:rPr>
          <w:sz w:val="22"/>
          <w:szCs w:val="22"/>
        </w:rPr>
      </w:pPr>
      <w:r>
        <w:rPr>
          <w:sz w:val="22"/>
          <w:szCs w:val="22"/>
        </w:rPr>
        <w:t>Seguro da fidelidade do monarca a fé católica, o papa lhe cometia prerrogativas da esfera religiosa. A coroa lusíada e a Sé Romana mutuamente comprometiam-se com a nova igreja. Acordavam atribuições na expectativa de um êxito compartilhado. Padroado pleno e perpétuo seria o rei. O bispo de Roma fiador e confirmante da ortodoxia e vinculação católica. O momento requeria alianças e o desempenho dos interlocutores vinha a calhar. (COSTA E SILVA, apud, SANTOS, 2002, p.21).</w:t>
      </w:r>
    </w:p>
    <w:p>
      <w:pPr>
        <w:pStyle w:val="Normal"/>
        <w:spacing w:lineRule="auto" w:line="360"/>
        <w:ind w:firstLine="900"/>
        <w:jc w:val="both"/>
        <w:rPr/>
      </w:pPr>
      <w:r>
        <w:rPr/>
        <w:t>As perogativa do acordo, não somente influenciou os acordes politicos como a organização social e cultural do povo brasileiro. O grande excedente da população no período colonial era formado por negros escravos ou livres, índios que saíram do regime extrativista para sociedade de produção e brancos que não possuía terras. Para fazer parte da sociedade era preciso ser batizado. Por isso os negros se batizavam e os índios aceitavam o batismo para poderem sobreviver diante da nova política indiginista. Mas mesmo sendo batizados os negros e os índios ficavam em condição de inferioridade e não eram aceitos na comunidade dos brancos em igualdade de direitos.</w:t>
      </w:r>
    </w:p>
    <w:p>
      <w:pPr>
        <w:pStyle w:val="Normal"/>
        <w:spacing w:lineRule="auto" w:line="360"/>
        <w:ind w:firstLine="900"/>
        <w:jc w:val="both"/>
        <w:rPr/>
      </w:pPr>
      <w:r>
        <w:rPr/>
        <w:t>Neste período todos os acontecimentos sociais eram interpretados a partir do contexto religioso, o batismo, por exemplo, influenciava na formação da família brasileira criando a relação compadrio. No entanto, no campo religioso existiam também os oprimidos e os opressores em sua estrutura, a Igreja Católica era oficial e hegemônica e os outros credos religiosos eram desqualificados como superstições, a exemplo das religiões dos negros e dos indígenas.</w:t>
      </w:r>
    </w:p>
    <w:p>
      <w:pPr>
        <w:pStyle w:val="Normal"/>
        <w:spacing w:lineRule="auto" w:line="360"/>
        <w:ind w:firstLine="900"/>
        <w:jc w:val="both"/>
        <w:rPr/>
      </w:pPr>
      <w:r>
        <w:rPr/>
        <w:t>O modelo social e o processo religioso originaram dois formatos de catolicismo. O catolicismo institucionalizado, oficial, mas próximo da igreja de Roma e o catolicismo popular que era de devoção pessoal e familiar. O catolicismo popular era mais paixão que ressurreição, com adoração de imagens e procissão (HAUCH 1992).</w:t>
      </w:r>
    </w:p>
    <w:p>
      <w:pPr>
        <w:pStyle w:val="Normal"/>
        <w:spacing w:lineRule="auto" w:line="360"/>
        <w:ind w:firstLine="900"/>
        <w:jc w:val="both"/>
        <w:rPr/>
      </w:pPr>
      <w:r>
        <w:rPr/>
        <w:t xml:space="preserve">Num quadro geral das manifestações religiosas do povo, pode falar-se em primeiro lugar das expressões religiosas populares sobre o controle da igreja hierárquica, e das expressões religiosas do povo em sua piedade autônoma. (HAUCK, 1992, p. 217). Eram manifestações religiosas bem diferenciadas em seu desenvolvimento dentro do espaço social brasileiro e brotava de três raízes: </w:t>
      </w:r>
    </w:p>
    <w:p>
      <w:pPr>
        <w:pStyle w:val="Normal"/>
        <w:ind w:left="1980" w:hanging="0"/>
        <w:jc w:val="both"/>
        <w:rPr/>
      </w:pPr>
      <w:r>
        <w:rPr>
          <w:sz w:val="22"/>
          <w:szCs w:val="22"/>
        </w:rPr>
        <w:t>A herança das crenças medievais em que o sagrado e o misterioso apareciam em todas as atividades do dia-a-dia e que recebeu farta contribuição das culturas indígenas e africanas, criando uma pratica religiosa que ocupava lugar de destaque na vida familiar e individual. Religiosidade que se transmitia em família, ou passava de pessoa a pessoa, numa troca de experiências do poder maravilhoso de certas orações, devoções e benzeções. (idem, p.112)</w:t>
      </w:r>
    </w:p>
    <w:p>
      <w:pPr>
        <w:pStyle w:val="Normal"/>
        <w:spacing w:lineRule="auto" w:line="360"/>
        <w:ind w:firstLine="900"/>
        <w:jc w:val="both"/>
        <w:rPr/>
      </w:pPr>
      <w:r>
        <w:rPr/>
        <w:t xml:space="preserve">O ano de 1759 com a expulsão dos jesuítas, dar inicio a uma crise no sistema de padroado régio e na dinâmica da sociedade. </w:t>
      </w:r>
    </w:p>
    <w:p>
      <w:pPr>
        <w:pStyle w:val="Normal"/>
        <w:ind w:left="1980" w:hanging="0"/>
        <w:jc w:val="both"/>
        <w:rPr>
          <w:sz w:val="22"/>
          <w:szCs w:val="22"/>
        </w:rPr>
      </w:pPr>
      <w:r>
        <w:rPr>
          <w:sz w:val="22"/>
          <w:szCs w:val="22"/>
        </w:rPr>
        <w:t xml:space="preserve">A após a supressão dos jesuítas, instaura-se uma crise de indenidade na religião brasileira, uma crise de consciência católica: há falta de orientação segura, falta de pastores que realmente dirijam o rebanho, falta de unidade de pensamento e ação: as ordens religiosas, que sob a liderança dos jesuítas exerciam o controle da igreja no Brasil,, tinham entrado em acelerada decadência; fenecem antigas praticas de piedade; conventos vazios, igrejas com a construção interrompida ou em ruínas, arte sacra em decadência, tudo indicava uma situação de crise (idem, p.13). </w:t>
      </w:r>
    </w:p>
    <w:p>
      <w:pPr>
        <w:pStyle w:val="Normal"/>
        <w:spacing w:lineRule="auto" w:line="360"/>
        <w:ind w:firstLine="900"/>
        <w:jc w:val="both"/>
        <w:rPr/>
      </w:pPr>
      <w:r>
        <w:rPr/>
        <w:t xml:space="preserve">Essa crise será intensificada a partir do Primeiro Reinado, quando a Sé Romana teve dificuldades para reconhecer a continuidade do Padroado Régio na pessoa do Imperador D.Pedro I, que ficou muito irritado com as formalidades impostas pela Igreja de Roma. </w:t>
      </w:r>
    </w:p>
    <w:p>
      <w:pPr>
        <w:pStyle w:val="Normal"/>
        <w:spacing w:lineRule="auto" w:line="360"/>
        <w:ind w:firstLine="900"/>
        <w:jc w:val="both"/>
        <w:rPr/>
      </w:pPr>
      <w:r>
        <w:rPr/>
        <w:t xml:space="preserve">Neste período já era visível o desejo de autonomia da Igreja Católica brasileira que se nutria de uma nova mentalidade ganhando corpo e se fortalecendo entre os bispos e padres do clero brasileiro. O descontentamento foi aumentado e no Segundo Reinado em 1840, começou um novo período na historia da igreja católica, que ficou conhecido como romanização do catolicismo. Era a busca por uma igreja sob as ordens diretas de Roma e não mais como instituição vinculada à coroa brasileira. Diante deste desejo de independência surge a reforma católica. </w:t>
      </w:r>
    </w:p>
    <w:p>
      <w:pPr>
        <w:pStyle w:val="Normal"/>
        <w:spacing w:lineRule="auto" w:line="360"/>
        <w:ind w:firstLine="900"/>
        <w:jc w:val="both"/>
        <w:rPr/>
      </w:pPr>
      <w:r>
        <w:rPr/>
        <w:t xml:space="preserve">Para Hauck, </w:t>
      </w:r>
    </w:p>
    <w:p>
      <w:pPr>
        <w:pStyle w:val="Normal"/>
        <w:ind w:left="1980" w:hanging="0"/>
        <w:jc w:val="both"/>
        <w:rPr/>
      </w:pPr>
      <w:r>
        <w:rPr>
          <w:sz w:val="22"/>
          <w:szCs w:val="22"/>
        </w:rPr>
        <w:t>A questão religiosa foi à culminância lógica da reforma da igreja no Brasil. Todo o esforço de reforma, levado avante, sobretudo a partir do segundo Império, fazia com que a igreja tomasse consciência mais nítida de sua própria natureza e de sua missão específica. O padroado régio e as “prerrogativas” imperiais no âmbito religioso eram algo que se chocavam frontalmente com essa consciência da igreja (1992, p.191).</w:t>
      </w:r>
    </w:p>
    <w:p>
      <w:pPr>
        <w:pStyle w:val="Normal"/>
        <w:spacing w:lineRule="auto" w:line="360"/>
        <w:ind w:firstLine="900"/>
        <w:jc w:val="both"/>
        <w:rPr/>
      </w:pPr>
      <w:r>
        <w:rPr/>
        <w:t xml:space="preserve">Os bispos ansiavam por uma aproximação com a Sé Romana, mas isso ainda era impossibilitado pelo Padroado Régio ainda em vigor, o que acirrava a tensão existente entre esses dois centros de influencia da sociedade brasileira. As motivações dessa reforma na igreja brasileira advinham de uma situação critica e antiga que ocasionava a deficiência da formação sacerdotal e a falta de evangelização do povo. </w:t>
      </w:r>
    </w:p>
    <w:p>
      <w:pPr>
        <w:pStyle w:val="Normal"/>
        <w:spacing w:lineRule="auto" w:line="360"/>
        <w:ind w:firstLine="900"/>
        <w:jc w:val="both"/>
        <w:rPr/>
      </w:pPr>
      <w:r>
        <w:rPr/>
        <w:t>A questão religiosa demonstra como sempre foi tensa a relação entre Igreja e Estado, sobretudo quando a igreja reivindicava sua autonomia e independência em face do poder civil. O conflito se estendeu durante varias décadas, até se agravar com a questão do episcopado brasileiro e a maçonaria do Brasil. Os conflitos ocasionaram a separação entre Igreja e Estado, no ano de 1889, com a proclamação da República, que determinou a laicidade dos órgãos públicos e a liberdade religiosa da nação brasileira. O Estado passa a assumir a condição de autoridade e o lugar de exercício do poder temporal (CURY, 2008). Com a determinação de um Estado laico surgiu uma nova experiência institucional da Igreja católica no País.</w:t>
      </w:r>
    </w:p>
    <w:p>
      <w:pPr>
        <w:pStyle w:val="Normal"/>
        <w:spacing w:lineRule="auto" w:line="360"/>
        <w:ind w:firstLine="900"/>
        <w:jc w:val="both"/>
        <w:rPr/>
      </w:pPr>
      <w:r>
        <w:rPr/>
        <w:t>Depois de quase quatro séculos sobre as ordens coloniais e depois imperiais a Igreja Católica se encontrava fragilizada no início do período republicano (1890-1930) e quando foi extinto o regime de Padroado Régio, como resultados restam poucas dioceses e paróquias. No entanto, mesmo com proclamação da República e a laicização do Estado não tirou o prestígio político da Igreja Católica. O governo brasileiro mantinha uma relação amistosa com a Santa Sé, salvaguarda os momentos de desacordo entre ambos. (SANTOS, 2008).</w:t>
      </w:r>
    </w:p>
    <w:p>
      <w:pPr>
        <w:pStyle w:val="Normal"/>
        <w:spacing w:lineRule="auto" w:line="360"/>
        <w:ind w:firstLine="900"/>
        <w:jc w:val="both"/>
        <w:rPr/>
      </w:pPr>
      <w:r>
        <w:rPr/>
        <w:t>Persistiram as críticas dos protestantes, maçons e liberais que estavam resguardados pela liberdade de culto propiciado pelo Estado laico, pois o catolicismo continuava tendo privilégios. Mas logo a Igreja Católica buscou se organizar e a expandir de acordo com as necessidades paroquiais, estreitando as relações com Roma e aumentado o número de padres que vinha da Europa, as ordenações de bispos passou a ser realizado sem o aval do Estado.</w:t>
      </w:r>
    </w:p>
    <w:p>
      <w:pPr>
        <w:pStyle w:val="Normal"/>
        <w:spacing w:lineRule="auto" w:line="360"/>
        <w:ind w:firstLine="900"/>
        <w:jc w:val="both"/>
        <w:rPr/>
      </w:pPr>
      <w:r>
        <w:rPr/>
        <w:t>Começaram a chegar ao Brasil, junto com os imigrantes, ordens religiosas que contribuíram para propagar práticas religiosas mais condizentes com Roma. Foram fundadas associações laicas que se aproximavam mais das famílias com várias campanhas de evangelização da sociedade. Os padres passaram a ser diretores espirituais e orientadores dos fiéis para viverem de acordo com as diretrizes emanadas do seio da Igreja Católica.</w:t>
      </w:r>
    </w:p>
    <w:p>
      <w:pPr>
        <w:pStyle w:val="Normal"/>
        <w:spacing w:lineRule="auto" w:line="360"/>
        <w:ind w:firstLine="900"/>
        <w:jc w:val="both"/>
        <w:rPr/>
      </w:pPr>
      <w:r>
        <w:rPr/>
        <w:t xml:space="preserve">Grupos protestantes já se faziam presentes no Brasil, desde Império e a principio sua propaganda foi bem aceita devido à mentalidade espontânea e a tolerância religiosa típica de um País que, com raríssimas exceções, nunca tiveram necessidades de se defender de ataques de outros credos (HUCK). A hegemonia católica começou a entrar em crise com o fortalecimento dos grupos protestantes e espíritas em terras brasileiras. </w:t>
      </w:r>
    </w:p>
    <w:p>
      <w:pPr>
        <w:pStyle w:val="Normal"/>
        <w:autoSpaceDE w:val="false"/>
        <w:spacing w:lineRule="auto" w:line="360"/>
        <w:ind w:firstLine="709"/>
        <w:jc w:val="both"/>
        <w:rPr/>
      </w:pPr>
      <w:r>
        <w:rPr/>
        <w:t xml:space="preserve">Em meados do século XIX, os protestantes, intensificaram suas ações dentro do espaço brasileiro, </w:t>
      </w:r>
    </w:p>
    <w:p>
      <w:pPr>
        <w:pStyle w:val="Normal"/>
        <w:autoSpaceDE w:val="false"/>
        <w:ind w:left="1980" w:hanging="0"/>
        <w:jc w:val="both"/>
        <w:rPr>
          <w:sz w:val="22"/>
          <w:szCs w:val="22"/>
        </w:rPr>
      </w:pPr>
      <w:r>
        <w:rPr>
          <w:sz w:val="22"/>
          <w:szCs w:val="22"/>
        </w:rPr>
        <w:t xml:space="preserve">A principio com o protestantismo de imigração, Anglicanos ingleses e Luteranos alemães, em que o exercício da fé protestante estava vinculado à preservação de raízes culturais em solo estrangeiro, e depois mais sistematicamente, com o protestantismo missionário. Congregacionais, Presbiterianos, Metodistas, Batistas e Episcopais anglicanos dentre outros, </w:t>
      </w:r>
      <w:r>
        <w:rPr>
          <w:sz w:val="22"/>
          <w:szCs w:val="22"/>
          <w:u w:val="single"/>
        </w:rPr>
        <w:t>apontaram em solo brasileiro com o objetivo de levar a mensagem religiosa ao maior número possível de pessoas.</w:t>
      </w:r>
      <w:r>
        <w:rPr>
          <w:sz w:val="22"/>
          <w:szCs w:val="22"/>
        </w:rPr>
        <w:t xml:space="preserve"> (TRABUCO, 2006, p. 14, grifo nosso).</w:t>
      </w:r>
    </w:p>
    <w:p>
      <w:pPr>
        <w:pStyle w:val="Normal"/>
        <w:autoSpaceDE w:val="false"/>
        <w:spacing w:lineRule="auto" w:line="360"/>
        <w:ind w:firstLine="709"/>
        <w:jc w:val="both"/>
        <w:rPr/>
      </w:pPr>
      <w:r>
        <w:rPr/>
        <w:t>A supremacia católica estava ameaçada, pois também na segunda metade do século XIX o Espiritismo também chegou ao Brasil se firmando entre as elites brasileiras:</w:t>
      </w:r>
    </w:p>
    <w:p>
      <w:pPr>
        <w:pStyle w:val="Normal"/>
        <w:autoSpaceDE w:val="false"/>
        <w:ind w:left="1980" w:hanging="0"/>
        <w:jc w:val="both"/>
        <w:rPr/>
      </w:pPr>
      <w:r>
        <w:rPr>
          <w:sz w:val="22"/>
          <w:szCs w:val="22"/>
        </w:rPr>
        <w:t>O Espiritismo fundado na França pelo professor Denizard Hippolyte Leon Rivail, mais tarde Allan Kardec, no século XIX chegou ao Brasil e a Bahia sem demora, como uma entre outras idéias importadas da França, potência hegemônica no imaginário das elites brasileiras. Foi praticado inicialmente entre os círculos abastados do Império brasileiro como médicos, jornalistas, políticos e advogados e militares descontentes com catolicismo. Tinham eles uma postura cientificista frente às leituras religiosas e encontraram esta peculiaridade na doutrina espírita que trazia nos seus saberes religiosos contribuições da ciência, do positivismo, do evolucionismo, próprios do contexto histórico da segunda metade do século XIX. (SANTOS, 2008, p.3)</w:t>
      </w:r>
    </w:p>
    <w:p>
      <w:pPr>
        <w:pStyle w:val="Normal"/>
        <w:autoSpaceDE w:val="false"/>
        <w:spacing w:lineRule="auto" w:line="360"/>
        <w:ind w:firstLine="709"/>
        <w:jc w:val="both"/>
        <w:rPr/>
      </w:pPr>
      <w:r>
        <w:rPr/>
        <w:t xml:space="preserve"> </w:t>
      </w:r>
      <w:r>
        <w:rPr/>
        <w:t xml:space="preserve">Com a revolução de 1930, o cenário religioso brasileiro modificou ainda mais, ameaçando o predomínio católico, com o fortalecimento dos grupos protestantes:  </w:t>
      </w:r>
    </w:p>
    <w:p>
      <w:pPr>
        <w:pStyle w:val="Normal"/>
        <w:autoSpaceDE w:val="false"/>
        <w:ind w:left="1980" w:hanging="0"/>
        <w:jc w:val="both"/>
        <w:rPr>
          <w:sz w:val="22"/>
          <w:szCs w:val="22"/>
        </w:rPr>
      </w:pPr>
      <w:r>
        <w:rPr>
          <w:sz w:val="22"/>
          <w:szCs w:val="22"/>
        </w:rPr>
        <w:t>Diante das novas articulações políticas e eclesiásticas com o catolicismo, os protestantes se apressaram em contactar com o novo governo liderado por Getulio Vargas, reafirmando o principio de liberdade religiosa e a separação do Estado e instituição religiosa. Fundaram a Federação de Igrejas Evangélicas do Brasil, com o claro objetivo de preservar a liberdade religiosa frente ao catolicismo e de se fortalecerem no cenário religioso nacional. (SILVA, 2008, P.01).</w:t>
      </w:r>
    </w:p>
    <w:p>
      <w:pPr>
        <w:pStyle w:val="Normal"/>
        <w:autoSpaceDE w:val="false"/>
        <w:spacing w:lineRule="auto" w:line="360"/>
        <w:ind w:firstLine="709"/>
        <w:jc w:val="both"/>
        <w:rPr/>
      </w:pPr>
      <w:r>
        <w:rPr/>
        <w:t xml:space="preserve">As transformações que aconteceram no campo religioso brasileiro não foram tão pacíficas, pois ocasionou uma luta entre as denominações religiosas, que buscavam espaço dentro da laicidade do Estado, gerando um antagonismo de forças em torno dos bens religiosos.  </w:t>
      </w:r>
    </w:p>
    <w:p>
      <w:pPr>
        <w:pStyle w:val="Normal"/>
        <w:autoSpaceDE w:val="false"/>
        <w:spacing w:lineRule="auto" w:line="360"/>
        <w:ind w:firstLine="709"/>
        <w:jc w:val="both"/>
        <w:rPr/>
      </w:pPr>
      <w:r>
        <w:rPr/>
        <w:t>Para compreender melhor as transformações que geraram as tensões religiosas no cenário social brasileiro, se faz necessário conhecer as definições de campo religioso de Pierre Bourdieu:</w:t>
      </w:r>
    </w:p>
    <w:p>
      <w:pPr>
        <w:pStyle w:val="Normal"/>
        <w:autoSpaceDE w:val="false"/>
        <w:ind w:left="2342" w:hanging="0"/>
        <w:jc w:val="both"/>
        <w:rPr>
          <w:sz w:val="22"/>
          <w:szCs w:val="22"/>
        </w:rPr>
      </w:pPr>
      <w:r>
        <w:rPr>
          <w:sz w:val="22"/>
          <w:szCs w:val="22"/>
        </w:rPr>
        <w:t>O conjunto das transformações tecnológicas, econômicas e sócias, correlatas ao nascimento e ao desenvolvimento das cidades e, em particular, aos progressos da divisão do trabalho e à aparição da separação do trabalho intelectual e do trabalho material, constituem a condição comum de dois processos que só podem realizar-se no âmbito de uma relação de interdependência e de reforço recíproco, a saber, a constituição de um campo religioso relativamente autônomo e o desenvolvimento de uma necessidade de “moralidade” e de “sistematização” das crenças e praticas religiosa. (BOURDIEU, 2001, P.34)</w:t>
      </w:r>
    </w:p>
    <w:p>
      <w:pPr>
        <w:pStyle w:val="Normal"/>
        <w:autoSpaceDE w:val="false"/>
        <w:spacing w:lineRule="auto" w:line="360"/>
        <w:ind w:firstLine="709"/>
        <w:jc w:val="both"/>
        <w:rPr/>
      </w:pPr>
      <w:r>
        <w:rPr/>
        <w:t>Para Passos, no campo religioso, trava-se de uma luta resultante de um processo de divisão do trabalho religioso que acompanha a divisão social do trabalho, nos termos estudados por Marx (2006, p.67). Ou seja, com as mudanças no campo econômico, político e cultural o cenário religioso vai sendo modificado e ocasionando rupturas que possibilitam uma nova conjuntura religiosa. Pensando que a religião está intimamente ligada com a cultura e com as relações sociais, veremos que a tarefa de compreender as mudanças da sociedade que determinam alterações nas práticas religiosas, passam por todo processo de modernização da sociedade brasileira:</w:t>
      </w:r>
    </w:p>
    <w:p>
      <w:pPr>
        <w:pStyle w:val="Normal"/>
        <w:autoSpaceDE w:val="false"/>
        <w:ind w:left="1980" w:hanging="0"/>
        <w:jc w:val="both"/>
        <w:rPr>
          <w:sz w:val="22"/>
          <w:szCs w:val="22"/>
        </w:rPr>
      </w:pPr>
      <w:r>
        <w:rPr>
          <w:sz w:val="22"/>
          <w:szCs w:val="22"/>
        </w:rPr>
        <w:t xml:space="preserve">O processo de modernização brasileira pode ser olhado a partir de dois grandes momentos. Um primeiro que consistiu na modernização propriamente dita, com a implantação e expansão da indústria, acompanhada do êxodo rural e da formação das grandes cidades. Essa fase foi marcada por uma mudança vertiginosa, sem planejamento global e com impactos fortes nas representações culturais e religiosas. Um segundo momento diz respeito à modernização consolidada com todas as suas contradições, revelando a falência da primeira fase. É quando uma nova ordem econômica mundial se configura superando o velho capitalismo industrial e uma cultura urbana se impõe como padrão mais ou menos geral. Nas duas fases, novas formas de organização religiosa emergiram e consolidaram-se no campo religioso brasileiro. A primeira fase significou a quebra da unanimidade católica, com a emergência de inúmeros grupos pentecostais. A segunda, dando continuidade à expansão pentecostal anterior, produziu novas formas e expressões religiosas que reproduzem a vida e cultura das grandes cidades, regidas pela lógica empresarial e pela publicidade na grande mídia (PASSOS, 2006, P.125). </w:t>
      </w:r>
    </w:p>
    <w:p>
      <w:pPr>
        <w:pStyle w:val="Normal"/>
        <w:autoSpaceDE w:val="false"/>
        <w:spacing w:lineRule="auto" w:line="360"/>
        <w:ind w:firstLine="840"/>
        <w:jc w:val="both"/>
        <w:rPr/>
      </w:pPr>
      <w:r>
        <w:rPr>
          <w:sz w:val="22"/>
          <w:szCs w:val="22"/>
        </w:rPr>
        <w:t xml:space="preserve">O </w:t>
      </w:r>
      <w:r>
        <w:rPr/>
        <w:t xml:space="preserve">campo religioso brasileiro ganhou novos contornos com o surgimento de novas crenças e manifestações religiosas. Quando pensamos as transformações pela quais passou o campo religioso brasileiro, devermos antes de tudo pensar na extrema complexidade do universo de crenças no território nacional (ISAIA, 2009). Um País que tem a presença de católicos e protestantes, espíritas, umbandistas, mulçumanos, judeus e até ateus declarados, vive o desafio da convivência harmoniosa entre as diferentes expressões religiosas presentes na sociedade brasileira. A dificuldade atual e reunir tantas concepções religiosas com propostas tão variadas, mas sempre com desejo de crescer e fazer prosélitos, em uma nação multicultural, sem que nenhuma religião padeça com o desrespeito a suas manifestações religiosas. </w:t>
      </w:r>
    </w:p>
    <w:p>
      <w:pPr>
        <w:pStyle w:val="Normal"/>
        <w:autoSpaceDE w:val="false"/>
        <w:spacing w:lineRule="auto" w:line="360"/>
        <w:ind w:firstLine="840"/>
        <w:jc w:val="both"/>
        <w:rPr/>
      </w:pPr>
      <w:r>
        <w:rPr/>
        <w:t>O processo de legitimação das ações religiosas está relacionado com o que Bourdieu define como sistema simbólico, que consiste em um antagonismo de grupos justificado muitas vezes a exclusão e a inclusão de certo grupos religiosos na sociedade brasileira. Pois, cada grupo religioso quando vai fortalecendo suas práticas religiosas e legitimando o seu relacionamento com o sagrado, começa a impor suas crenças como se fosse o detentor de um capital simbólico no interior do campo religioso que para Bourdieu (2001): “é quando toda seita se torna Igreja, depositaria e guardiã de uma ortodoxia, identificada, com as hierarquias e seus dogmas, e por essa razão, fadada a suscitar uma nova reforma”.</w:t>
      </w:r>
    </w:p>
    <w:p>
      <w:pPr>
        <w:pStyle w:val="Normal"/>
        <w:autoSpaceDE w:val="false"/>
        <w:spacing w:lineRule="auto" w:line="360"/>
        <w:ind w:firstLine="840"/>
        <w:jc w:val="both"/>
        <w:rPr/>
      </w:pPr>
      <w:r>
        <w:rPr/>
        <w:t>No campo religioso existem algumas expressões que a principio eram denominadas de seitas. Seitas são novas organizações religiosas que emergem de igrejas históricas com um sistema organizado e tradicional, como forma de contestação e resistência desenvolvendo ações que em algumas situações levam ao fanatismo religioso. Passos (2006, p.83) opina que o termo seita é utilizado como qualificação negativa dos grupos religiosas minoritárias oriundas do cristianismo ou de outra matriz religiosa, de modo particular as igrejas históricas.</w:t>
      </w:r>
    </w:p>
    <w:p>
      <w:pPr>
        <w:pStyle w:val="Normal"/>
        <w:autoSpaceDE w:val="false"/>
        <w:spacing w:lineRule="auto" w:line="360"/>
        <w:ind w:firstLine="840"/>
        <w:jc w:val="both"/>
        <w:rPr/>
      </w:pPr>
      <w:r>
        <w:rPr/>
        <w:t xml:space="preserve">Exatamente como aconteceu com alguns grupos religiosos (os pentecostais, neopentecostais, os espíritas, umbandistas), que eram concebidas como seitas e foram se organizado intensificando suas ações religiosas até se tornarem instituições, e começarem a reivindicar o seu lugar ao sol. Acerca disto, Isaia (2009) opina que, o campo religioso brasileiro na atualidade apresenta uma complexidade empírica enorme, marcados pela emergência de componentes novos deixando de lados o pensamento de que o País é majoritariamente cristão para encaramos a realidade de uma nação multicultural com uma variedade de povos, cultura e crenças religiosas. </w:t>
      </w:r>
    </w:p>
    <w:p>
      <w:pPr>
        <w:pStyle w:val="Normal"/>
        <w:autoSpaceDE w:val="false"/>
        <w:spacing w:lineRule="auto" w:line="360"/>
        <w:ind w:firstLine="840"/>
        <w:jc w:val="both"/>
        <w:rPr/>
      </w:pPr>
      <w:r>
        <w:rPr/>
        <w:t>Guerreiro (2008) vai além quando argumenta que o cenário religioso brasileiro é constituído de novas religiões que modifica a vivencia da fé instaurando uma dimensão mágica a religiosidade. Podemos afirmar que ao longo da História do País, é marcante a presença de instituições religiosas na luta por espaço e autonomia na realização de suas práticas religiosas. Temos a participação de grupos religiosos apoiando a proclamação da República, pois era a possibilidade de liberdade religiosa como opina Luciane Almeida (2008 p23):</w:t>
      </w:r>
    </w:p>
    <w:p>
      <w:pPr>
        <w:pStyle w:val="Normal"/>
        <w:autoSpaceDE w:val="false"/>
        <w:ind w:left="1980" w:hanging="0"/>
        <w:jc w:val="both"/>
        <w:rPr>
          <w:sz w:val="22"/>
          <w:szCs w:val="22"/>
        </w:rPr>
      </w:pPr>
      <w:r>
        <w:rPr>
          <w:sz w:val="22"/>
          <w:szCs w:val="22"/>
        </w:rPr>
        <w:t>No caso dos protestantes brasileiros havia ainda um motivo mais forte para justificar esse apoio, pois a chegada da República significou a conquista definitiva da liberdade religiosa, com a separação da Igreja Católica do Estado e com a garantia constitucional do exercício de seus cultos, os protestantes podiam competir em pé de igualdade com o catolicismo.</w:t>
      </w:r>
    </w:p>
    <w:p>
      <w:pPr>
        <w:pStyle w:val="Normal"/>
        <w:autoSpaceDE w:val="false"/>
        <w:spacing w:lineRule="auto" w:line="360"/>
        <w:ind w:firstLine="840"/>
        <w:jc w:val="both"/>
        <w:rPr/>
      </w:pPr>
      <w:r>
        <w:rPr/>
        <w:t>Como já foram citados acima os espíritas também apoiaram esta mudança no sistema político brasileiro.</w:t>
      </w:r>
    </w:p>
    <w:p>
      <w:pPr>
        <w:pStyle w:val="Normal"/>
        <w:autoSpaceDE w:val="false"/>
        <w:spacing w:lineRule="auto" w:line="360"/>
        <w:ind w:firstLine="840"/>
        <w:jc w:val="both"/>
        <w:rPr/>
      </w:pPr>
      <w:r>
        <w:rPr/>
        <w:t xml:space="preserve">No entanto para entender, as relações entre religião e sociedade brasileira é preciso antes de tudo perceber que as organizações religiosas não são sociais e politicamente neutras. Conscientemente ou não elas exercem uma função dentro da sociedade (PASSOS, 2006), e podem influenciar em certos momentos a política, economia e os acontecimentos sociais. </w:t>
      </w:r>
    </w:p>
    <w:p>
      <w:pPr>
        <w:pStyle w:val="Normal"/>
        <w:autoSpaceDE w:val="false"/>
        <w:spacing w:lineRule="auto" w:line="360"/>
        <w:ind w:firstLine="840"/>
        <w:jc w:val="both"/>
        <w:rPr/>
      </w:pPr>
      <w:r>
        <w:rPr/>
        <w:t>Durante o Governo Militar foi muito forte a presença dos católicos e protestantes na luta contra a ditadura. Foi um período bastante tenso no cenário religioso, pois existiam tanto nas igrejas católicas como entre os protestantes o grupo dos conservadores e o grupo dos progressistas, que respectivamente apoiava o governo e os outros eram determinantemente contra o governo. Dentro da Igreja Católica a tensão foi grande entre conservadores e progressistas, mas no meio protestante a disputa levou a saída de alguns jovens da Igreja Batista Dois de Julho e a formação da Igreja Batista de Nazaré em Salvador. No cenário católico e batista, existia um segmento de jovens que tentavam chamar atenção para a necessidade de uma maior atuação frente os problemas sociais. E por isso foram peserguidos, pelos próprios dirigentes das igrejas e passaram a ser vistos como comunistas (ALMEIDA, 2008).</w:t>
      </w:r>
    </w:p>
    <w:p>
      <w:pPr>
        <w:pStyle w:val="Normal"/>
        <w:autoSpaceDE w:val="false"/>
        <w:spacing w:lineRule="auto" w:line="360"/>
        <w:ind w:firstLine="840"/>
        <w:jc w:val="both"/>
        <w:rPr/>
      </w:pPr>
      <w:r>
        <w:rPr/>
        <w:t xml:space="preserve">Portanto, podemos dizer que a religião exerce uma função social dentro da sociedade, e pode ser usada como uma força política poderosa e ambígua capaz de legitimar posturas pessoais e coletivas e orientar sociedades e lidere políticos a postura política de paz ou de guerra (PASSOS, 2006). Está é uma afirmação que explicita bem diversos momentos políticos, econômicos da historia do País.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O dialogo interreligioso</w:t>
      </w:r>
    </w:p>
    <w:p>
      <w:pPr>
        <w:pStyle w:val="Normal"/>
        <w:autoSpaceDE w:val="false"/>
        <w:spacing w:lineRule="auto" w:line="360"/>
        <w:ind w:firstLine="840"/>
        <w:jc w:val="both"/>
        <w:rPr>
          <w:color w:val="0000FF"/>
        </w:rPr>
      </w:pPr>
      <w:r>
        <w:rPr>
          <w:color w:val="0000FF"/>
        </w:rPr>
      </w:r>
    </w:p>
    <w:p>
      <w:pPr>
        <w:pStyle w:val="Normal"/>
        <w:autoSpaceDE w:val="false"/>
        <w:spacing w:lineRule="auto" w:line="360"/>
        <w:ind w:firstLine="840"/>
        <w:jc w:val="both"/>
        <w:rPr/>
      </w:pPr>
      <w:r>
        <w:rPr>
          <w:color w:val="0000FF"/>
        </w:rPr>
        <w:t xml:space="preserve"> </w:t>
      </w:r>
      <w:r>
        <w:rPr/>
        <w:t>A possibilidade de um diálogo entre as confissões religiosas nasceu com o pensamento ecumênico, que visa a convivência entre as diferentes expressões religiosas, pois considera que a religião pertence a esfera privada, ao foro íntimo do individuo, e que no espaço público, todos devem viver livremente (QUADRO e MIRANDA, 2004, 75).</w:t>
      </w:r>
    </w:p>
    <w:p>
      <w:pPr>
        <w:pStyle w:val="Normal"/>
        <w:autoSpaceDE w:val="false"/>
        <w:spacing w:lineRule="auto" w:line="360"/>
        <w:ind w:firstLine="840"/>
        <w:jc w:val="both"/>
        <w:rPr/>
      </w:pPr>
      <w:r>
        <w:rPr/>
        <w:t xml:space="preserve">O movimento ecumênico deu seus primeiros passos na cidade de Edimburgo na Escócia em 1910, quando o maior congresso missionário foi realizado com a presença de duzentos delegados, representando cento e sessenta igrejas e sociedade missionária. </w:t>
      </w:r>
    </w:p>
    <w:p>
      <w:pPr>
        <w:pStyle w:val="Normal"/>
        <w:autoSpaceDE w:val="false"/>
        <w:ind w:left="2342" w:hanging="0"/>
        <w:jc w:val="both"/>
        <w:rPr/>
      </w:pPr>
      <w:r>
        <w:rPr>
          <w:sz w:val="22"/>
          <w:szCs w:val="22"/>
        </w:rPr>
        <w:t>A partir deste congresso são criadas duas comissões: a Fé e Ordem, para discutir o doutrinario-liturgico entre as igrejas, a Vida e Trabalho, que também visa à cooperação das igrejas no enfrentamento dos problemas político-sociais. A, pois a Segunda Guerra Mundial, o trabalho destas duas comissões forneceu as bases para a fundação do Conselho municipal de Igrejas (CMI). (QUADRO e MIRANDA, 2004, 76).</w:t>
      </w:r>
    </w:p>
    <w:p>
      <w:pPr>
        <w:pStyle w:val="Normal"/>
        <w:autoSpaceDE w:val="false"/>
        <w:spacing w:lineRule="auto" w:line="360"/>
        <w:ind w:firstLine="900"/>
        <w:jc w:val="both"/>
        <w:rPr/>
      </w:pPr>
      <w:r>
        <w:rPr/>
        <w:t>No Brasil o movimento ecumênico se faz presente com a fundação em 1982, do Conselho Nacional de Igrejas Cristãs (CONIC). Atualmente o CONIC, possui apenas sete igrejas filiadas. O movimento ecumênico desenvolve suas ações dado ênfase ao serviço social.</w:t>
      </w:r>
    </w:p>
    <w:p>
      <w:pPr>
        <w:pStyle w:val="Normal"/>
        <w:autoSpaceDE w:val="false"/>
        <w:spacing w:lineRule="auto" w:line="360"/>
        <w:ind w:firstLine="900"/>
        <w:jc w:val="both"/>
        <w:rPr/>
      </w:pPr>
      <w:r>
        <w:rPr/>
        <w:t>O movimento ecumênico propõe a formação de missionários ecumênicos através do Centro Ecumênico de Serviço à Evangelização Popular (CESEP), que foi fundado em 1982, buscando realizar a formação através de Curso de Verão e do Instituto de Educação Teológica da Bahia (ITEBA) que é um seminário co-financiado pelo Conselho Mundial de Igrejas (CMI).</w:t>
      </w:r>
    </w:p>
    <w:p>
      <w:pPr>
        <w:pStyle w:val="Normal"/>
        <w:autoSpaceDE w:val="false"/>
        <w:spacing w:lineRule="auto" w:line="360"/>
        <w:ind w:firstLine="900"/>
        <w:jc w:val="both"/>
        <w:rPr/>
      </w:pPr>
      <w:r>
        <w:rPr/>
        <w:t xml:space="preserve">Mas o movimento tem encontrado dificuldades para seguir adiante, mesmo assim, os grupos favoráveis ao ecumenismo continuam na luta por vivências mais tolerantes entre as religiões. </w:t>
      </w:r>
    </w:p>
    <w:p>
      <w:pPr>
        <w:pStyle w:val="Normal"/>
        <w:autoSpaceDE w:val="false"/>
        <w:spacing w:lineRule="auto" w:line="360"/>
        <w:ind w:firstLine="900"/>
        <w:jc w:val="both"/>
        <w:rPr/>
      </w:pPr>
      <w:r>
        <w:rPr/>
        <w:t>No início da década de 1990 novos movimentos religiosos emergiram no espaço das religiões a exemplo temos a Teologia da Libertação, a Renovação Carismática Católica e o Neopentecostalismo.</w:t>
      </w:r>
    </w:p>
    <w:p>
      <w:pPr>
        <w:pStyle w:val="Normal"/>
        <w:autoSpaceDE w:val="false"/>
        <w:spacing w:lineRule="auto" w:line="360"/>
        <w:ind w:firstLine="900"/>
        <w:jc w:val="both"/>
        <w:rPr/>
      </w:pPr>
      <w:r>
        <w:rPr/>
        <w:t xml:space="preserve">A Teologia da Libertação foi um movimento católico que também se desenvolveu entre os protestantes. Elizete Silva (2007, p184) propõe que este foi um verdadeiro movimento social de caráter religioso, que se desenvolveu na América Latina, Brasil e alguns países periféricos da Ásia, a partir da década de 60 do século XX. </w:t>
      </w:r>
    </w:p>
    <w:p>
      <w:pPr>
        <w:pStyle w:val="Normal"/>
        <w:autoSpaceDE w:val="false"/>
        <w:spacing w:lineRule="auto" w:line="360"/>
        <w:ind w:firstLine="900"/>
        <w:jc w:val="both"/>
        <w:rPr/>
      </w:pPr>
      <w:r>
        <w:rPr/>
        <w:t xml:space="preserve">A Renovação Carismática que é um movimento dentro da igreja católica que busca propiciar aos fieis o Batismo no Espírito Santo, surgiu nos Estados Unidos da América e chegou ao Brasil em meados do século XX. </w:t>
      </w:r>
    </w:p>
    <w:p>
      <w:pPr>
        <w:pStyle w:val="Normal"/>
        <w:autoSpaceDE w:val="false"/>
        <w:spacing w:lineRule="auto" w:line="360"/>
        <w:ind w:firstLine="900"/>
        <w:jc w:val="both"/>
        <w:rPr/>
      </w:pPr>
      <w:r>
        <w:rPr/>
        <w:t>Os neopentecostais se disseminaram entre a classe menos favorecida e apresentou uma releitura da Bíblia. Junto com florescer das doutrinas neopentecostais surgiu a Teologia da Prosperidade que foi bem assimilada pelos neopentecostais, pois possibilitou a busca o enriquecimento como benção alcançada mediante a fé.</w:t>
      </w:r>
    </w:p>
    <w:p>
      <w:pPr>
        <w:pStyle w:val="Normal"/>
        <w:autoSpaceDE w:val="false"/>
        <w:spacing w:lineRule="auto" w:line="360"/>
        <w:ind w:firstLine="900"/>
        <w:jc w:val="both"/>
        <w:rPr/>
      </w:pPr>
      <w:r>
        <w:rPr/>
        <w:t xml:space="preserve">A Teologia da Prosperidade surgiu nos Estados Unidos em 1940 e se tornou doutrina religiosa em 1970, chegando ao Brasil no mesmo ano para penetrar entre nos diversos grupos protestantes Internacional da Graça, Renascer em Cristo, Nacional do Senhor Jesus Cristo e Ministério Internacional da Restauração, Igreja Universal do Reino de Deus (IURD). </w:t>
      </w:r>
    </w:p>
    <w:p>
      <w:pPr>
        <w:pStyle w:val="Normal"/>
        <w:autoSpaceDE w:val="false"/>
        <w:spacing w:lineRule="auto" w:line="360"/>
        <w:ind w:firstLine="900"/>
        <w:jc w:val="both"/>
        <w:rPr/>
      </w:pPr>
      <w:r>
        <w:rPr/>
        <w:t xml:space="preserve">Guerriero (2008) ressalta que não se tratam de novas religiões, mas de um movimento de conversão interno por aqueles que já eram praticantes de alguma religião e se convertem a esses movimentos sem a necessidade de romper com seu universo de crenças. </w:t>
      </w:r>
    </w:p>
    <w:p>
      <w:pPr>
        <w:pStyle w:val="Normal"/>
        <w:autoSpaceDE w:val="false"/>
        <w:spacing w:lineRule="auto" w:line="360"/>
        <w:ind w:firstLine="840"/>
        <w:jc w:val="both"/>
        <w:rPr/>
      </w:pPr>
      <w:r>
        <w:rPr/>
        <w:t>Tendo em vista as transformações do cenário religioso brasileiro desde final do século passado e a primeira década do século corrente, argumentamos como é complexo o campo religioso brasileiro, sobretudo com o aumento das varias seitas como exemplo o Santo Daime, o Vale do Amanhecer, a Igreja da Unificação, o Budismo, Tibetiano e Xamanismo da Nova Era, entre tantas outras que aparecem no espaço religioso brasileiro.</w:t>
      </w:r>
    </w:p>
    <w:p>
      <w:pPr>
        <w:pStyle w:val="Normal"/>
        <w:spacing w:lineRule="auto" w:line="360"/>
        <w:ind w:firstLine="709"/>
        <w:jc w:val="both"/>
        <w:rPr/>
      </w:pPr>
      <w:r>
        <w:rPr/>
        <w:t>Neste sentido o fenômeno da religião faz parte da própria historia da humanidade. E a religiosidade é a dimensão mais profunda da totalidade da vida humana. É a busca da abertura ao transcendente, aquilo ou aquele que ultrapassa a superfície da vida, o sentido radical da existência. Sendo a religiosidade um refúgio diante das angústias de uma sociedade cheia de dúvidas e incertezas ou simplesmente uma das forças da “produção espiritual, cuja história não pode ser desvinculada do desenvolvimento econômico e social global da sociedade.” (</w:t>
      </w:r>
      <w:r>
        <w:rPr>
          <w:sz w:val="22"/>
          <w:szCs w:val="22"/>
        </w:rPr>
        <w:t>LÖWY, 1998, p.158</w:t>
      </w:r>
      <w:r>
        <w:rPr/>
        <w:t xml:space="preserve">) Ou seja, a religião é fator sócio antropológico que interfere na dinâmica das sociedades, mesmo as pós-modernas e secularizadas. O elemento cultural religioso tem sua importância na vida do homem, seja como “o suspiro da criatura oprimida, alma de um mundo sem coração, o ópio do povo ou como fato revolucionário e/ou como uma força política retrograda”. (LÖWY, 1998, citando KARL MARX). </w:t>
      </w:r>
    </w:p>
    <w:p>
      <w:pPr>
        <w:pStyle w:val="Normal"/>
        <w:spacing w:lineRule="auto" w:line="360"/>
        <w:ind w:firstLine="709"/>
        <w:jc w:val="both"/>
        <w:rPr/>
      </w:pPr>
      <w:r>
        <w:rPr/>
        <w:t xml:space="preserve">A religião interfere nos acontecimentos históricos da humanidade, de forma positiva ou não, conservadora ou revolucionaria. Pois “ela ocupa um lugar importante, quando não fundamental nas organizações econômicas, sociais, políticas e culturais, mesmo quando não aparece como uma variável visível nessas organizações, como no caso das sociedades modernas e secularizadas”. (PASSOS, 2006, p.13) </w:t>
      </w:r>
    </w:p>
    <w:p>
      <w:pPr>
        <w:pStyle w:val="Normal"/>
        <w:spacing w:lineRule="auto" w:line="360"/>
        <w:ind w:firstLine="709"/>
        <w:jc w:val="both"/>
        <w:rPr/>
      </w:pPr>
      <w:r>
        <w:rPr/>
        <w:t xml:space="preserve">Portanto, a influência religiosa vai além do campo espiritual e abrange todas as dimensões da vida humana, como integrante da cultura interferindo na complexa realidade humana interagindo e sendo estruturada em seus aspectos sociais e políticos, sendo uma dimensão que possibilita a vivência de um mundo invertido (PASSOS, 2008). Como um aroma espiritual num mundo injusto e desigual, conforme Marx (1972). </w:t>
      </w:r>
    </w:p>
    <w:p>
      <w:pPr>
        <w:pStyle w:val="Normal"/>
        <w:autoSpaceDE w:val="false"/>
        <w:spacing w:lineRule="auto" w:line="360"/>
        <w:ind w:firstLine="840"/>
        <w:jc w:val="both"/>
        <w:rPr/>
      </w:pPr>
      <w:r>
        <w:rPr/>
        <w:t xml:space="preserve">Acerca deste cenário tão complexo dinâmico, faz se necessário compreender que o campo religioso de hoje é muito diferente do de outrora que em muitos momentos era considerando homogêneo e na atual conjuntura religiosa não é mais. Devemos perceber que estas novas religiões englobam o espaço da sociedade brasileira e devem ser respeitas para que a convivência seja minimamente de tolerância a suas mensagens de fé e seus dogmas. O Ensino Religioso é um instrumento pedagógico para a construção desse espaço dialógico entre os diversos grupos religiosos. </w:t>
      </w:r>
    </w:p>
    <w:p>
      <w:pPr>
        <w:pStyle w:val="Normal"/>
        <w:autoSpaceDE w:val="false"/>
        <w:spacing w:lineRule="auto" w:line="360"/>
        <w:ind w:firstLine="840"/>
        <w:jc w:val="both"/>
        <w:rPr/>
      </w:pPr>
      <w:r>
        <w:rPr/>
        <w:t>A realidade do Campo Religioso brasileiro é complexa em todas as regiões do País e no Estado da Bahia, mais precisamente na cidade de Feira de Santana, a realidade é similar ao que acontece no Brasil.</w:t>
      </w:r>
    </w:p>
    <w:p>
      <w:pPr>
        <w:pStyle w:val="Normal"/>
        <w:spacing w:lineRule="auto" w:line="360"/>
        <w:ind w:firstLine="709"/>
        <w:jc w:val="both"/>
        <w:rPr/>
      </w:pPr>
      <w:r>
        <w:rPr/>
        <w:t xml:space="preserve"> </w:t>
      </w:r>
      <w:r>
        <w:rPr/>
        <w:t>A sociedade brasileira passa por várias transformações, em seu campo religioso. Neste momento é crescente o número de pessoas que se declaram sem religião e surgimento de várias seitas que se fortalecem cada vez mais na busca de sua afirmação como doutrinas religiosas. Podemos dizer que a religião “esta em alta”, sobretudo no debate sobre a falta de valores familiares e o aumento da violência nas sociedades brasileiras. Para algumas pessoas a disseminação da violência tem a ver com a falta de Deus e a ausência da figura paterna nas famílias. Mas não é sobre esta questão que vamos refletir neste texto. O que nos interessa é a importância da religião para a sociedade e como ela vem sendo marcada por uma diversidade de expressões religiosas que estão impressas na dinâmica social e na cultura brasileira.</w:t>
      </w:r>
    </w:p>
    <w:p>
      <w:pPr>
        <w:pStyle w:val="Normal"/>
        <w:spacing w:lineRule="auto" w:line="360"/>
        <w:ind w:firstLine="709"/>
        <w:jc w:val="both"/>
        <w:rPr/>
      </w:pPr>
      <w:r>
        <w:rPr/>
        <w:t>A diversidade cultural e religiosa nem sempre foi vivida sem conflito, e as expressões populares diversas vezes foram desvalorizadas socialmente (QUADRO E MIRANDA, 2004, p.79) e atualmente com o advento de novas religiões nos remete a compreender as tendências do campo religioso e como cada movimento tem especificidades diferentes e divergentes em relação a vivencia da fé e da religião. O que ocasiona uma dicotomia no campo religioso brasileiro.</w:t>
      </w:r>
    </w:p>
    <w:p>
      <w:pPr>
        <w:pStyle w:val="Normal"/>
        <w:spacing w:lineRule="auto" w:line="360"/>
        <w:jc w:val="both"/>
        <w:rPr>
          <w:b/>
          <w:b/>
        </w:rPr>
      </w:pPr>
      <w:r>
        <w:rPr>
          <w:b/>
        </w:rPr>
      </w:r>
    </w:p>
    <w:p>
      <w:pPr>
        <w:pStyle w:val="Normal"/>
        <w:spacing w:lineRule="auto" w:line="360"/>
        <w:jc w:val="both"/>
        <w:rPr>
          <w:b/>
          <w:b/>
        </w:rPr>
      </w:pPr>
      <w:r>
        <w:rPr>
          <w:b/>
        </w:rPr>
        <w:t>O cenário religioso feirense.</w:t>
      </w:r>
    </w:p>
    <w:p>
      <w:pPr>
        <w:pStyle w:val="Normal"/>
        <w:spacing w:lineRule="auto" w:line="360"/>
        <w:ind w:firstLine="709"/>
        <w:jc w:val="both"/>
        <w:rPr>
          <w:b/>
          <w:b/>
        </w:rPr>
      </w:pPr>
      <w:r>
        <w:rPr>
          <w:b/>
        </w:rPr>
      </w:r>
    </w:p>
    <w:p>
      <w:pPr>
        <w:pStyle w:val="Normal"/>
        <w:spacing w:lineRule="auto" w:line="360"/>
        <w:ind w:firstLine="709"/>
        <w:jc w:val="both"/>
        <w:rPr/>
      </w:pPr>
      <w:r>
        <w:rPr/>
        <w:t>As tensões do campo religioso brasileiro também são sentidas na cidade de Feira de Santana que é o lócus deste estudo. Antes de discorremos sobre as expressões religiosas que constituem o campo religioso feirense faremos uma apresentação do processo histórico da urbe.</w:t>
      </w:r>
    </w:p>
    <w:p>
      <w:pPr>
        <w:pStyle w:val="Normal"/>
        <w:spacing w:lineRule="auto" w:line="360"/>
        <w:ind w:firstLine="709"/>
        <w:jc w:val="both"/>
        <w:rPr/>
      </w:pPr>
      <w:r>
        <w:rPr/>
        <w:t>A priori podemos dizer que a cidade de Feira de Santana como todo território brasileiro desde primórdios de sua colonização recebeu influencia da Igreja Católica que predominou como religião oficial ate o século XIX. A história da cidade está indissociável da história da religião, pois ate a historiografia sobre a gênese da cidade perpassa pela questão religiosa</w:t>
      </w:r>
      <w:r>
        <w:rPr>
          <w:color w:val="0000FF"/>
        </w:rPr>
        <w:t xml:space="preserve">. </w:t>
      </w:r>
    </w:p>
    <w:p>
      <w:pPr>
        <w:pStyle w:val="Normal"/>
        <w:spacing w:lineRule="auto" w:line="360"/>
        <w:ind w:firstLine="709"/>
        <w:jc w:val="both"/>
        <w:rPr/>
      </w:pPr>
      <w:r>
        <w:rPr/>
        <w:t>Os historiadores mais tradicionais, como Poppino (1963) argumentam que a cidade foi fundada por um casal de católicos, em meados do século XVIII, enquanto que historiadores contemporâneos como, Andrade (1990) e Oliveira (2000), opinam que foi uma família de cristãos novos que fundou a cidade, entre o século XVII e o século XVIII. Mas oficialmente a gênese da cidade está ligada ao catolicismo que era a religião majoritária do Brasil até o século XIX.  No entanto tal estudo não tem o interesse em discutir sobre a origem da cidade, mas como a religião faz parte desta história.</w:t>
      </w:r>
    </w:p>
    <w:p>
      <w:pPr>
        <w:pStyle w:val="Normal"/>
        <w:spacing w:lineRule="auto" w:line="360"/>
        <w:ind w:firstLine="709"/>
        <w:jc w:val="both"/>
        <w:rPr/>
      </w:pPr>
      <w:r>
        <w:rPr/>
        <w:t>Segundo historiografia, entre os séculos XVII ou XVIII, por estas terras era intensa a passagens de tropeiros e viajantes que passavam para se abastecer e da água para o gado na fazenda de propriedade de Domingos Barbosa de Araújo e Ana Brandão, que no ano de 1732 doaram algumas terras para a construção da Capela em Louvor a Santa Anna que passou a ser venerada nesta região. Ao redor da fazenda foi se desenvolvendo uma pequena feira livre para o comercio da carne bovina.</w:t>
      </w:r>
    </w:p>
    <w:p>
      <w:pPr>
        <w:pStyle w:val="Normal"/>
        <w:spacing w:lineRule="auto" w:line="360"/>
        <w:ind w:firstLine="709"/>
        <w:jc w:val="both"/>
        <w:rPr/>
      </w:pPr>
      <w:r>
        <w:rPr/>
        <w:t>De acordo com Poppino o surgimento desta feira foi possibilitado por três motivos:</w:t>
      </w:r>
    </w:p>
    <w:p>
      <w:pPr>
        <w:pStyle w:val="Normal"/>
        <w:ind w:left="2342" w:hanging="0"/>
        <w:jc w:val="both"/>
        <w:rPr/>
      </w:pPr>
      <w:r>
        <w:rPr>
          <w:sz w:val="22"/>
          <w:szCs w:val="22"/>
        </w:rPr>
        <w:t xml:space="preserve">O primeiro, porque estava situado no caminho mais direto entre o recôncavo e as imensas pastagens do Mundo Novo, Jacobina e do médio São Francisco. Em segundo lugar, porque o povoado estava rodeado de excelentes pastagens naturais. A terceira razão, de vital importância para a Zona sujeita seca periódica, é que a região era atravessada por dois rios e por números riachos. Salvos nos períodos de seca prolongada, o suprimento de água dessa área bastava para milhares de cabeças de gado (1963 p.54-55). </w:t>
      </w:r>
    </w:p>
    <w:p>
      <w:pPr>
        <w:pStyle w:val="Normal"/>
        <w:spacing w:lineRule="auto" w:line="360"/>
        <w:ind w:firstLine="900"/>
        <w:jc w:val="both"/>
        <w:rPr/>
      </w:pPr>
      <w:r>
        <w:rPr/>
        <w:t>Portanto podemos afirma que entre outros fatores o crescimento demográfico e desenvolvimento urbano da cidade se deram por causa de sua posição geográfica. A cidade começou a se desenvolver de forma expressiva a partir da Feira do Gado no século XIX, foi um crescimento frenético da feira livre, que começou a comercializar alem da carne bovina, frutas, verduras, legumes</w:t>
      </w:r>
      <w:r>
        <w:rPr>
          <w:color w:val="0000FF"/>
        </w:rPr>
        <w:t>.</w:t>
      </w:r>
      <w:r>
        <w:rPr/>
        <w:t xml:space="preserve"> </w:t>
      </w:r>
    </w:p>
    <w:p>
      <w:pPr>
        <w:pStyle w:val="Normal"/>
        <w:spacing w:lineRule="auto" w:line="360"/>
        <w:ind w:firstLine="900"/>
        <w:jc w:val="both"/>
        <w:rPr/>
      </w:pPr>
      <w:r>
        <w:rPr/>
        <w:t xml:space="preserve">Na década 1930 com as transformações que ocorreram na cidade de Feira de Santana a Igreja Católica, até então hegemônica no campo religioso feirense presenciou a chegada dos primeiros protestantes em terras de Sant Anna. </w:t>
      </w:r>
    </w:p>
    <w:p>
      <w:pPr>
        <w:pStyle w:val="Normal"/>
        <w:ind w:left="1979" w:hanging="0"/>
        <w:jc w:val="both"/>
        <w:rPr/>
      </w:pPr>
      <w:r>
        <w:rPr/>
        <w:t xml:space="preserve">A presença protestante nas terras de Sant Anna começou de forma tímida e resistente, como relatou a missionária Isobel Gillanders em suas memórias. A missionária não deixou de </w:t>
      </w:r>
      <w:r>
        <w:rPr>
          <w:sz w:val="22"/>
          <w:szCs w:val="22"/>
        </w:rPr>
        <w:t xml:space="preserve">relatar os conflitos provocados pela Igreja Católica, quando do inicio da presença protestante em Feira de Santana, que tentava impor sua supremacia e influencia política para expulsar os recém-chegados missionários. O grupo protestante fundou a Igreja Evangélica Unida, com templo próprio e não apenas em locais improvisados, em 1937. Mesmo com a construção de templos, era uma forte prática protestante a pregação em casa de fiéis e simpatizantes que convidavam os pastores a realizar cultos em suas casas. Em 1966 passou a chamar Igreja Evangélica Fundamentalista (SILVA, 2008, p.37). </w:t>
      </w:r>
    </w:p>
    <w:p>
      <w:pPr>
        <w:pStyle w:val="Normal"/>
        <w:ind w:firstLine="900"/>
        <w:jc w:val="both"/>
        <w:rPr/>
      </w:pPr>
      <w:r>
        <w:rPr/>
        <w:t xml:space="preserve">Somando a esta realidade Elizete da Silva (2007, p.177), opina que: </w:t>
      </w:r>
    </w:p>
    <w:p>
      <w:pPr>
        <w:pStyle w:val="Normal"/>
        <w:ind w:left="1979" w:hanging="0"/>
        <w:jc w:val="both"/>
        <w:rPr/>
      </w:pPr>
      <w:r>
        <w:rPr>
          <w:sz w:val="22"/>
          <w:szCs w:val="22"/>
        </w:rPr>
        <w:t xml:space="preserve">Em 1937, também se instalou na cidade a igreja Assembléia de Deus e na década de 40, chegaram os Batistas. Desse modo, é possível constatar a rápida expansão do protestantismo na cidade. Os Espíritas também demarcaram seu espaço religioso e fundaram em 1936 o centro Paz dos Sofredores, ganhando visibilidade na cidade atraindo pessoas de classe media e na década de 1960 fundaram vários centros espíritas nos bairros da cidade o que indica um crescimento do grupo religioso. </w:t>
      </w:r>
    </w:p>
    <w:p>
      <w:pPr>
        <w:pStyle w:val="Normal"/>
        <w:spacing w:lineRule="auto" w:line="360"/>
        <w:ind w:firstLine="709"/>
        <w:jc w:val="both"/>
        <w:rPr/>
      </w:pPr>
      <w:r>
        <w:rPr/>
        <w:t>Mas, a urbe tem uma formação social e cultural marcada pela contribuição da Igreja Católica que reinou durante muito tempo como religião majoritária na cidade. A história da Igreja Católica se encontra intimamente ligada à fundação do município e as características culturais e de identidade religiosa da população feirense como afirma Poppino (1968, p.309).</w:t>
      </w:r>
    </w:p>
    <w:p>
      <w:pPr>
        <w:pStyle w:val="Normal"/>
        <w:ind w:left="2342" w:hanging="0"/>
        <w:jc w:val="both"/>
        <w:rPr>
          <w:sz w:val="22"/>
          <w:szCs w:val="22"/>
        </w:rPr>
      </w:pPr>
      <w:r>
        <w:rPr>
          <w:sz w:val="22"/>
          <w:szCs w:val="22"/>
        </w:rPr>
        <w:t>A religião sempre foi uma força poderosa em Feira de Santana, desde os tempos coloniais. Quase todo o povo do município constitui-se de católicos, para quais os símbolos da fé representavam uma parte da vida diária. Em todas as ocasiões importantes, do nascimento até a morte, uma cerimônia religiosa acompanhava, invariavelmente, a vida de cada qual, enquanto os dias santos especiais e os festivais religiosos se celebravam com toda a pompa e ostentação da Igreja Católica.</w:t>
      </w:r>
    </w:p>
    <w:p>
      <w:pPr>
        <w:pStyle w:val="Normal"/>
        <w:spacing w:lineRule="auto" w:line="360"/>
        <w:ind w:firstLine="900"/>
        <w:jc w:val="both"/>
        <w:rPr/>
      </w:pPr>
      <w:r>
        <w:rPr/>
        <w:t xml:space="preserve">Vale ressaltar que outras manifestações religiosas também faziam parte dos primórdios da cidade. </w:t>
      </w:r>
    </w:p>
    <w:p>
      <w:pPr>
        <w:pStyle w:val="Normal"/>
        <w:ind w:left="2342" w:hanging="0"/>
        <w:jc w:val="both"/>
        <w:rPr>
          <w:sz w:val="22"/>
          <w:szCs w:val="22"/>
        </w:rPr>
      </w:pPr>
      <w:r>
        <w:rPr>
          <w:sz w:val="22"/>
          <w:szCs w:val="22"/>
        </w:rPr>
        <w:t>A presença da Igreja Católica em Feira de Santana compõe o mito da fundação da cidade. No entanto o seguimento negro que habitava na região feirense, utilizado como mão de obra escrava nas fazendas de gado e em outras atividades, também era portado de uma religião própria trazida secularmente por homens e mulheres mercadejados nos navios negreiros que atravessavam o atlântico (SILVA, 2010, p.128).</w:t>
      </w:r>
    </w:p>
    <w:p>
      <w:pPr>
        <w:pStyle w:val="Normal"/>
        <w:spacing w:lineRule="auto" w:line="360"/>
        <w:ind w:firstLine="900"/>
        <w:jc w:val="both"/>
        <w:rPr/>
      </w:pPr>
      <w:r>
        <w:rPr/>
        <w:t xml:space="preserve">Portanto em muitos momentos a vivência da religiosidade tinha traços tanto da fé católica quanto das manifestações religiosas dos escravos africanos. </w:t>
      </w:r>
    </w:p>
    <w:p>
      <w:pPr>
        <w:pStyle w:val="Normal"/>
        <w:spacing w:lineRule="auto" w:line="360"/>
        <w:ind w:firstLine="900"/>
        <w:jc w:val="both"/>
        <w:rPr/>
      </w:pPr>
      <w:r>
        <w:rPr/>
        <w:t>Ser católico representava ter prestigio social, seja pelo fato de um indivíduo pertencer a uma irmandade ou compor a comissão organizadora da festa de nossa Senhora de Santana. A festa em louvor à padroeira da cidade fora iniciada a partir do século XVIII, em 1781 aproximadamente, quando a urbe ainda era dependente da comarca de Cachoeira, vindo a se desvincular da paróquia de São José das Itapororoca em1846 (SANTOS, 2010).</w:t>
      </w:r>
    </w:p>
    <w:p>
      <w:pPr>
        <w:pStyle w:val="Normal"/>
        <w:spacing w:lineRule="auto" w:line="360"/>
        <w:ind w:firstLine="900"/>
        <w:jc w:val="both"/>
        <w:rPr/>
      </w:pPr>
      <w:r>
        <w:rPr/>
        <w:t>A festa em Louvor a Senhora Santana era um momento de crucial importância para evangelização da população, mas logo a festa cristã ganhou contornos profanos.</w:t>
      </w:r>
    </w:p>
    <w:p>
      <w:pPr>
        <w:pStyle w:val="Normal"/>
        <w:ind w:left="2342" w:hanging="0"/>
        <w:jc w:val="both"/>
        <w:rPr>
          <w:sz w:val="22"/>
          <w:szCs w:val="22"/>
        </w:rPr>
      </w:pPr>
      <w:r>
        <w:rPr>
          <w:sz w:val="22"/>
          <w:szCs w:val="22"/>
        </w:rPr>
        <w:t>A apropriação da Festa de Santana pelos negros transforma a sua feição. A festa, originariamente marcada pelas manifestações de uma elite católica, ganha múltiplos significados com a introdução de símbolos da cultura afro-brasileira. Estes permeiam todos os espaços festivos. Manifestaram-se na lavagem da matriz e na procissão solene. Músicas de origem africana como samba e chulas fazem a diversão de todos, ricos e pobres negros e brancos (TELES, apud SANTOS, 2010, 21).</w:t>
      </w:r>
    </w:p>
    <w:p>
      <w:pPr>
        <w:pStyle w:val="Normal"/>
        <w:spacing w:lineRule="auto" w:line="360"/>
        <w:ind w:firstLine="900"/>
        <w:jc w:val="both"/>
        <w:rPr/>
      </w:pPr>
      <w:r>
        <w:rPr/>
        <w:t xml:space="preserve">Portanto a prática católica era vivida no dia-a-dia nas coisas simples até as mais complexas. Elane Santos (2008, p.2) opina que: </w:t>
      </w:r>
    </w:p>
    <w:p>
      <w:pPr>
        <w:pStyle w:val="Normal"/>
        <w:ind w:left="2340" w:hanging="0"/>
        <w:jc w:val="both"/>
        <w:rPr>
          <w:sz w:val="22"/>
          <w:szCs w:val="22"/>
        </w:rPr>
      </w:pPr>
      <w:r>
        <w:rPr>
          <w:sz w:val="22"/>
          <w:szCs w:val="22"/>
        </w:rPr>
        <w:t>O prestigio social que se tinha em ser padre associado ao carisma e a proximidade que o mesmo poderia ter diante dos fiéis favoreceu em alguns casos a elevação de sacerdotes a algum cargo eletivo na política. Os crentes sabiam o quanto era benéfico para a Igreja Católica e para os homens a participação de um líder religioso na política. Como se vê a doutrina católica em Feira de Santana não era algo superficial, a sua mensagem buscava fazer-se presente em todos os espaços e em todas as camadas sociais.</w:t>
      </w:r>
    </w:p>
    <w:p>
      <w:pPr>
        <w:pStyle w:val="Normal"/>
        <w:spacing w:lineRule="auto" w:line="360"/>
        <w:ind w:firstLine="900"/>
        <w:jc w:val="both"/>
        <w:rPr/>
      </w:pPr>
      <w:r>
        <w:rPr/>
        <w:t>A dinâmica social e cultural da cidade passava pelas festividades e determinações da Igreja Católica, que era a religião hegemônica da cidade. No ano de 1962 foi criada a diocese de Feira de Santana que só teve sua instalação concluída no ano seguinte 1963, no encerramento da Festa de Nossa Senhora Santana. (SANTOS, 2010).</w:t>
      </w:r>
    </w:p>
    <w:p>
      <w:pPr>
        <w:pStyle w:val="Normal"/>
        <w:spacing w:lineRule="auto" w:line="360"/>
        <w:ind w:firstLine="900"/>
        <w:jc w:val="both"/>
        <w:rPr/>
      </w:pPr>
      <w:r>
        <w:rPr/>
        <w:t xml:space="preserve">A dinâmica do catolicismo sempre esteve bem próxima da religiosidade africana que em certos momentos se confunde com as manifestações da fé católica, Elizete Silva (2007, p129) argumenta: </w:t>
      </w:r>
    </w:p>
    <w:p>
      <w:pPr>
        <w:pStyle w:val="Normal"/>
        <w:ind w:left="2342" w:hanging="0"/>
        <w:jc w:val="both"/>
        <w:rPr>
          <w:sz w:val="22"/>
          <w:szCs w:val="22"/>
        </w:rPr>
      </w:pPr>
      <w:r>
        <w:rPr>
          <w:sz w:val="22"/>
          <w:szCs w:val="22"/>
        </w:rPr>
        <w:t>que a presença de várias formas de religiosidade de origem africana inculturadas com práticas católicas, que em sua trajetória secular e de acomodação em várias realidades sociais dialoga com intensidade, com as práticas de matriz africana e as irmandades negras propiciaram trais relações.</w:t>
      </w:r>
    </w:p>
    <w:p>
      <w:pPr>
        <w:pStyle w:val="Normal"/>
        <w:spacing w:lineRule="auto" w:line="360"/>
        <w:ind w:firstLine="900"/>
        <w:jc w:val="both"/>
        <w:rPr/>
      </w:pPr>
      <w:r>
        <w:rPr/>
        <w:t>Entretanto, tal relação não foi vivenciada com harmonia, pois a Igreja Católica sempre desqualificava as religiões de matriz africana institucionalmente porque na vivencia da população as crenças se misturavam.</w:t>
      </w:r>
    </w:p>
    <w:p>
      <w:pPr>
        <w:pStyle w:val="Normal"/>
        <w:spacing w:lineRule="auto" w:line="360"/>
        <w:ind w:firstLine="900"/>
        <w:jc w:val="both"/>
        <w:rPr/>
      </w:pPr>
      <w:r>
        <w:rPr/>
        <w:t>A vivência do catolicismo era diária e a religião caminhava em duas vertentes “acompanhar” e ”vigiar” o progresso, para que a tradição não se perdesse, entende-se por tradição a religião que tinha a missão de ensina, dirigir e santificar as almas. (SANTOS, 2010).</w:t>
      </w:r>
    </w:p>
    <w:p>
      <w:pPr>
        <w:pStyle w:val="Normal"/>
        <w:spacing w:lineRule="auto" w:line="360"/>
        <w:ind w:firstLine="900"/>
        <w:jc w:val="both"/>
        <w:rPr/>
      </w:pPr>
      <w:r>
        <w:rPr/>
        <w:t>Durante o Governo Militar, a urbe se prepara para dar os primeiros passos rumo à industrialização. Na década de 1970, grandes transformações emergiram na estrutura rodoviária e sócio cultural da cidade. Construção de estradas, pavimentação de ruas e chegada da Universidade Estadual de Feira de Santana para atender a demanda de trabalhadores capacitados para trabalhar no Centro Industrial Subaé (CIS), instalado na região sul da cidade.</w:t>
      </w:r>
    </w:p>
    <w:p>
      <w:pPr>
        <w:pStyle w:val="Normal"/>
        <w:spacing w:lineRule="auto" w:line="360"/>
        <w:ind w:firstLine="720"/>
        <w:jc w:val="both"/>
        <w:rPr/>
      </w:pPr>
      <w:r>
        <w:rPr/>
        <w:t xml:space="preserve">Com a instalação do CIS a cidade passa por grandes transformações que modificaram a conjuntura social, política, econômica, cultural e religiosa. </w:t>
      </w:r>
    </w:p>
    <w:p>
      <w:pPr>
        <w:pStyle w:val="Normal"/>
        <w:ind w:left="1980" w:hanging="0"/>
        <w:jc w:val="both"/>
        <w:rPr>
          <w:sz w:val="22"/>
          <w:szCs w:val="22"/>
        </w:rPr>
      </w:pPr>
      <w:r>
        <w:rPr>
          <w:sz w:val="22"/>
          <w:szCs w:val="22"/>
        </w:rPr>
        <w:t>Gradativamente, Feira de Santana passou a ser, não mais uma referência rural da feira do gado, mas uma referência urbana de desenvolvimento local. Podia ser identificada como “princesa”, mas para os grupos sociais ligados ao “progresso” e ao “desenvolvimento”, a frente dos CIS e da industrialização, não havia a possibilidade de Feira ser “do Sertão”. (ZÓZIMO, 2006, 17)</w:t>
      </w:r>
    </w:p>
    <w:p>
      <w:pPr>
        <w:pStyle w:val="Normal"/>
        <w:spacing w:lineRule="auto" w:line="360"/>
        <w:ind w:firstLine="900"/>
        <w:jc w:val="both"/>
        <w:rPr/>
      </w:pPr>
      <w:r>
        <w:rPr/>
        <w:t xml:space="preserve">Durante a ditadura militar a cidade também sentiu o golpe quando o então prefeito eleito em 1962, Francisco Pinto, do Partido Social Democrata foi deposto de seu cargo por ser uma ameaça ao Regime. </w:t>
      </w:r>
    </w:p>
    <w:p>
      <w:pPr>
        <w:pStyle w:val="Normal"/>
        <w:spacing w:lineRule="auto" w:line="360"/>
        <w:ind w:firstLine="900"/>
        <w:jc w:val="both"/>
        <w:rPr/>
      </w:pPr>
      <w:r>
        <w:rPr/>
        <w:t xml:space="preserve">Com florescer da indústria e o desenvolvimento urbano da cidade na década de 1970 e 1980 foi grande o número de migrantes que chegaram à urbe, mas não foram absorvidos pela indústria. Tal excedente populacional começou se instalar as margens do anel de contorno constituindo o crescimento dos bairros periféricos da cidade, pois segundo Nacelice Freitas (1998) tudo que nasce na parte externa da avenida de contorno é denominado de bairros periféricos.  </w:t>
      </w:r>
    </w:p>
    <w:p>
      <w:pPr>
        <w:pStyle w:val="Normal"/>
        <w:spacing w:lineRule="auto" w:line="360"/>
        <w:ind w:firstLine="900"/>
        <w:jc w:val="both"/>
        <w:rPr/>
      </w:pPr>
      <w:r>
        <w:rPr/>
        <w:t>A cidade crescia com a chegada de pessoas de várias partes do Estado da Bahia e do Nordeste que segundo Charlene Brito (2008), alcançou o progresso, mas fez emergir problemas sociais com a figura do mendigo nas calçadas. Aliado a mendicância, era crescente o número de migrantes que chegavam ou que passavam por este município a procura de empregos e que acabavam por inflar o nascente mercado de trabalho, contribuído para o aumento de pedintes.</w:t>
      </w:r>
    </w:p>
    <w:p>
      <w:pPr>
        <w:pStyle w:val="Normal"/>
        <w:spacing w:lineRule="auto" w:line="360"/>
        <w:ind w:firstLine="900"/>
        <w:jc w:val="both"/>
        <w:rPr/>
      </w:pPr>
      <w:r>
        <w:rPr/>
        <w:t>O aumento da mendicância era notório, ocasionando o desabrochar de ações sociais que amenizavam o sofrimento da população carente e desamparada. Foi nesta configuração de bairros periféricos e problemas sociais que sugiram as primeiras Comunidades Eclesiais de Base, “pois o contexto favorecia a aglutinação das camadas populares em torno de benefícios para seus grupos sociais, a religião era o espaço da reflexão dos problemas” (SANTOS, 2010, p.32).</w:t>
      </w:r>
    </w:p>
    <w:p>
      <w:pPr>
        <w:pStyle w:val="Normal"/>
        <w:spacing w:lineRule="auto" w:line="360"/>
        <w:ind w:firstLine="900"/>
        <w:jc w:val="both"/>
        <w:rPr/>
      </w:pPr>
      <w:r>
        <w:rPr/>
        <w:t xml:space="preserve">O desenvolvimento da urbe fez emergir novos grupos religiosos com diferentes culturas e crenças religiosas, ocasionando vários conflitos com a Igreja Católica como relata Elizete Silva (2008) e Elaine Ribeiro Santos (2008), respectivamente uma fala da questão Protestante e a outra dos Espíritas que se apresentam no campo religioso feirense tornando o mais dinâmico. </w:t>
      </w:r>
    </w:p>
    <w:p>
      <w:pPr>
        <w:pStyle w:val="Normal"/>
        <w:spacing w:lineRule="auto" w:line="360"/>
        <w:ind w:firstLine="900"/>
        <w:jc w:val="both"/>
        <w:rPr/>
      </w:pPr>
      <w:r>
        <w:rPr/>
        <w:t xml:space="preserve">As chegadas das denominações protestantes foram de grande valia para o crescimento industrial e populacional do município de Feira de Santana.  Zózimo Trabuco (2006, p.44) argumenta que. </w:t>
      </w:r>
    </w:p>
    <w:p>
      <w:pPr>
        <w:pStyle w:val="Normal"/>
        <w:ind w:left="2342" w:hanging="0"/>
        <w:jc w:val="both"/>
        <w:rPr/>
      </w:pPr>
      <w:r>
        <w:rPr>
          <w:sz w:val="22"/>
          <w:szCs w:val="22"/>
        </w:rPr>
        <w:t>A ética do trabalho e a oposição à festividade, presentes no protestantismo histórico desde o século XIX, fizeram com que os protestantes se identificassem com os ideais de uma Feira de Santana voltada para a urbanização, com a industrialização a ser trazida pelo Centro Industrial Subaé e a formação superior com a Universidade Estadual de Feira de Santana, ambos na década de 70</w:t>
      </w:r>
      <w:r>
        <w:rPr/>
        <w:t xml:space="preserve">. </w:t>
      </w:r>
    </w:p>
    <w:p>
      <w:pPr>
        <w:pStyle w:val="Normal"/>
        <w:spacing w:lineRule="auto" w:line="360"/>
        <w:ind w:firstLine="900"/>
        <w:jc w:val="both"/>
        <w:rPr/>
      </w:pPr>
      <w:r>
        <w:rPr/>
        <w:t>Como já fora citado acima à chegada dos protestantes a cidade ocasionou alguns conflitos com a Igreja Católica, mas a persistência de vários missionários protestantes fez com que aos pouco a doutrina protestante fosse se afirmando na cidade e ganhando adeptos, sobretudo das camadas mais carentes da sociedade feirense.</w:t>
      </w:r>
    </w:p>
    <w:p>
      <w:pPr>
        <w:pStyle w:val="Normal"/>
        <w:spacing w:lineRule="auto" w:line="360"/>
        <w:ind w:firstLine="900"/>
        <w:jc w:val="both"/>
        <w:rPr/>
      </w:pPr>
      <w:r>
        <w:rPr/>
        <w:t>Assim como a Igreja Católica, os protestantes também desenvolveram um trabalho de assistência social na urbe depois dos sérios problemas sociais causados pelo crescimento populacional nas décadas de 60 e 70. Foi uma ação social criada pelo grupo de Protestantes Progressistas e Ecumênicos que não aceitava que a Cidade “princesa” tivesse aquela realidade social de mendigos espalhados pelas calçadas e praças públicas.</w:t>
      </w:r>
    </w:p>
    <w:p>
      <w:pPr>
        <w:pStyle w:val="Normal"/>
        <w:ind w:left="2517" w:hanging="0"/>
        <w:jc w:val="both"/>
        <w:rPr>
          <w:sz w:val="22"/>
          <w:szCs w:val="22"/>
        </w:rPr>
      </w:pPr>
      <w:r>
        <w:rPr>
          <w:sz w:val="22"/>
          <w:szCs w:val="22"/>
        </w:rPr>
        <w:t xml:space="preserve">Eram muitos os que se aglomeravam pelas ruas “na maioria velhos e menores, que viviam pedindo a caridade pública, a fim de não morrem de forme”. A ação presbiteriana ecumênica, com a idealização da AFAS, consistiu na primeira tentativa de amenizar a situação desses pobres desvalidos. A partir do empreendimento desses progressistas ecumênicos foi que o poder local, os comerciantes e a população em geral cederam a este apelo, recorrente nas páginas do Jornal Feira Hoje, de que era “preciso, com urgência, encontrar uma solução, pois do contrario a centenária cidade será, muito breve, a cidade das centenas de mendigos.”( BRITO, 2008, p.46) </w:t>
      </w:r>
    </w:p>
    <w:p>
      <w:pPr>
        <w:pStyle w:val="Normal"/>
        <w:spacing w:lineRule="auto" w:line="360"/>
        <w:ind w:firstLine="900"/>
        <w:jc w:val="both"/>
        <w:rPr/>
      </w:pPr>
      <w:r>
        <w:rPr/>
        <w:t xml:space="preserve">Ainda hoje termos resquícios destes problemas sociais que modificaram a paisagem da cidade no período citado acima. </w:t>
      </w:r>
    </w:p>
    <w:p>
      <w:pPr>
        <w:pStyle w:val="Normal"/>
        <w:spacing w:lineRule="auto" w:line="360"/>
        <w:ind w:firstLine="900"/>
        <w:jc w:val="both"/>
        <w:rPr/>
      </w:pPr>
      <w:r>
        <w:rPr/>
        <w:t xml:space="preserve">AFAS (Associação Feirense de Assistência Social) nasceu em 1967 como uma ação de apoio aos mendigos e que além de ser formados por um grupo de protestantes ecumênicos tinha a participação de católicos e espíritas com a função de recuperação dos mendigos, sendo ele próprio senhor de sua transformação. </w:t>
      </w:r>
    </w:p>
    <w:p>
      <w:pPr>
        <w:pStyle w:val="Normal"/>
        <w:spacing w:lineRule="auto" w:line="360"/>
        <w:ind w:firstLine="900"/>
        <w:jc w:val="both"/>
        <w:rPr/>
      </w:pPr>
      <w:r>
        <w:rPr/>
        <w:t xml:space="preserve"> </w:t>
      </w:r>
      <w:r>
        <w:rPr/>
        <w:t>Segundo Charlene Brito (2008, p.50), após a experiência com a AFAS, os mesmos ecumênicos que estiveram envolvidos no programa, resolveram ir além e criar uma outra entidade, a fim de capacitar não apenas os mendigos, como estender sua abrangência atendendo também o migrante, e sempre tentando fugir do assistencialismo. Foi preocupado com a situação dos migrantes e buscando uma ação social que não fosse vista como assistencialista que nasceu o Serviço de Integração de Migrantes (SIM), para desenvolver um trabalho de capacitação profissional destes retirantes que chegavam à cidade em busca de uma vaga no mercado de trabalho feirense. O grande mentor e defensor da AFAS e do SIM foi o Pastor Josué Mello da Igreja Presbiteriana de feira de Santana. No tocante este foi um trabalho ecumênico que conseguiu reunir protestantes, católicos e espíritas na tentativa de amenizar os problemas decorrentes do crescimento desordenado e sem planejamento prévio da população feirense.</w:t>
      </w:r>
    </w:p>
    <w:p>
      <w:pPr>
        <w:pStyle w:val="Normal"/>
        <w:spacing w:lineRule="auto" w:line="360"/>
        <w:ind w:firstLine="900"/>
        <w:jc w:val="both"/>
        <w:rPr/>
      </w:pPr>
      <w:r>
        <w:rPr/>
        <w:t xml:space="preserve">Enquanto desenvolvia-se na cidade um trabalho ecumênico entre protestantes, católicos e espíritas, existia no reduto protestante uma denominação que fazia forte oposição às experiências ecumênicas eram os Batistas que sempre foram determinantemente contra as manifestações religiosas de outros grupos como católicos, espíritas e o candomblé. Os batistas desenvolveram suas manifestações religiosas com uma forte aversão as praticas culturais da cidade. </w:t>
      </w:r>
    </w:p>
    <w:p>
      <w:pPr>
        <w:pStyle w:val="Normal"/>
        <w:spacing w:lineRule="auto" w:line="360"/>
        <w:ind w:firstLine="900"/>
        <w:jc w:val="both"/>
        <w:rPr/>
      </w:pPr>
      <w:r>
        <w:rPr/>
        <w:t>Na década de 1960 os Batistas fundaram na cidade uma instituição de ensino para formar teólogos e pastores para evangelizar a urbe e cidades circunvizinhas. O Seminário Teológico Batista do Nordeste, foi transferido para a cidade de Feira Santana, no bairro Sobradinho para a formação de pastores, missionários (as), evangelistas e educadores (as), de várias denominações, para atender o campo de Feira de Santana e região. (TRABUCO, 2006).</w:t>
      </w:r>
    </w:p>
    <w:p>
      <w:pPr>
        <w:pStyle w:val="Normal"/>
        <w:spacing w:lineRule="auto" w:line="360"/>
        <w:ind w:firstLine="900"/>
        <w:jc w:val="both"/>
        <w:rPr/>
      </w:pPr>
      <w:r>
        <w:rPr/>
        <w:t>No final do século XX, floresceu na cidade uma nova onda protestante os Pentecostais e os Neopentecostais, com a concepção religiosa que o mundo está em poder de satanás. São muito avessos a outras manifestações religiosas, como a religião afro, e pregam que estas são religiões do demônio.</w:t>
      </w:r>
    </w:p>
    <w:p>
      <w:pPr>
        <w:pStyle w:val="Normal"/>
        <w:spacing w:lineRule="auto" w:line="360"/>
        <w:ind w:firstLine="900"/>
        <w:jc w:val="both"/>
        <w:rPr/>
      </w:pPr>
      <w:r>
        <w:rPr/>
        <w:t xml:space="preserve"> </w:t>
      </w:r>
      <w:r>
        <w:rPr/>
        <w:t xml:space="preserve">Com os Pentecostais e os Neopentecostais chegou ao cenário religioso feirense a Teologia da Prosperidade e o G 12. Respectivamente, um promete o enriquecimento dos fieis como dádiva de Deus e o outro a participação de protestantes na política. Caroline Dias argumenta que a entrada dos protestantes na política é uma guerra espiritual pelo domínio terreno que está nas mãos de satanás, por isso os “filhos de Deus” devem atuar na política. </w:t>
      </w:r>
    </w:p>
    <w:p>
      <w:pPr>
        <w:pStyle w:val="Normal"/>
        <w:ind w:left="2342" w:hanging="0"/>
        <w:jc w:val="both"/>
        <w:rPr>
          <w:sz w:val="22"/>
          <w:szCs w:val="22"/>
        </w:rPr>
      </w:pPr>
      <w:r>
        <w:rPr>
          <w:sz w:val="22"/>
          <w:szCs w:val="22"/>
        </w:rPr>
        <w:t>Se na visão neopentecostal as hostes malignas monopolizaram o domínio sobre os meios de comunicação, a política, a economia, saúde, etc. é dever de todo cristão entra em guerra espiritual e retomar este domínio para Jesus Cristo através de praticas materiais concretas como o trabalho, a melhoria do nível educacional, o voto em candidatos protestantes para cargos administrativos e em todos os âmbitos da nação para a santificação destes lugares e a posterior resolução das mazelas sociais causadas pelo domínio do diabo. (DIAS, 2009, p.130)</w:t>
      </w:r>
    </w:p>
    <w:p>
      <w:pPr>
        <w:pStyle w:val="Normal"/>
        <w:spacing w:lineRule="auto" w:line="360"/>
        <w:ind w:firstLine="900"/>
        <w:jc w:val="both"/>
        <w:rPr/>
      </w:pPr>
      <w:r>
        <w:rPr/>
        <w:t>Nesta luta contra “os domínios das trevas” também se encontra a Marcha para Jesus que acontece todos os anos na cidade de Feira de Santana.</w:t>
      </w:r>
    </w:p>
    <w:p>
      <w:pPr>
        <w:pStyle w:val="Normal"/>
        <w:spacing w:lineRule="auto" w:line="360"/>
        <w:ind w:firstLine="900"/>
        <w:jc w:val="both"/>
        <w:rPr/>
      </w:pPr>
      <w:r>
        <w:rPr/>
        <w:t xml:space="preserve">Portanto o campo religioso feirense vive uma disputa pelo poder espiritual, causando conflitos entres as diferentes manifestações religiosas.  Embora não foram citados ao longo do texto, vale ressaltar que o campo religioso feirense constituído por várias denominações protestante como Assembléia de Deus, Pentecostais, Adventistas do Sétimo Dia, entre outras denominações menores que surgiram desde o final da década de 90 e o inicio do século XXI. </w:t>
      </w:r>
    </w:p>
    <w:p>
      <w:pPr>
        <w:pStyle w:val="Normal"/>
        <w:spacing w:lineRule="auto" w:line="360"/>
        <w:ind w:firstLine="900"/>
        <w:jc w:val="both"/>
        <w:rPr/>
      </w:pPr>
      <w:r>
        <w:rPr/>
        <w:t>Neste cenário propício a tantas vivências religiosas, também se encontram os Espíritas que desenvolvem vários movimentos sociais e o mais conhecidos é a Caminhada Pela Paz. Segundo Elaine Santos (2008) os</w:t>
      </w:r>
      <w:r>
        <w:rPr>
          <w:color w:val="0000FF"/>
        </w:rPr>
        <w:t xml:space="preserve"> </w:t>
      </w:r>
      <w:r>
        <w:rPr/>
        <w:t>espíritas sofreram muitas perseguições por causa de sua doutrina religiosas que foram denominadas de feiticismo pelos Católicos e Protestantes.</w:t>
      </w:r>
    </w:p>
    <w:p>
      <w:pPr>
        <w:pStyle w:val="Normal"/>
        <w:spacing w:lineRule="auto" w:line="360"/>
        <w:ind w:firstLine="900"/>
        <w:jc w:val="both"/>
        <w:rPr/>
      </w:pPr>
      <w:r>
        <w:rPr/>
        <w:t>A Caminhada da Paz é um trabalho ecumênico iniciado por espíritas, mas que engloba todas as demais denominações religiosas que formam o cenário religioso brasileiro. Atualmente a cidades tem diversos centros espíritas como a Fraternidade Espírita Maria de Nazaré.</w:t>
      </w:r>
    </w:p>
    <w:p>
      <w:pPr>
        <w:pStyle w:val="Normal"/>
        <w:spacing w:lineRule="auto" w:line="360"/>
        <w:ind w:firstLine="900"/>
        <w:jc w:val="both"/>
        <w:rPr/>
      </w:pPr>
      <w:r>
        <w:rPr/>
        <w:t>Vale salientar que a cidade é repleta de manifestações das religiões de matrizes africanas, como o candomblé e a umbanda, com diversas casas de mães e pães de santos espalhados por muitos bairros da cidade. Segundo Elizete Silva (2010, p.128).</w:t>
      </w:r>
    </w:p>
    <w:p>
      <w:pPr>
        <w:pStyle w:val="Normal"/>
        <w:ind w:left="2342" w:hanging="0"/>
        <w:jc w:val="both"/>
        <w:rPr/>
      </w:pPr>
      <w:r>
        <w:rPr>
          <w:sz w:val="22"/>
          <w:szCs w:val="22"/>
        </w:rPr>
        <w:t>Não obstante, a Igreja Católica e, posteriormente, as denominações protestantes desqualificarem as religiões de matrizes africanas, o Candomblé e outras formas de religiosidade de origem afro persistiram e sobreviveram num criativo processo de resistência.  O Candomblé acompanhou a população negra que habitava a região.</w:t>
      </w:r>
    </w:p>
    <w:p>
      <w:pPr>
        <w:pStyle w:val="Normal"/>
        <w:spacing w:lineRule="auto" w:line="360"/>
        <w:ind w:firstLine="902"/>
        <w:jc w:val="both"/>
        <w:rPr/>
      </w:pPr>
      <w:r>
        <w:rPr/>
        <w:t xml:space="preserve">No cenário acadêmico de Feira de Santana, não existe uma produção teórica acerca da religião afro, a não ser pelo trabalho de Ronaldo Sena, o qual não tive acesso. A escassez de produções sobre as religiões afro, reafirma o preconceito que ainda hoje se tem em relação às praticas religiosas de matriz africana.    </w:t>
      </w:r>
    </w:p>
    <w:p>
      <w:pPr>
        <w:pStyle w:val="Normal"/>
        <w:spacing w:lineRule="auto" w:line="360"/>
        <w:ind w:firstLine="902"/>
        <w:jc w:val="both"/>
        <w:rPr/>
      </w:pPr>
      <w:r>
        <w:rPr/>
        <w:t>O campo religioso feirense é tão plural quanto o brasileiro e como nos apresenta os trabalhos acadêmicos de Caroline Dias, Zózimo Trabuco, Igor José Trabuco, Luciana Almeida, Elizete da Silva, Elane Santos, Charlene Brito e Rita Evejânia dos Santos entre outros autores que se propõe a escrever sobre os diferentes grupos religiosos presentes na cidade.</w:t>
      </w:r>
    </w:p>
    <w:p>
      <w:pPr>
        <w:pStyle w:val="Normal"/>
        <w:spacing w:lineRule="auto" w:line="360"/>
        <w:ind w:firstLine="900"/>
        <w:jc w:val="both"/>
        <w:rPr/>
      </w:pPr>
      <w:r>
        <w:rPr/>
        <w:t xml:space="preserve">Toda esta diversidade religiosa é sentida nos espaços escolares, mas não recebe a devida atenção nos conflitos relacionados à intolerância religiosa nas salas de aula. Não tem observado a legislação sobre o Ensino religioso. </w:t>
      </w:r>
    </w:p>
    <w:p>
      <w:pPr>
        <w:pStyle w:val="Normal"/>
        <w:spacing w:lineRule="auto" w:line="360"/>
        <w:jc w:val="center"/>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º CAPÍTULO</w:t>
      </w:r>
    </w:p>
    <w:p>
      <w:pPr>
        <w:pStyle w:val="Normal"/>
        <w:spacing w:lineRule="auto" w:line="360"/>
        <w:jc w:val="center"/>
        <w:rPr>
          <w:b/>
          <w:b/>
          <w:vanish/>
          <w:sz w:val="28"/>
          <w:szCs w:val="28"/>
        </w:rPr>
      </w:pPr>
      <w:r>
        <w:rPr>
          <w:b/>
          <w:sz w:val="28"/>
          <w:szCs w:val="28"/>
        </w:rPr>
        <w:t>O ENSINO RELIGIOSO: UM NOVO FOCO DE DISCUSSÃO</w:t>
      </w:r>
    </w:p>
    <w:p>
      <w:pPr>
        <w:pStyle w:val="Normal"/>
        <w:spacing w:lineRule="auto" w:line="360"/>
        <w:ind w:firstLine="709"/>
        <w:jc w:val="center"/>
        <w:rPr>
          <w:b/>
          <w:b/>
          <w:vanish/>
          <w:sz w:val="28"/>
          <w:szCs w:val="28"/>
        </w:rPr>
      </w:pPr>
      <w:r>
        <w:rPr>
          <w:b/>
          <w:vanish/>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 xml:space="preserve"> </w:t>
      </w:r>
      <w:r>
        <w:rPr>
          <w:b/>
        </w:rPr>
        <w:t xml:space="preserve">Um pouco sobre a história do Ensino Religioso no Brasil </w:t>
      </w:r>
    </w:p>
    <w:p>
      <w:pPr>
        <w:pStyle w:val="Normal"/>
        <w:spacing w:lineRule="auto" w:line="360"/>
        <w:ind w:firstLine="709"/>
        <w:jc w:val="both"/>
        <w:rPr>
          <w:b/>
          <w:b/>
        </w:rPr>
      </w:pPr>
      <w:r>
        <w:rPr>
          <w:b/>
        </w:rPr>
      </w:r>
    </w:p>
    <w:p>
      <w:pPr>
        <w:pStyle w:val="Normal"/>
        <w:spacing w:lineRule="auto" w:line="360"/>
        <w:ind w:firstLine="709"/>
        <w:jc w:val="both"/>
        <w:rPr/>
      </w:pPr>
      <w:r>
        <w:rPr/>
        <w:t>Os primórdios do Ensino Religioso no Brasil são uma das conseqüências da colonização portuguesa que buscou dominar os índios instituindo uma “educação catequética” com a intenção de dominá-los. Os negros também foram vítimas desta catequese doutrinal, que visava o abandono de suas crenças e cultura e a completa submissão aos princípios cristãos.</w:t>
      </w:r>
    </w:p>
    <w:p>
      <w:pPr>
        <w:pStyle w:val="Normal"/>
        <w:spacing w:lineRule="auto" w:line="360"/>
        <w:ind w:firstLine="709"/>
        <w:jc w:val="both"/>
        <w:rPr/>
      </w:pPr>
      <w:r>
        <w:rPr/>
        <w:t>Durante o período colonial a coroa portuguesa delegou aos padres jesuítas e de outras ordens religiosas a função de “educarem os índios”, com uma catequese manipulada para dominar e explorar, fortalecendo o mecanismo de submissão e domesticação, apaziguadora dos “ânimos nativos” o que garantia o sucesso da empresa colonialista e a educação religiosa era como um meio de adequá-los à política colonizadora. (PAIVA, 1973).</w:t>
      </w:r>
    </w:p>
    <w:p>
      <w:pPr>
        <w:pStyle w:val="Normal"/>
        <w:spacing w:lineRule="auto" w:line="360"/>
        <w:ind w:firstLine="709"/>
        <w:jc w:val="both"/>
        <w:rPr/>
      </w:pPr>
      <w:r>
        <w:rPr/>
        <w:t>No período colonial os jesuítas fundaram o Colégio da Companhia de Jesus, o primeiro de centenas de escolas particulares espalhadas pelo Brasil. Originalmente essas instituições seriam para os indígenas, mas eles freqüentavam apenas as unidades da fazenda, onde servia de mão – de- obra para os jesuítas. Os colonos reivindicaram as escolas para educar também seus filhos e se tornaram seus usuários exclusivos.</w:t>
      </w:r>
    </w:p>
    <w:p>
      <w:pPr>
        <w:pStyle w:val="Normal"/>
        <w:spacing w:lineRule="auto" w:line="360"/>
        <w:ind w:firstLine="709"/>
        <w:jc w:val="both"/>
        <w:rPr/>
      </w:pPr>
      <w:r>
        <w:rPr/>
        <w:t xml:space="preserve">Quando os jesuítas começaram a defender os índios contra os interesses dos colonizadores, a sua presença se tornou incômoda, e como já tinha feito em Portugal o Marques de Pombal em 1759 expulsou os jesuítas das terras brasileiras. Com a afirmação que a presença dos jesuítas interferia no progresso comercial e causava um “atraso cultural” na colônia portuguesa. Com a expulsão dos jesuítas o ensino passou a ser ministrado por outros setores da Igreja Católica que era a religião oficial da colônia e do Império. Infelizmente, </w:t>
      </w:r>
    </w:p>
    <w:p>
      <w:pPr>
        <w:pStyle w:val="Normal"/>
        <w:ind w:left="2342" w:hanging="0"/>
        <w:jc w:val="both"/>
        <w:rPr>
          <w:sz w:val="22"/>
          <w:szCs w:val="22"/>
        </w:rPr>
      </w:pPr>
      <w:r>
        <w:rPr>
          <w:sz w:val="22"/>
          <w:szCs w:val="22"/>
        </w:rPr>
        <w:t>a reforma pombalina não foi capaz de substituir a contento o sistema de ensino e suas estruturas estabelecidas pelos jesuítas, ficando uma lacuna deixada pelo sistema vigente e a inexistência de uma estrutura administrativa para gerir o ensino estatal, provocou um período totalmente improdutivo na educação brasileira, onde nenhum avanço se faz ver, nenhuma reforma pedagógica significativa aconteceu. (MARCOS LUZ, 2008, p. 15).</w:t>
      </w:r>
    </w:p>
    <w:p>
      <w:pPr>
        <w:pStyle w:val="Normal"/>
        <w:spacing w:lineRule="auto" w:line="360"/>
        <w:ind w:firstLine="900"/>
        <w:jc w:val="both"/>
        <w:rPr/>
      </w:pPr>
      <w:r>
        <w:rPr/>
        <w:t>A educação brasileira passou por um momento de estagnação, e apesar das propostas para construir um sistema de ensino público acessível a todas as camadas sociais o estado preferiu apenas criar escolas fundamentais nas províncias, porque segundo Saviani uma escola para todos demandava um esforço ambicioso, no qual abrangia o ensino elementar, a formação de professores, os conhecimentos científicos e o ultimo grau referente ao ensino superior, com uma boa proposta político pedagógica e investimentos financeiros que atendesse a todo Brasil. (2002, p.4).</w:t>
      </w:r>
    </w:p>
    <w:p>
      <w:pPr>
        <w:pStyle w:val="Normal"/>
        <w:spacing w:lineRule="auto" w:line="360"/>
        <w:ind w:firstLine="900"/>
        <w:jc w:val="both"/>
        <w:rPr/>
      </w:pPr>
      <w:r>
        <w:rPr/>
        <w:t xml:space="preserve"> </w:t>
      </w:r>
      <w:r>
        <w:rPr/>
        <w:t xml:space="preserve">Em 1889, com a Proclamação da República e a constituição republicana em 1891, estabeleceu a laicidade do Estado brasileiro, determinando que o ensino público fosse ministrado pelo Estado e que todas as religiões seriam aceitas no Brasil. Com a primeira constituição, ficou determinado que o Ensino sério ministrado nas escolas públicas, mas o que florescia eram os colégios católicos e protestantes que se responsabilizava pela educação da elite brasileira. Enquanto que a população carente ficava a mercê das escassas escolas públicas criadas pelo Estado brasileiro. </w:t>
      </w:r>
    </w:p>
    <w:p>
      <w:pPr>
        <w:pStyle w:val="Normal"/>
        <w:ind w:left="2342" w:hanging="0"/>
        <w:jc w:val="both"/>
        <w:rPr>
          <w:sz w:val="22"/>
          <w:szCs w:val="22"/>
        </w:rPr>
      </w:pPr>
      <w:r>
        <w:rPr>
          <w:sz w:val="22"/>
          <w:szCs w:val="22"/>
        </w:rPr>
        <w:t>Dessa forma, as famílias com melhores condições econômicas podiam educar seus filhos, pois a escassez de escolas públicas era grande no Brasil. A educação nesses colégios pautava-se pelos rígidos padrões morais, com uma visão espiritualizante do mundo e da vida e uma exigente disciplina. (PASSOS, 2008, p.32-33)</w:t>
      </w:r>
    </w:p>
    <w:p>
      <w:pPr>
        <w:pStyle w:val="Normal"/>
        <w:spacing w:lineRule="auto" w:line="360"/>
        <w:ind w:firstLine="900"/>
        <w:jc w:val="both"/>
        <w:rPr/>
      </w:pPr>
      <w:r>
        <w:rPr/>
        <w:t xml:space="preserve">Em 1889, se instaura a polêmica sobre o Ensino Religioso dentro do espaço escolar que era puramente catequético e doutrinal reforçando os ensinamentos católicos. A polêmica seria tema das diversas constituições brasileiras e a cada novo movimento em defesa da educação retornaria a discussão o sobre a temática do Ensino Religioso nas escolas públicas. Fernandes (2000, 23), coloca que ao longo da História brasileira o Ensino Religioso sempre esteve presente nas constituições. </w:t>
      </w:r>
    </w:p>
    <w:p>
      <w:pPr>
        <w:pStyle w:val="Normal"/>
        <w:spacing w:lineRule="auto" w:line="360"/>
        <w:ind w:left="1979" w:hanging="0"/>
        <w:jc w:val="both"/>
        <w:rPr/>
      </w:pPr>
      <w:r>
        <w:rPr/>
        <w:t xml:space="preserve">Finalmente, em 1934 a constituição versa em seu artigo 153 que o ensino religioso será facultativo e respeitará a confissão religiosa do aluno. Com o mesmo espírito temos a constituições de 1937, 1946 e 1967. Na de 1971 houve uma abertura maior com a Lei 5692/71, quando diz: o Ensino Religioso, de matrícula facultativa, constituirá disciplina dos horários normais dos estabelecimentos oficiais de 1º e 2º graus (LEI 5692/71, Art. 7º. Parágrafo Único. Apud FERNANDES, ibdem).   </w:t>
      </w:r>
    </w:p>
    <w:p>
      <w:pPr>
        <w:pStyle w:val="Normal"/>
        <w:spacing w:lineRule="auto" w:line="360"/>
        <w:ind w:firstLine="900"/>
        <w:jc w:val="both"/>
        <w:rPr/>
      </w:pPr>
      <w:r>
        <w:rPr/>
        <w:t>Com a Constituição de 1988, que o Ensino Religioso se tornou disciplina normal e obrigatória dos espaços escolares como área de conhecimento fundamental na vida dos alunos e devendo ser oferecidos pelas escolas tanto públicas quanto particulares.</w:t>
      </w:r>
    </w:p>
    <w:p>
      <w:pPr>
        <w:pStyle w:val="Normal"/>
        <w:ind w:left="1980" w:hanging="0"/>
        <w:jc w:val="both"/>
        <w:rPr>
          <w:sz w:val="22"/>
          <w:szCs w:val="22"/>
        </w:rPr>
      </w:pPr>
      <w:r>
        <w:rPr>
          <w:sz w:val="22"/>
          <w:szCs w:val="22"/>
        </w:rPr>
        <w:t xml:space="preserve">A Constituição Federal (CF) em seu art. 19 determina que “é vedado à união, aos Estados, ao Distrito Federal e os municípios: 1 estabelecer cultos religiosos ou igrejas subvencioná-los, ambaraçar-lhes o funcionamento ou manter com eles ou suas representações relação de dependência ou aliança, ressalvada, na forma da lei, colaboração de interesses públicos” (BRASIL, 1988). </w:t>
      </w:r>
    </w:p>
    <w:p>
      <w:pPr>
        <w:pStyle w:val="Normal"/>
        <w:spacing w:lineRule="auto" w:line="360"/>
        <w:ind w:firstLine="900"/>
        <w:jc w:val="both"/>
        <w:rPr/>
      </w:pPr>
      <w:r>
        <w:rPr/>
        <w:t xml:space="preserve">Ficando assim garantido a laicidade do Estado brasileiro. Portanto, sendo a nação laica, todos os indivíduos têm direito de manifestar a sua cultura religiosa, seja ela qual for. Por que, a laicidade expressa a emersão das várias faces dos direitos civis como a liberdade de expressão, de consciência e de culto. (CURY, 2008, p.127) </w:t>
      </w:r>
    </w:p>
    <w:p>
      <w:pPr>
        <w:pStyle w:val="Normal"/>
        <w:spacing w:lineRule="auto" w:line="360"/>
        <w:ind w:firstLine="900"/>
        <w:jc w:val="both"/>
        <w:rPr/>
      </w:pPr>
      <w:r>
        <w:rPr/>
        <w:t>No entanto, a própria Constituição Federal em seu art. 210 quando estabelece o conteúdo mínimo para o ensino fundamental, de maneira a assegurar a formação básica comum, abre espaço, nas escolas públicas, para o Ensino Religioso. (BRASIL, 1988).</w:t>
      </w:r>
    </w:p>
    <w:p>
      <w:pPr>
        <w:pStyle w:val="Normal"/>
        <w:spacing w:lineRule="auto" w:line="360"/>
        <w:ind w:firstLine="900"/>
        <w:jc w:val="both"/>
        <w:rPr/>
      </w:pPr>
      <w:r>
        <w:rPr/>
        <w:t>A Constituição de 1988 é a mais democrática da História do Brasil. E com este artigo ela reconhece que mesmo numa nação laica, existe a importância do Ensino Religioso para a formação plena dos cidadãos. Pois apesar da nação ser laica, a sua população tem uma cultura religiosa, que precisa ser melhor compreendida, para que não haja um choque entre elas e o desrespeito à liberdade de expressão e de culto do outro.</w:t>
      </w:r>
    </w:p>
    <w:p>
      <w:pPr>
        <w:pStyle w:val="Normal"/>
        <w:spacing w:lineRule="auto" w:line="360"/>
        <w:ind w:firstLine="709"/>
        <w:jc w:val="both"/>
        <w:rPr/>
      </w:pPr>
      <w:r>
        <w:rPr/>
        <w:t>O Ensino Religioso nas escolas públicas, não é nem um atraso, nem uma exceção, é na verdade um direito, tendo em vista a diversidade religiosa presente nos espaços escolares. Por que, se o aluno tem que aprender Matemática, Língua Portuguesa, História e outras disciplinas eles também precisam aprender sobre a antropologia religiosa, na perspectiva de educar sua dimensão religiosa. E a escola pública deve possibilitar, mesmo que facultativamente, que os estudantes se iniciem ou se aperfeiçoem no conhecimento sobre as diversas religiões.</w:t>
      </w:r>
    </w:p>
    <w:p>
      <w:pPr>
        <w:pStyle w:val="Normal"/>
        <w:spacing w:lineRule="auto" w:line="360"/>
        <w:ind w:firstLine="709"/>
        <w:jc w:val="both"/>
        <w:rPr/>
      </w:pPr>
      <w:r>
        <w:rPr/>
        <w:t>As escolas são por excelência espaços de construção, reflexão e formação sobre os conhecimentos a serem transmitidos para as novas gerações, com a função primordial de formar o indivíduo para exercer sua cidadania. Sendo a escola uma instituição que possibilita a formação do cidadão e local de aprendizagem e de convivência social, promover ações que fomentem relações éticas e democráticas de respeito à diferença e a diversidade, é a sua função. (SEEHABER, 2007). Portanto, a religião faz parte da cultura e é uma dimensão religiosa, e o Ensino Religioso se justifica por educar esta dimensão e permitir uma reflexão sobre o comportamento, no sentido de orientar sua ética e sua relação de respeito com as culturas diferentes. Escola é um espaço laico, a própria Lei garante e reafirma o caráter laico das instituições escolares quando afirma:</w:t>
      </w:r>
    </w:p>
    <w:p>
      <w:pPr>
        <w:pStyle w:val="Normal"/>
        <w:spacing w:lineRule="auto" w:line="360"/>
        <w:ind w:left="1980" w:hanging="0"/>
        <w:jc w:val="both"/>
        <w:rPr>
          <w:sz w:val="22"/>
          <w:szCs w:val="22"/>
        </w:rPr>
      </w:pPr>
      <w:r>
        <w:rPr>
          <w:sz w:val="22"/>
          <w:szCs w:val="22"/>
        </w:rPr>
        <w:t>A lei nos parece clara, reafirmando o caráter leigo do Estado e a necessidade de formação religiosa aos cuidados dos representantes reconhecidos pelas próprias igrejas. As escolas cabem duas obrigações: 1. Garantia “matrícula facultativa”, o que supõe que a escola, em seu projeto pedagógico, ofereça com clareza aos alunos e pais quais são as opções disponibilizadas pela igreja, em caráter confessional ou interconfessional; 2. Deixar horário e instalações físicas vagas para que os representantes das igrejas os ocupem conforme proposta pedagógica, para os estudantes que demandem o ensino religioso de sua opção, não o saber das religiões, que poderá ser ministrado por qualquer professor afeito a tal conteúdo, mas a prática assumida por um representante confessional ou interconfessional. (BRASIL, 1997).</w:t>
      </w:r>
    </w:p>
    <w:p>
      <w:pPr>
        <w:pStyle w:val="Normal"/>
        <w:spacing w:lineRule="auto" w:line="360"/>
        <w:ind w:firstLine="709"/>
        <w:jc w:val="both"/>
        <w:rPr/>
      </w:pPr>
      <w:r>
        <w:rPr/>
        <w:t>Portanto, quando a lei abre espaço para a comunidade religiosa definir os conteúdos e assuntos a ser trabalhados pelas escolas e a disponização de profissionais que represente os diferentes credos religiosos, fica evidente o pressuposto da laicidade da liberdade de expressão e de culto de cada indivíduo.</w:t>
      </w:r>
    </w:p>
    <w:p>
      <w:pPr>
        <w:pStyle w:val="Normal"/>
        <w:spacing w:lineRule="auto" w:line="360"/>
        <w:ind w:firstLine="709"/>
        <w:jc w:val="both"/>
        <w:rPr/>
      </w:pPr>
      <w:r>
        <w:rPr/>
        <w:t xml:space="preserve">Ainda assim a polêmica contínua, pois o modelo catequético é muito utilizado pelos professores de Ensino Religioso e a falta de estrutura das escolas não possibilita o comprimento da Lei. E por isso, muitos dizem que a disciplina Ensino Religioso é um risco para laicidade do estado, pois a polêmica relativa ao Ensino Religioso e à presença de signos religiosos em escolas e outros espaços públicos oficiais tornam a laicização um verdadeiro campo de tensões nesse deslocamento, já que havia toda uma cultura instalada a esse respeito. (CURY 2008, p.128) e isso pode ser o início da chamada dessecularização (fenômeno típico do fim do século), por que em uma sociedade secularizada os indivíduos são mais racionais e os grupos sociais vão se distanciando de normas religiosas, não dando muita importância aos dogmas e as verdades das religiões. (CURY 2008). </w:t>
      </w:r>
    </w:p>
    <w:p>
      <w:pPr>
        <w:pStyle w:val="Normal"/>
        <w:spacing w:lineRule="auto" w:line="360"/>
        <w:ind w:firstLine="709"/>
        <w:jc w:val="both"/>
        <w:rPr/>
      </w:pPr>
      <w:r>
        <w:rPr/>
        <w:t xml:space="preserve">Mas, os pressupostos da LDB, garantem a laicidade do estado e apresenta o Ensino Religioso como área de conhecimento, a qual se confia, do ponto de vista da escola leiga e pluralista a indispensável educação da religiosidade sem ferir a laicidade do Estado nas instituições escolares. Pois, até uma sociedade secular vivencia momentos de disputa cultural e políticas, que são patrocinados pelas diferentes denominações religiosas. </w:t>
      </w:r>
    </w:p>
    <w:p>
      <w:pPr>
        <w:pStyle w:val="Normal"/>
        <w:spacing w:lineRule="auto" w:line="360"/>
        <w:ind w:firstLine="709"/>
        <w:jc w:val="both"/>
        <w:rPr/>
      </w:pPr>
      <w:r>
        <w:rPr/>
        <w:t>A sociedade brasileira é marcada por desigualdades sócio-culturais, que são mascaradas pelo ideário de um País que acolhe a todas as religiões de forma igual. Mas na realidade isso não acontece, basta olhamos as nossas cidades, a saúde, a educação, a cultura e o campo religioso. Bem é neste ultimo que as desigualdades são bem acirradas. No Brasil, a supremacia da religião cristã relega as outras manifestações religiosas a um espaço quase à margem das discussões.  As novas religiões diferentes das cristãs e de religiosidades diversas passam praticamente despercebidas em termos numéricos, apesar de extremamente significativas, se pensamos em suas contribuições simbólicas e nas possibilidades de escolhas que oferecem (GUERRIERO, 2008, p.17).</w:t>
      </w:r>
    </w:p>
    <w:p>
      <w:pPr>
        <w:pStyle w:val="Normal"/>
        <w:spacing w:lineRule="auto" w:line="360"/>
        <w:ind w:firstLine="709"/>
        <w:jc w:val="both"/>
        <w:rPr/>
      </w:pPr>
      <w:r>
        <w:rPr/>
        <w:t>Diante das reflexões sobre a configuração atual da sociedade, é pertinente colocar em destaque a discussão acerca das varias religiões que fazem eco o seu grito por reconhecimento e afirmação de sua identidade. E mais, a educação como fator primordial para a sociedade não deve ficar de fora desta discussão. Pois, a cultura e a religiosidade interferirem na educação de uma criança.</w:t>
      </w:r>
    </w:p>
    <w:p>
      <w:pPr>
        <w:pStyle w:val="Normal"/>
        <w:spacing w:lineRule="auto" w:line="360"/>
        <w:ind w:firstLine="709"/>
        <w:jc w:val="both"/>
        <w:rPr/>
      </w:pPr>
      <w:r>
        <w:rPr/>
        <w:t>Embora, a grande questão, neste momento seja como será ministrado as discussões acerca das religiões, para que se respeite o direito de todos de manifestar a sua cultura religiosa expressando suas tradições, ritos e crença. Até por que, o campo religioso é cheio de tensões e polêmicas, que tornam essa discussão importante para a história da sociedade do século XXI.</w:t>
      </w:r>
    </w:p>
    <w:p>
      <w:pPr>
        <w:pStyle w:val="Normal"/>
        <w:spacing w:lineRule="auto" w:line="360"/>
        <w:ind w:firstLine="709"/>
        <w:jc w:val="both"/>
        <w:rPr>
          <w:b/>
          <w:b/>
        </w:rPr>
      </w:pPr>
      <w:r>
        <w:rPr>
          <w:b/>
        </w:rPr>
      </w:r>
    </w:p>
    <w:p>
      <w:pPr>
        <w:pStyle w:val="Normal"/>
        <w:spacing w:lineRule="auto" w:line="360"/>
        <w:jc w:val="both"/>
        <w:rPr>
          <w:b/>
          <w:b/>
        </w:rPr>
      </w:pPr>
      <w:r>
        <w:rPr>
          <w:b/>
        </w:rPr>
        <w:t xml:space="preserve"> </w:t>
      </w:r>
      <w:r>
        <w:rPr>
          <w:b/>
        </w:rPr>
        <w:t>Ensino Religioso, Currículo e Cultura.</w:t>
      </w:r>
    </w:p>
    <w:p>
      <w:pPr>
        <w:pStyle w:val="Normal"/>
        <w:spacing w:lineRule="auto" w:line="360"/>
        <w:ind w:firstLine="709"/>
        <w:jc w:val="both"/>
        <w:rPr>
          <w:b/>
          <w:b/>
        </w:rPr>
      </w:pPr>
      <w:r>
        <w:rPr>
          <w:b/>
        </w:rPr>
      </w:r>
    </w:p>
    <w:p>
      <w:pPr>
        <w:pStyle w:val="Normal"/>
        <w:spacing w:lineRule="auto" w:line="360"/>
        <w:ind w:firstLine="709"/>
        <w:jc w:val="both"/>
        <w:rPr/>
      </w:pPr>
      <w:r>
        <w:rPr/>
        <w:t>Vivemos um momento em que as religiões crescentemente ocupam os mais importantes espaços sociais e políticos, influenciando nos acontecimentos sócio culturais, sobretudo, depois da nova ratificação legal ocorrida com a nova LDB 9.394/96.</w:t>
      </w:r>
    </w:p>
    <w:p>
      <w:pPr>
        <w:pStyle w:val="Normal"/>
        <w:spacing w:lineRule="auto" w:line="360"/>
        <w:ind w:left="2126" w:firstLine="709"/>
        <w:jc w:val="both"/>
        <w:rPr>
          <w:sz w:val="22"/>
          <w:szCs w:val="22"/>
        </w:rPr>
      </w:pPr>
      <w:r>
        <w:rPr>
          <w:sz w:val="22"/>
          <w:szCs w:val="22"/>
        </w:rPr>
      </w:r>
    </w:p>
    <w:p>
      <w:pPr>
        <w:pStyle w:val="Normal"/>
        <w:spacing w:lineRule="auto" w:line="360"/>
        <w:ind w:left="1980" w:hanging="0"/>
        <w:jc w:val="both"/>
        <w:rPr>
          <w:sz w:val="22"/>
          <w:szCs w:val="22"/>
        </w:rPr>
      </w:pPr>
      <w:r>
        <w:rPr>
          <w:sz w:val="22"/>
          <w:szCs w:val="22"/>
        </w:rPr>
        <w:t>É inegável que o espaço das religiões e do fenômeno religioso configura-se, na modernidade (ou na pos-modernidade, para muitos), como um lugar de permanente expansão, no qual as interlocuções se organizam, as novidades se põem, as interpretações ou reinterpretações se possibilitam, oferecendo, assim, as oportunidades para construir compreensões permanentemente renovadas sobre a questão. (MENEGHETTI, 2003, p.89)</w:t>
      </w:r>
    </w:p>
    <w:p>
      <w:pPr>
        <w:pStyle w:val="Normal"/>
        <w:spacing w:lineRule="auto" w:line="360"/>
        <w:ind w:firstLine="709"/>
        <w:jc w:val="both"/>
        <w:rPr/>
      </w:pPr>
      <w:r>
        <w:rPr/>
        <w:t xml:space="preserve">A LDB 9.394/96 destaca o Ensino Religioso como área de conhecimento, sendo contemplada nos currículos para o Ensino Fundamental e Médio.  </w:t>
      </w:r>
    </w:p>
    <w:p>
      <w:pPr>
        <w:pStyle w:val="Normal"/>
        <w:spacing w:lineRule="auto" w:line="360"/>
        <w:ind w:left="1980" w:hanging="0"/>
        <w:jc w:val="both"/>
        <w:rPr>
          <w:sz w:val="22"/>
          <w:szCs w:val="22"/>
        </w:rPr>
      </w:pPr>
      <w:r>
        <w:rPr>
          <w:sz w:val="22"/>
          <w:szCs w:val="22"/>
        </w:rPr>
        <w:t xml:space="preserve">O ensino religioso, de matricula facultativa, é parte integrante da formação básica do cidadão brasileiro e constitui disciplina dos horários normais das escolas públicas de ensino fundamental, assegurado o respeito à diversidade cultural religiosa do Brasil, vedadas quaisquer formas de proselitismo. </w:t>
      </w:r>
    </w:p>
    <w:p>
      <w:pPr>
        <w:pStyle w:val="Normal"/>
        <w:spacing w:lineRule="auto" w:line="360"/>
        <w:ind w:left="1980" w:hanging="0"/>
        <w:jc w:val="both"/>
        <w:rPr>
          <w:sz w:val="22"/>
          <w:szCs w:val="22"/>
        </w:rPr>
      </w:pPr>
      <w:r>
        <w:rPr>
          <w:sz w:val="22"/>
          <w:szCs w:val="22"/>
        </w:rPr>
        <w:t>1º-Os sistemas de ensino regulamentarão os procedimentos para a definição dos conteúdos do ensino religioso e estabelecerão as normas para a habilitação e admissão dos professores.</w:t>
      </w:r>
    </w:p>
    <w:p>
      <w:pPr>
        <w:pStyle w:val="Normal"/>
        <w:spacing w:lineRule="auto" w:line="360"/>
        <w:ind w:left="1980" w:hanging="0"/>
        <w:jc w:val="both"/>
        <w:rPr>
          <w:sz w:val="22"/>
          <w:szCs w:val="22"/>
        </w:rPr>
      </w:pPr>
      <w:r>
        <w:rPr>
          <w:sz w:val="22"/>
          <w:szCs w:val="22"/>
        </w:rPr>
        <w:t>2º-Os sistemas de ensino ouvirão entidade civil, constituída pelas diferentes denominações religiosas, para a definição dos conteúdos do ensino religioso. (BRASIL, p.27)</w:t>
      </w:r>
    </w:p>
    <w:p>
      <w:pPr>
        <w:pStyle w:val="Normal"/>
        <w:spacing w:lineRule="auto" w:line="360"/>
        <w:ind w:firstLine="709"/>
        <w:jc w:val="both"/>
        <w:rPr/>
      </w:pPr>
      <w:r>
        <w:rPr/>
        <w:t xml:space="preserve">A lei determina uma nova redefinição para o Ensino Religioso, visado o pluralismo religioso do País, compreendendo que a escola. </w:t>
      </w:r>
    </w:p>
    <w:p>
      <w:pPr>
        <w:pStyle w:val="Normal"/>
        <w:ind w:left="1980" w:hanging="0"/>
        <w:jc w:val="both"/>
        <w:rPr>
          <w:sz w:val="22"/>
          <w:szCs w:val="22"/>
        </w:rPr>
      </w:pPr>
      <w:r>
        <w:rPr>
          <w:sz w:val="22"/>
          <w:szCs w:val="22"/>
        </w:rPr>
        <w:t xml:space="preserve">É o espaço de construção de conhecimentos e principalmente de socialização dos conhecimentos historicamente produzidos e acumulados. Como todo conhecimento humano é sempre patrimônio da humanidade, o conhecimento religioso deve também estar disponível a todos os que a ele queiram ter acesso. Assim a transmissão dos conhecimentos religiosos ao educandos torna-se uma forma de educar sua área religiosa (FERNANDES, 2000, p.34). </w:t>
      </w:r>
    </w:p>
    <w:p>
      <w:pPr>
        <w:pStyle w:val="Normal"/>
        <w:spacing w:lineRule="auto" w:line="360"/>
        <w:ind w:firstLine="709"/>
        <w:jc w:val="both"/>
        <w:rPr/>
      </w:pPr>
      <w:r>
        <w:rPr/>
        <w:t xml:space="preserve">Sendo a escola um espaço plural se faz necessário entender que este lócus de construção dos saberes, sobretudo de socialização dos conhecimentos deve respeitar a pluralidade e desenvolver nos alunos o conhecimento do patrimônio etnocultural, valorizar as diversidades culturais brasileiras e incentivar o respeito a todas as crenças, repudiando toda discriminação baseada em diferenças de raça/ etnia, classe social, crença religiosa, sexo e outras características individuais ou sociais. (BRASIL/ PCN).    </w:t>
      </w:r>
    </w:p>
    <w:p>
      <w:pPr>
        <w:pStyle w:val="Normal"/>
        <w:spacing w:lineRule="auto" w:line="360"/>
        <w:ind w:firstLine="709"/>
        <w:jc w:val="both"/>
        <w:rPr/>
      </w:pPr>
      <w:r>
        <w:rPr/>
        <w:t>Portanto, com a expansão do campo religioso e os pressupostos da nova LDB, a temática do Ensino Religioso volta a ser discutido e com isso o caráter laico das escolas também será questionado. Mas, isso não significa que as instituições escolares públicas vão deixar de ser laicas, mas ampliar seu leque de questionamentos quanto à formação dos estudantes, e valorizar o campo religioso como qualquer outra área de conhecimento. Pois, o estudo da religião como uma área de conhecimento goza da autonomia teórica e metodológica que é capaz de subsidiar a prática do Ensino Religioso dentro do sistema de ensino laico, sem nenhum prejuízo de sua laicidade. (PASSOS, 2006).</w:t>
      </w:r>
    </w:p>
    <w:p>
      <w:pPr>
        <w:pStyle w:val="Normal"/>
        <w:spacing w:lineRule="auto" w:line="360"/>
        <w:ind w:firstLine="709"/>
        <w:jc w:val="both"/>
        <w:rPr/>
      </w:pPr>
      <w:r>
        <w:rPr/>
        <w:t>O Ensino Religioso tende a se direcionar para novos paradigmas e como diz Fernandes (2000, p.8), não deve ter o objetivo de impor crenças, doutrinas ao homem, mas, reconhecendo a amplitude das dimensões de ser humano, colaborar para que ele desenvolva a área religiosa de sua vida numa abertura para o transcendental. Permitindo que o aluno amadureça na descoberta e na vivência dos valores da fé, reconhecendo o componente religioso como um fator indispensável na sua formação.</w:t>
      </w:r>
    </w:p>
    <w:p>
      <w:pPr>
        <w:pStyle w:val="Normal"/>
        <w:spacing w:lineRule="auto" w:line="360"/>
        <w:ind w:firstLine="709"/>
        <w:jc w:val="both"/>
        <w:rPr/>
      </w:pPr>
      <w:r>
        <w:rPr/>
        <w:t xml:space="preserve">A educação influência os vários aspectos da vida humana, contribuíndo na formação do caráter, no senso de responsabilidade, na habilidade para enfrentar as dificuldades da vida moderna. E como afirma Fernandes (2000, p18) o Ensino Religioso quando inserido na educação escolar possibilitará que o destinatário desta educação enfrente com mais consistência as crises existências, com mais firmeza, serenidade, sem jamais perder o sentido da vida, ou seja, a educação formará o sujeito para resolver as situações mais conflitantes da sua vida, além de contribuir para o conhecimento de práticas religiosas diversas e para o respeito à diferença. </w:t>
      </w:r>
    </w:p>
    <w:p>
      <w:pPr>
        <w:pStyle w:val="Normal"/>
        <w:spacing w:lineRule="auto" w:line="360"/>
        <w:ind w:firstLine="709"/>
        <w:jc w:val="both"/>
        <w:rPr/>
      </w:pPr>
      <w:r>
        <w:rPr/>
        <w:t xml:space="preserve">Embora, não se trate apenas de perceber o Ensino Religioso como um apêndice na formação da criança para lidar com os conflitos da modernidade, mas entendemos o Ensino Religioso como o ensino das diversas religiões na escola sem o pressuposto da fé (que resulta na catequese), sem o pressuposto da religiosidade (que resulta na educação religiosa), mas com o pressuposto pedagógico que resulta no estudo das religiões. (PASSOS, 2006, 24). O que possibilitaria o estudo da religião como área de conhecimento numa abordagem mais cientifica, antropológica ou historicamente. </w:t>
      </w:r>
    </w:p>
    <w:p>
      <w:pPr>
        <w:pStyle w:val="Normal"/>
        <w:spacing w:lineRule="auto" w:line="360"/>
        <w:ind w:firstLine="709"/>
        <w:jc w:val="both"/>
        <w:rPr/>
      </w:pPr>
      <w:r>
        <w:rPr/>
        <w:t>No entanto, essa é a maior dificuldade quanto à presença do Ensino Religioso nas escolas, porque enquanto espaço laico, as escolas devem valorizar todo tipo de conhecimento. É por isso que a questão central agora é pensar como serão ministrados as aulas de religião nas instituições públicas para buscar assegurar o respeito à diversidade cultural religiosa sem que exista nenhuma forma de proselitismo, ou a intenção de transformar a escola em uma extensão da igreja ou do terreiro ou culto Espírita por parte dos professores. Porque de certa forma, o Ensino Religioso está garantido nas escolas não como ensino de uma religião ou das religiões, (FERNANDES, 2000, p.18).</w:t>
      </w:r>
    </w:p>
    <w:p>
      <w:pPr>
        <w:pStyle w:val="Normal"/>
        <w:spacing w:lineRule="auto" w:line="360"/>
        <w:ind w:firstLine="709"/>
        <w:jc w:val="both"/>
        <w:rPr/>
      </w:pPr>
      <w:r>
        <w:rPr/>
        <w:t>Não se trata de impor as diferentes manifestações religiosas no espaço da sala de aula como citado acima, mas em abordá-las como área de conhecimento que tem seu papel histórico na formação da cultura e do povo brasileiro, visualizando suas novas roupagens e manifestações diferenciadas, e de incluí-las no universo cultural religioso existente, como uma nova presença que dialoga com a vida, construindo interfases com os mais diversos campos de saber e de viver (MENEGHETTI, 2003).</w:t>
      </w:r>
    </w:p>
    <w:p>
      <w:pPr>
        <w:pStyle w:val="Normal"/>
        <w:spacing w:lineRule="auto" w:line="360"/>
        <w:ind w:firstLine="709"/>
        <w:jc w:val="both"/>
        <w:rPr/>
      </w:pPr>
      <w:r>
        <w:rPr/>
        <w:t>Portanto, é no bojo das discussões sobre o Ensino Religioso que se faz necessário repensar sobre a importância do currículo e da cultura para uma nova abordagem metodológica para o ensino da religião nas escolas públicas.</w:t>
      </w:r>
    </w:p>
    <w:p>
      <w:pPr>
        <w:pStyle w:val="Normal"/>
        <w:spacing w:lineRule="auto" w:line="360"/>
        <w:ind w:firstLine="709"/>
        <w:jc w:val="both"/>
        <w:rPr/>
      </w:pPr>
      <w:r>
        <w:rPr/>
        <w:t xml:space="preserve">   </w:t>
      </w:r>
      <w:r>
        <w:rPr/>
        <w:t>O currículo elucida toda proposta pedagógica determinando o que deve ser ou não ensinado dentro do espaço escolar, proporcionando um caminho metodológico que concretize os objetivos a partir dos conteúdos selecionados e atividades propostas. O currículo é de certo uma construção cultural, que preside as atividades educativas escolares, explicitando suas intenções e proporcionado um referencial apropriado aos docentes e discentes, os quais são diretamente envolvidos em sua execução (MENEGHETTI, 2003, 93).</w:t>
      </w:r>
    </w:p>
    <w:p>
      <w:pPr>
        <w:pStyle w:val="Normal"/>
        <w:spacing w:lineRule="auto" w:line="360"/>
        <w:ind w:firstLine="709"/>
        <w:jc w:val="both"/>
        <w:rPr/>
      </w:pPr>
      <w:r>
        <w:rPr/>
        <w:t xml:space="preserve"> </w:t>
      </w:r>
      <w:r>
        <w:rPr/>
        <w:t>Na abordagem crítica, o currículo representa o centro da relação educacional e tem como reflexo a cultura resultante de um processo de construção social. Neste entendimento acerca do currículo, a cultura é colocada como espaço social onde se dão as constantes lutas pela imposição de significados, valores e modos de vida (SILVA, 2008, 23). Para Silva (2001, p.12), o currículo-tal como o conhecimento e a cultura não podem ser pensados fora das relações de poder. Estas relações vão determinar os conteúdos e a forma de ensinar de cada sociedade.</w:t>
      </w:r>
    </w:p>
    <w:p>
      <w:pPr>
        <w:pStyle w:val="Normal"/>
        <w:spacing w:lineRule="auto" w:line="360"/>
        <w:ind w:firstLine="709"/>
        <w:jc w:val="both"/>
        <w:rPr/>
      </w:pPr>
      <w:r>
        <w:rPr/>
        <w:t xml:space="preserve"> </w:t>
      </w:r>
      <w:r>
        <w:rPr/>
        <w:t>A educação é uma prática social que interage com as práticas culturais e contém disputas de poder pela definição de qual conhecimento é válido para ser ensinado, e a determinação deste ensinamento perpassa pela elaboração do currículo escolar. Neste sentido, a cultura torna-se um campo de luta pela construção e imposição de significados sobre o mundo real.</w:t>
      </w:r>
    </w:p>
    <w:p>
      <w:pPr>
        <w:pStyle w:val="Normal"/>
        <w:spacing w:lineRule="auto" w:line="360"/>
        <w:ind w:firstLine="709"/>
        <w:jc w:val="both"/>
        <w:rPr/>
      </w:pPr>
      <w:r>
        <w:rPr/>
        <w:t>Ao discutir as questões indissociáveis entre currículo e cultura, veremos respectivamente que o primeiro aparece como o veículo de construção, reconstrução e produção das categorias de análise do ato de ensinar e o segundo faz parte dos seres humanos que são produtores de cultura e se realiza na cultura. Silva (2001, p.27) ainda coloca que o currículo está centralmente envolvido naquilo que somos, naquilo que nos tornamos, naquilo que nos tornaremos. O currículo produz, o currículo nos produz.</w:t>
      </w:r>
    </w:p>
    <w:p>
      <w:pPr>
        <w:pStyle w:val="Normal"/>
        <w:spacing w:lineRule="auto" w:line="360"/>
        <w:ind w:firstLine="709"/>
        <w:jc w:val="both"/>
        <w:rPr/>
      </w:pPr>
      <w:r>
        <w:rPr/>
        <w:t xml:space="preserve">Meneghetti (2003, p.23), diz que quando se pensa numa proposta curricular, deve se pensar em todas as áreas de conhecimento que podem compô-la, na perspectiva de oferecer aos alunos um horizonte epistemológico que lhes abra as portas para a ampla construção do conhecimento necessário a cada sujeito em sua tarefa de desvendar o mundo.   </w:t>
      </w:r>
    </w:p>
    <w:p>
      <w:pPr>
        <w:pStyle w:val="Normal"/>
        <w:spacing w:lineRule="auto" w:line="360"/>
        <w:ind w:firstLine="709"/>
        <w:jc w:val="both"/>
        <w:rPr/>
      </w:pPr>
      <w:r>
        <w:rPr/>
        <w:t>Portanto, o Ensino Religioso, dentro do espaço escolar na atualidade representa o fortalecimento da polêmica acerca do campo religioso e laicidade do Estado. Mas, quando nos referimos às áreas de conhecimento que fazem parte da vida dos alunos, a discussão passa pelo reconhecimento desta disciplina como área de conhecimento, na qual a religiosidade e a religião são tratadas como dados antropológicos e sociológicos, que devem ser abordada no conjunto das demais disciplinas escolares por razões cognitivas e pedagógicas. (PASSOS, 2006)</w:t>
      </w:r>
    </w:p>
    <w:p>
      <w:pPr>
        <w:pStyle w:val="Normal"/>
        <w:spacing w:lineRule="auto" w:line="360"/>
        <w:ind w:firstLine="709"/>
        <w:jc w:val="both"/>
        <w:rPr/>
      </w:pPr>
      <w:r>
        <w:rPr/>
        <w:t xml:space="preserve">O currículo escolar para o Ensino Fundamental, precisa ser construído buscando desenvolver nos alunos ações de três naturezas: </w:t>
      </w:r>
    </w:p>
    <w:p>
      <w:pPr>
        <w:pStyle w:val="Normal"/>
        <w:spacing w:lineRule="auto" w:line="360"/>
        <w:ind w:left="1980" w:hanging="0"/>
        <w:jc w:val="both"/>
        <w:rPr/>
      </w:pPr>
      <w:r>
        <w:rPr/>
        <w:t>a primeira, a dimensão do saber relativo aos conteúdos das áreas de conhecimentos específicos; o segundo, a dimensão do saber explicar a reflexão sobre o conhecimento de si, o saber pensar, e o terceiro, a dimensão do saber intervir, entendido como a competência para saber mudar, saber melhorar, ter capacidade para transformar sua própria vivencia e vida dos estão à volta. (MENEGHETTI, 2003, 92)</w:t>
      </w:r>
    </w:p>
    <w:p>
      <w:pPr>
        <w:pStyle w:val="Normal"/>
        <w:spacing w:lineRule="auto" w:line="360"/>
        <w:ind w:firstLine="900"/>
        <w:jc w:val="both"/>
        <w:rPr/>
      </w:pPr>
      <w:r>
        <w:rPr/>
        <w:t>Estas são dimensões que se completam, numa abordagem epistemológica que deseja formar o indivíduo para ser um cidadão crítico, consciente de sua realidade e capaz de modificá-la. É nesta perspectiva curricular que se faz necessário pensar a religião como uma dimensão que pode ser estudada, pois a religião faz parte da cultura e a cultura é um sistema de símbolos sociais que interagem com a vida em sociedade.</w:t>
      </w:r>
    </w:p>
    <w:p>
      <w:pPr>
        <w:pStyle w:val="Normal"/>
        <w:spacing w:lineRule="auto" w:line="360"/>
        <w:ind w:firstLine="900"/>
        <w:jc w:val="both"/>
        <w:rPr/>
      </w:pPr>
      <w:r>
        <w:rPr/>
        <w:t>Quando nós referimos a religião, não podemos dissociá-la da mais diferentes manifestações culturais, visto que a religião está entre um dos mais conhecidos sistemas de significação e classificação das culturas. (SEEHABER E MACHADO, 2007). E segundo Silva (2000, p.30) todas as práticas sociais podem ser encaminhadas de um ponto de vista cultura. E a religião engloba a dimensão grupal e social dos valores morais e culturais do homem que vive e convive em sociedade, é um componente construtivo da cultura, e, portanto fazendo parte das práticas sociais.</w:t>
      </w:r>
    </w:p>
    <w:p>
      <w:pPr>
        <w:pStyle w:val="Normal"/>
        <w:spacing w:lineRule="auto" w:line="360"/>
        <w:ind w:firstLine="900"/>
        <w:jc w:val="both"/>
        <w:rPr/>
      </w:pPr>
      <w:r>
        <w:rPr/>
        <w:t>As representações culturais, assim como às manifestações religiosas são vividas dentro do espaço escolar que é a instituição que mais sofre com a influência das práticas sociais.  Contudo, as relações entre cultura e religião no mundo atual e a influência destas duas dimensões da vida humana na escola formaliza a importância de uma nova proposta curricular que conceba a religião como área de conhecimento que deverá ser ensinado a partir de um pensamento ecumenista.</w:t>
      </w:r>
    </w:p>
    <w:p>
      <w:pPr>
        <w:pStyle w:val="Normal"/>
        <w:spacing w:lineRule="auto" w:line="360"/>
        <w:ind w:firstLine="900"/>
        <w:jc w:val="both"/>
        <w:rPr/>
      </w:pPr>
      <w:r>
        <w:rPr/>
        <w:t xml:space="preserve">A LDB/96-97, trouxe muitas mudanças que foram organizadas a curto e logo prazo, tanto do ponto de vista legal, como estrutural e do conteúdo de nossos sistemas educacionais. Com a nova disposição legal se reconhece o valor fundamental deste ensino para a formação dos alunos e possibilidade da rediscussão da estrutura do currículo para o Ensino Fundamental. Deste modo, abre-se um espaço para mais uma área de conhecimento que sempre fez parte da historia da humanidade, tendo um conteúdo próprio com o objetivo de formar o cidadão com uma visão crítica e consciente do respeito à pluralidade religiosa de nosso País.  </w:t>
      </w:r>
    </w:p>
    <w:p>
      <w:pPr>
        <w:pStyle w:val="Normal"/>
        <w:rPr>
          <w:b/>
          <w:b/>
        </w:rPr>
      </w:pPr>
      <w:r>
        <w:rPr>
          <w:b/>
        </w:rPr>
      </w:r>
    </w:p>
    <w:p>
      <w:pPr>
        <w:pStyle w:val="Normal"/>
        <w:rPr>
          <w:b/>
          <w:b/>
        </w:rPr>
      </w:pPr>
      <w:r>
        <w:rPr>
          <w:b/>
        </w:rPr>
        <w:t>Um novo projeto para o Ensino Religioso</w:t>
      </w:r>
    </w:p>
    <w:p>
      <w:pPr>
        <w:pStyle w:val="Normal"/>
        <w:spacing w:lineRule="auto" w:line="360"/>
        <w:ind w:firstLine="709"/>
        <w:jc w:val="both"/>
        <w:rPr>
          <w:b/>
          <w:b/>
        </w:rPr>
      </w:pPr>
      <w:r>
        <w:rPr>
          <w:b/>
        </w:rPr>
      </w:r>
    </w:p>
    <w:p>
      <w:pPr>
        <w:pStyle w:val="Normal"/>
        <w:spacing w:lineRule="auto" w:line="360"/>
        <w:ind w:firstLine="709"/>
        <w:jc w:val="both"/>
        <w:rPr/>
      </w:pPr>
      <w:r>
        <w:rPr/>
        <w:t>Em mais de 500 anos de História da Educação brasileira pode se constatar que a Educação sempre atendeu a interesses governamentais que estão muitas vezes fora de sua finalidade, cabendo a cada sociedade adequá-la a sua realidade momentânea. E a escola tem sentido típico em cada época, em cada contexto social.</w:t>
      </w:r>
    </w:p>
    <w:p>
      <w:pPr>
        <w:pStyle w:val="Normal"/>
        <w:spacing w:lineRule="auto" w:line="360"/>
        <w:ind w:firstLine="709"/>
        <w:jc w:val="both"/>
        <w:rPr/>
      </w:pPr>
      <w:r>
        <w:rPr/>
        <w:t xml:space="preserve">Alguns seguimentos da sociedade brasileira depositam na Educação e na escola a esperança de forjar indivíduos conscientes de sua importância para a construção de uma sociedade mais justa, na qual se respeite às diferenças culturais e religiosas. </w:t>
      </w:r>
    </w:p>
    <w:p>
      <w:pPr>
        <w:pStyle w:val="Normal"/>
        <w:ind w:left="1979" w:hanging="0"/>
        <w:jc w:val="both"/>
        <w:rPr>
          <w:sz w:val="22"/>
          <w:szCs w:val="22"/>
        </w:rPr>
      </w:pPr>
      <w:r>
        <w:rPr>
          <w:sz w:val="22"/>
          <w:szCs w:val="22"/>
        </w:rPr>
        <w:t>A realidade do cenário atual brasileiro apresenta as diferentes formas de vivenciar o Cristianismo, desde as compreensões e práticas variadas internas ao catolicismo e as multiplicações intermináveis dos evangélicos até as tradições Afro-brasileiras, como o Candomblé, Xangô e Umbanda, o Espiritismo e suas variantes, as tradições indígenas e as religiões estrangeiras restrita a grupos étnicos existentes por aqui uma enorme variedade de outras religiões ou práticas de religiosidade distintas (GUERRIERO, 2008, p.13).</w:t>
      </w:r>
    </w:p>
    <w:p>
      <w:pPr>
        <w:pStyle w:val="Normal"/>
        <w:spacing w:lineRule="auto" w:line="360"/>
        <w:ind w:firstLine="902"/>
        <w:jc w:val="both"/>
        <w:rPr/>
      </w:pPr>
      <w:r>
        <w:rPr/>
        <w:t xml:space="preserve">A priori, ao pensar a educação atual diante da conjuntura social brasileira com a presença de tantos problemas sociais e de várias denominações religiosas lutando para garantir seu espaço, se faz necessário compreender que a educação deve se preocupar com outras dimensões da vida das crianças, sobretudo a dimensão religiosa. Segundo Quadro e Miranda (2004, p.70, grifo nosso). </w:t>
      </w:r>
    </w:p>
    <w:p>
      <w:pPr>
        <w:pStyle w:val="Normal"/>
        <w:ind w:left="1979" w:hanging="0"/>
        <w:jc w:val="both"/>
        <w:rPr/>
      </w:pPr>
      <w:r>
        <w:rPr>
          <w:sz w:val="22"/>
          <w:szCs w:val="22"/>
          <w:u w:val="single"/>
        </w:rPr>
        <w:t>As marcas de uma formação diversa e plural estão impressas na sociedade e na cultura brasileiras</w:t>
      </w:r>
      <w:r>
        <w:rPr>
          <w:sz w:val="22"/>
          <w:szCs w:val="22"/>
        </w:rPr>
        <w:t xml:space="preserve">. Somos um povo de muitos povos, línguas, etnias e religiões. A diversidade cultural e religiosa nem sempre foi vivida sem conflitos; as expressões culturais e religiosas dos setores populares foram, não poucas vezes, desvalorizadas socialmente. </w:t>
      </w:r>
    </w:p>
    <w:p>
      <w:pPr>
        <w:pStyle w:val="Normal"/>
        <w:spacing w:lineRule="auto" w:line="360"/>
        <w:ind w:firstLine="900"/>
        <w:jc w:val="both"/>
        <w:rPr/>
      </w:pPr>
      <w:r>
        <w:rPr/>
        <w:t xml:space="preserve">  </w:t>
      </w:r>
      <w:r>
        <w:rPr/>
        <w:t>Para tanto é de suma importância que tenhamos um novo olhar sobre o Ensino Religioso, como área de conhecimento e não deixar fora de seus conteúdos às questões religiosas que ainda hoje influenciam muito a vida em sociedade, assumindo o estudo da religião como fundamental para a educação do cidadão tanto quanto o estudo de outro objeto que se apresente como temática a serem estudados e ensinados (PASSOS, 2006, p.24).</w:t>
      </w:r>
    </w:p>
    <w:p>
      <w:pPr>
        <w:pStyle w:val="Normal"/>
        <w:spacing w:lineRule="auto" w:line="360"/>
        <w:ind w:firstLine="902"/>
        <w:jc w:val="both"/>
        <w:rPr/>
      </w:pPr>
      <w:r>
        <w:rPr/>
        <w:t xml:space="preserve">Para Fernandes, </w:t>
      </w:r>
    </w:p>
    <w:p>
      <w:pPr>
        <w:pStyle w:val="Normal"/>
        <w:ind w:left="1979" w:hanging="0"/>
        <w:jc w:val="both"/>
        <w:rPr>
          <w:sz w:val="22"/>
          <w:szCs w:val="22"/>
        </w:rPr>
      </w:pPr>
      <w:r>
        <w:rPr>
          <w:sz w:val="22"/>
          <w:szCs w:val="22"/>
        </w:rPr>
        <w:t xml:space="preserve">se olhamos a historia do ER no Brasil desde o Período colonial até hoje, nota-se que é necessário ainda um verdadeiro reconhecimento da dimensão religiosa como um instrumento que auxilia o educando a superar os desafios e conflitos oriundos da própria natureza religiosa inerente a todo ser humano (2000, p.25).  </w:t>
      </w:r>
    </w:p>
    <w:p>
      <w:pPr>
        <w:pStyle w:val="Normal"/>
        <w:spacing w:lineRule="auto" w:line="360"/>
        <w:ind w:firstLine="902"/>
        <w:jc w:val="both"/>
        <w:rPr/>
      </w:pPr>
      <w:r>
        <w:rPr/>
        <w:t xml:space="preserve">Ou seja, o Ensino Religioso mostrará o rumo para fazê-lo amadurecer na descoberta e na vivência dessa complexidade religiosa e no respeito as diferentes formas de conceber a presença divina. </w:t>
      </w:r>
    </w:p>
    <w:p>
      <w:pPr>
        <w:pStyle w:val="Normal"/>
        <w:ind w:left="1979" w:hanging="0"/>
        <w:jc w:val="both"/>
        <w:rPr>
          <w:sz w:val="22"/>
          <w:szCs w:val="22"/>
        </w:rPr>
      </w:pPr>
      <w:r>
        <w:rPr>
          <w:sz w:val="22"/>
          <w:szCs w:val="22"/>
        </w:rPr>
        <w:t>O que não se trata de afirmar o direito do cidadão em obter, com apoio do Estado, uma educação religiosa, uma vez que ele confessa uma fé (pressuposto político do ER), nem mesmo de afirmar o pressuposto da religiosidade que, por ser inerente ao ser humano, deve ser aperfeiçoada no ato educativo, ou ainda, de postular a dimensão religiosa e a religião como um fundamento último dos valores que direcionam a educação. Trata-se de reconhecer, sim, a religiosidade e a religião como dados antropológicos e sócioculturais que devem ser abordados no conjunto das demais disciplinas escolares por razões cognitivas e pedagógicas. O conhecimento da religião faz parte da educação geral e contribui com a formação completa do cidadão, devendo, no caso, estar sob a responsabilidade dos sistemas de ensino e submetido às mesmas exigências das demais áreas de conhecimento que compõem os currículos escolares (PASSOS, 2006, p.32)</w:t>
      </w:r>
    </w:p>
    <w:p>
      <w:pPr>
        <w:pStyle w:val="Normal"/>
        <w:spacing w:lineRule="auto" w:line="360"/>
        <w:ind w:firstLine="902"/>
        <w:jc w:val="both"/>
        <w:rPr/>
      </w:pPr>
      <w:r>
        <w:rPr/>
        <w:t>Em se tratando da educação pública, a tarefa que se coloca para os agentes educacionais do Ensino Religioso é a de educar para o respeito à liberdade e a convivência (QUADRO e MIRANDA, 2004, p.85), o que remete ao respeito à diversidade e a liberdade religiosa de cada educando presente na escola pública que é um espaço tão laico como o estado brasileiro.</w:t>
      </w:r>
    </w:p>
    <w:p>
      <w:pPr>
        <w:pStyle w:val="Normal"/>
        <w:spacing w:lineRule="auto" w:line="360"/>
        <w:ind w:firstLine="902"/>
        <w:jc w:val="both"/>
        <w:rPr/>
      </w:pPr>
      <w:r>
        <w:rPr/>
        <w:t xml:space="preserve">De acordo com Fernandes (2000 p.8-9 grifos nossos). </w:t>
      </w:r>
    </w:p>
    <w:p>
      <w:pPr>
        <w:pStyle w:val="Normal"/>
        <w:ind w:left="1979" w:hanging="0"/>
        <w:jc w:val="both"/>
        <w:rPr/>
      </w:pPr>
      <w:r>
        <w:rPr>
          <w:sz w:val="22"/>
          <w:szCs w:val="22"/>
        </w:rPr>
        <w:t xml:space="preserve">é a possibilidade de entender a essência e a estrutura ética do homem, da sua relação com o meio e com o princípio de todas as coisas, independentemente de um credo específico, de uma seita particular ou uma religião. </w:t>
      </w:r>
      <w:r>
        <w:rPr>
          <w:sz w:val="22"/>
          <w:szCs w:val="22"/>
          <w:u w:val="single"/>
        </w:rPr>
        <w:t xml:space="preserve">São questões essenciais e anteriores, básicas e necessárias que podem ajudar a prática pedagógica do ensino religioso escolar no sentido de entender ou tentar entender esses questionamentos dentro de um pensamento ecumenista. </w:t>
      </w:r>
    </w:p>
    <w:p>
      <w:pPr>
        <w:pStyle w:val="Normal"/>
        <w:spacing w:lineRule="auto" w:line="360"/>
        <w:ind w:firstLine="900"/>
        <w:jc w:val="both"/>
        <w:rPr/>
      </w:pPr>
      <w:r>
        <w:rPr/>
        <w:t xml:space="preserve">O Ensino Religioso para se legitimar dentro da escola precisa antes de tudo compreender a pluralidade religiosa da sociedade e reconhecer que a religião é um fenômeno histórico que influência e é influenciado pelas ações sociais, sendo uma área de conhecimento que traz embutida crenças e características de um povo, de uma cultura, de um momento histórico de determinada comunidade. Ou seja, é a compreensão de que é possível integrar no Ensino Religioso a dimensão da vida pública e das liberdades democráticas como a dimensão da religiosidade como direito individual e como patrimônio cultural do povo brasileiro (QUADRO e MIRANDA, 2004, p.83).  </w:t>
      </w:r>
    </w:p>
    <w:p>
      <w:pPr>
        <w:pStyle w:val="Normal"/>
        <w:spacing w:lineRule="auto" w:line="360"/>
        <w:ind w:firstLine="900"/>
        <w:jc w:val="both"/>
        <w:rPr/>
      </w:pPr>
      <w:r>
        <w:rPr/>
        <w:t xml:space="preserve">Correto é pensar o Ensino Religioso dentro de uma abordagem ecumenista, na qual não se almeja impor crenças religiosas, mas visa à cooperação entre as crenças e o respeito mútuo no dialogo inter-religioso entre as mais diferentes confissões religiosas. Se fazendo conhecer que a diversidade tem seu espaço dentro da escola e precisa ser valorizada para que exista respeito às diferenças, sobretudo cultural e religiosa. </w:t>
      </w:r>
    </w:p>
    <w:p>
      <w:pPr>
        <w:pStyle w:val="Normal"/>
        <w:spacing w:lineRule="auto" w:line="360"/>
        <w:ind w:firstLine="900"/>
        <w:jc w:val="both"/>
        <w:rPr/>
      </w:pPr>
      <w:r>
        <w:rPr/>
        <w:t>Pois mesmo que sejamos contra a presença do Ensino Religioso na escola, jamais poderemos negar a herança histórica e que o povo brasileiro foi formado por diferentes tradições culturais e religiosas. Nesta perspectiva o Ensino Religioso na escola pública deve respeitar profundamente a fé dos alunos, seja ela qual for da pertença religiosa a alguma forma de ateísmo. Tudo na aula de Ensino Religioso deve ajudar os alunos a amadurecerem, sem contar com a fé como ponto de partida (QUADRO e MIRANDA, 2004, p.83).</w:t>
      </w:r>
    </w:p>
    <w:p>
      <w:pPr>
        <w:pStyle w:val="Normal"/>
        <w:spacing w:lineRule="auto" w:line="360"/>
        <w:ind w:firstLine="900"/>
        <w:jc w:val="both"/>
        <w:rPr/>
      </w:pPr>
      <w:r>
        <w:rPr/>
        <w:t xml:space="preserve">É necessário um novo projeto de Ensino Religioso para as escolas públicas e  confessionais, em que se oportunize o dialogo inter-religioso entre todas as expressões religiosas e para aprofundamento de experiências ecumênicas dos cristãos entre si e com as outras expressões religiosas não cristãs (ibdem, p.81) contribuindo na qualidade do ensino que  almeje formar as crianças em todas as dimensões de sua vida numa abordagem interacionista.  </w:t>
      </w:r>
    </w:p>
    <w:p>
      <w:pPr>
        <w:pStyle w:val="Normal"/>
        <w:spacing w:lineRule="auto" w:line="360"/>
        <w:ind w:firstLine="90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º CAPITULO</w:t>
      </w:r>
    </w:p>
    <w:p>
      <w:pPr>
        <w:pStyle w:val="Normal"/>
        <w:spacing w:lineRule="auto" w:line="360"/>
        <w:jc w:val="center"/>
        <w:rPr>
          <w:b/>
          <w:b/>
        </w:rPr>
      </w:pPr>
      <w:r>
        <w:rPr>
          <w:b/>
        </w:rPr>
        <w:t>A RELIGIÃO E O ESPAÇO ESCOLAR FEIRENSE</w:t>
      </w:r>
    </w:p>
    <w:p>
      <w:pPr>
        <w:pStyle w:val="Normal"/>
        <w:spacing w:lineRule="auto" w:line="360"/>
        <w:ind w:firstLine="900"/>
        <w:jc w:val="both"/>
        <w:rPr/>
      </w:pPr>
      <w:r>
        <w:rPr/>
      </w:r>
    </w:p>
    <w:p>
      <w:pPr>
        <w:pStyle w:val="Normal"/>
        <w:spacing w:lineRule="auto" w:line="360"/>
        <w:ind w:firstLine="900"/>
        <w:jc w:val="both"/>
        <w:rPr/>
      </w:pPr>
      <w:r>
        <w:rPr/>
        <w:t>Neste capítulo vamos analisar a prática do Ensino Religioso na Escola Lírio dos Vales e na Escola da Irmã Rosa Aparecida. Trata-se de uma amostra modesta, mas que pode trazer informações significativas para o entendimento da problemática que estamos estudando.</w:t>
      </w:r>
    </w:p>
    <w:p>
      <w:pPr>
        <w:pStyle w:val="Normal"/>
        <w:spacing w:lineRule="auto" w:line="360"/>
        <w:ind w:firstLine="900"/>
        <w:jc w:val="both"/>
        <w:rPr>
          <w:color w:val="000080"/>
        </w:rPr>
      </w:pPr>
      <w:r>
        <w:rPr/>
        <w:t xml:space="preserve">Tomando por base as entrevistas e observações realizadas nas duas escolas que compõe a amostra deste estudo podemos perceber que a religião se faz presente na dinâmica escolar, mesmo que seja no subjetivo dos entes escolares, mas ela está lá interferindo nas relações, na concepção de mundo e no comportamento das pessoas. Dentro do espaço escolar o momento oportuno para realizar uma discussão acerca do Fenômeno Religioso é o Ensino Religioso previsto pela LDB. Como propõe Fernandes (2000, p.31) o Ensino Religioso ministrado nas escolas tenta dar respostas às inquietações internas e externas do individuo, abrindo-lhe horizontes. Ou seja, é a possibilidade de dialogar sobre todas as dimensões da vida moderna. </w:t>
      </w:r>
    </w:p>
    <w:p>
      <w:pPr>
        <w:pStyle w:val="Normal"/>
        <w:spacing w:lineRule="auto" w:line="360"/>
        <w:ind w:firstLine="900"/>
        <w:jc w:val="both"/>
        <w:rPr/>
      </w:pPr>
      <w:r>
        <w:rPr/>
        <w:t xml:space="preserve">Para caracterizar os dois espaços estudados organizamos os dados coletados em um quadro comparativo entre as duas escolas que fizeram parte da amostra da pesquisa. </w:t>
      </w:r>
    </w:p>
    <w:p>
      <w:pPr>
        <w:pStyle w:val="Normal"/>
        <w:spacing w:lineRule="auto" w:line="360"/>
        <w:ind w:firstLine="900"/>
        <w:jc w:val="center"/>
        <w:rPr/>
      </w:pPr>
      <w:r>
        <w:rPr/>
        <w:t>QUADRO 1</w:t>
      </w:r>
    </w:p>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51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COLA LÍRIO DOS VALES (particular)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SCOLA DA IRMÃ ROSA APARECIDA (públ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tuada na Avenida Getúlio Vargas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ituada no Jardim Acácia</w:t>
            </w:r>
          </w:p>
        </w:tc>
      </w:tr>
      <w:tr>
        <w:trPr>
          <w:trHeight w:val="56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tende a clientela da classe média e al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tende a clientela da comunidade carente dos bairros Jussara, Viveiro e Feira X.</w:t>
            </w:r>
          </w:p>
        </w:tc>
      </w:tr>
      <w:tr>
        <w:trPr>
          <w:trHeight w:val="64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Grande maioria de alunos tem a pele de “cor cla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ominância de alunos com a “pele mestiç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 uma escola de pequeno porte, com 141 alunos matriculados.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ma escola de grande porte, com 700 alunos matriculad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ciona nos turnos matutino e vespertin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ciona nos turnos matutino e vespertin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ece uma educação do maternal ao quinto ano do Ensino Fundamental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Oferece uma educação do primeiro ao nono ano do Ensino Fundamen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ossui quinze professores com formação universitár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Tem entre quinze e vinte professores formad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Os funcionários e professores são todos evangélic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Os funcionários e professores são católicos ou evangélicos.</w:t>
            </w:r>
          </w:p>
        </w:tc>
      </w:tr>
    </w:tbl>
    <w:p>
      <w:pPr>
        <w:pStyle w:val="Normal"/>
        <w:spacing w:lineRule="auto" w:line="360"/>
        <w:jc w:val="both"/>
        <w:rPr/>
      </w:pPr>
      <w:r>
        <w:rPr>
          <w:sz w:val="22"/>
          <w:szCs w:val="22"/>
        </w:rPr>
        <w:t>FONTE: criada pela pesquisadora a partir das observações</w:t>
      </w:r>
      <w:r>
        <w:rPr/>
        <w:t xml:space="preserve">. </w:t>
      </w:r>
    </w:p>
    <w:p>
      <w:pPr>
        <w:pStyle w:val="Normal"/>
        <w:spacing w:lineRule="auto" w:line="360"/>
        <w:ind w:firstLine="900"/>
        <w:jc w:val="both"/>
        <w:rPr/>
      </w:pPr>
      <w:r>
        <w:rPr/>
        <w:t xml:space="preserve">As duas escolas têm uma estrutura física excelente, com salas bem arejadas e iluminadas com espaço para as crianças brincarem e tem uma biblioteca e uma cantina para as crianças comprarem lanche. </w:t>
      </w:r>
    </w:p>
    <w:p>
      <w:pPr>
        <w:pStyle w:val="Normal"/>
        <w:spacing w:lineRule="auto" w:line="360"/>
        <w:jc w:val="both"/>
        <w:rPr>
          <w:b/>
          <w:b/>
        </w:rPr>
      </w:pPr>
      <w:r>
        <w:rPr>
          <w:b/>
        </w:rPr>
        <w:t>A escola Lírio dos Vales</w:t>
      </w:r>
    </w:p>
    <w:p>
      <w:pPr>
        <w:pStyle w:val="Normal"/>
        <w:spacing w:lineRule="auto" w:line="360"/>
        <w:ind w:firstLine="900"/>
        <w:jc w:val="both"/>
        <w:rPr/>
      </w:pPr>
      <w:r>
        <w:rPr/>
        <w:t xml:space="preserve">A escola se encontra em umas das Avenidas mais bem organizadas da cidade de Feira de Santana e sua clientela reside em bairros como Santa Mônica, Sobradinho, Parque Cajueiro, e etc. Bairros não periféricos de acordo com Nacelice Freitas (1998), no qual residem pessoas da classe média e alta da cidade. </w:t>
      </w:r>
    </w:p>
    <w:p>
      <w:pPr>
        <w:pStyle w:val="Normal"/>
        <w:spacing w:lineRule="auto" w:line="360"/>
        <w:ind w:firstLine="900"/>
        <w:jc w:val="both"/>
        <w:rPr/>
      </w:pPr>
      <w:r>
        <w:rPr/>
        <w:t xml:space="preserve">As 15 crianças entrevistadas se colocaram como Cristãos, sendo 14 crianças Protestantes das mais variadas denominações e uma criança Católica. No entanto, no reduto Protestante temos uma criança que é Testemunha de Jeová, ela se sente constrangida por que não falam de sua confissão religiosa. </w:t>
      </w:r>
    </w:p>
    <w:p>
      <w:pPr>
        <w:pStyle w:val="Normal"/>
        <w:spacing w:lineRule="auto" w:line="360"/>
        <w:ind w:firstLine="900"/>
        <w:jc w:val="both"/>
        <w:rPr/>
      </w:pPr>
      <w:r>
        <w:rPr/>
        <w:t>A criança que é testemunha de Jeová deixou bem latente o seu desconforto quanto os momentos de oração, quando foi perguntado se ela gostava de fazer oração na sala de aula? Sua resposta foi categórica “</w:t>
      </w:r>
      <w:r>
        <w:rPr>
          <w:i/>
        </w:rPr>
        <w:t>NÃO</w:t>
      </w:r>
      <w:r>
        <w:rPr/>
        <w:t>”, pois o formato da oração não condiz com sua vivencia religiosa. Durante o período de observação presencie alguns momentos de oração na sala de aula e realmente a aluna ficava inquieta.</w:t>
      </w:r>
    </w:p>
    <w:p>
      <w:pPr>
        <w:pStyle w:val="Normal"/>
        <w:spacing w:lineRule="auto" w:line="360"/>
        <w:ind w:firstLine="900"/>
        <w:jc w:val="both"/>
        <w:rPr/>
      </w:pPr>
      <w:r>
        <w:rPr/>
        <w:t>Os alunos entrevistados expressaram serem favoráveis ao Ensino Religioso na escola, que seria bom para a educação aprender mais sobre Deus. É evidente que a posição deles está relacionada com o modelo de educação por princípio bíblicos, que é uma proposta pedagógica que visa à formação da criança para exercer com consciência sua cidadania e se apropriar do saber, que é um direto de todos.</w:t>
      </w:r>
    </w:p>
    <w:p>
      <w:pPr>
        <w:pStyle w:val="Normal"/>
        <w:spacing w:lineRule="auto" w:line="360"/>
        <w:ind w:firstLine="900"/>
        <w:jc w:val="both"/>
        <w:rPr/>
      </w:pPr>
      <w:r>
        <w:rPr/>
        <w:t>A proposta pedagógica da escola entre outros objetivos almeja a formação acadêmica, espiritual e emocional dos alunos. Passando pela construção dos conhecimentos bíblicos o desenvolvimento de habilidades de forma a poder contribuir na sociedade; propiciar os ensinamentos da Bíblia, para que tenha discernimento espiritual e firmeza de caráter, sendo consciente de seu valor e responsabilidade; O terceiro visa preparar o aluno para seguir sua vocação na comunidade e aplicar os valores morais cristãos a um mundo em constante mudança.</w:t>
      </w:r>
    </w:p>
    <w:p>
      <w:pPr>
        <w:pStyle w:val="Normal"/>
        <w:spacing w:lineRule="auto" w:line="360"/>
        <w:ind w:firstLine="900"/>
        <w:jc w:val="both"/>
        <w:rPr/>
      </w:pPr>
      <w:r>
        <w:rPr/>
        <w:t xml:space="preserve">No entanto, a Educação por Princípios Bíblicos, deixa uma lacuna na formação dos educandos e educandas, quando nos referimos a diversidade religiosa da sociedade atual. Sendo uma proposta metodológica confessional que desconsidera os princípios religiosos das outras expressões religiosas que compõe o cenário religioso feirense.  </w:t>
      </w:r>
    </w:p>
    <w:p>
      <w:pPr>
        <w:pStyle w:val="Normal"/>
        <w:spacing w:lineRule="auto" w:line="360"/>
        <w:ind w:firstLine="900"/>
        <w:jc w:val="both"/>
        <w:rPr/>
      </w:pPr>
      <w:r>
        <w:rPr/>
        <w:t xml:space="preserve">Toda ação pedagógica da instituição escolar passa pelos ensinamentos da Bíblia. Na medida em que a proposta é ensinar por princípios bíblicos já e uma forma de Ensino Confessional. Se ensinasse além dos princípios bíblicos os princípios hinduístas, budistas, islâmicos e judaicos, bem como da tradição das religiões de matriz afro, seria Ensino religioso. É educação religiosa que visa uma formação não somente histórica do aluno, mas que se propõe auxilia-lo na construção de seu caráter e valores, formando assim uma geração mais responsável e consciente de seu papel como cidadão. No tocante está formação não pode esquecer que existem diferentes olhares sobre os ensinamentos bíblicos, e que a sociedade de hoje é plural e tal formação precisa estar atenta a isso para não formar cidadãos intolerantes como alguns alunos que foram entrevistados e deixaram bem latentes a sua aversão a outras manifestações religiosas. </w:t>
      </w:r>
    </w:p>
    <w:p>
      <w:pPr>
        <w:pStyle w:val="Normal"/>
        <w:spacing w:lineRule="auto" w:line="360"/>
        <w:jc w:val="both"/>
        <w:rPr>
          <w:b/>
          <w:b/>
        </w:rPr>
      </w:pPr>
      <w:r>
        <w:rPr>
          <w:b/>
        </w:rPr>
        <w:t>A escola Irmã Rosa Aparecida</w:t>
      </w:r>
    </w:p>
    <w:p>
      <w:pPr>
        <w:pStyle w:val="Normal"/>
        <w:spacing w:lineRule="auto" w:line="360"/>
        <w:ind w:firstLine="900"/>
        <w:jc w:val="both"/>
        <w:rPr/>
      </w:pPr>
      <w:r>
        <w:rPr/>
        <w:t xml:space="preserve">A escola, apesar de está situado em um bairro da classe média atende a clientela de bairros periféricos, que estão à margem do anel de contorno e com sérios problemas físicos e sociais como o alto índice de violência e pobreza da maior parte da população. </w:t>
      </w:r>
    </w:p>
    <w:p>
      <w:pPr>
        <w:pStyle w:val="Normal"/>
        <w:spacing w:lineRule="auto" w:line="360"/>
        <w:ind w:firstLine="900"/>
        <w:jc w:val="both"/>
        <w:rPr/>
      </w:pPr>
      <w:r>
        <w:rPr/>
        <w:t xml:space="preserve">A escola disponibiliza um ônibus para buscar e levar as crianças em casa, oferecendo uma refeição antes do início das atividades educacionais. A escola da Irmã Rosa Aparecida desenvolve projetos extra curriculares como oficina de leitura, dança, arte, capoeira, etc. em horário oposto para os alunos participarem. </w:t>
      </w:r>
    </w:p>
    <w:p>
      <w:pPr>
        <w:pStyle w:val="Normal"/>
        <w:spacing w:lineRule="auto" w:line="360"/>
        <w:ind w:firstLine="900"/>
        <w:jc w:val="both"/>
        <w:rPr/>
      </w:pPr>
      <w:r>
        <w:rPr/>
        <w:t>As 15 crianças entrevistadas a maioria são Cristãos. Sendo sete Protestantes das mais variadas denominações, três Católicos e cinco expressaram não freqüentar nenhuma religião, eles não se colocaram como ateus mais que seus pais e eles não vão a nenhum templo religioso.¹ Não foram registradas crianças que se vinculam ao Espiritismo ou ao Candomblé.</w:t>
      </w:r>
    </w:p>
    <w:p>
      <w:pPr>
        <w:pStyle w:val="Normal"/>
        <w:spacing w:lineRule="auto" w:line="360"/>
        <w:ind w:firstLine="900"/>
        <w:jc w:val="both"/>
        <w:rPr/>
      </w:pPr>
      <w:r>
        <w:rPr/>
        <w:t xml:space="preserve">Na escola Irmã Rosa Aparecida o ensino se configura como uma catequese que é carente de objetivo e de uma proposta mais condizente com a realidade da instituição escolar. Pois, os alunos desta escola foram favoráveis à presença do Ensino Religioso na escola, mas a partir das observações ficou evidente que os alunos não têm noção do que seja Ensino Religioso. A aula consiste na entrega de uma atividade para os alunos responderem sem nenhuma explicação. A aula não tem nenhum objetivo e o conteúdo é uma atividade xerografada. </w:t>
      </w:r>
    </w:p>
    <w:p>
      <w:pPr>
        <w:pStyle w:val="Normal"/>
        <w:spacing w:lineRule="auto" w:line="360"/>
        <w:jc w:val="both"/>
        <w:rPr/>
      </w:pPr>
      <w:r>
        <w:rPr/>
        <w:t>_________________</w:t>
      </w:r>
    </w:p>
    <w:p>
      <w:pPr>
        <w:pStyle w:val="Normal"/>
        <w:spacing w:lineRule="auto" w:line="360"/>
        <w:jc w:val="both"/>
        <w:rPr>
          <w:sz w:val="22"/>
          <w:szCs w:val="22"/>
        </w:rPr>
      </w:pPr>
      <w:r>
        <w:rPr/>
        <w:t xml:space="preserve">1. </w:t>
      </w:r>
      <w:r>
        <w:rPr>
          <w:sz w:val="22"/>
          <w:szCs w:val="22"/>
        </w:rPr>
        <w:t>São católicos de tradição(não vou a igreja, mas sou católico).</w:t>
      </w:r>
    </w:p>
    <w:p>
      <w:pPr>
        <w:pStyle w:val="Normal"/>
        <w:spacing w:lineRule="auto" w:line="360"/>
        <w:ind w:firstLine="900"/>
        <w:jc w:val="both"/>
        <w:rPr/>
      </w:pPr>
      <w:r>
        <w:rPr/>
        <w:t xml:space="preserve">Para darmos início a abordagem sobre a temática deste estudo os entrevistados foram indagados sobre a seguinte questão: </w:t>
      </w:r>
      <w:r>
        <w:rPr>
          <w:b/>
        </w:rPr>
        <w:t>Qual a sua religião e a que igreja freqüenta?</w:t>
      </w:r>
      <w:r>
        <w:rPr/>
        <w:t>As respostas dos alunos das duas escolas que compõe a amostra desta pesquisa foram organizadas em dois quadros para melhor expormos os resultados obtidos. No quadro 2 organizamos as respostas dos alunos da escola Lírio dos Vales e no quadro 3 as respostas dos alunos da escola Irmã Rosa Aparecida.</w:t>
      </w:r>
    </w:p>
    <w:p>
      <w:pPr>
        <w:pStyle w:val="Normal"/>
        <w:ind w:left="709" w:hanging="0"/>
        <w:jc w:val="center"/>
        <w:rPr/>
      </w:pPr>
      <w:r>
        <w:rPr/>
        <w:t>QUADRO2: Escola Lírio dos Vales</w:t>
      </w:r>
    </w:p>
    <w:tbl>
      <w:tblPr>
        <w:tblW w:w="6300" w:type="dxa"/>
        <w:jc w:val="left"/>
        <w:tblInd w:w="996" w:type="dxa"/>
        <w:tblLayout w:type="fixed"/>
        <w:tblCellMar>
          <w:top w:w="0" w:type="dxa"/>
          <w:left w:w="108" w:type="dxa"/>
          <w:bottom w:w="0" w:type="dxa"/>
          <w:right w:w="108" w:type="dxa"/>
        </w:tblCellMar>
      </w:tblPr>
      <w:tblGrid>
        <w:gridCol w:w="2774"/>
        <w:gridCol w:w="3526"/>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ominação religiosa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Igreja que freqüent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º Evangélico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Vida Nov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2º Cató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Não citou</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3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Batista Betel</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4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Não citou</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5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Primeira Igreja Batista de Feira de Santan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6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greja Avenid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7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Não citou</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8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halon Adonay Assembléia de Deu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9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Igreja do Deus Vivo Coluna Sagrada</w:t>
            </w:r>
          </w:p>
        </w:tc>
      </w:tr>
      <w:tr>
        <w:trPr>
          <w:trHeight w:val="61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10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Batista Betânia e a Quadrangular</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11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Batista Betâni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12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Batista da Avenid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13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Batista Central</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14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Batista da Avenida</w:t>
            </w:r>
          </w:p>
        </w:tc>
      </w:tr>
      <w:tr>
        <w:trPr>
          <w:trHeight w:val="7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t>15º Evangélic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Testemunha de Jeová</w:t>
            </w:r>
          </w:p>
        </w:tc>
      </w:tr>
    </w:tbl>
    <w:p>
      <w:pPr>
        <w:pStyle w:val="Normal"/>
        <w:jc w:val="both"/>
        <w:rPr/>
      </w:pPr>
      <w:r>
        <w:rPr/>
        <w:t xml:space="preserve">               </w:t>
      </w:r>
      <w:r>
        <w:rPr/>
        <w:t xml:space="preserve">Fonte: quadro criado pela pesquisadora a partir das entrevistas. </w:t>
      </w:r>
    </w:p>
    <w:p>
      <w:pPr>
        <w:pStyle w:val="Normal"/>
        <w:spacing w:lineRule="auto" w:line="360"/>
        <w:ind w:firstLine="900"/>
        <w:jc w:val="both"/>
        <w:rPr/>
      </w:pPr>
      <w:r>
        <w:rPr/>
      </w:r>
    </w:p>
    <w:p>
      <w:pPr>
        <w:pStyle w:val="Normal"/>
        <w:spacing w:lineRule="auto" w:line="360"/>
        <w:ind w:firstLine="900"/>
        <w:jc w:val="both"/>
        <w:rPr/>
      </w:pPr>
      <w:r>
        <w:rPr/>
        <w:t>Na escola Lírio dos Vales</w:t>
      </w:r>
      <w:r>
        <w:rPr>
          <w:color w:val="000080"/>
        </w:rPr>
        <w:t xml:space="preserve"> </w:t>
      </w:r>
      <w:r>
        <w:rPr/>
        <w:t xml:space="preserve">a predominância é de cristãos evangélicos. As crianças que fizeram parte desta amostra estão no 4º e 5º ano do Ensino Fundamental a faixa etária média dos entrevistados fica entre oito e dez anos de idade. Uma faixa etária em que as crianças ainda estão muito na dependência dos pais ou criadores. Portanto, no geral elas seguem a religião ou não freqüentam dos seus genitores.  </w:t>
      </w:r>
    </w:p>
    <w:p>
      <w:pPr>
        <w:pStyle w:val="Normal"/>
        <w:jc w:val="center"/>
        <w:rPr/>
      </w:pPr>
      <w:r>
        <w:rPr/>
        <w:t xml:space="preserve">QUADRO 3: Escola Irmã Rosa Aparecida </w:t>
      </w:r>
    </w:p>
    <w:tbl>
      <w:tblPr>
        <w:tblW w:w="6480" w:type="dxa"/>
        <w:jc w:val="left"/>
        <w:tblInd w:w="1075" w:type="dxa"/>
        <w:tblLayout w:type="fixed"/>
        <w:tblCellMar>
          <w:top w:w="0" w:type="dxa"/>
          <w:left w:w="108" w:type="dxa"/>
          <w:bottom w:w="0" w:type="dxa"/>
          <w:right w:w="108" w:type="dxa"/>
        </w:tblCellMar>
      </w:tblPr>
      <w:tblGrid>
        <w:gridCol w:w="2700"/>
        <w:gridCol w:w="3780"/>
      </w:tblGrid>
      <w:tr>
        <w:trPr>
          <w:trHeight w:val="5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ção religios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Igreja que freqüenta</w:t>
            </w:r>
          </w:p>
        </w:tc>
      </w:tr>
      <w:tr>
        <w:trPr>
          <w:trHeight w:val="10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º Evangélic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Igreja Assembléia de Deus em Cruz das Almas e no Viveiro a Igreja Nacional da Graça de De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º Evangélic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atis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º Católic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º Católic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º Evangélic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Igreja Deus é amor.</w:t>
            </w:r>
          </w:p>
        </w:tc>
      </w:tr>
      <w:tr>
        <w:trPr>
          <w:trHeight w:val="60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º não freqüento nenhuma religiã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7º Evangélic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8º não freqüento nenhuma religiã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9º não freqüento nenhuma religiã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º Católic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1º não freqüento nenhuma religiã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rHeight w:val="62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º não freqüento nenhuma religiã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ão cito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3º Evangélic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atista de todos os pov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4º Evangélic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Ministério Internacional Tabenáculo de Deus</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5º Evangélic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atista.</w:t>
            </w:r>
          </w:p>
        </w:tc>
      </w:tr>
    </w:tbl>
    <w:p>
      <w:pPr>
        <w:pStyle w:val="Normal"/>
        <w:jc w:val="both"/>
        <w:rPr/>
      </w:pPr>
      <w:r>
        <w:rPr/>
        <w:t xml:space="preserve">                 </w:t>
      </w:r>
      <w:r>
        <w:rPr/>
        <w:t>Fonte: quadro criado pela pesquisadora a partir das entrevistas</w:t>
      </w:r>
    </w:p>
    <w:p>
      <w:pPr>
        <w:pStyle w:val="Normal"/>
        <w:spacing w:lineRule="auto" w:line="360"/>
        <w:ind w:firstLine="900"/>
        <w:jc w:val="both"/>
        <w:rPr/>
      </w:pPr>
      <w:r>
        <w:rPr/>
      </w:r>
    </w:p>
    <w:p>
      <w:pPr>
        <w:pStyle w:val="Normal"/>
        <w:spacing w:lineRule="auto" w:line="360"/>
        <w:ind w:firstLine="900"/>
        <w:jc w:val="both"/>
        <w:rPr/>
      </w:pPr>
      <w:r>
        <w:rPr/>
        <w:t>Na escola Irmã Rosa Aparecida a predominância também é de cristãos evangélicos, mas amostra desta pesquisa foi realizada com 50% da turma do 4º ano do Ensino Fundamental de nove anos, portanto o universo de católicos pode ser maior do que a representada na amostragem, valendo também para outras práticas religiosas. A faixa etária mais ou menos dos entrevistados fica entre oito a dez anos de idade.</w:t>
      </w:r>
    </w:p>
    <w:p>
      <w:pPr>
        <w:pStyle w:val="Normal"/>
        <w:spacing w:lineRule="auto" w:line="360"/>
        <w:ind w:firstLine="900"/>
        <w:jc w:val="center"/>
        <w:rPr/>
      </w:pPr>
      <w:r>
        <w:rPr/>
        <w:t>QUADRO 4. Os professores da pesquisa.</w:t>
      </w:r>
    </w:p>
    <w:tbl>
      <w:tblPr>
        <w:tblW w:w="6300" w:type="dxa"/>
        <w:jc w:val="center"/>
        <w:tblInd w:w="0"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Escola Lírios dos Val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0"/>
              <w:jc w:val="both"/>
              <w:rPr/>
            </w:pPr>
            <w:r>
              <w:rPr/>
              <w:t>Escola Irmã Rosa Apareci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Professor “JK” e da Igreja Cristã Comunidade Shalon Adona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fessora de “KD” é uma aspirante ao noviciado católico do Dispensário Santan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0"/>
              <w:jc w:val="both"/>
              <w:rPr/>
            </w:pPr>
            <w:r>
              <w:rPr/>
              <w:t>Professora “WY” e da Igreja Batista.</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0"/>
              <w:jc w:val="both"/>
              <w:rPr/>
            </w:pPr>
            <w:r>
              <w:rPr/>
              <w:t xml:space="preserve">Professora “KY”é católica </w:t>
            </w:r>
          </w:p>
        </w:tc>
      </w:tr>
    </w:tbl>
    <w:p>
      <w:pPr>
        <w:pStyle w:val="Normal"/>
        <w:jc w:val="both"/>
        <w:rPr/>
      </w:pPr>
      <w:r>
        <w:rPr/>
        <w:t xml:space="preserve">                 </w:t>
      </w:r>
      <w:r>
        <w:rPr/>
        <w:t>Fonte: quadro criado pela pesquisadora a partir das entrevistas</w:t>
      </w:r>
    </w:p>
    <w:p>
      <w:pPr>
        <w:pStyle w:val="Normal"/>
        <w:spacing w:lineRule="auto" w:line="360"/>
        <w:ind w:firstLine="900"/>
        <w:jc w:val="both"/>
        <w:rPr/>
      </w:pPr>
      <w:r>
        <w:rPr/>
      </w:r>
    </w:p>
    <w:p>
      <w:pPr>
        <w:pStyle w:val="Normal"/>
        <w:spacing w:lineRule="auto" w:line="360"/>
        <w:ind w:firstLine="900"/>
        <w:jc w:val="both"/>
        <w:rPr/>
      </w:pPr>
      <w:r>
        <w:rPr/>
        <w:t>Entre os professores amostra foi composta por dois docentes em cada escola, os quais são dois católicos e dois protestantes.</w:t>
      </w:r>
    </w:p>
    <w:p>
      <w:pPr>
        <w:pStyle w:val="Normal"/>
        <w:spacing w:lineRule="auto" w:line="360"/>
        <w:ind w:firstLine="900"/>
        <w:jc w:val="both"/>
        <w:rPr/>
      </w:pPr>
      <w:r>
        <w:rPr/>
        <w:t>Fazendo uma análise das três tabelas fica evidente que existe um universo religioso que é marcado pela supremacia da religião cristã.</w:t>
      </w:r>
    </w:p>
    <w:p>
      <w:pPr>
        <w:pStyle w:val="Normal"/>
        <w:spacing w:lineRule="auto" w:line="360"/>
        <w:jc w:val="both"/>
        <w:rPr/>
      </w:pPr>
      <w:r>
        <w:rPr/>
      </w:r>
    </w:p>
    <w:p>
      <w:pPr>
        <w:pStyle w:val="Normal"/>
        <w:spacing w:lineRule="auto" w:line="360"/>
        <w:jc w:val="both"/>
        <w:rPr/>
      </w:pPr>
      <w:r>
        <w:rPr/>
        <w:t>____________</w:t>
      </w:r>
    </w:p>
    <w:p>
      <w:pPr>
        <w:pStyle w:val="Normal"/>
        <w:spacing w:lineRule="auto" w:line="360"/>
        <w:jc w:val="both"/>
        <w:rPr>
          <w:sz w:val="22"/>
          <w:szCs w:val="22"/>
        </w:rPr>
      </w:pPr>
      <w:r>
        <w:rPr>
          <w:sz w:val="22"/>
          <w:szCs w:val="22"/>
        </w:rPr>
        <w:t>* Os pais da aluna mora em Cruz das Almas, mas ela vive na casa da tia que mora no Viveiro.</w:t>
      </w:r>
    </w:p>
    <w:p>
      <w:pPr>
        <w:pStyle w:val="Normal"/>
        <w:spacing w:lineRule="auto" w:line="360"/>
        <w:jc w:val="both"/>
        <w:rPr/>
      </w:pPr>
      <w:r>
        <w:rPr/>
        <w:t xml:space="preserve">Na primeira escola registrada é grande o número de dissidências das igrejas protestantes e na segunda também, mas encontramos um diferencial na segunda escola que é a presença de crianças que não tem contato com nenhuma religião. </w:t>
      </w:r>
    </w:p>
    <w:p>
      <w:pPr>
        <w:pStyle w:val="Normal"/>
        <w:spacing w:lineRule="auto" w:line="360"/>
        <w:ind w:firstLine="900"/>
        <w:jc w:val="both"/>
        <w:rPr/>
      </w:pPr>
      <w:r>
        <w:rPr/>
        <w:t>As duas primeiras tabelas nos revelam o crescimento do protestantismo na cidade de Feira de Santana como já foi estudado pelos pesquisadores Zózimo Trabuco (2009), Igor Trabuco (2009) e Luciane Almeida (2008). Almeida chegou a questionar se ainda podemos dizer que a cidade tem predominância católica. Diante do que nos é apresentado por este estudo, podemos afirmar que as diferentes denominações protestantes têm se firmado cada vez mais na cidade, conquistando seu espaço entre a classe alta, média e baixa da sociedade feirense.</w:t>
      </w:r>
    </w:p>
    <w:p>
      <w:pPr>
        <w:pStyle w:val="Normal"/>
        <w:spacing w:lineRule="auto" w:line="360"/>
        <w:ind w:firstLine="900"/>
        <w:jc w:val="both"/>
        <w:rPr/>
      </w:pPr>
      <w:r>
        <w:rPr/>
        <w:t xml:space="preserve">A segunda pergunta feita aos entrevistados: </w:t>
      </w:r>
      <w:r>
        <w:rPr>
          <w:b/>
        </w:rPr>
        <w:t xml:space="preserve">a religião faz parte de sua vida? Você acha importante ter uma religião? </w:t>
      </w:r>
      <w:r>
        <w:rPr/>
        <w:t>Os alunos e professores das duas escolas observadas foram categóricos em afirmar que sim, por diferentes motivos. O professor “Jk” argumentou que:</w:t>
      </w:r>
    </w:p>
    <w:p>
      <w:pPr>
        <w:pStyle w:val="Normal"/>
        <w:ind w:left="2342" w:hanging="0"/>
        <w:jc w:val="both"/>
        <w:rPr/>
      </w:pPr>
      <w:r>
        <w:rPr/>
        <w:t xml:space="preserve"> </w:t>
      </w:r>
      <w:r>
        <w:rPr>
          <w:i/>
        </w:rPr>
        <w:t>Acho extremamente importante o relacionamento da pessoa com o Deus todo poderoso independente de seu credo, todo ser humano tem uma necessidade de buscar um Deus, todo ser humano tem um adorador dentro de si. Até a pessoa que mora num lugar mais distante, assim como antigamente nas ilhas mais remotas do Havaí, os homens adoravam ao Deus supostamente que eles criam jogando uma virgem dentro de um vulcão. A forma não é correta. Então se a gente pode chamar isso de religião, a religião é totalmente essencial, apesar de que eu acho o termo religião, um termo pejorativo, eu prefiro no lugar da palavra religião eu uso o termo relacionamento com Deus “relicare” com Deus. (entrevista concedida à autora em 10 de junho de 2010)</w:t>
      </w:r>
      <w:r>
        <w:rPr/>
        <w:t xml:space="preserve"> </w:t>
      </w:r>
    </w:p>
    <w:p>
      <w:pPr>
        <w:pStyle w:val="Normal"/>
        <w:spacing w:lineRule="auto" w:line="360"/>
        <w:ind w:firstLine="902"/>
        <w:jc w:val="both"/>
        <w:rPr/>
      </w:pPr>
      <w:r>
        <w:rPr/>
        <w:t xml:space="preserve">A mesma questão foi respondida pelos alunos da seguinte forma: Para o aluno 18: “A religião faz parte da vida”; para o aluno 6: “Acho importante ter uma religião e ir para a igreja, porque faz parte da cultura. Todo mundo tem sua cultura, sua religião. Ser católico ou crente”; e para o aluno1: “É, porque se uma pessoa não tem uma religião, ela não vai para o céu, vai para o inferno. É preciso se converter para ir para o céu”. </w:t>
      </w:r>
    </w:p>
    <w:p>
      <w:pPr>
        <w:pStyle w:val="Normal"/>
        <w:spacing w:lineRule="auto" w:line="360"/>
        <w:ind w:firstLine="900"/>
        <w:jc w:val="both"/>
        <w:rPr/>
      </w:pPr>
      <w:r>
        <w:rPr/>
        <w:t xml:space="preserve">O aluno 8 respondeu que </w:t>
      </w:r>
    </w:p>
    <w:p>
      <w:pPr>
        <w:pStyle w:val="Normal"/>
        <w:ind w:left="2342" w:hanging="0"/>
        <w:jc w:val="both"/>
        <w:rPr>
          <w:i/>
          <w:i/>
        </w:rPr>
      </w:pPr>
      <w:r>
        <w:rPr>
          <w:i/>
        </w:rPr>
        <w:t xml:space="preserve"> </w:t>
      </w:r>
      <w:r>
        <w:rPr>
          <w:i/>
        </w:rPr>
        <w:t>a gente não pode viver sem religião, fica sem acreditar em alguém/ você vai acreditar em quer/ tem que ter uma religião para ter uma base, para ter em quem acreditar. E, ir a igreja é importante. Quem vai nos levar são nossos pais. Se nossos pais não vão à igreja, como nos vamos saber das obras de Deus. A gente não entra no céu sem razão. (entrevista concedida à autora em 26 de maio de 2010)</w:t>
      </w:r>
    </w:p>
    <w:p>
      <w:pPr>
        <w:pStyle w:val="Normal"/>
        <w:spacing w:lineRule="auto" w:line="360"/>
        <w:ind w:firstLine="900"/>
        <w:jc w:val="both"/>
        <w:rPr/>
      </w:pPr>
      <w:r>
        <w:rPr/>
        <w:t xml:space="preserve">O aluno vincula a sua pertença religiosa à dos seus pais, que o conduziram à religião. O aluno 11 afirmou que </w:t>
      </w:r>
    </w:p>
    <w:p>
      <w:pPr>
        <w:pStyle w:val="Normal"/>
        <w:ind w:left="2342" w:hanging="0"/>
        <w:jc w:val="both"/>
        <w:rPr>
          <w:i/>
          <w:i/>
        </w:rPr>
      </w:pPr>
      <w:r>
        <w:rPr>
          <w:i/>
        </w:rPr>
        <w:t>Porque Deus nos criou e por isso temos que retribuir a Ele obedecendo. É, porque é um modo de agradecermos a Deus por todas as coisas que Ele fez em nossa vida e um momento de que nos podemos aprender da palavra cada vez mais. (entrevista concedida à autora em 26 de maio de 2010)</w:t>
      </w:r>
    </w:p>
    <w:p>
      <w:pPr>
        <w:pStyle w:val="Normal"/>
        <w:spacing w:lineRule="auto" w:line="360"/>
        <w:ind w:firstLine="709"/>
        <w:jc w:val="both"/>
        <w:rPr/>
      </w:pPr>
      <w:r>
        <w:rPr/>
        <w:t xml:space="preserve">As crianças entrevistadas reproduziram as doutrinas cristãs da salvação e da graça divina, em plena consonância com ideologia protestante. Tais afirmativas demonstram que a religião está presente no cotidiano das pessoas, sejam como parte integrante da cultura, ou como um contanto com Deus. Na sociedade atual, o fenômeno religioso se fortaleceu tornando-se uma das intuições que mais interfere nos acontecimentos sociais e na vida cotidiana dessas pessoas. </w:t>
      </w:r>
    </w:p>
    <w:p>
      <w:pPr>
        <w:pStyle w:val="Normal"/>
        <w:spacing w:lineRule="auto" w:line="360"/>
        <w:ind w:firstLine="709"/>
        <w:jc w:val="both"/>
        <w:rPr/>
      </w:pPr>
      <w:r>
        <w:rPr/>
        <w:t xml:space="preserve">Podemos afirmar que a religião está “em alta”, sobretudo com o florescer de novos movimentos religiosos como argumenta Guerriero (2008) apresentado um desafio à compreensão por parte daqueles que não costumam ver a religião como algo perene e ligado às tradições e que sustentavam a tese do desaparecimento da religião. </w:t>
      </w:r>
    </w:p>
    <w:p>
      <w:pPr>
        <w:pStyle w:val="Normal"/>
        <w:spacing w:lineRule="auto" w:line="360"/>
        <w:ind w:firstLine="900"/>
        <w:jc w:val="both"/>
        <w:rPr/>
      </w:pPr>
      <w:r>
        <w:rPr/>
        <w:t xml:space="preserve">Como já foi colocado anteriormente o campo religioso feirense é plural com uma diversidade religiosa riquíssima e a religiosidade da urbe tem interferindo bastante nos acontecimentos políticos, sociais e culturas. Ou seja, a religião continua a sua saga na sociedade contemporânea e não perdeu seu espaço dentro da nova configuração social, mas se fortaleceu. Parafraseando Elizete Silva podemos dizer que a profecia de Engels não se cumpriu historicamente, pois as religiões se matem viva na sociedade devido à persistência de muitos movimentos religiosos que emergem do seio das grandes religiões e as novas gerações estão vinculadas às manifestações religiosas. </w:t>
      </w:r>
    </w:p>
    <w:p>
      <w:pPr>
        <w:pStyle w:val="Normal"/>
        <w:spacing w:lineRule="auto" w:line="360"/>
        <w:ind w:firstLine="900"/>
        <w:jc w:val="both"/>
        <w:rPr/>
      </w:pPr>
      <w:r>
        <w:rPr/>
        <w:t xml:space="preserve">Para os entrevistados a religião faz parte da vida e somos formados por uma dimensão espiritual que rege os relacionamentos com um ser divino e com as próprias frustrações e inquietações da sociedade pós-moderna. </w:t>
      </w:r>
    </w:p>
    <w:p>
      <w:pPr>
        <w:pStyle w:val="Normal"/>
        <w:spacing w:lineRule="auto" w:line="360"/>
        <w:ind w:firstLine="900"/>
        <w:jc w:val="both"/>
        <w:rPr/>
      </w:pPr>
      <w:r>
        <w:rPr/>
        <w:t>Convidando Fernandes para a discussão e entrando num consenso com o que coloca o professor “JK” o homem é naturalmente religioso não só de fato, mas também de direito: como ele não é homem se é carente de inteligência, de vontade, de cultura, de linguagem, assim também ele não é homem se é carente de religião (MONDIN apud FERNANDES, 2000, p61). Salientamos que está é uma constatação teológica e muito polêmica, pois nem todos os homens têm essa inclinação para a religiosidade.</w:t>
      </w:r>
    </w:p>
    <w:p>
      <w:pPr>
        <w:pStyle w:val="Normal"/>
        <w:spacing w:lineRule="auto" w:line="360"/>
        <w:ind w:firstLine="900"/>
        <w:jc w:val="both"/>
        <w:rPr/>
      </w:pPr>
      <w:r>
        <w:rPr/>
        <w:t xml:space="preserve">Os entrevistados também foram questionados sobre: </w:t>
      </w:r>
      <w:r>
        <w:rPr>
          <w:b/>
        </w:rPr>
        <w:t>O que era religião e a concepção que tinham da religiosidade?</w:t>
      </w:r>
      <w:r>
        <w:rPr/>
        <w:t xml:space="preserve"> A maioria dos alunos respondeu que é “parte da cultura”. Estando de acordo com as diferentes concepções do que seja a religião em distintos períodos da história. A religião faz parte da cultura, mas na atualidade e vista como um fenômeno inerente a todo ser humano e a todas as culturas, que se manifesta na concretude da vida (MARKUS, 2002 p.22).  </w:t>
      </w:r>
    </w:p>
    <w:p>
      <w:pPr>
        <w:pStyle w:val="Normal"/>
        <w:spacing w:lineRule="auto" w:line="360"/>
        <w:ind w:firstLine="902"/>
        <w:jc w:val="both"/>
        <w:rPr/>
      </w:pPr>
      <w:r>
        <w:rPr/>
        <w:t>Sobre a discussão das concepções de religião uma das professoras entrevistadas conceituo o termo religião da seguinte forma: “É um conjunto de preceitos, organizados em torno de crenças e valores, voltados para os princípios de Deus”. Os outros entrevistados relatam que não gostam muito do termo religião e preferiram não responder a questão.</w:t>
      </w:r>
    </w:p>
    <w:p>
      <w:pPr>
        <w:pStyle w:val="Normal"/>
        <w:spacing w:lineRule="auto" w:line="360"/>
        <w:ind w:firstLine="900"/>
        <w:jc w:val="both"/>
        <w:rPr/>
      </w:pPr>
      <w:r>
        <w:rPr/>
        <w:t xml:space="preserve">Ampliando este conceito com a contribuição de Sandrine que a religião é a vivencia comunitária da religiosidade. Só se pode falar em religião quando a religiosidade é vivida em comunidade (apud FERNANDES, 2000 p.28). Tal vivencia comunitária traz elementos históricos e culturais que compõe uma dimensão da vida humana segundo Markus (2002 p.25): </w:t>
      </w:r>
    </w:p>
    <w:p>
      <w:pPr>
        <w:pStyle w:val="Normal"/>
        <w:ind w:left="1980" w:hanging="0"/>
        <w:jc w:val="both"/>
        <w:rPr/>
      </w:pPr>
      <w:r>
        <w:rPr/>
        <w:t xml:space="preserve">traz uma nova concepção, um novo e abrangente paradigma que tenta integrar os conhecimentos e que considera e valoriza o ser humano em todas as suas dimensões. Dentro desta nova visão, a dimensão religiosa começa a ser valorizada e reconhecida como conhecimento.  </w:t>
      </w:r>
    </w:p>
    <w:p>
      <w:pPr>
        <w:pStyle w:val="Normal"/>
        <w:spacing w:lineRule="auto" w:line="360"/>
        <w:ind w:firstLine="902"/>
        <w:jc w:val="both"/>
        <w:rPr/>
      </w:pPr>
      <w:r>
        <w:rPr/>
        <w:t>A religião além de fazer parte da cultura, também é uma área de conhecimento que tem seu lugar garantindo dentro do espaço escolar, através do Ensino Religioso que com o respaldo legal da LDB retorna ao espaço escolar para fazer parte do currículo como disciplina normal do Ensino Fundamental.</w:t>
      </w:r>
    </w:p>
    <w:p>
      <w:pPr>
        <w:pStyle w:val="Normal"/>
        <w:spacing w:lineRule="auto" w:line="360"/>
        <w:ind w:firstLine="902"/>
        <w:jc w:val="both"/>
        <w:rPr/>
      </w:pPr>
      <w:r>
        <w:rPr/>
        <w:t>Uma outra pergunta feita aos entrevistados foi:</w:t>
      </w:r>
      <w:r>
        <w:rPr>
          <w:b/>
        </w:rPr>
        <w:t xml:space="preserve"> Se no espaço escolar podemos dialogar sobre as religiões?</w:t>
      </w:r>
      <w:r>
        <w:rPr/>
        <w:t xml:space="preserve"> Todos os entrevistados (professores e a alunos) responderam que sim, mas quando questionados sobre quais religiões poderíamos falar as respostas dos alunos mostraram como a intolerância religiosa ainda é muito expressiva nos espaços escolares. Algumas respostas se restringiram apenas ao cristianismo, conforme o quadro seguinte:</w:t>
      </w:r>
    </w:p>
    <w:p>
      <w:pPr>
        <w:pStyle w:val="Normal"/>
        <w:ind w:firstLine="709"/>
        <w:jc w:val="center"/>
        <w:rPr/>
      </w:pPr>
      <w:r>
        <w:rPr/>
      </w:r>
    </w:p>
    <w:p>
      <w:pPr>
        <w:pStyle w:val="Normal"/>
        <w:ind w:firstLine="709"/>
        <w:jc w:val="center"/>
        <w:rPr/>
      </w:pPr>
      <w:r>
        <w:rPr/>
        <w:t>QUADRO 5</w:t>
      </w:r>
    </w:p>
    <w:tbl>
      <w:tblPr>
        <w:tblW w:w="6300" w:type="dxa"/>
        <w:jc w:val="left"/>
        <w:tblInd w:w="1075" w:type="dxa"/>
        <w:tblLayout w:type="fixed"/>
        <w:tblCellMar>
          <w:top w:w="0" w:type="dxa"/>
          <w:left w:w="108" w:type="dxa"/>
          <w:bottom w:w="0" w:type="dxa"/>
          <w:right w:w="108" w:type="dxa"/>
        </w:tblCellMar>
      </w:tblPr>
      <w:tblGrid>
        <w:gridCol w:w="3134"/>
        <w:gridCol w:w="3166"/>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idade de criança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Quais religiões podem ser ensinadas na escola.</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criança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das as religiões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criança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ó sobre a religião evangélica</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criança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Só sobre a religião evangélica e católica</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criança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 não fala da religião delas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criança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Se abstiveram</w:t>
            </w:r>
          </w:p>
        </w:tc>
      </w:tr>
    </w:tbl>
    <w:p>
      <w:pPr>
        <w:pStyle w:val="Normal"/>
        <w:ind w:firstLine="709"/>
        <w:jc w:val="both"/>
        <w:rPr/>
      </w:pPr>
      <w:r>
        <w:rPr/>
        <w:t xml:space="preserve">     </w:t>
      </w:r>
      <w:r>
        <w:rPr/>
        <w:t xml:space="preserve">Fonte: quadro criado pela pesquisadora a partir das entrevistas </w:t>
      </w:r>
    </w:p>
    <w:p>
      <w:pPr>
        <w:pStyle w:val="Normal"/>
        <w:spacing w:lineRule="auto" w:line="360"/>
        <w:ind w:firstLine="709"/>
        <w:jc w:val="both"/>
        <w:rPr>
          <w:color w:val="0000FF"/>
        </w:rPr>
      </w:pPr>
      <w:r>
        <w:rPr>
          <w:color w:val="0000FF"/>
        </w:rPr>
        <w:t xml:space="preserve"> </w:t>
      </w:r>
    </w:p>
    <w:p>
      <w:pPr>
        <w:pStyle w:val="Normal"/>
        <w:spacing w:lineRule="auto" w:line="360"/>
        <w:ind w:firstLine="709"/>
        <w:jc w:val="both"/>
        <w:rPr/>
      </w:pPr>
      <w:r>
        <w:rPr/>
        <w:t xml:space="preserve">As dez crianças que defenderam a pluralidade religiosa ressaltarão o valor da religião na vida das pessoas independente da crença. O aluno 3 argumentou que: </w:t>
      </w:r>
      <w:r>
        <w:rPr>
          <w:i/>
        </w:rPr>
        <w:t>”Pode se falar de religião porque todo mundo tem uma religião”.</w:t>
      </w:r>
      <w:r>
        <w:rPr/>
        <w:t xml:space="preserve"> Mas uma vez notamos a concepção teológica de que a religião faz parte da vida de todos os homens. No entanto é sabido que no ultimo senso foi grande o número de pessoas que se declaram sem religião. </w:t>
      </w:r>
    </w:p>
    <w:p>
      <w:pPr>
        <w:pStyle w:val="Normal"/>
        <w:spacing w:lineRule="auto" w:line="360"/>
        <w:ind w:firstLine="709"/>
        <w:jc w:val="both"/>
        <w:rPr/>
      </w:pPr>
      <w:r>
        <w:rPr/>
        <w:t>O aluno 4: ”</w:t>
      </w:r>
      <w:r>
        <w:rPr>
          <w:i/>
        </w:rPr>
        <w:t>Pode, porque é um tipo de educação</w:t>
      </w:r>
      <w:r>
        <w:rPr/>
        <w:t>.” Uma educação que educa a dimensão espiritual do ser humano como propõe Fernandes (2000) e uma educação para a cidadania como argumenta Passos (2006, p.34) “O Ensino Religioso escolar é uma questão de educação para a cidadania plena”.  Outros alunos responderam da seguinte formar: “</w:t>
      </w:r>
      <w:r>
        <w:rPr>
          <w:i/>
        </w:rPr>
        <w:t xml:space="preserve">Pode! Depende do tipo de coisa que você ta falando. Pois não devermos fala das coisas ruins, mas das coisas boas de cada religião”; </w:t>
      </w:r>
      <w:r>
        <w:rPr/>
        <w:t>“</w:t>
      </w:r>
      <w:r>
        <w:rPr>
          <w:i/>
        </w:rPr>
        <w:t xml:space="preserve">a professora da sala fala de cada pessoa explicar sobre a religião católica, indígena e do todas as religiões”; </w:t>
      </w:r>
      <w:r>
        <w:rPr/>
        <w:t>e “</w:t>
      </w:r>
      <w:r>
        <w:rPr>
          <w:i/>
        </w:rPr>
        <w:t xml:space="preserve">Pode! Porque, a religião da sua base até seu caráter, diz quem é você”.  </w:t>
      </w:r>
    </w:p>
    <w:p>
      <w:pPr>
        <w:pStyle w:val="Normal"/>
        <w:spacing w:lineRule="auto" w:line="360"/>
        <w:ind w:firstLine="709"/>
        <w:jc w:val="both"/>
        <w:rPr/>
      </w:pPr>
      <w:r>
        <w:rPr/>
        <w:t>Os alunos ressaltaram o respeito as diferentes manifestações religiões, em vista que todas as confissões religiosas têm sua importância na formação moral e social de seus adeptos. Dialogando com o que as crianças entrevistadas afirmaram a Declaração Universal dos Direitos Humanos traz que:</w:t>
      </w:r>
    </w:p>
    <w:p>
      <w:pPr>
        <w:pStyle w:val="Normal"/>
        <w:ind w:left="2342" w:hanging="0"/>
        <w:jc w:val="both"/>
        <w:rPr/>
      </w:pPr>
      <w:r>
        <w:rPr/>
        <w:t>Todas as pessoas têm direito à liberdade de pensamento, consciência e religião; este direito inclui a liberdade de mudar de religião ou crença e a liberdade de manifestar essa religião ou crença, pelo ensino, pela prática, pelo culto e pela observância, isolada ou coletiva, em público ou em particular. (BRASIL, 2005, art. 18)</w:t>
      </w:r>
    </w:p>
    <w:p>
      <w:pPr>
        <w:pStyle w:val="Normal"/>
        <w:spacing w:lineRule="auto" w:line="360"/>
        <w:ind w:firstLine="720"/>
        <w:jc w:val="both"/>
        <w:rPr/>
      </w:pPr>
      <w:r>
        <w:rPr/>
        <w:t>Entre os oito alunos que argumentaram que dentro do espaço escolar só pode se falar da confissão religiosa evangélica citamos duas falas que estão carregadas de intolerância religiosa: “</w:t>
      </w:r>
      <w:r>
        <w:rPr>
          <w:i/>
        </w:rPr>
        <w:t xml:space="preserve">Pode falar sobre religiões evangélicas, mas da religião que usa na África não. Porque fala de outros deuses, como o Senhor do Bom fim e os orixás. Isso não pode. Eu sou contra os orixás”; e “Só pode falar da religião evangélica. Se for fala de coisas católicas, as crianças não saberiam como sobrevive”. </w:t>
      </w:r>
    </w:p>
    <w:p>
      <w:pPr>
        <w:pStyle w:val="Normal"/>
        <w:spacing w:lineRule="auto" w:line="360"/>
        <w:ind w:firstLine="709"/>
        <w:jc w:val="both"/>
        <w:rPr/>
      </w:pPr>
      <w:r>
        <w:rPr/>
        <w:t>As crianças que argumentaram que no espaço escolar só deve falar da religião evangélica, reforçaram a questão da intolerância religiosa dentro da escola. A postura adotada por eles e de que a única religiosidade verdadeira é a cristã evangélica. Eles reproduzem o que aprendem em casa e no grupo religioso.</w:t>
      </w:r>
    </w:p>
    <w:p>
      <w:pPr>
        <w:pStyle w:val="Normal"/>
        <w:spacing w:lineRule="auto" w:line="360"/>
        <w:ind w:firstLine="709"/>
        <w:jc w:val="both"/>
        <w:rPr/>
      </w:pPr>
      <w:r>
        <w:rPr/>
        <w:t>As duas falas citadas acima, deixam bem latentes a presença da intolerância religiosa e são similares aos relatos de conversão trazidos por Zózimo em sua Dissertação de Mestrado (2009, p.166).</w:t>
      </w:r>
    </w:p>
    <w:p>
      <w:pPr>
        <w:pStyle w:val="Normal"/>
        <w:ind w:left="1980" w:hanging="0"/>
        <w:jc w:val="both"/>
        <w:rPr>
          <w:sz w:val="22"/>
          <w:szCs w:val="22"/>
        </w:rPr>
      </w:pPr>
      <w:r>
        <w:rPr>
          <w:sz w:val="22"/>
          <w:szCs w:val="22"/>
        </w:rPr>
        <w:t xml:space="preserve">Foi lá que eu conheci J. R., todo dia ele pregava, falando de Jesus para mim, eu brigava mais ele porque ele falava de Jesus eu falava do diabo. tevi um dia que o diabo mandou eu dá uma sipuada de cabo de aço em J. R. todas as vezes que marcava não dava certo; as palavra que ele mim falou comecei pensar vou ser é crenti, deixei de fazer os trabalhos de feitiçaria, dei fim nos livros de magia. Visitei com J. R. a Igreja, tomei a decisão, passei a ser uma nova criatura em Cristo. </w:t>
      </w:r>
    </w:p>
    <w:p>
      <w:pPr>
        <w:pStyle w:val="Normal"/>
        <w:spacing w:lineRule="auto" w:line="360"/>
        <w:ind w:firstLine="720"/>
        <w:jc w:val="both"/>
        <w:rPr/>
      </w:pPr>
      <w:r>
        <w:rPr/>
        <w:t>Durante as observações realizadas, nas aulas de História foram presenciados outros momentos de intolerância religiosa. Na aula sobre os bandeirantes alguns alunos chegaram a expressar que todos os portugueses foram para o inferno, que eram todos católicos, desprovidos de espiritualidade, adoravam imagens e não tinha o temor de Deus. Um outro aluno comentou que se alguns padres fossem evangélicos seriam homens de Deus. Neste dia durante a discussão sobre o assunto um fato chamou nossa atenção: duas alunas não se pronunciaram em nenhum momento. Formos saber delas o porquê e respondera-nos: eu sou católica e a outra testemunha de jeová.</w:t>
      </w:r>
    </w:p>
    <w:p>
      <w:pPr>
        <w:pStyle w:val="Normal"/>
        <w:spacing w:lineRule="auto" w:line="360"/>
        <w:ind w:firstLine="900"/>
        <w:jc w:val="both"/>
        <w:rPr/>
      </w:pPr>
      <w:r>
        <w:rPr/>
        <w:t xml:space="preserve"> </w:t>
      </w:r>
      <w:r>
        <w:rPr/>
        <w:t>Depois deste dia nas observações começamos a prestar mais atenção nestas duas alunas e realmente quando o assunto era a questão religiosa eles não se pronunciavam. Na entrevista, quando questionadas sobre a questão de se falar de religião na sala de aulas, elas foram categóricas não falam sobre minha religião. O que demonstra que a diversidade religiosa vem sendo desrespeitada, causando um constrangimento para os alunos de outra confissão religiosa.  Os professores de Ensino Religioso certamente se reportam a apenas às doutrinas protestantes.</w:t>
      </w:r>
    </w:p>
    <w:p>
      <w:pPr>
        <w:pStyle w:val="Normal"/>
        <w:spacing w:lineRule="auto" w:line="360"/>
        <w:ind w:firstLine="900"/>
        <w:jc w:val="both"/>
        <w:rPr/>
      </w:pPr>
      <w:r>
        <w:rPr/>
        <w:t xml:space="preserve">Os comentários relatados acima demonstram que as demais expressões religiosas não têm espaço e são, portanto desconsideradas pelos alunos. A professora não fez nenhuma intervenção quanto à postura dos alunos e a liberdade religiosa de todas as pessoas. </w:t>
      </w:r>
    </w:p>
    <w:p>
      <w:pPr>
        <w:pStyle w:val="Normal"/>
        <w:spacing w:lineRule="auto" w:line="360"/>
        <w:jc w:val="both"/>
        <w:rPr>
          <w:b/>
          <w:b/>
        </w:rPr>
      </w:pPr>
      <w:r>
        <w:rPr>
          <w:b/>
        </w:rPr>
        <w:t>A prática do Ensino Religioso nas escolas observadas</w:t>
      </w:r>
    </w:p>
    <w:p>
      <w:pPr>
        <w:pStyle w:val="Normal"/>
        <w:spacing w:lineRule="auto" w:line="360"/>
        <w:ind w:firstLine="900"/>
        <w:jc w:val="both"/>
        <w:rPr>
          <w:b/>
          <w:b/>
        </w:rPr>
      </w:pPr>
      <w:r>
        <w:rPr>
          <w:b/>
        </w:rPr>
      </w:r>
    </w:p>
    <w:p>
      <w:pPr>
        <w:pStyle w:val="Normal"/>
        <w:spacing w:lineRule="auto" w:line="360"/>
        <w:ind w:firstLine="900"/>
        <w:jc w:val="both"/>
        <w:rPr/>
      </w:pPr>
      <w:r>
        <w:rPr/>
        <w:t>No segundo momento das entrevistas tratei especificamente da Educação Religiosa, como os alunos e professores vivenciam na prática o Ensino Religioso.</w:t>
      </w:r>
    </w:p>
    <w:p>
      <w:pPr>
        <w:pStyle w:val="Normal"/>
        <w:spacing w:lineRule="auto" w:line="360"/>
        <w:ind w:firstLine="900"/>
        <w:jc w:val="both"/>
        <w:rPr/>
      </w:pPr>
      <w:r>
        <w:rPr/>
        <w:t>A educação religiosa se faz a partir do Ensino Religioso, que é a educação sobre a história dos diversos grupos religiosos e se distingue da catequese que acontece nas comunidades religiosas. O Ensino Religioso é educação voltada para o questionamento de uma descoberta existencial da vida passando pelos ensinamentos de cada confissão religiosa. Na atualidade a religiosidade é concebida por alguns autores como uma área de conhecimento, centrada na Antropologia Filosófica e Religiosa que tem como finalidade educar a dimensão espiritual do homem, bem como expandir o conhecimento sobre a História das diversas religiões.</w:t>
      </w:r>
    </w:p>
    <w:p>
      <w:pPr>
        <w:pStyle w:val="Normal"/>
        <w:spacing w:lineRule="auto" w:line="360"/>
        <w:ind w:firstLine="900"/>
        <w:jc w:val="both"/>
        <w:rPr/>
      </w:pPr>
      <w:r>
        <w:rPr/>
        <w:t xml:space="preserve">Com a LDB 9.394/96, com nova redação de julho de 1997, com a Lei nº. 9.475 trouxe avanços significativos para o reconhecimento do Ensino Religioso como área de conhecimento presente no currículo escolar como disciplina normal do sistema educacional. No entanto, a realidade escolar ainda não se apropriou desta concepção, desencadeando os mais variados debates sobre a presença do Ensino Religioso no Espaço Escolar. Algumas tendências pedagógicas já concebem o Ensino Religioso como área de conhecimento, que possibilitaria um diálogo entre os educadores e educandos das diversas confissões religiosas com respeito mútuo sem o proselitismo. Mas a maioria dos educadores ainda defende o Ensino Religioso como o ensino de uma confissão religiosa ou a catequese na escola. Como foi observado nesta pesquisa.                </w:t>
      </w:r>
    </w:p>
    <w:p>
      <w:pPr>
        <w:pStyle w:val="Normal"/>
        <w:spacing w:lineRule="auto" w:line="360"/>
        <w:ind w:firstLine="709"/>
        <w:jc w:val="both"/>
        <w:rPr/>
      </w:pPr>
      <w:r>
        <w:rPr/>
        <w:t xml:space="preserve">De acordo com o que foi relatado e observado se pode afirmar que na cidade de Feira de Santana a concepção de Ensino Religioso como propõe a LDB, ainda é uma ilusão. </w:t>
      </w:r>
    </w:p>
    <w:p>
      <w:pPr>
        <w:pStyle w:val="Normal"/>
        <w:spacing w:lineRule="auto" w:line="360"/>
        <w:ind w:firstLine="709"/>
        <w:jc w:val="both"/>
        <w:rPr/>
      </w:pPr>
      <w:r>
        <w:rPr/>
        <w:t xml:space="preserve">Quando visitei a Secretaria da Educação Municipal de Feira de Santana e entrevistei a prof.ª Marli Damasceno, que é a coordenadora do setor de Ensino Fundamental, a mesma informou que na cidade não existe uma proposta para o Ensino Religioso e que esta é uma disciplina que os professores não gostam de lecionar. Tudo o que ela relatou está em consonância com que alguns professores anteriormente tinham informado. Que a Disciplina Ensino Religiosa, serve para complementar a carga horária de professores que precisam fechar sua carga horária. E que em sua maioria quando diante da disciplina a leciona de acordo com sua confissão religiosa. </w:t>
      </w:r>
    </w:p>
    <w:p>
      <w:pPr>
        <w:pStyle w:val="Normal"/>
        <w:spacing w:lineRule="auto" w:line="360"/>
        <w:ind w:firstLine="709"/>
        <w:jc w:val="both"/>
        <w:rPr/>
      </w:pPr>
      <w:r>
        <w:rPr/>
        <w:t xml:space="preserve">A disciplina muitas vezes é lecionada por um professor de Matemática, Física ou História. No caso de alguns professores de História ele tenta trabalhar com cada religião, fazendo um estudo das religiões, informando os educandos sobre a existência de cinco religiões tradicionais o Cristianismo (nas vertentes católica e protestante), Judaísmo, Budismo, Islamismo e Africanas (Umbanda e Candomblé).  Para algumas pessoas o Espiritismo é uma seita e não religião. Essas religiões não são estudadas a partir de sua história e importância na construção da identidade cultural de um povo, mas como religiões que seguem uma doutrina diferente da religião cristã.        </w:t>
      </w:r>
    </w:p>
    <w:p>
      <w:pPr>
        <w:pStyle w:val="Normal"/>
        <w:spacing w:lineRule="auto" w:line="360"/>
        <w:ind w:firstLine="709"/>
        <w:jc w:val="both"/>
        <w:rPr/>
      </w:pPr>
      <w:r>
        <w:rPr/>
        <w:t>A partir das observações nas duas escolas que compõe a amostragem desta pesquisa ficou latente a falta de concepção acerca do que seja o Ensino Religioso segundo a LDB. Para os professores o Ensino Religioso está ligado a uma confissão religiosa e que a educação por princípio bíblico não se classifica como Ensino Religioso e que o Ensino Religioso é a catequese dentro da escola.</w:t>
      </w:r>
    </w:p>
    <w:p>
      <w:pPr>
        <w:pStyle w:val="Normal"/>
        <w:spacing w:lineRule="auto" w:line="360"/>
        <w:ind w:firstLine="709"/>
        <w:jc w:val="both"/>
        <w:rPr/>
      </w:pPr>
      <w:r>
        <w:rPr/>
        <w:t xml:space="preserve">Contribuindo com a discussão Fernandes argumenta que em qualquer projeto, que alguém propõe se realizar, se não tiver claro o que se pretende alcançar, conseqüentemente surgem os desvios e, se não forem tomadas as devidas providências, acontecerá a total ruína (2000 p.37). É o que parecer ter corrido com o Ensino Religioso da escola Irmã Rosa Aparecida. A falta de objetivos e esclarecimento dos conteúdos faz com os alunos não saibam sobre o que eles estão aprendendo. </w:t>
      </w:r>
    </w:p>
    <w:p>
      <w:pPr>
        <w:pStyle w:val="Normal"/>
        <w:spacing w:lineRule="auto" w:line="360"/>
        <w:ind w:firstLine="709"/>
        <w:jc w:val="both"/>
        <w:rPr/>
      </w:pPr>
      <w:r>
        <w:rPr/>
        <w:t>Analisando uma das atividades realizada pelos alunos da escola Irmã Rosa Aparecida (imagem 1) fica evidente que a aula de Ensino Religioso funciona como uma catequese, mas não possibilita a aprendizagem de nenhum conhecimento religioso. Tem muitas falhas.</w:t>
      </w:r>
    </w:p>
    <w:p>
      <w:pPr>
        <w:pStyle w:val="Normal"/>
        <w:spacing w:lineRule="auto" w:line="360"/>
        <w:jc w:val="center"/>
        <w:rPr/>
      </w:pPr>
      <w:r>
        <w:rPr/>
        <w:t>Imagem 1</w:t>
      </w:r>
    </w:p>
    <w:p>
      <w:pPr>
        <w:pStyle w:val="Normal"/>
        <w:spacing w:lineRule="auto" w:line="360"/>
        <w:jc w:val="center"/>
        <w:rPr/>
      </w:pPr>
      <w:r>
        <w:rPr/>
        <w:drawing>
          <wp:inline distT="0" distB="0" distL="0" distR="0">
            <wp:extent cx="2653665" cy="289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653665" cy="2891155"/>
                    </a:xfrm>
                    <a:prstGeom prst="rect">
                      <a:avLst/>
                    </a:prstGeom>
                  </pic:spPr>
                </pic:pic>
              </a:graphicData>
            </a:graphic>
          </wp:inline>
        </w:drawing>
      </w:r>
    </w:p>
    <w:p>
      <w:pPr>
        <w:pStyle w:val="Normal"/>
        <w:spacing w:lineRule="auto" w:line="360"/>
        <w:jc w:val="center"/>
        <w:rPr/>
      </w:pPr>
      <w:r>
        <w:rPr/>
        <w:t xml:space="preserve">Fonte: imagem cedida pela professora da escola Irmã Rosa Aparecia </w:t>
      </w:r>
    </w:p>
    <w:p>
      <w:pPr>
        <w:pStyle w:val="Normal"/>
        <w:spacing w:lineRule="auto" w:line="360"/>
        <w:ind w:firstLine="900"/>
        <w:jc w:val="both"/>
        <w:rPr/>
      </w:pPr>
      <w:r>
        <w:rPr/>
      </w:r>
    </w:p>
    <w:p>
      <w:pPr>
        <w:pStyle w:val="Normal"/>
        <w:spacing w:lineRule="auto" w:line="360"/>
        <w:ind w:firstLine="900"/>
        <w:jc w:val="both"/>
        <w:rPr/>
      </w:pPr>
      <w:r>
        <w:rPr/>
        <w:t xml:space="preserve">O texto fala sobre Maria a mãe de Jesus. Durante a aula eu questionei os alunos sobre o conteúdo da atividade e eles responderam que não sabiam. Para eles eram só mais um texto para ler e responder um questionário. Outras atividades como esta seguem em anexo.  </w:t>
      </w:r>
    </w:p>
    <w:p>
      <w:pPr>
        <w:pStyle w:val="Normal"/>
        <w:spacing w:lineRule="auto" w:line="360"/>
        <w:ind w:firstLine="900"/>
        <w:jc w:val="both"/>
        <w:rPr/>
      </w:pPr>
      <w:r>
        <w:rPr/>
        <w:t xml:space="preserve">Os alunos não conseguem distinguir o que é católico do que é protestante. Para eles é tudo a mesma coisa. Quando perguntei acerca da religião Afro eles não sabiam o que seria tal religião, mas quando exemplifique utilizando temos como “caruru de sete meninos” uma aluna relatou de forma tímida que sua avó dava caruru, não avançou na discrição. Vale ressaltar que pela postura dos alunos, que são de uma comunidade carente de bairros que tem algumas casas de Candomblé e Umbanda, eles realmente não têm noção que Candomblé e Umbanda fazem parte de manifestações religiosas da cultura africana. Outro aspecto importante é que ainda hoje, as pessoas se sentem amedrontadas quando vão falar sobre a religião africana. Existe um receio em se assumir como adepto do Candomblé ou da Umbanda. São marcas de uma longa história de preconceitos e desvalorização da religiosidade africana.      </w:t>
      </w:r>
    </w:p>
    <w:p>
      <w:pPr>
        <w:pStyle w:val="Normal"/>
        <w:spacing w:lineRule="auto" w:line="360"/>
        <w:ind w:firstLine="709"/>
        <w:jc w:val="both"/>
        <w:rPr/>
      </w:pPr>
      <w:r>
        <w:rPr/>
        <w:t>Em relação ao Ensino Religioso suas respostas foram “que é muito legal” “gosto muito, porque fala de Deus” ”gosto das atividades, porque tem desenhos para pintar”. Mas, quando questionado sobre o que aprenderam com as atividades, nenhuma delas souberam responder.</w:t>
      </w:r>
    </w:p>
    <w:p>
      <w:pPr>
        <w:pStyle w:val="Normal"/>
        <w:spacing w:lineRule="auto" w:line="360"/>
        <w:ind w:firstLine="900"/>
        <w:jc w:val="both"/>
        <w:rPr/>
      </w:pPr>
      <w:r>
        <w:rPr/>
        <w:t xml:space="preserve">Diante das observações e respostas dos alunos é correto afirmar que na escola Irmã Rosa Aparecida o Ensino Religioso está muito distante do que propõe a LDB. </w:t>
      </w:r>
    </w:p>
    <w:p>
      <w:pPr>
        <w:pStyle w:val="Normal"/>
        <w:spacing w:lineRule="auto" w:line="360"/>
        <w:ind w:firstLine="900"/>
        <w:jc w:val="both"/>
        <w:rPr/>
      </w:pPr>
      <w:r>
        <w:rPr/>
        <w:t xml:space="preserve">Para iniciar este bloco de perguntas com os professores comecei questionando: </w:t>
      </w:r>
      <w:r>
        <w:rPr>
          <w:b/>
        </w:rPr>
        <w:t>O que é a Educação Religiosa para você?</w:t>
      </w:r>
      <w:r>
        <w:rPr/>
        <w:t xml:space="preserve"> Os sujeitos da pesquisa ressaltaram tanto a importância da educação religiosa na vivência com o transcendente, quanto a sua relação confessional de um longo período histórico. Professor “JK”: </w:t>
      </w:r>
    </w:p>
    <w:p>
      <w:pPr>
        <w:pStyle w:val="Normal"/>
        <w:ind w:left="2342" w:hanging="0"/>
        <w:jc w:val="both"/>
        <w:rPr/>
      </w:pPr>
      <w:r>
        <w:rPr>
          <w:i/>
          <w:u w:val="single"/>
        </w:rPr>
        <w:t>É uma educação que faz a criança resgatar dentro de si o ser adorador que existe nela, possa resgatar dentro de si a capacidade de se relacionar com ser divino, o ser supremo que é o senhor todo poderoso por intermédio do único mediador que é o Senhor Jesus Cristo</w:t>
      </w:r>
      <w:r>
        <w:rPr>
          <w:i/>
        </w:rPr>
        <w:t xml:space="preserve">. Então a educação religiosa é muito especial, eu a dou porque recebe. Ultimamente nos temos perdido o foco de modo geral, até nas escolas de ensino secular, mas eu recebi na década de setenta e começo da década de oitenta, eu tive a matéria de Ensino Religioso, era muito saudável, nunca fui execrado, nunca fui maltratado por professores católicos. Eu estudei em Colégio de Freira e agradeço a Deus por aqueles princípios que aprende a despeito delas ensinarem </w:t>
      </w:r>
      <w:r>
        <w:rPr>
          <w:i/>
          <w:u w:val="single"/>
        </w:rPr>
        <w:t xml:space="preserve">o caminho da idolatria, </w:t>
      </w:r>
      <w:r>
        <w:rPr>
          <w:i/>
        </w:rPr>
        <w:t>mas, sobretudo, eu procurei filtrar o que era mais especial que era a relação com Deus (entrevista concedida à autora em 10 de junho de 2010, grifo nosso).</w:t>
      </w:r>
    </w:p>
    <w:p>
      <w:pPr>
        <w:pStyle w:val="Normal"/>
        <w:spacing w:lineRule="auto" w:line="360"/>
        <w:ind w:firstLine="900"/>
        <w:jc w:val="both"/>
        <w:rPr/>
      </w:pPr>
      <w:r>
        <w:rPr/>
        <w:t xml:space="preserve">Ressaltamos que a expressão caminho da idolatria grifado no texto, reafirma a intolerância religiosa e o exclusivismo dos protestantes. </w:t>
      </w:r>
    </w:p>
    <w:p>
      <w:pPr>
        <w:pStyle w:val="Normal"/>
        <w:spacing w:lineRule="auto" w:line="360"/>
        <w:ind w:firstLine="900"/>
        <w:jc w:val="both"/>
        <w:rPr>
          <w:i/>
          <w:i/>
        </w:rPr>
      </w:pPr>
      <w:r>
        <w:rPr/>
        <w:t>Professora “KD” argumentou que:</w:t>
      </w:r>
      <w:r>
        <w:rPr>
          <w:i/>
        </w:rPr>
        <w:t xml:space="preserve"> a educação religiosa é o ensino da religião em sala de aula; </w:t>
      </w:r>
      <w:r>
        <w:rPr/>
        <w:t>e a professora</w:t>
      </w:r>
      <w:r>
        <w:rPr>
          <w:i/>
        </w:rPr>
        <w:t xml:space="preserve"> </w:t>
      </w:r>
      <w:r>
        <w:rPr/>
        <w:t xml:space="preserve">“wy” opinou com a seguinte colocação: </w:t>
      </w:r>
    </w:p>
    <w:p>
      <w:pPr>
        <w:pStyle w:val="Normal"/>
        <w:ind w:left="2342" w:hanging="0"/>
        <w:jc w:val="both"/>
        <w:rPr/>
      </w:pPr>
      <w:r>
        <w:rPr>
          <w:i/>
          <w:u w:val="single"/>
        </w:rPr>
        <w:t xml:space="preserve">a educação religiosa, talvez seja aquele conceito mais antigo que a gente aprendeu na escola, aquela coisa mais voltada para a religião. </w:t>
      </w:r>
      <w:r>
        <w:rPr>
          <w:i/>
        </w:rPr>
        <w:t>Hoje eu não vejo assim. Eu vejo a Educação por PB é diferente da educação religiosa. Agente não prega uma religião, agente prega os princípios bíblicos, os ensinamentos de Deus, a partir do que está proposto na Bíblia. Existe um diferencial entre Educação Religiosa e Educação por princípios bíblicos (entrevista concedida à autora em 10 de junho de 2010, grifo nosso).</w:t>
      </w:r>
    </w:p>
    <w:p>
      <w:pPr>
        <w:pStyle w:val="Normal"/>
        <w:spacing w:lineRule="auto" w:line="360"/>
        <w:ind w:firstLine="900"/>
        <w:jc w:val="both"/>
        <w:rPr/>
      </w:pPr>
      <w:r>
        <w:rPr/>
        <w:t xml:space="preserve">No geral a educação religiosa é marcada por uma polêmica que envolve todo processo histórico do Ensino Religioso. A Educação Religiosa é concebida como a catequese realizada pela Igreja Católica e as Escolas Dominicais dos Protestantes, o que deixou traumas que levam as pessoas a ter dificuldades para aceitar a presença desta disciplina no contexto escolar. Na atualidade nas escolas estaduais não se pode fazer alusão a nenhuma manifestação religiosa o que nos leva a questionar o próprio ato de educar: </w:t>
      </w:r>
    </w:p>
    <w:p>
      <w:pPr>
        <w:pStyle w:val="Normal"/>
        <w:autoSpaceDE w:val="false"/>
        <w:spacing w:lineRule="auto" w:line="360"/>
        <w:ind w:firstLine="900"/>
        <w:jc w:val="both"/>
        <w:rPr/>
      </w:pPr>
      <w:r>
        <w:rPr/>
        <w:t xml:space="preserve">Para tanto a escola deve buscar conciliar a liberdade de consciência individual, a liberdade de crença e opinião com o direito e o dever de transmitir crenças e valores às novas gerações. Abrindo o debate sobre a pluralidade religiosa, pois o conhecimento religioso já não pertence somente às instituições religiosas, mas faz parte de todo conhecimento humano que está disponível a todas as pessoas. </w:t>
      </w:r>
    </w:p>
    <w:p>
      <w:pPr>
        <w:pStyle w:val="Normal"/>
        <w:spacing w:lineRule="auto" w:line="360"/>
        <w:ind w:firstLine="900"/>
        <w:jc w:val="both"/>
        <w:rPr/>
      </w:pPr>
      <w:r>
        <w:rPr/>
        <w:t xml:space="preserve">Convidado Passos (2008, p.23) para a discussão quando o mesmo escreve que praticamente tudo entre os seres humanos passa pela mediação da linguagem e, nesse sentido, por um processo de aprendizagem denominado educação; processo cultural, social e político. E, portanto a religião também faz parte desse processo de mediação. Acreditamos na possibilidade de formar as crianças numa perspectiva que vai além dos conteúdos, mas que busque dar respostas às inquietações internas e externas do individuo, abrindo-lhe horizontes, para uma convivência ecumênica e respeitosa com as diferentes práticas religiosas.  </w:t>
      </w:r>
    </w:p>
    <w:p>
      <w:pPr>
        <w:pStyle w:val="Normal"/>
        <w:spacing w:lineRule="auto" w:line="360"/>
        <w:ind w:firstLine="900"/>
        <w:jc w:val="both"/>
        <w:rPr/>
      </w:pPr>
      <w:r>
        <w:rPr/>
        <w:t>Trazendo Valmor Silva para o debate quando o mesmo argumenta que a Bíblia é o livro sagrado para o Cristianismo e que outras religiões possuem suas Bíblias, ou melhor, seus livros sagrados. Então se a Bíblia é a referência seguida por uma religião, o modelo educacional que se fundamenta em seus ensinamentos se configura como uma educação religiosa confessional.</w:t>
      </w:r>
    </w:p>
    <w:p>
      <w:pPr>
        <w:pStyle w:val="Normal"/>
        <w:tabs>
          <w:tab w:val="clear" w:pos="708"/>
          <w:tab w:val="left" w:pos="0" w:leader="none"/>
        </w:tabs>
        <w:spacing w:lineRule="auto" w:line="360"/>
        <w:ind w:firstLine="900"/>
        <w:jc w:val="both"/>
        <w:rPr/>
      </w:pPr>
      <w:r>
        <w:rPr/>
        <w:t>Portanto, discordamos da colocação da professora, pois a Bíblia é um livro que pertence a uma determinada religião, e seus ensinamentos levam a realização de práticas religiosas que não são comuns a todas as religiões presentes no campo religioso brasileiro e feirense. Caracterizando assim os princípios que são seguidos por uma única religião, a cristã.</w:t>
      </w:r>
    </w:p>
    <w:p>
      <w:pPr>
        <w:pStyle w:val="Normal"/>
        <w:spacing w:lineRule="auto" w:line="360"/>
        <w:ind w:firstLine="900"/>
        <w:jc w:val="both"/>
        <w:rPr/>
      </w:pPr>
      <w:r>
        <w:rPr/>
        <w:t xml:space="preserve">É importante salientar que os ensinamentos da Bíblia são interpretados do modo diferentes até mesmo pelas confissões religiosas cristã, o catolicismo, o protestantismo e os ortodoxos. Os judeus e os islâmicos também reconhecem uma parte da Bíblia como livro sagrado, mas fazem uma leitura diferente de seus escritos e têm os seus próprios livros sagrados: A Thorá judaica e o Corão islâmico. </w:t>
      </w:r>
    </w:p>
    <w:p>
      <w:pPr>
        <w:pStyle w:val="Normal"/>
        <w:spacing w:lineRule="auto" w:line="360"/>
        <w:ind w:firstLine="900"/>
        <w:jc w:val="both"/>
        <w:rPr/>
      </w:pPr>
      <w:r>
        <w:rPr/>
        <w:t xml:space="preserve">A educação por Princípios Bíblicos é uma educação cristã na vertente protestante o que caracteriza um ensino religioso confessional, mesmo que não se declare como pertence a alguma denominação evangélica (Batista, Assembléia de Deus, etc.). </w:t>
      </w:r>
    </w:p>
    <w:p>
      <w:pPr>
        <w:pStyle w:val="Normal"/>
        <w:spacing w:lineRule="auto" w:line="360"/>
        <w:ind w:firstLine="900"/>
        <w:jc w:val="both"/>
        <w:rPr/>
      </w:pPr>
      <w:r>
        <w:rPr/>
        <w:t>A educação religiosa é realmente o espaço para um ensino das religiões em sala de aula, mas não numa abordagem catequética e sim como área de conhecimento com atividade cientificamente neutra, mas com clara intencionalidade educativa, postula a importância do conhecimento da religião para a vida ética e social dos educandos (PASSOS, 2006, p. 32).</w:t>
      </w:r>
    </w:p>
    <w:p>
      <w:pPr>
        <w:pStyle w:val="Normal"/>
        <w:spacing w:lineRule="auto" w:line="360"/>
        <w:ind w:firstLine="709"/>
        <w:jc w:val="both"/>
        <w:rPr/>
      </w:pPr>
      <w:r>
        <w:rPr/>
        <w:t xml:space="preserve">Questionados sobre o significado da educação seguindo os princípios bíblicos as respostas foram dadas a partir de um ponto de vista confessional, no caso protestante, dada a centralidade da Bíblia entre os Reformados. </w:t>
      </w:r>
    </w:p>
    <w:p>
      <w:pPr>
        <w:pStyle w:val="Normal"/>
        <w:spacing w:lineRule="auto" w:line="360"/>
        <w:ind w:firstLine="709"/>
        <w:jc w:val="both"/>
        <w:rPr/>
      </w:pPr>
      <w:r>
        <w:rPr/>
        <w:t>A Educação por Princípios Bíblicos, tem como objetivo geral o de possibilitar ao educando o despertar de uma maior consciência de mundo e moral através de um trabalho teórico-prático, como ficou exposto na fala dos professores entrevistados. O Professor “JK” argumentou que:</w:t>
      </w:r>
      <w:r>
        <w:rPr>
          <w:i/>
        </w:rPr>
        <w:t xml:space="preserve"> </w:t>
      </w:r>
    </w:p>
    <w:p>
      <w:pPr>
        <w:pStyle w:val="Normal"/>
        <w:spacing w:before="240" w:after="0"/>
        <w:ind w:left="2342" w:hanging="0"/>
        <w:jc w:val="both"/>
        <w:rPr>
          <w:i/>
          <w:i/>
        </w:rPr>
      </w:pPr>
      <w:r>
        <w:rPr>
          <w:i/>
        </w:rPr>
        <w:t>A Educação por Princípios Bíblicos é uma educação que procura desenvolver a capacidade cognitiva da criança, procura focar os valores, a inteligência emocional da criança. Então eu creio que essa capacidade de você ensinar por princípios bíblicos é você educar a criança no temor de Deus, é muito salutar e muito saudável. Se a nação entende se a profundidade e a importância de dar essa ênfase, ela poderia adquiria uma maneira mais eficaz (entrevista concedida à autora em 10 de junho de 2010).</w:t>
      </w:r>
    </w:p>
    <w:p>
      <w:pPr>
        <w:pStyle w:val="Normal"/>
        <w:spacing w:lineRule="auto" w:line="360" w:before="240" w:after="0"/>
        <w:jc w:val="both"/>
        <w:rPr/>
      </w:pPr>
      <w:r>
        <w:rPr/>
      </w:r>
    </w:p>
    <w:p>
      <w:pPr>
        <w:pStyle w:val="Normal"/>
        <w:spacing w:lineRule="auto" w:line="360" w:before="240" w:after="0"/>
        <w:jc w:val="both"/>
        <w:rPr/>
      </w:pPr>
      <w:r>
        <w:rPr/>
        <w:t xml:space="preserve">E a professora “wy” respondeu da seguinte forma: </w:t>
      </w:r>
    </w:p>
    <w:p>
      <w:pPr>
        <w:pStyle w:val="Normal"/>
        <w:spacing w:before="240" w:after="0"/>
        <w:ind w:left="2342" w:hanging="0"/>
        <w:jc w:val="both"/>
        <w:rPr/>
      </w:pPr>
      <w:r>
        <w:rPr/>
        <w:t>É</w:t>
      </w:r>
      <w:r>
        <w:rPr>
          <w:i/>
        </w:rPr>
        <w:t xml:space="preserve"> uma educação voltada para a formação do ser humano de forma integral.  Além da formação do conhecimento, voltado para a questão da aprendizagem, ela tem uma preocupação com valores e princípios que são necessários para se viver como bom cidadão e desenvolver bem na sociedade. Não se esquecendo do primeiro amor, é justamente aquele que estar proposto na bíblia, que é a questão da valorização de Deus em sua vida, o respeito ao outro e o amor ao próximo (entrevista concedida à autora em 10 de junho de 2010).         </w:t>
      </w:r>
    </w:p>
    <w:p>
      <w:pPr>
        <w:pStyle w:val="Normal"/>
        <w:spacing w:lineRule="auto" w:line="360"/>
        <w:ind w:firstLine="709"/>
        <w:jc w:val="both"/>
        <w:rPr/>
      </w:pPr>
      <w:r>
        <w:rPr/>
        <w:t xml:space="preserve">A educação por princípios bíblicos é uma maneira de ensinar e aprender que coloca a Bíblia no interior dos conteúdos escolares, para ensinar o aluno a pensar e aprender. Não pertence exclusivamente a nenhuma denominação cristã-evangélica, cujas praticas pedagógicas se estrutura em princípios filosóficos cristãos da Bíblia, que propõe não somente uma formação escolar dos alunos, mas se propõe auxiliá-lo na construção de seu caráter e valores, formando assim uma geração mais responsável e consciente de seu papel como cidadão. Salientamos que é uma proposta confessional que não abre espaço para o diálogo interreligioso.   </w:t>
      </w:r>
    </w:p>
    <w:p>
      <w:pPr>
        <w:pStyle w:val="Normal"/>
        <w:spacing w:lineRule="auto" w:line="360"/>
        <w:ind w:firstLine="709"/>
        <w:jc w:val="both"/>
        <w:rPr/>
      </w:pPr>
      <w:r>
        <w:rPr/>
        <w:t xml:space="preserve">Marcos Luz (2008) opina que a Educação por Princípios Bíblicos se acomoda nas bases da legislação que torna obrigatório o Ensino Religioso nas escolas em geral. Para o autor o método de Educação por Princípios Bíblicos absorveu alguns elementos dos três modelos de Ensino Religioso apresentado por Passos (2006) o modelo Catequético, Teológico e Ciência da Religião.  </w:t>
      </w:r>
    </w:p>
    <w:p>
      <w:pPr>
        <w:pStyle w:val="Normal"/>
        <w:spacing w:lineRule="auto" w:line="360"/>
        <w:ind w:firstLine="709"/>
        <w:jc w:val="both"/>
        <w:rPr/>
      </w:pPr>
      <w:r>
        <w:rPr/>
        <w:t>A Educação por Principio Bíblico tem o interesse em liberar o potencial do indivíduo, construir uma erudição baseada numa visão cristã que habilita líderes, pois o aluno se encontra envolto em um sistema educacional, no qual se integraliza a filosofia, currículo e metodologia (SILVA</w:t>
      </w:r>
      <w:r>
        <w:rPr>
          <w:sz w:val="16"/>
          <w:szCs w:val="16"/>
        </w:rPr>
        <w:t xml:space="preserve"> E </w:t>
      </w:r>
      <w:r>
        <w:rPr/>
        <w:t>FONSECA, 2010). É uma educação que almeja a construção de um homem novo, que reconheça o valor da família, do ser humano e se preocupe com o bem da sociedade em geral.</w:t>
      </w:r>
    </w:p>
    <w:p>
      <w:pPr>
        <w:pStyle w:val="Normal"/>
        <w:spacing w:lineRule="auto" w:line="360"/>
        <w:ind w:firstLine="900"/>
        <w:jc w:val="both"/>
        <w:rPr/>
      </w:pPr>
      <w:r>
        <w:rPr/>
        <w:t xml:space="preserve">A Educação por Princípios Bíblicos, segundo os entrevistados desenvolve uma formação que almeja preparar a criança para a vida em sociedade através dos ensinamentos de Jesus Cristo e no cultivo de valores essenciais à dignidade humana e sua interrelação, baseada em princípios como Soberania, Individualidade, Auto-governo, Semeadura e Colheita, Mordomia, Aliança e Caráter. Podemos dizer que a sociedade atual se encontra carente de valores e ética, e que tal modelo educacional pode contribuir muito para uma transformação social, contudo precisa levar em contar a diversidade religiosa da urbe e que as diferentes religiões também têm valores que levam a formação mais consciente e crítica dos cidadãos. Todas as religiões estão baseadas em valores éticos, o correto era ampliar a formação dos educandos destacando o trabalho com as outras religiões. </w:t>
      </w:r>
    </w:p>
    <w:p>
      <w:pPr>
        <w:pStyle w:val="Normal"/>
        <w:spacing w:lineRule="auto" w:line="360"/>
        <w:ind w:firstLine="900"/>
        <w:jc w:val="both"/>
        <w:rPr/>
      </w:pPr>
      <w:r>
        <w:rPr/>
        <w:t xml:space="preserve">Os discursos dos entrevistados colocam em destaque a função da educação, de transmitir valores para as próximas gerações de maneira que elas possam participar de forma construtiva da sociedade. Mas, tal olhar sobre a educação se resguarda numa visão voltada para a religiosidade. Reforçando que esse modelo de educação se encaixa perfeitamente com Ensino Religioso, voltado para um único víeis religioso que é o Cristão. No tocante, esse modelo de educação que educa as crianças com os princípios visa manter a fé cristã, possibilitando a intolerância religiosa. </w:t>
      </w:r>
    </w:p>
    <w:p>
      <w:pPr>
        <w:pStyle w:val="Normal"/>
        <w:spacing w:lineRule="auto" w:line="360"/>
        <w:ind w:firstLine="709"/>
        <w:jc w:val="both"/>
        <w:rPr/>
      </w:pPr>
      <w:r>
        <w:rPr/>
        <w:t xml:space="preserve">A escola por ser um dos espaços no qual, as diferenças se intercalam, precisa valorizar todo tipo de conhecimento que emerge na sociedade, mesmo que este conhecimento só interesse a um grupo, mas se é produzido como patrimônio cultural humano tem que está disponível para a formação integral dos educandos. </w:t>
      </w:r>
    </w:p>
    <w:p>
      <w:pPr>
        <w:pStyle w:val="Normal"/>
        <w:spacing w:lineRule="auto" w:line="360"/>
        <w:ind w:firstLine="900"/>
        <w:jc w:val="both"/>
        <w:rPr/>
      </w:pPr>
      <w:r>
        <w:rPr/>
        <w:t xml:space="preserve">O conhecimento religioso é parte da cultura e a escola não pode recusar-se a socializá-lo. Mesmo que sua proposta pedagógica esteja relacionada a princípios cristãos, as outras manifestações religiosas também precisam ser debatidas dentro deste espaço escolar, para que se concretize o respeito à diversidade religiosas existente na cidade. </w:t>
      </w:r>
    </w:p>
    <w:p>
      <w:pPr>
        <w:pStyle w:val="Normal"/>
        <w:spacing w:lineRule="auto" w:line="360"/>
        <w:jc w:val="both"/>
        <w:rPr/>
      </w:pPr>
      <w:r>
        <w:rPr/>
        <w:t xml:space="preserve">Outra questão formulada foi: </w:t>
      </w:r>
      <w:r>
        <w:rPr>
          <w:b/>
        </w:rPr>
        <w:t>Para você o Ensino Religioso pode ajudar na formação social da criança?</w:t>
      </w:r>
    </w:p>
    <w:p>
      <w:pPr>
        <w:pStyle w:val="Normal"/>
        <w:autoSpaceDE w:val="false"/>
        <w:spacing w:lineRule="auto" w:line="360"/>
        <w:ind w:firstLine="900"/>
        <w:jc w:val="both"/>
        <w:rPr/>
      </w:pPr>
      <w:r>
        <w:rPr/>
        <w:t>Segundo a professora KD:</w:t>
      </w:r>
      <w:r>
        <w:rPr>
          <w:i/>
        </w:rPr>
        <w:t xml:space="preserve"> “Ajuda! Porque vai trazer valores que são essenciais para a educação”.</w:t>
      </w:r>
      <w:r>
        <w:rPr/>
        <w:t xml:space="preserve"> E o professor JK evidenciou o resgate dos valores através da educação religiosa</w:t>
      </w:r>
    </w:p>
    <w:p>
      <w:pPr>
        <w:pStyle w:val="Normal"/>
        <w:spacing w:before="240" w:after="0"/>
        <w:ind w:left="1980" w:hanging="0"/>
        <w:jc w:val="both"/>
        <w:rPr/>
      </w:pPr>
      <w:r>
        <w:rPr>
          <w:i/>
        </w:rPr>
        <w:t>Independente de freqüentar uma igreja ou não, seja ela de qualquer credo, se o aluno tiver esse princípio espiritual, certamente ele vai ser forjado um cidadão digno, um cidadão honesto, capaz, cumpridor de seus deveres, sobretudo bom pai, bom filho, bom esposo, numa sociedade que está totalmente decadente de valores morais, os valores do casamento estão se esvaindo por causa da ênfase em relação a uma nova</w:t>
      </w:r>
      <w:r>
        <w:rPr/>
        <w:t xml:space="preserve"> </w:t>
      </w:r>
      <w:r>
        <w:rPr>
          <w:i/>
        </w:rPr>
        <w:t>formação do núcleo familiar que a meu ver é totalmente abominável. Eu acho que é importantíssimo que a criança venha a crescer com valores a ser um homem se hoje é um menino e ser uma mulher se hoje é uma menina (entrevista concedida à autora em 10 de junho de 2010).</w:t>
      </w:r>
    </w:p>
    <w:p>
      <w:pPr>
        <w:pStyle w:val="Normal"/>
        <w:autoSpaceDE w:val="false"/>
        <w:spacing w:lineRule="auto" w:line="360"/>
        <w:ind w:firstLine="709"/>
        <w:jc w:val="both"/>
        <w:rPr/>
      </w:pPr>
      <w:r>
        <w:rPr/>
        <w:t>Vivemos em uma sociedade carente de valores, as famílias estão desestruturadas, marcada pelo aumento da violência e falta de ética na política. Tal situação chega ao espaço escolar, que é convidada a repensar a sua função para formar as futuras gerações numa vertente mais crítica. Neste momento o Ensino Religioso é visto como uma possibilidade de resgatar na educação os valores morais que estão se perdendo na sociedade atual.</w:t>
      </w:r>
    </w:p>
    <w:p>
      <w:pPr>
        <w:pStyle w:val="Normal"/>
        <w:autoSpaceDE w:val="false"/>
        <w:spacing w:lineRule="auto" w:line="360"/>
        <w:ind w:firstLine="709"/>
        <w:jc w:val="both"/>
        <w:rPr/>
      </w:pPr>
      <w:r>
        <w:rPr/>
        <w:t>Está concepção acerca do Ensino religioso foi confirmada na fala dos professores entrevistados que ressaltaram a importância do Ensino Religioso na formação moral e social dos educandos para que se tenham cidadãos conscientes da situação amoral da sociedade brasileira. Para os sujeitos da pesquisa, os fundamentos religiosos estão diretamente ligados à vida, e a vivencia destes princípios religiosos vão se refletir no comportamento dos educados, os orientado no sentido da ética e dos valores morais.</w:t>
      </w:r>
    </w:p>
    <w:p>
      <w:pPr>
        <w:pStyle w:val="Normal"/>
        <w:autoSpaceDE w:val="false"/>
        <w:spacing w:lineRule="auto" w:line="360"/>
        <w:ind w:firstLine="900"/>
        <w:jc w:val="both"/>
        <w:rPr/>
      </w:pPr>
      <w:r>
        <w:rPr/>
        <w:t xml:space="preserve">A educação possui papel primordial na formação da criança, a escola por ser um espaço apropriado para a construção e socialização dos conhecimentos, deve rever a sua posição de transmissão de simples informações, conceitos e valores, e realizem uma revisão do próprio conceito de educar para formar os educandos numa perspectiva que ultrapasse a mera aquisição de conhecimentos, e alcance todas as dimensões da vida humana.  </w:t>
      </w:r>
    </w:p>
    <w:p>
      <w:pPr>
        <w:pStyle w:val="Normal"/>
        <w:spacing w:lineRule="auto" w:line="360"/>
        <w:ind w:firstLine="900"/>
        <w:jc w:val="both"/>
        <w:rPr/>
      </w:pPr>
      <w:r>
        <w:rPr/>
        <w:t>A argumentação do professor se fundamenta no entendimento do Ensino Religioso como uma área que vai contribuir no amadurecimento dos valores sociais e na formação plena do individuo, permitindo que ele esteja seguro de suas convicções antes de ser inserido na sociedade atual. Tal colocação é coerente com o que se deseja com uma educação mais crítica, sobretudo na atual conjuntura social, quando os valores vão se perdendo e as pessoas estão cada dia mais angustiadas e frustradas.</w:t>
      </w:r>
    </w:p>
    <w:p>
      <w:pPr>
        <w:pStyle w:val="Normal"/>
        <w:spacing w:lineRule="auto" w:line="360"/>
        <w:ind w:firstLine="900"/>
        <w:jc w:val="both"/>
        <w:rPr/>
      </w:pPr>
      <w:r>
        <w:rPr/>
        <w:t xml:space="preserve">A religiosidade como área de conhecimento vai possibilitar a formação social da criança, na busca por respostas as inquietação causada pela situação da sociedade contemporânea. </w:t>
      </w:r>
    </w:p>
    <w:p>
      <w:pPr>
        <w:pStyle w:val="Normal"/>
        <w:spacing w:lineRule="auto" w:line="360"/>
        <w:ind w:firstLine="902"/>
        <w:jc w:val="both"/>
        <w:rPr/>
      </w:pPr>
      <w:r>
        <w:rPr/>
        <w:t xml:space="preserve">Portanto, podemos afirmar que a concepção de Ensino Religioso perpassa pelo desejo de formação integral dos seres humanos, almejando a construção de valores que permitiram o fortalecimento do caráter como cidadão que reconhece seus direitos e deveres dentro da sociedade vigente.  </w:t>
      </w:r>
    </w:p>
    <w:p>
      <w:pPr>
        <w:pStyle w:val="Normal"/>
        <w:spacing w:lineRule="auto" w:line="360"/>
        <w:ind w:firstLine="900"/>
        <w:jc w:val="both"/>
        <w:rPr/>
      </w:pPr>
      <w:r>
        <w:rPr/>
        <w:t>O Fórum Nacional Permanente do Ensino Religioso (FONAPER) apresenta o Ensino Religioso alicerçada nos princípios da cidadania (2008). E a cidadania aponta o sujeito como titular de direitos e deveres, que mediante suas ações buscar a transformação da sociedade. E os pressupostos religiosos contribuem para está transformação dos valores da sociedade contemporânea.</w:t>
      </w:r>
    </w:p>
    <w:p>
      <w:pPr>
        <w:pStyle w:val="Normal"/>
        <w:spacing w:lineRule="auto" w:line="360"/>
        <w:ind w:firstLine="900"/>
        <w:jc w:val="both"/>
        <w:rPr/>
      </w:pPr>
      <w:r>
        <w:rPr/>
        <w:t>Mas o Ensino Religioso deve ir alem desta concepção, e formar os educado para no exercício de sua cidadania respeitar as manifestações religiosas diferente da sua, reconhecendo o pluralismo religioso e que todas as religiões têm espaço dentro do campo religioso feirense.</w:t>
      </w:r>
    </w:p>
    <w:p>
      <w:pPr>
        <w:pStyle w:val="Normal"/>
        <w:spacing w:lineRule="auto" w:line="360"/>
        <w:ind w:firstLine="900"/>
        <w:jc w:val="both"/>
        <w:rPr/>
      </w:pPr>
      <w:r>
        <w:rPr/>
        <w:t>É pensar que a escola é o lugar de articulação entres as diferentes expressões religiosas e dentro deste espaço “emergem a oportunidade de experiências de reflexão e ação ecumênica dos cristãos entre si e destes com as comunidades não cristãs” (QUADRO e MIRANDA, 2004, p.84). Convidamos Junqueira (1998, p. 102) para a discussão quando o mesmo argumenta que:</w:t>
      </w:r>
    </w:p>
    <w:p>
      <w:pPr>
        <w:pStyle w:val="Normal"/>
        <w:spacing w:before="240" w:after="0"/>
        <w:ind w:left="2342" w:hanging="0"/>
        <w:jc w:val="both"/>
        <w:rPr>
          <w:sz w:val="22"/>
          <w:szCs w:val="22"/>
        </w:rPr>
      </w:pPr>
      <w:r>
        <w:rPr>
          <w:sz w:val="22"/>
          <w:szCs w:val="22"/>
        </w:rPr>
        <w:t xml:space="preserve">O Ensino Religioso pretende ser um serviço ao crescimento global da pessoa, mediante uma cultura atenta também à dimensão religiosa da vida (...) poderá responder a função própria da escola, que é chamada a favorecer nos alunos uma atitude de confronto, dialogo e a convivência democrática. </w:t>
      </w:r>
    </w:p>
    <w:p>
      <w:pPr>
        <w:pStyle w:val="Normal"/>
        <w:spacing w:lineRule="auto" w:line="360" w:before="240" w:after="0"/>
        <w:ind w:firstLine="900"/>
        <w:jc w:val="both"/>
        <w:rPr/>
      </w:pPr>
      <w:r>
        <w:rPr/>
        <w:t>Ensino Religioso educa para a vida no respeito e na liberdade de expressar sua cultura e manifestação religiosa no espaço escolar.</w:t>
      </w:r>
    </w:p>
    <w:p>
      <w:pPr>
        <w:pStyle w:val="Normal"/>
        <w:spacing w:lineRule="auto" w:line="360"/>
        <w:jc w:val="both"/>
        <w:rPr>
          <w:b/>
          <w:b/>
        </w:rPr>
      </w:pPr>
      <w:r>
        <w:rPr>
          <w:b/>
        </w:rPr>
      </w:r>
    </w:p>
    <w:p>
      <w:pPr>
        <w:pStyle w:val="Normal"/>
        <w:spacing w:lineRule="auto" w:line="360"/>
        <w:jc w:val="both"/>
        <w:rPr>
          <w:b/>
          <w:b/>
        </w:rPr>
      </w:pPr>
      <w:r>
        <w:rPr>
          <w:b/>
        </w:rPr>
        <w:t>Para você o Ensino Religioso ajuda a melhorar o comportamento dos alunos?</w:t>
      </w:r>
    </w:p>
    <w:p>
      <w:pPr>
        <w:pStyle w:val="Normal"/>
        <w:spacing w:lineRule="auto" w:line="360"/>
        <w:ind w:firstLine="900"/>
        <w:jc w:val="both"/>
        <w:rPr/>
      </w:pPr>
      <w:r>
        <w:rPr/>
        <w:t>Para o professor “JK”</w:t>
      </w:r>
    </w:p>
    <w:p>
      <w:pPr>
        <w:pStyle w:val="Normal"/>
        <w:ind w:left="2340" w:hanging="0"/>
        <w:jc w:val="both"/>
        <w:rPr>
          <w:i/>
          <w:i/>
        </w:rPr>
      </w:pPr>
      <w:r>
        <w:rPr>
          <w:i/>
        </w:rPr>
        <w:t>Então é natural que o homem, que o ser humano de hoje vive num mundo instantâneo e acontece de uma ora para outra, mas Deus é, sobretudo, uma pessoa. É a relação de uma pessoa para com outra pessoa, demanda tempo é processual, mas é viável, possível. A cada criança, a cada aluno que faz aniversario e nos abraçamos e oramos por ela, agradecendo a Deus pela saúde, pela vida espiritual daquela criança, a cada aula posterior ao intervalo que eles estão muito ativados, transpirando, suados e ofegantes que nos paramos para fazer uma meditação, uma oração é maravilhoso e nos entendemos que é viável. (entrevista concedida à autora em 10 de junho de 2010).</w:t>
      </w:r>
    </w:p>
    <w:p>
      <w:pPr>
        <w:pStyle w:val="Normal"/>
        <w:ind w:firstLine="900"/>
        <w:jc w:val="both"/>
        <w:rPr>
          <w:i/>
          <w:i/>
        </w:rPr>
      </w:pPr>
      <w:r>
        <w:rPr>
          <w:i/>
        </w:rPr>
      </w:r>
    </w:p>
    <w:p>
      <w:pPr>
        <w:pStyle w:val="Normal"/>
        <w:spacing w:lineRule="auto" w:line="360"/>
        <w:ind w:firstLine="900"/>
        <w:jc w:val="both"/>
        <w:rPr/>
      </w:pPr>
      <w:r>
        <w:rPr/>
        <w:t>Diante da pluralidade religiosa da cidade o Ensino Religioso vai ser um espaço para o diálogo inter-religioso, ocasionando mudanças nos comportamentos dos alunos. O Ensino Religioso proposto pela LDB visa a formação dos educandos para uma vivência religiosa mais consciente e tolerante com as diferentes manifestações religiosas presentes no cenário religioso da cidade de Feira de Santana.</w:t>
      </w:r>
    </w:p>
    <w:p>
      <w:pPr>
        <w:pStyle w:val="Normal"/>
        <w:spacing w:lineRule="auto" w:line="360"/>
        <w:ind w:firstLine="900"/>
        <w:jc w:val="both"/>
        <w:rPr/>
      </w:pPr>
      <w:r>
        <w:rPr/>
        <w:t>Os entrevistados também ressaltaram a importância do Ensino Religioso no combate as mazelas da sociedade feirense. Tanto os alunos quanto os professores apontaram o Ensino Religioso como fundamental na formação comportamental das crianças. Os entrevistados argumentaram que o contato com os princípios religiosos leva as crianças a se afastarem da violência e conseqüentemente da criminalidade.</w:t>
      </w:r>
    </w:p>
    <w:p>
      <w:pPr>
        <w:pStyle w:val="Normal"/>
        <w:spacing w:lineRule="auto" w:line="360"/>
        <w:ind w:firstLine="900"/>
        <w:jc w:val="both"/>
        <w:rPr/>
      </w:pPr>
      <w:r>
        <w:rPr/>
        <w:t xml:space="preserve">Durante as observações na escola da Irmã Rosa Aparecida em diversos momentos da aula a professora fazia a relação entre o bom comportamento e o relacionamento com Deus. Alguns alunos chegaram a colocar que a presença da religião dentro da escola auxilia a criança na formação do seu caráter e transforma sua conduta e postura dentro e fora da escola. </w:t>
      </w:r>
    </w:p>
    <w:p>
      <w:pPr>
        <w:pStyle w:val="Normal"/>
        <w:spacing w:lineRule="auto" w:line="360"/>
        <w:ind w:firstLine="900"/>
        <w:jc w:val="both"/>
        <w:rPr/>
      </w:pPr>
      <w:r>
        <w:rPr/>
        <w:t xml:space="preserve">O Ensino Religioso permite a formação social e moral da criança e contribui para que os educandos tenham uma nova concepção de mundo. Com os ensinamentos religiosos as crianças vão dar mais valor a sua existência e desenvolver uma relação interpessoal mais saudável com as outras pessoas.  </w:t>
      </w:r>
    </w:p>
    <w:p>
      <w:pPr>
        <w:pStyle w:val="Normal"/>
        <w:spacing w:lineRule="auto" w:line="360"/>
        <w:ind w:firstLine="900"/>
        <w:jc w:val="both"/>
        <w:rPr/>
      </w:pPr>
      <w:r>
        <w:rPr/>
        <w:t xml:space="preserve">A colocação do professor expressa bem o dinamismo do mundo de hoje, e a religião possibilita momentos de reflexão e tranqüilidade no burburinho da sociedade contemporânea Meneghett (2003) relata: “que o mundo de hoje se organiza em redes e esse modelo de rede de conhecimentos estende-se ao campo das relações interpessoais e da compreensão sobre a realidade. Não se faz educação supondo-se um mundo organizado e previsível”.  </w:t>
      </w:r>
    </w:p>
    <w:p>
      <w:pPr>
        <w:pStyle w:val="Normal"/>
        <w:spacing w:lineRule="auto" w:line="360"/>
        <w:ind w:firstLine="900"/>
        <w:jc w:val="both"/>
        <w:rPr/>
      </w:pPr>
      <w:r>
        <w:rPr/>
        <w:t>Não se faz o Ensino Religioso a partir de um único caminho religioso, que busca a transformação social.  No tocante a este olhar sobre o Ensino Religioso, podemos argumentar que tem haver com o pensamento protestante que coloca o mundo sobre o domínio do mal e a salvação vem pela graça de Deus.</w:t>
      </w:r>
    </w:p>
    <w:p>
      <w:pPr>
        <w:pStyle w:val="Normal"/>
        <w:spacing w:lineRule="auto" w:line="360"/>
        <w:ind w:firstLine="900"/>
        <w:jc w:val="both"/>
        <w:rPr/>
      </w:pPr>
      <w:r>
        <w:rPr/>
        <w:t xml:space="preserve">No entanto quando debatemos a questão do Ensino Religioso e a mudança no comportamento dos educandos nos referimos a questão da intolerância religiosa a qual de forma simbólica ainda se faz presente na sociedade feirense. </w:t>
      </w:r>
    </w:p>
    <w:p>
      <w:pPr>
        <w:pStyle w:val="Normal"/>
        <w:spacing w:lineRule="auto" w:line="360"/>
        <w:ind w:firstLine="900"/>
        <w:jc w:val="both"/>
        <w:rPr/>
      </w:pPr>
      <w:r>
        <w:rPr/>
        <w:t xml:space="preserve">O Ensino Religioso, na atualidade deve ser espaço de interação entre as diferentes manifestações religiosa, no qual os alunos e as alunas poderão expressar de forma consciente qual a sua concepção, cosmovisão, crenças, aptidões, valores, ou seja, suas vivências culturais e religiosas sem sofrer nenhuma agressão ou constrangimento por isso. </w:t>
      </w:r>
    </w:p>
    <w:p>
      <w:pPr>
        <w:pStyle w:val="Normal"/>
        <w:spacing w:lineRule="auto" w:line="360"/>
        <w:ind w:firstLine="900"/>
        <w:jc w:val="both"/>
        <w:rPr/>
      </w:pPr>
      <w:r>
        <w:rPr/>
        <w:t xml:space="preserve">Queremos uma mudança nos comportamentos intolerantes, no pensamento da religião a partir de um olhar único e acabado, do Ensino Religioso proselitista. Pois vale ressaltar que na defesa por uma educação de qualidade que almeja a formação plena dos educandos não se pode esquecer do respeito à pluralidade religiosas que fomenta as tensões no cenário religioso feirense.         </w:t>
      </w:r>
    </w:p>
    <w:p>
      <w:pPr>
        <w:pStyle w:val="Normal"/>
        <w:spacing w:lineRule="auto" w:line="360"/>
        <w:ind w:left="709"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Considerações finais</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900"/>
        <w:jc w:val="both"/>
        <w:rPr/>
      </w:pPr>
      <w:r>
        <w:rPr/>
        <w:t>Como se nota a partir das reflexões do presente estudo, as questões relativas à concepção do Ensino Religioso pós LDB perpassam pela compreensão de que dentro do espaço escolar o ensino da religião se resumiria ao ensino de apenas uma confissão religiosa, a cristã, seja pelo modelo catequético ou pela Educação por Principios Bíblicos.</w:t>
      </w:r>
    </w:p>
    <w:p>
      <w:pPr>
        <w:pStyle w:val="Normal"/>
        <w:spacing w:lineRule="auto" w:line="360"/>
        <w:ind w:firstLine="900"/>
        <w:jc w:val="both"/>
        <w:rPr/>
      </w:pPr>
      <w:r>
        <w:rPr/>
        <w:t xml:space="preserve">Alguns setores da sociedade dizem que a sociedade brasileira do século XXI está em crise, que não existem mais valores, desencadeando um processo de inexistência de moral e ética no seio social. No entanto faz-se necessário construir uma educação capaz de transformar a sociedade com a reformulação de valores que devem permear o processo educacional das crianças e jovens, na busca por formar identidades mais conscientes e críticas, capazes de perceber as mudanças na sociedade contemporânea. </w:t>
      </w:r>
    </w:p>
    <w:p>
      <w:pPr>
        <w:pStyle w:val="Normal"/>
        <w:spacing w:lineRule="auto" w:line="360"/>
        <w:ind w:firstLine="900"/>
        <w:jc w:val="both"/>
        <w:rPr/>
      </w:pPr>
      <w:r>
        <w:rPr/>
        <w:t xml:space="preserve">A educação religiosa faz parte desta proposta de educação transformadora, sobretudo por que vivermos numa sociedade plural em todos os sentidos, inclusive o religioso. </w:t>
      </w:r>
    </w:p>
    <w:p>
      <w:pPr>
        <w:pStyle w:val="Normal"/>
        <w:spacing w:lineRule="auto" w:line="360"/>
        <w:ind w:firstLine="900"/>
        <w:jc w:val="both"/>
        <w:rPr/>
      </w:pPr>
      <w:r>
        <w:rPr/>
        <w:t>O processo educacional brasileiro foi marcado por diferentes concepções pedagógicas em diferentes períodos da História Educacional do País. Estas concepções também acompanharam o longo caminho do Ensino Religioso no cenário educacional brasileiro. Mas a que permaneceu no imaginário dos educadores é a Tradicional que está intimamente relacionada com a catequese. Um ensino confessional ligado a uma confissão religiosa na maioria das vezes professada pelo professor. Para tanto, na atualidade temos a Construtivista que traz uma nova concepção do fenômeno religioso acompanhado o Parecer 04/98 e a resolução 02/98 da Câmara de Educação Básica do Conselho Nacional de Educação, na qual o Ensino Religioso passa a ser entendido como área de conhecimento.</w:t>
      </w:r>
    </w:p>
    <w:p>
      <w:pPr>
        <w:pStyle w:val="Normal"/>
        <w:spacing w:lineRule="auto" w:line="360"/>
        <w:ind w:firstLine="900"/>
        <w:jc w:val="both"/>
        <w:rPr/>
      </w:pPr>
      <w:r>
        <w:rPr/>
        <w:t xml:space="preserve">Mas na realidade das escolas públicas ou particulares confessionais, a educação religiosa ou ensino da religião está relacionado a uma confissão religiosa. </w:t>
      </w:r>
    </w:p>
    <w:p>
      <w:pPr>
        <w:pStyle w:val="Normal"/>
        <w:spacing w:lineRule="auto" w:line="360"/>
        <w:ind w:firstLine="900"/>
        <w:jc w:val="both"/>
        <w:rPr/>
      </w:pPr>
      <w:r>
        <w:rPr/>
        <w:t>No entanto, o que propõe a LDB é que a religião e a religiosidade façam parte do currículo escolar como conhecimento que possibilitará o desenvolvimento da consciência religiosa dos jovens e crianças da sociedade atual. Sendo assim, não se pode acreditar que o Ensino Religioso confessional catequético oportunize uma formação plena dos indivíduos, pois deixa muitas lacunas quanto ao respeito e à pluralidade religiosa da sociedade.</w:t>
      </w:r>
    </w:p>
    <w:p>
      <w:pPr>
        <w:pStyle w:val="Normal"/>
        <w:spacing w:lineRule="auto" w:line="360"/>
        <w:ind w:firstLine="900"/>
        <w:jc w:val="both"/>
        <w:rPr/>
      </w:pPr>
      <w:r>
        <w:rPr/>
        <w:t>Faz-se mister lembrar que o Ensino Religioso, que é colocado como matéria normal nas escolas, é o multicultural, não é para um grupo especifico – cristão, mas referenciando aos grupos, sejam cristãos católicos ou evangélicos, afros, espíritas, judeus, muçulmanos, budistas esotéricos e agnósticos.</w:t>
      </w:r>
    </w:p>
    <w:p>
      <w:pPr>
        <w:pStyle w:val="Normal"/>
        <w:spacing w:lineRule="auto" w:line="360"/>
        <w:ind w:firstLine="900"/>
        <w:jc w:val="both"/>
        <w:rPr/>
      </w:pPr>
      <w:r>
        <w:rPr/>
        <w:t xml:space="preserve">O Ensino Religioso é um direito do cidadão, que favorece o exercício de sua cidadania, com a finalidade de orientá-lo para o sobrenatural. Seus conteúdos visam proporcionar ao educando o conhecimento de elementos básicos que compõem o fenômeno religioso, nas dimensões antropológica, sociológica, psicológica e teológica.  </w:t>
      </w:r>
    </w:p>
    <w:p>
      <w:pPr>
        <w:pStyle w:val="Normal"/>
        <w:spacing w:lineRule="auto" w:line="360"/>
        <w:ind w:firstLine="900"/>
        <w:jc w:val="both"/>
        <w:rPr/>
      </w:pPr>
      <w:r>
        <w:rPr/>
        <w:t>Foi observado em Feira de Santana que a concepção de Ensino Religioso presente nas escolas ainda está envolta em polêmicas resultantes de séculos de interferência da Igreja Católica no Estado e vice-versa. Os espaços escolares não têm se preocupado com a pluralidade religiosa presente dentro do reduto escolar. A escola é chamada a abrir caminhos, apontar horizontes, suscitar valores, sistematizar e enriquecer o saber, estimular a investigação cientifica, fortalecer os ideais, exercitar as aptidões para o bem, a verdade, a justiça e a solidariedade e abrir espaço para a busca de respostas aos questionamentos existenciais. E para bem direcionar esta caminhada não se pode esquecer que a religião, que é algo tão presente na vida dos alunos, é um fato antropológico e social que permeia de maneira ativa todos os âmbitos da vida dos cidadãos que compõem os Estados plural e laico. (PASSOS, 2006)</w:t>
      </w:r>
    </w:p>
    <w:p>
      <w:pPr>
        <w:pStyle w:val="Normal"/>
        <w:spacing w:lineRule="auto" w:line="360"/>
        <w:ind w:firstLine="900"/>
        <w:jc w:val="both"/>
        <w:rPr/>
      </w:pPr>
      <w:r>
        <w:rPr/>
        <w:t xml:space="preserve">Nas escolas observadas em Feira de Santana, a situação do Ensino Religioso apresenta uma proposta confessional, acontecendo sem objetivos claros, referente ao respeito à diversidade religiosa presente no espaço escolar. Nas escolas municipais o Ensino Religioso é lecionado por qualquer professor que necessite complementar sua carga horária, e o faz segundo a sua vivência religiosa. </w:t>
      </w:r>
    </w:p>
    <w:p>
      <w:pPr>
        <w:pStyle w:val="Normal"/>
        <w:spacing w:lineRule="auto" w:line="360"/>
        <w:ind w:firstLine="900"/>
        <w:jc w:val="both"/>
        <w:rPr/>
      </w:pPr>
      <w:r>
        <w:rPr/>
        <w:t>Nas duas escolas que fizeram parte da amostra desta pesquisa ficou evidente a confessionalidade da Educação Religiosa. A concepção que se tem é que o Ensino Religioso contribui para a formação da criança e é importante para sua vivência em sociedade, mas a partir dos valores cristãos desconsiderando os valores das outras expressões religiosas.</w:t>
      </w:r>
    </w:p>
    <w:p>
      <w:pPr>
        <w:pStyle w:val="Normal"/>
        <w:spacing w:lineRule="auto" w:line="360"/>
        <w:ind w:firstLine="900"/>
        <w:jc w:val="both"/>
        <w:rPr/>
      </w:pPr>
      <w:r>
        <w:rPr/>
        <w:t>No geral, na cidade de Feira de Santana, as escolas e os educadores ainda não compreendem o fenômeno religioso como área de conhecimento, e acreditam que o ensino de uma religião garante a educação da dimensão religiosa. Por melhor que seja a proposta pedagógica, se ela não reconhecer o valor da expressão religiosa na formação plena dos educandos, numa sociedade que inescapavelmente é marcada pela religiosidade, ficará uma lacuna que pode resultar no desrespeito às confissões religiosas diferentes das tradicionais.</w:t>
      </w:r>
    </w:p>
    <w:p>
      <w:pPr>
        <w:pStyle w:val="Normal"/>
        <w:spacing w:lineRule="auto" w:line="360"/>
        <w:ind w:firstLine="900"/>
        <w:jc w:val="both"/>
        <w:rPr/>
      </w:pPr>
      <w:r>
        <w:rPr/>
        <w:t>As escolas precisam rever sua concepção acerca da religiosidade da população feirense e desenvolver uma educação religiosa que respeite a pluralidade cultural e religiosa do município de Feira de Santana. Portanto, como educadora, defendo a escola laica e vejo o Ensino Religioso como importante na formação das crianças e jovens da cidade de Feira de Santana, se for ofertado como está previsto na LDB, respeitando a diversidade cultural que existe na cidade.</w:t>
      </w:r>
    </w:p>
    <w:p>
      <w:pPr>
        <w:pStyle w:val="Normal"/>
        <w:spacing w:lineRule="auto" w:line="360"/>
        <w:ind w:firstLine="900"/>
        <w:jc w:val="both"/>
        <w:rPr/>
      </w:pPr>
      <w:r>
        <w:rPr/>
        <w:t xml:space="preserve">Cabe destacar que os objetivos deste estudo não se esgotaram aqui, pois no campo político e acadêmico as reflexões acerca do Ensino Religioso precisam ser aprimoradas, ampliadas e amadurecidas, para que tenhamos uma área de conhecimento que seja ensinada conforme propõe a LDB e não em disputa entre escolas confessionais, onde a sala de aula seja um espaço de debate sobre o processo histórico de todas as religiões e que os professores sejam formados e preparados para lecionarem a disciplina Ensino Religioso específica estando comprometidos com integral dos educandos. </w:t>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Referências </w:t>
      </w:r>
    </w:p>
    <w:p>
      <w:pPr>
        <w:pStyle w:val="Normal"/>
        <w:spacing w:lineRule="auto" w:line="360"/>
        <w:jc w:val="both"/>
        <w:rPr>
          <w:b/>
          <w:b/>
          <w:color w:val="2A2A2A"/>
          <w:sz w:val="28"/>
          <w:szCs w:val="28"/>
        </w:rPr>
      </w:pPr>
      <w:r>
        <w:rPr>
          <w:b/>
          <w:color w:val="2A2A2A"/>
          <w:sz w:val="28"/>
          <w:szCs w:val="28"/>
        </w:rPr>
      </w:r>
    </w:p>
    <w:p>
      <w:pPr>
        <w:pStyle w:val="Normal"/>
        <w:spacing w:lineRule="auto" w:line="360"/>
        <w:jc w:val="both"/>
        <w:rPr/>
      </w:pPr>
      <w:r>
        <w:rPr/>
        <w:t>ALMEIDA, Luciane Silva</w:t>
      </w:r>
      <w:r>
        <w:rPr>
          <w:b/>
        </w:rPr>
        <w:t>. A Igreja Anticomunista: Representações dos Batistas e dos Fundamentalistas sobre o Regime Militar em Feira de Santana (1964-1980).</w:t>
      </w:r>
      <w:r>
        <w:rPr/>
        <w:t xml:space="preserve"> Relatório de Iniciação Cientifica - Probic. Feira de Santana: UEFS, 2008.  </w:t>
      </w:r>
    </w:p>
    <w:p>
      <w:pPr>
        <w:pStyle w:val="Normal"/>
        <w:spacing w:lineRule="auto" w:line="360"/>
        <w:jc w:val="both"/>
        <w:rPr/>
      </w:pPr>
      <w:r>
        <w:rPr/>
        <w:t>ALVES, Rubens. O Enigma da Religião. Petrópolis, Editora Ática, 1979.</w:t>
      </w:r>
    </w:p>
    <w:p>
      <w:pPr>
        <w:pStyle w:val="Normal"/>
        <w:spacing w:lineRule="auto" w:line="360"/>
        <w:jc w:val="both"/>
        <w:rPr/>
      </w:pPr>
      <w:r>
        <w:rPr/>
        <w:t>ANDRADE, Celeste Maria Pacheco de. Origens do povoado de feira de Santana. UFBA, Salvador. 1999</w:t>
      </w:r>
    </w:p>
    <w:p>
      <w:pPr>
        <w:pStyle w:val="Normal"/>
        <w:spacing w:lineRule="auto" w:line="360"/>
        <w:jc w:val="both"/>
        <w:rPr/>
      </w:pPr>
      <w:r>
        <w:rPr/>
        <w:t xml:space="preserve">ALVES, Rubem. </w:t>
      </w:r>
      <w:r>
        <w:rPr>
          <w:b/>
        </w:rPr>
        <w:t>O enigma da religião</w:t>
      </w:r>
      <w:r>
        <w:rPr/>
        <w:t>. Campinas-SP. Papirus. 5ªed. 2006.</w:t>
      </w:r>
    </w:p>
    <w:p>
      <w:pPr>
        <w:pStyle w:val="Normal"/>
        <w:spacing w:lineRule="auto" w:line="360"/>
        <w:jc w:val="both"/>
        <w:rPr/>
      </w:pPr>
      <w:r>
        <w:rPr/>
        <w:t xml:space="preserve">BOURDIEU, Pierre. </w:t>
      </w:r>
      <w:r>
        <w:rPr>
          <w:b/>
        </w:rPr>
        <w:t xml:space="preserve">A economia das trocas simbólicas. </w:t>
      </w:r>
      <w:r>
        <w:rPr/>
        <w:t>São Paulo: Perspectiva, 2001.</w:t>
      </w:r>
    </w:p>
    <w:p>
      <w:pPr>
        <w:pStyle w:val="Normal"/>
        <w:spacing w:lineRule="auto" w:line="360"/>
        <w:jc w:val="both"/>
        <w:rPr/>
      </w:pPr>
      <w:r>
        <w:rPr/>
        <w:t xml:space="preserve">BRITO Charlene José. </w:t>
      </w:r>
      <w:r>
        <w:rPr>
          <w:b/>
        </w:rPr>
        <w:t>Presença protestante progressista em Feira de Santana: Um Trabalho Ecumênico de Ação Social (1070-1990).</w:t>
      </w:r>
      <w:r>
        <w:rPr/>
        <w:t xml:space="preserve"> Feira de Santana: UEFS, 2008. Monografia de conclusão de curso.</w:t>
      </w:r>
    </w:p>
    <w:p>
      <w:pPr>
        <w:pStyle w:val="Normal"/>
        <w:spacing w:lineRule="auto" w:line="360"/>
        <w:jc w:val="both"/>
        <w:rPr/>
      </w:pPr>
      <w:r>
        <w:rPr/>
        <w:t xml:space="preserve">CURY, Carlos Roberto Jamil. Laicidade e Religião. In. BAPTISTA, Agostinho Nogueira, PASSOS, Mauro: e SILVA, Welington Teodoro da. (orgs.) </w:t>
      </w:r>
      <w:r>
        <w:rPr>
          <w:b/>
        </w:rPr>
        <w:t>O Sagrado e o</w:t>
      </w:r>
      <w:r>
        <w:rPr/>
        <w:t xml:space="preserve"> </w:t>
      </w:r>
      <w:r>
        <w:rPr>
          <w:b/>
        </w:rPr>
        <w:t xml:space="preserve">Urbano: diversidades, Manifestações e Analise. </w:t>
      </w:r>
      <w:r>
        <w:rPr/>
        <w:t>São Paulo: Paulinas: 2008.</w:t>
      </w:r>
    </w:p>
    <w:p>
      <w:pPr>
        <w:pStyle w:val="Normal"/>
        <w:spacing w:lineRule="auto" w:line="360"/>
        <w:jc w:val="both"/>
        <w:rPr/>
      </w:pPr>
      <w:r>
        <w:rPr/>
        <w:t xml:space="preserve">DIAS, Caroline Luz e Silva. </w:t>
      </w:r>
      <w:r>
        <w:rPr>
          <w:b/>
        </w:rPr>
        <w:t>Neopentencostais em Feira de Santana: “da visão celular no modelo dos12 ao mover celular do fruto fiel”.</w:t>
      </w:r>
      <w:r>
        <w:rPr/>
        <w:t xml:space="preserve"> Feira de Santana. UEFS. 2009. Dissertação de mestrado em história.</w:t>
      </w:r>
    </w:p>
    <w:p>
      <w:pPr>
        <w:pStyle w:val="Normal"/>
        <w:spacing w:lineRule="auto" w:line="360"/>
        <w:jc w:val="both"/>
        <w:rPr/>
      </w:pPr>
      <w:r>
        <w:rPr/>
        <w:t>FERNANDES, Maria Madelena S</w:t>
      </w:r>
      <w:r>
        <w:rPr>
          <w:b/>
        </w:rPr>
        <w:t>. Afinal, o que é ensino religioso?</w:t>
      </w:r>
      <w:r>
        <w:rPr/>
        <w:t xml:space="preserve"> Paulinos, São Paulo 2000.</w:t>
      </w:r>
    </w:p>
    <w:p>
      <w:pPr>
        <w:pStyle w:val="Normal"/>
        <w:spacing w:lineRule="auto" w:line="360"/>
        <w:jc w:val="both"/>
        <w:rPr/>
      </w:pPr>
      <w:r>
        <w:rPr/>
        <w:t xml:space="preserve">FREITAS, Nacelice Barbosa. </w:t>
      </w:r>
      <w:r>
        <w:rPr>
          <w:b/>
        </w:rPr>
        <w:t xml:space="preserve">Urbanização em Feira de Santana: Influência da Industrialização (1970-1996). </w:t>
      </w:r>
      <w:r>
        <w:rPr/>
        <w:t>Salvador: UEBA, 1998: Dissertação de mestrado em arquitetura e urbanismo.</w:t>
      </w:r>
    </w:p>
    <w:p>
      <w:pPr>
        <w:pStyle w:val="Normal"/>
        <w:spacing w:lineRule="auto" w:line="360"/>
        <w:jc w:val="both"/>
        <w:rPr/>
      </w:pPr>
      <w:r>
        <w:rPr/>
        <w:t xml:space="preserve">GUERRIERO, Silas. Novidades religiosas; Relativismo e fundamentalismo. In: Baptista, São Paulo Agostinho Nogueira; Passos; Mauro e Silva, Wellington (org). </w:t>
      </w:r>
      <w:r>
        <w:rPr>
          <w:b/>
        </w:rPr>
        <w:t xml:space="preserve">O sagrado e o urbano: Diversidades e manifestações e Analise, </w:t>
      </w:r>
      <w:r>
        <w:rPr/>
        <w:t>Paulinos, São Paulo, 2008.</w:t>
      </w:r>
    </w:p>
    <w:p>
      <w:pPr>
        <w:pStyle w:val="Normal"/>
        <w:spacing w:lineRule="auto" w:line="360"/>
        <w:jc w:val="both"/>
        <w:rPr/>
      </w:pPr>
      <w:r>
        <w:rPr/>
        <w:t xml:space="preserve">HAUCK, João Fagundes. </w:t>
      </w:r>
      <w:r>
        <w:rPr>
          <w:b/>
        </w:rPr>
        <w:t>História da Igreja no Brasil</w:t>
      </w:r>
      <w:r>
        <w:rPr/>
        <w:t>. Petrópolis, Paulinas, 1992, 3º ed. 306p</w:t>
      </w:r>
    </w:p>
    <w:p>
      <w:pPr>
        <w:pStyle w:val="Normal"/>
        <w:spacing w:lineRule="auto" w:line="360"/>
        <w:jc w:val="both"/>
        <w:rPr/>
      </w:pPr>
      <w:r>
        <w:rPr/>
        <w:t xml:space="preserve">HANSEN, João Adolfo. A civilização pela palavra. In. LOPES. Eliane Marta Teixeira; MENDES. Farias Filho; VEIGA. Luciano e GREIVE. Cynthia (org). </w:t>
      </w:r>
      <w:r>
        <w:rPr>
          <w:b/>
        </w:rPr>
        <w:t xml:space="preserve">500 Anos de Educação no Brasil. </w:t>
      </w:r>
      <w:r>
        <w:rPr/>
        <w:t>Belo horizonte</w:t>
      </w:r>
      <w:r>
        <w:rPr>
          <w:b/>
        </w:rPr>
        <w:t>.</w:t>
      </w:r>
      <w:r>
        <w:rPr/>
        <w:t xml:space="preserve"> Autêntica. 2001.</w:t>
      </w:r>
    </w:p>
    <w:p>
      <w:pPr>
        <w:pStyle w:val="Normal"/>
        <w:autoSpaceDE w:val="false"/>
        <w:spacing w:lineRule="auto" w:line="360"/>
        <w:jc w:val="both"/>
        <w:rPr/>
      </w:pPr>
      <w:r>
        <w:rPr>
          <w:rStyle w:val="Gl1"/>
        </w:rPr>
        <w:t>ISAIA,</w:t>
      </w:r>
      <w:r>
        <w:rPr>
          <w:bCs/>
        </w:rPr>
        <w:t xml:space="preserve"> Artur Cesar</w:t>
      </w:r>
      <w:r>
        <w:rPr>
          <w:b/>
          <w:bCs/>
        </w:rPr>
        <w:t xml:space="preserve">. O CAMPO RELIGIOSO BRASILEIRO E SUAS TRANSFORMAÇÕES HISTÓRICAS. </w:t>
      </w:r>
      <w:r>
        <w:rPr>
          <w:bCs/>
        </w:rPr>
        <w:t>Revista Brasileira de História das Religiões – Ano I n. 3, Jan. 2009 - ISSN 1983-2859</w:t>
      </w:r>
    </w:p>
    <w:p>
      <w:pPr>
        <w:pStyle w:val="Normal"/>
        <w:spacing w:lineRule="auto" w:line="360"/>
        <w:jc w:val="both"/>
        <w:rPr>
          <w:sz w:val="22"/>
          <w:szCs w:val="22"/>
        </w:rPr>
      </w:pPr>
      <w:r>
        <w:rPr/>
        <w:t xml:space="preserve">JOHNSON, Richard; ESCOSTEGUY, Ana Carolina; SCHULMAN, Norma; SILVA, Tomaz Tadeu da. </w:t>
      </w:r>
      <w:r>
        <w:rPr>
          <w:b/>
        </w:rPr>
        <w:t>O que é, afinal, estudos culturais</w:t>
      </w:r>
      <w:r>
        <w:rPr/>
        <w:t xml:space="preserve">? 2ª ed. Belo Horizonte. Autentica, 2000. 236p.  </w:t>
      </w:r>
    </w:p>
    <w:p>
      <w:pPr>
        <w:pStyle w:val="Normal"/>
        <w:spacing w:lineRule="auto" w:line="360"/>
        <w:jc w:val="both"/>
        <w:rPr/>
      </w:pPr>
      <w:r>
        <w:rPr/>
        <w:t xml:space="preserve">JUNQUEIRA, Sérgio. Ensino Religioso, uma disciplina escolar. IN: </w:t>
      </w:r>
      <w:r>
        <w:rPr>
          <w:b/>
        </w:rPr>
        <w:t xml:space="preserve">Revista de Educação AEC </w:t>
      </w:r>
      <w:r>
        <w:rPr/>
        <w:t>n.107, p90-102, 1993.</w:t>
      </w:r>
    </w:p>
    <w:p>
      <w:pPr>
        <w:pStyle w:val="Normal"/>
        <w:spacing w:lineRule="auto" w:line="360"/>
        <w:jc w:val="both"/>
        <w:rPr/>
      </w:pPr>
      <w:r>
        <w:rPr/>
        <w:t xml:space="preserve">LEMOS Carolina Teles. Ensino Religioso nas principiais Tendências Pedagógicas. In: SILVA, Valmor da (org). </w:t>
      </w:r>
      <w:r>
        <w:rPr>
          <w:b/>
        </w:rPr>
        <w:t xml:space="preserve">Ensino Religioso Educação Centrada na Vida e Subsidio para a Formação de Professores. </w:t>
      </w:r>
      <w:r>
        <w:rPr/>
        <w:t>São Paulo. Pauluz. 2004.</w:t>
      </w:r>
    </w:p>
    <w:p>
      <w:pPr>
        <w:pStyle w:val="Normal"/>
        <w:spacing w:lineRule="auto" w:line="360"/>
        <w:jc w:val="both"/>
        <w:rPr/>
      </w:pPr>
      <w:r>
        <w:rPr/>
        <w:t>LOWY, Michael</w:t>
      </w:r>
      <w:r>
        <w:rPr>
          <w:b/>
        </w:rPr>
        <w:t>. Marx e Engels como Sociólogos da Religião</w:t>
      </w:r>
      <w:r>
        <w:rPr/>
        <w:t>. Lua Nova. 1995.</w:t>
      </w:r>
    </w:p>
    <w:p>
      <w:pPr>
        <w:pStyle w:val="Normal"/>
        <w:spacing w:lineRule="auto" w:line="360"/>
        <w:jc w:val="both"/>
        <w:rPr/>
      </w:pPr>
      <w:r>
        <w:rPr/>
        <w:t xml:space="preserve">LUZ, Marcos. </w:t>
      </w:r>
      <w:r>
        <w:rPr>
          <w:b/>
        </w:rPr>
        <w:t>As relações entre Educação Laica e Educação Religiosa: Um Estudo de caso do Método da Educação por princípios</w:t>
      </w:r>
      <w:r>
        <w:rPr/>
        <w:t>. UEFS, Feira de Santana, 2008. Monografia.</w:t>
      </w:r>
    </w:p>
    <w:p>
      <w:pPr>
        <w:pStyle w:val="Normal"/>
        <w:spacing w:lineRule="auto" w:line="360"/>
        <w:jc w:val="both"/>
        <w:rPr/>
      </w:pPr>
      <w:r>
        <w:rPr/>
        <w:t xml:space="preserve">MARX, K e ENGELS, F. </w:t>
      </w:r>
      <w:r>
        <w:rPr>
          <w:b/>
        </w:rPr>
        <w:t>Sobre a religiã</w:t>
      </w:r>
      <w:r>
        <w:rPr/>
        <w:t>o. Lisboa. Edições 70, 1972.</w:t>
      </w:r>
    </w:p>
    <w:p>
      <w:pPr>
        <w:pStyle w:val="Normal"/>
        <w:spacing w:lineRule="auto" w:line="360"/>
        <w:jc w:val="both"/>
        <w:rPr/>
      </w:pPr>
      <w:r>
        <w:rPr/>
        <w:t xml:space="preserve">MARKUS, Cleides. </w:t>
      </w:r>
      <w:r>
        <w:rPr>
          <w:b/>
        </w:rPr>
        <w:t>Cultura e religiões: implicações para o Ensino Religioso</w:t>
      </w:r>
      <w:r>
        <w:rPr/>
        <w:t>. Caderno do Comin, São Leopoldo/ RS, 2002</w:t>
      </w:r>
    </w:p>
    <w:p>
      <w:pPr>
        <w:pStyle w:val="Normal"/>
        <w:spacing w:lineRule="auto" w:line="360"/>
        <w:jc w:val="both"/>
        <w:rPr/>
      </w:pPr>
      <w:r>
        <w:rPr/>
        <w:t xml:space="preserve">MENEGHETTI, Rosa Gitana Krob. A Pertinência Pedagógica da Inclusão do Ensino Religioso no Currículo Escolar (conforme a nova Legislação Brasileira). In: GUERRIERO, Silas, (org.). </w:t>
      </w:r>
      <w:r>
        <w:rPr>
          <w:b/>
        </w:rPr>
        <w:t>O Estado das Religiões desafios contemporâneos</w:t>
      </w:r>
      <w:r>
        <w:rPr/>
        <w:t>. São Paulo: Paulinas, 2003.</w:t>
      </w:r>
    </w:p>
    <w:p>
      <w:pPr>
        <w:pStyle w:val="Normal"/>
        <w:spacing w:lineRule="auto" w:line="360"/>
        <w:jc w:val="both"/>
        <w:rPr/>
      </w:pPr>
      <w:r>
        <w:rPr/>
        <w:t xml:space="preserve">OLIVEIRA, Clovis Frederico Ramaiana Moraes. </w:t>
      </w:r>
      <w:r>
        <w:rPr>
          <w:b/>
        </w:rPr>
        <w:t>De Empório a Princesa do Sertão: Utopias civilizadoras em Feira de Santana (1893-1937).</w:t>
      </w:r>
      <w:r>
        <w:rPr/>
        <w:t xml:space="preserve"> Salvador: UFBA, 2000(Dissertação de Mestrado).</w:t>
      </w:r>
    </w:p>
    <w:p>
      <w:pPr>
        <w:pStyle w:val="Normal"/>
        <w:spacing w:lineRule="auto" w:line="360"/>
        <w:jc w:val="both"/>
        <w:rPr/>
      </w:pPr>
      <w:r>
        <w:rPr/>
        <w:t xml:space="preserve">PASSOS, João Décio. </w:t>
      </w:r>
      <w:r>
        <w:rPr>
          <w:b/>
        </w:rPr>
        <w:t>Como a religião se organiza. Tipos e processos.</w:t>
      </w:r>
      <w:r>
        <w:rPr/>
        <w:t xml:space="preserve"> Paulino, São Paulo, 2006.</w:t>
      </w:r>
    </w:p>
    <w:p>
      <w:pPr>
        <w:pStyle w:val="Normal"/>
        <w:spacing w:lineRule="auto" w:line="360"/>
        <w:jc w:val="both"/>
        <w:rPr>
          <w:sz w:val="22"/>
          <w:szCs w:val="22"/>
        </w:rPr>
      </w:pPr>
      <w:r>
        <w:rPr/>
        <w:t xml:space="preserve">___________. Ensino Religioso: Mediações Epistemológicas e finalidades pedagógicas. In: SENA, Luzia. </w:t>
      </w:r>
      <w:r>
        <w:rPr>
          <w:b/>
        </w:rPr>
        <w:t>Ensino Religioso e Formação Docente.</w:t>
      </w:r>
      <w:r>
        <w:rPr/>
        <w:t xml:space="preserve"> São Paulo: Paulinas. 2006.</w:t>
      </w:r>
    </w:p>
    <w:p>
      <w:pPr>
        <w:pStyle w:val="Normal"/>
        <w:spacing w:lineRule="auto" w:line="360"/>
        <w:jc w:val="both"/>
        <w:rPr/>
      </w:pPr>
      <w:r>
        <w:rPr/>
        <w:t xml:space="preserve">PASSOS, Mauro. Entre o Sagrado e o Profano: Caminhos da Educação Católica na Primeira República. In. In: Baptista, São Paulo Agostinho Nogueira; Passos; Mauro e Silva, Wellington (org). </w:t>
      </w:r>
      <w:r>
        <w:rPr>
          <w:b/>
        </w:rPr>
        <w:t xml:space="preserve">O sagrado e o urbano: Diversidades e manifestações e Analise. </w:t>
      </w:r>
      <w:r>
        <w:rPr/>
        <w:t>Paulinos, São Paulo, 2008.</w:t>
      </w:r>
    </w:p>
    <w:p>
      <w:pPr>
        <w:pStyle w:val="Normal"/>
        <w:spacing w:lineRule="auto" w:line="360"/>
        <w:jc w:val="both"/>
        <w:rPr/>
      </w:pPr>
      <w:r>
        <w:rPr>
          <w:rStyle w:val="Gl1"/>
        </w:rPr>
        <w:t xml:space="preserve">PAIVA, Vanilda P. </w:t>
      </w:r>
      <w:r>
        <w:rPr>
          <w:rStyle w:val="Gl1"/>
          <w:b/>
        </w:rPr>
        <w:t>Educação Popular e Educação de Adultos</w:t>
      </w:r>
      <w:r>
        <w:rPr>
          <w:rStyle w:val="Gl1"/>
        </w:rPr>
        <w:t>. São Paulo, Loyola, 1973.</w:t>
      </w:r>
    </w:p>
    <w:p>
      <w:pPr>
        <w:pStyle w:val="Normal"/>
        <w:spacing w:lineRule="auto" w:line="360"/>
        <w:jc w:val="both"/>
        <w:rPr/>
      </w:pPr>
      <w:r>
        <w:rPr/>
        <w:t xml:space="preserve">POPPINO, Rollie E. </w:t>
      </w:r>
      <w:r>
        <w:rPr>
          <w:b/>
        </w:rPr>
        <w:t>Feira de Santana</w:t>
      </w:r>
      <w:r>
        <w:rPr/>
        <w:t>. Salvador, Itapoá: 1963.</w:t>
      </w:r>
    </w:p>
    <w:p>
      <w:pPr>
        <w:pStyle w:val="Normal"/>
        <w:spacing w:lineRule="auto" w:line="360"/>
        <w:jc w:val="both"/>
        <w:rPr>
          <w:sz w:val="22"/>
          <w:szCs w:val="22"/>
        </w:rPr>
      </w:pPr>
      <w:r>
        <w:rPr/>
        <w:t xml:space="preserve">QUADROS, Eduardo Gusmão de: MIRANDA, Janira Sandra. O Ecumenismo e o Ensino Religioso. In. SILVA. Valmor da. (org.) </w:t>
      </w:r>
      <w:r>
        <w:rPr>
          <w:b/>
        </w:rPr>
        <w:t xml:space="preserve">Ensino Religioso: Educação Centrada Na Vida: Subsidio Para A Formação de Professor. </w:t>
      </w:r>
      <w:r>
        <w:rPr/>
        <w:t>São Paulo: Paulinas, 2004.</w:t>
      </w:r>
    </w:p>
    <w:p>
      <w:pPr>
        <w:pStyle w:val="Normal"/>
        <w:spacing w:lineRule="auto" w:line="360"/>
        <w:jc w:val="both"/>
        <w:rPr/>
      </w:pPr>
      <w:r>
        <w:rPr/>
        <w:t xml:space="preserve">SANTOS, Elaine Ribeiro dos. </w:t>
      </w:r>
      <w:r>
        <w:rPr>
          <w:b/>
        </w:rPr>
        <w:t>Espíritas e Católicos em Feira de Santana</w:t>
      </w:r>
      <w:r>
        <w:rPr/>
        <w:t xml:space="preserve">. Relatório de Pesquisa Iniciação Cientifica. Feira de Santana: UEFS. 2008. P </w:t>
      </w:r>
    </w:p>
    <w:p>
      <w:pPr>
        <w:pStyle w:val="Normal"/>
        <w:spacing w:lineRule="auto" w:line="360"/>
        <w:jc w:val="both"/>
        <w:rPr/>
      </w:pPr>
      <w:r>
        <w:rPr/>
        <w:t xml:space="preserve">SANTOS, Fabrício Lyrio; SILVA, Candido da Costa e. </w:t>
      </w:r>
      <w:r>
        <w:rPr>
          <w:b/>
        </w:rPr>
        <w:t>Deum Laudamus a Expulsão dos jesuítas da Bahia (1758-1763)</w:t>
      </w:r>
      <w:r>
        <w:rPr/>
        <w:t xml:space="preserve">. 2002. 153p. Universidade Estadual da Bahia, Salvador. Dissertação de Mestrado em História.   </w:t>
      </w:r>
    </w:p>
    <w:p>
      <w:pPr>
        <w:pStyle w:val="Normal"/>
        <w:spacing w:lineRule="auto" w:line="360"/>
        <w:jc w:val="both"/>
        <w:rPr/>
      </w:pPr>
      <w:r>
        <w:rPr>
          <w:rStyle w:val="Gl1"/>
          <w:color w:val="000000"/>
        </w:rPr>
        <w:t>SAVIANI, Dermeval. A História da Escola Pública no Brasil. In: Conferencia de Abertura da Jornada do HISTEDBR sobre o tema História da Escola Pública no Brasil, Salvador, 9 a 12 de jul. 2002.</w:t>
      </w:r>
    </w:p>
    <w:p>
      <w:pPr>
        <w:pStyle w:val="Normal"/>
        <w:spacing w:lineRule="auto" w:line="360"/>
        <w:jc w:val="both"/>
        <w:rPr>
          <w:rStyle w:val="Gl1"/>
          <w:color w:val="000000"/>
          <w:sz w:val="22"/>
          <w:szCs w:val="22"/>
        </w:rPr>
      </w:pPr>
      <w:r>
        <w:rPr/>
      </w:r>
    </w:p>
    <w:p>
      <w:pPr>
        <w:pStyle w:val="Normal"/>
        <w:spacing w:lineRule="auto" w:line="360"/>
        <w:jc w:val="both"/>
        <w:rPr/>
      </w:pPr>
      <w:r>
        <w:rPr/>
        <w:t>SILVA, Elizete Da. Engels e a Abordagem Científica da Religião. In. FERREIRA, Muniz et ulli.</w:t>
      </w:r>
      <w:r>
        <w:rPr>
          <w:b/>
        </w:rPr>
        <w:t>Frudrich Engels e a ciência contemporânea.</w:t>
      </w:r>
      <w:r>
        <w:rPr/>
        <w:t xml:space="preserve"> Salvador: EDUFBA, 2007a. </w:t>
      </w:r>
    </w:p>
    <w:p>
      <w:pPr>
        <w:pStyle w:val="Normal"/>
        <w:spacing w:lineRule="auto" w:line="360"/>
        <w:jc w:val="both"/>
        <w:rPr/>
      </w:pPr>
      <w:r>
        <w:rPr/>
        <w:t>______</w:t>
      </w:r>
      <w:r>
        <w:rPr>
          <w:b/>
        </w:rPr>
        <w:t>Protestantismo ecumênico e realidade brasileira</w:t>
      </w:r>
      <w:r>
        <w:rPr/>
        <w:t xml:space="preserve">. Feira de Santana. UEFS, 2007b.  </w:t>
      </w:r>
    </w:p>
    <w:p>
      <w:pPr>
        <w:pStyle w:val="Normal"/>
        <w:spacing w:lineRule="auto" w:line="360"/>
        <w:jc w:val="both"/>
        <w:rPr/>
      </w:pPr>
      <w:r>
        <w:rPr/>
        <w:t xml:space="preserve">______O campo religioso feirense: Um olhar poético. In. SILVA, Aldo José Morais (org). </w:t>
      </w:r>
      <w:r>
        <w:rPr>
          <w:b/>
        </w:rPr>
        <w:t xml:space="preserve">História Poesia Sertão: Dialogo com Eurico Alves Boaventura. </w:t>
      </w:r>
      <w:r>
        <w:rPr/>
        <w:t>Feira de Santana. Fapesbe-UEFS; 2010.</w:t>
      </w:r>
    </w:p>
    <w:p>
      <w:pPr>
        <w:pStyle w:val="Normal"/>
        <w:spacing w:lineRule="auto" w:line="360"/>
        <w:jc w:val="both"/>
        <w:rPr/>
      </w:pPr>
      <w:r>
        <w:rPr>
          <w:rStyle w:val="Gl1"/>
        </w:rPr>
        <w:t xml:space="preserve">SILVA, Valmor da. Bíblia e Livros Sagrados. </w:t>
      </w:r>
      <w:r>
        <w:rPr/>
        <w:t xml:space="preserve">In. SILVA. Valmor da. (org.) </w:t>
      </w:r>
      <w:r>
        <w:rPr>
          <w:b/>
        </w:rPr>
        <w:t xml:space="preserve">Ensino Religioso: Educação Centrada Na Vida: Subsidio Para A Formação de Professor. </w:t>
      </w:r>
      <w:r>
        <w:rPr/>
        <w:t>São Paulo: Paulinas, 2004.</w:t>
      </w:r>
    </w:p>
    <w:p>
      <w:pPr>
        <w:pStyle w:val="Normal"/>
        <w:spacing w:lineRule="auto" w:line="360"/>
        <w:jc w:val="both"/>
        <w:rPr/>
      </w:pPr>
      <w:r>
        <w:rPr/>
        <w:t xml:space="preserve">SILVA Tomaz Tadeu da. </w:t>
      </w:r>
      <w:r>
        <w:rPr>
          <w:b/>
        </w:rPr>
        <w:t>Currículo como Fetiche</w:t>
      </w:r>
      <w:r>
        <w:rPr/>
        <w:t xml:space="preserve">. Belo Horizonte. Autêntica. 2001. </w:t>
      </w:r>
    </w:p>
    <w:p>
      <w:pPr>
        <w:pStyle w:val="Normal"/>
        <w:spacing w:lineRule="auto" w:line="360"/>
        <w:jc w:val="both"/>
        <w:rPr/>
      </w:pPr>
      <w:r>
        <w:rPr/>
        <w:t>SILVA, Igor José Trabuco da. “</w:t>
      </w:r>
      <w:r>
        <w:rPr>
          <w:b/>
        </w:rPr>
        <w:t>MEU REINO NÃO É DESTE MUNDO”. A Assembléia de Deus e a Política em Feira de Santana (1972-1990)</w:t>
      </w:r>
      <w:r>
        <w:rPr/>
        <w:t xml:space="preserve">. Salvador, UFBA. 2009. p. 197Dissertação de Mestrado em História    </w:t>
      </w:r>
    </w:p>
    <w:p>
      <w:pPr>
        <w:pStyle w:val="Normal"/>
        <w:spacing w:lineRule="auto" w:line="360"/>
        <w:jc w:val="both"/>
        <w:rPr/>
      </w:pPr>
      <w:r>
        <w:rPr/>
        <w:t xml:space="preserve">TRABUCO, Zozimo Antônio Passos. </w:t>
      </w:r>
      <w:r>
        <w:rPr>
          <w:b/>
        </w:rPr>
        <w:t>Entre ruptura cultural e a contextualização: A construção da identidade batista em Feira de Santana (1960-1995).</w:t>
      </w:r>
      <w:r>
        <w:rPr/>
        <w:t xml:space="preserve"> Relatório final- PROBIG, setembro de 2006 Feiras de Santana.</w:t>
      </w:r>
    </w:p>
    <w:p>
      <w:pPr>
        <w:pStyle w:val="Normal"/>
        <w:spacing w:lineRule="auto" w:line="360"/>
        <w:jc w:val="both"/>
        <w:rPr/>
      </w:pPr>
      <w:r>
        <w:rPr/>
        <w:t>_______</w:t>
      </w:r>
      <w:r>
        <w:rPr>
          <w:b/>
        </w:rPr>
        <w:t xml:space="preserve">O Instituto Bíblico Batista do Nordeste e a Construção da identidade Batista em Feira de Santana (1960-1990); </w:t>
      </w:r>
      <w:r>
        <w:rPr/>
        <w:t>Salvador, UEFB. 2009.p. 199. Dissertação de Mestrado em História.</w:t>
      </w:r>
    </w:p>
    <w:p>
      <w:pPr>
        <w:pStyle w:val="Normal"/>
        <w:spacing w:lineRule="auto" w:line="360"/>
        <w:jc w:val="both"/>
        <w:rPr/>
      </w:pPr>
      <w:r>
        <w:rPr/>
        <w:t>SEEHABER, Liliana Claudia e MACHADO, Léo Marcelo Plantes. Educação, Religião, Cidadania e Cultura – um Debate Atual. (PUC-PR). &lt;</w:t>
      </w:r>
      <w:r>
        <w:rPr>
          <w:rStyle w:val="CitaoHTML"/>
        </w:rPr>
        <w:t xml:space="preserve"> </w:t>
      </w:r>
      <w:r>
        <w:rPr>
          <w:color w:val="0E774A"/>
        </w:rPr>
        <w:t>www.dhi.uem.br/gt</w:t>
      </w:r>
      <w:r>
        <w:rPr>
          <w:b/>
          <w:bCs/>
          <w:color w:val="0E774A"/>
        </w:rPr>
        <w:t>religiao</w:t>
      </w:r>
      <w:r>
        <w:rPr>
          <w:color w:val="0E774A"/>
        </w:rPr>
        <w:t>/&gt;</w:t>
      </w:r>
      <w:r>
        <w:rPr>
          <w:rStyle w:val="CitaoHTML"/>
        </w:rPr>
        <w:t xml:space="preserve"> </w:t>
      </w:r>
      <w:r>
        <w:rPr>
          <w:rStyle w:val="Gl1"/>
        </w:rPr>
        <w:t xml:space="preserve">acessado em 13de fevereiro de 2010 </w:t>
      </w:r>
    </w:p>
    <w:p>
      <w:pPr>
        <w:pStyle w:val="Normal"/>
        <w:spacing w:lineRule="auto" w:line="360"/>
        <w:jc w:val="both"/>
        <w:rPr/>
      </w:pPr>
      <w:r>
        <w:rPr/>
        <w:t>MARIANO, André Luiz Sena. Anotações sobre Religião e formação de professores. (PPGE/UEScar).&lt;</w:t>
      </w:r>
      <w:r>
        <w:rPr>
          <w:rStyle w:val="CitaoHTML"/>
        </w:rPr>
        <w:t xml:space="preserve"> </w:t>
      </w:r>
      <w:hyperlink r:id="rId5">
        <w:r>
          <w:rPr>
            <w:rStyle w:val="InternetLink"/>
          </w:rPr>
          <w:t>www.dhi.uem.br/gt</w:t>
        </w:r>
        <w:r>
          <w:rPr>
            <w:rStyle w:val="InternetLink"/>
            <w:b/>
            <w:bCs/>
          </w:rPr>
          <w:t>religiao</w:t>
        </w:r>
        <w:r>
          <w:rPr>
            <w:rStyle w:val="InternetLink"/>
          </w:rPr>
          <w:t>/</w:t>
        </w:r>
      </w:hyperlink>
      <w:r>
        <w:rPr>
          <w:color w:val="0E774A"/>
        </w:rPr>
        <w:t>.&gt; acessado em 13 de fevereiro de 2010.</w:t>
      </w:r>
    </w:p>
    <w:p>
      <w:pPr>
        <w:pStyle w:val="Normal"/>
        <w:autoSpaceDE w:val="false"/>
        <w:jc w:val="both"/>
        <w:rPr>
          <w:b/>
          <w:b/>
          <w:bCs/>
        </w:rPr>
      </w:pPr>
      <w:r>
        <w:rPr>
          <w:b/>
          <w:bCs/>
        </w:rPr>
      </w:r>
    </w:p>
    <w:p>
      <w:pPr>
        <w:pStyle w:val="Normal"/>
        <w:autoSpaceDE w:val="false"/>
        <w:jc w:val="both"/>
        <w:rPr>
          <w:b/>
          <w:b/>
          <w:bCs/>
        </w:rPr>
      </w:pPr>
      <w:r>
        <w:rPr>
          <w:b/>
          <w:bCs/>
        </w:rPr>
        <w:t>Textos normativos</w:t>
      </w:r>
    </w:p>
    <w:p>
      <w:pPr>
        <w:pStyle w:val="Normal"/>
        <w:autoSpaceDE w:val="false"/>
        <w:jc w:val="both"/>
        <w:rPr>
          <w:b/>
          <w:b/>
          <w:bCs/>
        </w:rPr>
      </w:pPr>
      <w:r>
        <w:rPr>
          <w:b/>
          <w:bCs/>
        </w:rPr>
      </w:r>
    </w:p>
    <w:p>
      <w:pPr>
        <w:pStyle w:val="Normal"/>
        <w:autoSpaceDE w:val="false"/>
        <w:jc w:val="both"/>
        <w:rPr>
          <w:bCs/>
        </w:rPr>
      </w:pPr>
      <w:r>
        <w:rPr>
          <w:bCs/>
        </w:rPr>
      </w:r>
    </w:p>
    <w:p>
      <w:pPr>
        <w:pStyle w:val="Normal"/>
        <w:spacing w:lineRule="auto" w:line="360"/>
        <w:jc w:val="both"/>
        <w:rPr/>
      </w:pPr>
      <w:r>
        <w:rPr/>
        <w:t>BRASIL. Parâmetros Curriculares Nacionais; pluralidade cultural, orientação social. Brasília: MEC/SEF. 1997</w:t>
      </w:r>
    </w:p>
    <w:p>
      <w:pPr>
        <w:pStyle w:val="Normal"/>
        <w:spacing w:lineRule="auto" w:line="360"/>
        <w:jc w:val="both"/>
        <w:rPr/>
      </w:pPr>
      <w:r>
        <w:rPr/>
        <w:t xml:space="preserve">______. </w:t>
      </w:r>
      <w:r>
        <w:rPr>
          <w:b/>
        </w:rPr>
        <w:t>Constituição</w:t>
      </w:r>
      <w:r>
        <w:rPr/>
        <w:t>: Republica Federativa do Brasil. Brasília: Senado Federal. 1988</w:t>
      </w:r>
    </w:p>
    <w:p>
      <w:pPr>
        <w:pStyle w:val="Normal"/>
        <w:spacing w:lineRule="auto" w:line="360"/>
        <w:jc w:val="both"/>
        <w:rPr/>
      </w:pPr>
      <w:r>
        <w:rPr/>
        <w:t>BRASIL</w:t>
      </w:r>
      <w:r>
        <w:rPr>
          <w:b/>
        </w:rPr>
        <w:t>: MEC. Lei de Diretrizes e Base da Educação Nacional</w:t>
      </w:r>
      <w:r>
        <w:rPr/>
        <w:t xml:space="preserve"> – Lei n°. 9.394/ 96, São Paulo: Saraiva 1996. </w:t>
      </w:r>
    </w:p>
    <w:p>
      <w:pPr>
        <w:pStyle w:val="Normal"/>
        <w:spacing w:lineRule="auto" w:line="360"/>
        <w:jc w:val="both"/>
        <w:rPr/>
      </w:pPr>
      <w:r>
        <w:rPr>
          <w:rStyle w:val="Gl1"/>
        </w:rPr>
        <w:t xml:space="preserve">PARANÁ, Diversidade religiosa e direitos humanos. Nov./2005. </w:t>
      </w:r>
    </w:p>
    <w:p>
      <w:pPr>
        <w:pStyle w:val="Normal"/>
        <w:spacing w:lineRule="auto" w:line="360"/>
        <w:jc w:val="both"/>
        <w:rPr/>
      </w:pPr>
      <w:r>
        <w:rPr/>
      </w:r>
    </w:p>
    <w:p>
      <w:pPr>
        <w:pStyle w:val="Normal"/>
        <w:autoSpaceDE w:val="false"/>
        <w:jc w:val="both"/>
        <w:rPr>
          <w:bCs/>
        </w:rPr>
      </w:pPr>
      <w:r>
        <w:rPr>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b/>
          <w:b/>
        </w:rPr>
      </w:pPr>
      <w:r>
        <w:rPr>
          <w:b/>
        </w:rPr>
      </w:r>
    </w:p>
    <w:p>
      <w:pPr>
        <w:pStyle w:val="Normal"/>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709" w:firstLine="709"/>
        <w:jc w:val="both"/>
        <w:rPr/>
      </w:pPr>
      <w:r>
        <w:rPr>
          <w:color w:val="0000FF"/>
        </w:rPr>
        <w:t xml:space="preserve">     </w:t>
      </w:r>
      <w:r>
        <w:rPr/>
        <w:t xml:space="preserve">   </w:t>
      </w:r>
    </w:p>
    <w:p>
      <w:pPr>
        <w:pStyle w:val="Normal"/>
        <w:spacing w:lineRule="auto" w:line="360"/>
        <w:ind w:firstLine="900"/>
        <w:jc w:val="both"/>
        <w:rPr/>
      </w:pPr>
      <w:r>
        <w:rPr/>
      </w:r>
    </w:p>
    <w:p>
      <w:pPr>
        <w:pStyle w:val="Normal"/>
        <w:rPr/>
      </w:pPr>
      <w:r>
        <w:rPr/>
      </w:r>
    </w:p>
    <w:p>
      <w:pPr>
        <w:pStyle w:val="Normal"/>
        <w:rPr/>
      </w:pPr>
      <w:r>
        <w:rPr/>
      </w:r>
    </w:p>
    <w:p>
      <w:pPr>
        <w:pStyle w:val="Normal"/>
        <w:rPr/>
      </w:pPr>
      <w: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itaoHTML">
    <w:name w:val="Citação HTML"/>
    <w:basedOn w:val="Fontepargpadro"/>
    <w:qFormat/>
    <w:rPr>
      <w:i w:val="false"/>
      <w:iCs w:val="false"/>
      <w:color w:val="008000"/>
    </w:rPr>
  </w:style>
  <w:style w:type="character" w:styleId="Gl1">
    <w:name w:val="gl1"/>
    <w:basedOn w:val="Fontepargpadro"/>
    <w:qFormat/>
    <w:rPr>
      <w:color w:val="7777CC"/>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dhi.uem.br/gtreligiao/"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3:09:00Z</dcterms:created>
  <dc:creator>Windwos</dc:creator>
  <dc:description/>
  <cp:keywords/>
  <dc:language>en-US</dc:language>
  <cp:lastModifiedBy>User</cp:lastModifiedBy>
  <dcterms:modified xsi:type="dcterms:W3CDTF">2010-11-03T23:23:00Z</dcterms:modified>
  <cp:revision>3</cp:revision>
  <dc:subject/>
  <dc:title>INTRODUÇÃO</dc:title>
</cp:coreProperties>
</file>