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Universidade Estadual de Feira de Santan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Departamento de Ciências Humanas e Filosof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Centro de Pesquisas das Religiõe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>III Seminário do Centro de Pesquisas das Religiões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>Religião: Historiografia e Memóri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 APRESENTAÇÃO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Centro de Pesquisas das Religiões é um grupo de pesquisa vinculado ao Departamento de Ciências Humanas e Filosofia da Universidade Estadual de Feira de Santana e desenvolve pesquisas sobre as diversas formas de manifestação do fenômeno religioso, bem como sua relação com os variados campos sociais. Fazem parte do CPR professores, estudantes e pesquisadores nos mais variados níveis de formação/atuação acadêmica, desde doutores, doutorandos, mestrandos a estudantes dos primeiros semestres da Graduação em História. É um núcleo de pesquisas com 10 anos de atuação, que vem formando pesquisadores de diversas temáticas referentes às instituições e grupos religiosos na Bahia, especialmente em Feira de Santan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I. OBJETIVOS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mpliar o conhecimento histórico sobre as diversas manifestações religiosas presentes no campo religioso brasileiro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ompartilhar experiências e memórias de agentes e militantes religiosos nas últimas décadas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ocializar as pesquisas que estão sendo desenvolvidas no Centro de Pesquisas das Religiõe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II. DATA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 e 24 de novembro de 2010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V. LOCAL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uditório Vitor Mayer – Módulo VII –Universidade Estadual de Feira de Santan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. PÚBLICO ALVO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esquisadores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Estudantes de graduação e pós-graduação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ofessores de educação básica e superior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Demais interessados na temática do evento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I. METODOLOGIA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 evento será organizado em mesas-redondas e seções com apresentação do trabalho dos pesquisadores vinculados ao CPR, além de uma conferência de abertura. A inscrição será gratuita e aberta na secretaria do DCHF. Aqueles que participarem terão o certificado como ouvint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II. PROGRAMAÇÃ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3 DE NOVEMBRO – TERÇ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nhã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:30h Mesa de Abertura Oficial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:00h às 10:30h: Conferência de Abertura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f. Cândido Costa e Silv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enação: Prof.ª Elizete da Silva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:45h às 12:30h: Mesa Festas e Identidades Religiosas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ª. Edilece Cout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f. Júlio Braga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f. Onildo Reis Dav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enação: Luciane Almeid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rd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:00h às 16:30h: Mesa Protestantismo: Identidade e Política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f.ª Adriana dos Santos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. Igor José Silv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.ª Luciane Almeid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. Zózimo Trabuc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enação: Prof.ª Ana Maria Carvalho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6:40h às 18:30h: Mesa Catolicismo e Polític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. Dr. Iraneidson Cost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f.ª Rita Evejania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f. Marcos Roberto Brit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ordenação: Jeovanne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4 DE NOVEMBRO – QUART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nhã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:30h às 10:00h: Mesa Memórias e Experiências Religiosas I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fª. Áurea Barret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. Eloi Barret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enação: Kesya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:15h às 12:30h: Sessão de Comunicações de pesquisadores do CPR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enação: Marcos Robert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rd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:00h às 16:30h: Mesa Memórias e Experiências Religiosas I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erendo João Dias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f.ª Itamar Araujo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f. Jorge Ner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enação: Messias Brito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6:45h às 18:00h: Mesa Memórias e Experiências Religiosas II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f. Anunciação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ãe Graç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Marinalva Bispo dos Santos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élia Mar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ordenação: Prof. Edmar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:00h Lançamento de Livros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rçamento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te da UEFS Salvador - Feira/ Feira - Salvador para: Cândido Costa e Silva, Edilece Couto, Iraneidson Costa, Adriana Dantas, Zózimo Trabuco e Igor José, dia 23 de novembro. D. Marinalva Bispos dos Santos dia 24 de novembro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moços no Restaurante da Universidade para: Cândido Costa e Silva, Edilece Couto, Júlio Braga, Onildo Reis Davi, Áurea Barreto, Eloi Barreto e Jerônimo Moraes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 classificadores com elásticos, 80 canetas e 80 bloquinhos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.ª Dr. Elizete da Silva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.ª Dr. Ione Celest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2:49:00Z</dcterms:created>
  <dc:creator>LU</dc:creator>
  <dc:description/>
  <cp:keywords/>
  <dc:language>en-US</dc:language>
  <cp:lastModifiedBy>LU</cp:lastModifiedBy>
  <dcterms:modified xsi:type="dcterms:W3CDTF">2010-11-17T00:55:00Z</dcterms:modified>
  <cp:revision>9</cp:revision>
  <dc:subject/>
  <dc:title/>
</cp:coreProperties>
</file>