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ISTA PARA CERTIFICADOS DE APRESENTAÇÃO DE COMUNICAÇÃO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Obs: faltam os nomes completos e o título das comunicações para colocar nos certificado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ndre Goé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blink Olivei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iane Pire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briela Silv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ovanne de Jesu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ia Caroli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zandra Santa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os Vitóri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sias Bri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fael dos Sant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52:00Z</dcterms:created>
  <dc:creator>LU</dc:creator>
  <dc:description/>
  <dc:language>en-US</dc:language>
  <cp:lastModifiedBy>LU</cp:lastModifiedBy>
  <dcterms:modified xsi:type="dcterms:W3CDTF">2010-11-28T14:54:00Z</dcterms:modified>
  <cp:revision>1</cp:revision>
  <dc:subject/>
  <dc:title/>
</cp:coreProperties>
</file>