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>LISTA PARA CERTIFICADOS DE MONITOR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ita Santana de O. Queir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onio Carlos Marques Guerra Juni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ago Borges de Santa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sia Caroline Souza Concei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iana Cristi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quel Rabell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fael dos Santos Sil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4:54:00Z</dcterms:created>
  <dc:creator>LU</dc:creator>
  <dc:description/>
  <dc:language>en-US</dc:language>
  <cp:lastModifiedBy>LU</cp:lastModifiedBy>
  <dcterms:modified xsi:type="dcterms:W3CDTF">2010-11-28T14:57:00Z</dcterms:modified>
  <cp:revision>1</cp:revision>
  <dc:subject/>
  <dc:title/>
</cp:coreProperties>
</file>