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ARA CERTIFICADOS DE APRESENTAÇÃO DE COMUNICAÇÃ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 xml:space="preserve">Alexandr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t-BR"/>
        </w:rPr>
        <w:t>dos Santos Góes – Messianismo: Crenças e práticas religiosas em Canudos</w:t>
      </w:r>
    </w:p>
    <w:p>
      <w:pPr>
        <w:pStyle w:val="Normal"/>
        <w:spacing w:lineRule="auto" w:line="360" w:before="0" w:after="28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Chablik de Oliveira Morgado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-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A rubrica espirita em Feira de Santana: um estudo sobre o espiritismo kardecista no jornal Folha do Norte, na década de 1940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iane Pires Pereira –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O Glorioso São Benedito: Irmandade e Conferência em Feira de Santana no início do século XX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briela do Nascimento Silva -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É proibido bater tambor: Repressão ao Candomblé em Feira de Santana durante a Primeira República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ovanne Santos de Jesus -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A Atuação dos Cristãos Católicos e batistas em Amélia Rodrigues no período de 1965-1985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sia Caroline Souza Conceição -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Um Fantasma Assombra A Igreja: A Assembléia De Deus E O Método G12(1998-2003)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zandra Santana da Silva -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As transformações do campo religioso cachoeirano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cos Vasconcelos Vitório - </w:t>
      </w: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Imprensa batista no Estado Novo: Representações propagadas pelo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Cs/>
          <w:i/>
          <w:iCs/>
          <w:sz w:val="24"/>
          <w:szCs w:val="24"/>
        </w:rPr>
        <w:t>Jornal Batista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sias Brito de Jesus - </w:t>
      </w: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A Teologia Social do Movimento Diretriz Evangélica: Um Discurso Batista Ecumênico e Progressista? (1949-1964)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fael Cardoso dos Santos -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O título da comunicação foi "Práticas e representações políticas dos batistas na redemocratização (1979 - 1990)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52:00Z</dcterms:created>
  <dc:creator>LU</dc:creator>
  <dc:description/>
  <cp:keywords/>
  <dc:language>en-US</dc:language>
  <cp:lastModifiedBy>LU</cp:lastModifiedBy>
  <dcterms:modified xsi:type="dcterms:W3CDTF">2010-11-30T19:23:00Z</dcterms:modified>
  <cp:revision>6</cp:revision>
  <dc:subject/>
  <dc:title/>
</cp:coreProperties>
</file>