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POR DEBAIXO DA BATINA: </w:t>
      </w:r>
    </w:p>
    <w:p>
      <w:pPr>
        <w:pStyle w:val="Normal"/>
        <w:spacing w:before="0" w:after="600"/>
        <w:jc w:val="both"/>
        <w:rPr>
          <w:b/>
          <w:b/>
        </w:rPr>
      </w:pPr>
      <w:r>
        <w:rPr>
          <w:b/>
        </w:rPr>
        <w:t>PADRES E BISPOS SOB A VIGILÂNCIA DO DOPS/SP</w:t>
      </w:r>
    </w:p>
    <w:p>
      <w:pPr>
        <w:pStyle w:val="Normal"/>
        <w:spacing w:lineRule="auto" w:line="360" w:before="120" w:after="600"/>
        <w:jc w:val="right"/>
        <w:rPr/>
      </w:pPr>
      <w:r>
        <w:rPr/>
        <w:t>MARCOS ROBERTO BRITO DOS SANTOS</w:t>
      </w:r>
      <w:r>
        <w:rPr>
          <w:rStyle w:val="FootnoteCharacters"/>
          <w:rStyle w:val="FootnoteAnchor"/>
          <w:rFonts w:eastAsia="Symbol" w:cs="Symbol" w:ascii="Symbol" w:hAnsi="Symbol"/>
        </w:rPr>
        <w:footnoteReference w:customMarkFollows="1" w:id="2"/>
        <w:t></w:t>
      </w:r>
    </w:p>
    <w:p>
      <w:pPr>
        <w:pStyle w:val="Normal"/>
        <w:spacing w:before="120" w:after="120"/>
        <w:ind w:left="4536" w:hanging="0"/>
        <w:jc w:val="right"/>
        <w:rPr>
          <w:sz w:val="20"/>
          <w:szCs w:val="20"/>
        </w:rPr>
      </w:pPr>
      <w:r>
        <w:rPr>
          <w:sz w:val="20"/>
          <w:szCs w:val="20"/>
        </w:rPr>
        <w:t>“</w:t>
      </w:r>
      <w:r>
        <w:rPr>
          <w:sz w:val="20"/>
          <w:szCs w:val="20"/>
        </w:rPr>
        <w:t>E se até a bispos da Santa Igreja, entregues à missão cristianíssima de defender pessoas humanas esmagadas, se tem a audácia de chamar de comunistas, o que ocorreria a nossos padres e, sobretudo, a nossos leigos, se os abandonássemos à própria sorte?”</w:t>
      </w:r>
    </w:p>
    <w:p>
      <w:pPr>
        <w:pStyle w:val="Normal"/>
        <w:spacing w:before="120" w:after="600"/>
        <w:jc w:val="right"/>
        <w:rPr/>
      </w:pPr>
      <w:r>
        <w:rPr>
          <w:sz w:val="20"/>
          <w:szCs w:val="20"/>
        </w:rPr>
        <w:t xml:space="preserve">(Dom Hélder Câmara, em </w:t>
      </w:r>
      <w:r>
        <w:rPr>
          <w:b/>
          <w:sz w:val="20"/>
          <w:szCs w:val="20"/>
        </w:rPr>
        <w:t xml:space="preserve">Revolução Dentro da Paz, </w:t>
      </w:r>
      <w:r>
        <w:rPr>
          <w:sz w:val="20"/>
          <w:szCs w:val="20"/>
        </w:rPr>
        <w:t>1968).</w:t>
      </w:r>
    </w:p>
    <w:p>
      <w:pPr>
        <w:pStyle w:val="Normal"/>
        <w:spacing w:before="120" w:after="120"/>
        <w:ind w:left="4536" w:hanging="0"/>
        <w:jc w:val="right"/>
        <w:rPr>
          <w:sz w:val="20"/>
          <w:szCs w:val="20"/>
        </w:rPr>
      </w:pPr>
      <w:r>
        <w:rPr>
          <w:sz w:val="20"/>
          <w:szCs w:val="20"/>
        </w:rPr>
        <w:t>“</w:t>
      </w:r>
      <w:r>
        <w:rPr>
          <w:sz w:val="20"/>
          <w:szCs w:val="20"/>
        </w:rPr>
        <w:t>No conozco en el mundo moderno papel más triste que el de estos teólogos mansos y conciliadores (mucho más triste cuando autorizan y realzan su persona la mitra y el roquete) que bajan a la arena, cuando más empeñada arde la lid entre el cristo y las potestades del infierno, y, en vez de ponerse resueltamente del lado del "vexillum regis", se colocan en medio, con la pretensión impossible de hacerse oir y entender de unos y otros, de sosegar los contrarios bandos, de casar lo blanco con lo negro e de llegar a una avenencia imposible con la revolución, que, anticristiana por su índole, acaba por mofarse siempre de tales auxiliares, después de haber aprovechado y mal pagado sus servicios”</w:t>
      </w:r>
      <w:r>
        <w:rPr>
          <w:rStyle w:val="FootnoteCharacters"/>
          <w:rStyle w:val="FootnoteAnchor"/>
          <w:sz w:val="20"/>
          <w:szCs w:val="20"/>
        </w:rPr>
        <w:footnoteReference w:id="3"/>
      </w:r>
    </w:p>
    <w:p>
      <w:pPr>
        <w:pStyle w:val="Normal"/>
        <w:spacing w:before="120" w:after="600"/>
        <w:ind w:left="4536" w:hanging="0"/>
        <w:jc w:val="right"/>
        <w:rPr>
          <w:sz w:val="20"/>
          <w:szCs w:val="20"/>
        </w:rPr>
      </w:pPr>
      <w:r>
        <w:rPr>
          <w:sz w:val="20"/>
          <w:szCs w:val="20"/>
        </w:rPr>
        <w:t xml:space="preserve">(Marcelino Menéndez Pelayo, </w:t>
      </w:r>
      <w:r>
        <w:rPr>
          <w:b/>
          <w:sz w:val="20"/>
          <w:szCs w:val="20"/>
        </w:rPr>
        <w:t>Agencia Informativa de Colaboraciones</w:t>
      </w:r>
      <w:r>
        <w:rPr>
          <w:sz w:val="20"/>
          <w:szCs w:val="20"/>
        </w:rPr>
        <w:t>). Fonte: Arquivo DOPS/SP</w:t>
      </w:r>
    </w:p>
    <w:p>
      <w:pPr>
        <w:pStyle w:val="Normal"/>
        <w:spacing w:lineRule="auto" w:line="360" w:before="120" w:after="240"/>
        <w:jc w:val="both"/>
        <w:rPr>
          <w:b/>
          <w:b/>
        </w:rPr>
      </w:pPr>
      <w:r>
        <w:rPr>
          <w:b/>
        </w:rPr>
        <w:t>INTRODUÇÃO</w:t>
      </w:r>
    </w:p>
    <w:p>
      <w:pPr>
        <w:pStyle w:val="Normal"/>
        <w:spacing w:lineRule="auto" w:line="360" w:before="120" w:after="120"/>
        <w:jc w:val="both"/>
        <w:rPr/>
      </w:pPr>
      <w:r>
        <w:rPr/>
        <w:tab/>
        <w:t xml:space="preserve">A acessibilidade de historiadores aos arquivos contendo documentos produzidos pelos militares e pelos órgãos de informações da ditadura tem possibilitado um aprofundamento, ou mesmo em alguns casos, redirecionamentos interpretativos, em relação à origem e natureza do regime implantado em 1964. De forma mais específica, tem reaberto o antigo debate em torno da participação de agentes religiosos nos movimentos sociais e populares e na luta contra o regime militar no Brasil. O livro do brasilianista norte-americano Kenneth Serbin, </w:t>
      </w:r>
      <w:r>
        <w:rPr>
          <w:i/>
        </w:rPr>
        <w:t>Diálogos nas sombras</w:t>
      </w:r>
      <w:r>
        <w:rPr/>
        <w:t>, ilustra bem este novo momento da historiografia dedicada ao tema, quando a abertura dos arquivos da repressão</w:t>
      </w:r>
      <w:r>
        <w:rPr>
          <w:rStyle w:val="FootnoteCharacters"/>
          <w:rStyle w:val="FootnoteAnchor"/>
        </w:rPr>
        <w:footnoteReference w:id="4"/>
      </w:r>
      <w:r>
        <w:rPr/>
        <w:t xml:space="preserve"> reacende as discussões, possibilitando outros caminhos ao historiador, como o de reabilitação dos homens enquanto sujeitos da história.</w:t>
      </w:r>
    </w:p>
    <w:p>
      <w:pPr>
        <w:pStyle w:val="Normal"/>
        <w:spacing w:lineRule="auto" w:line="360" w:before="120" w:after="120"/>
        <w:jc w:val="both"/>
        <w:rPr/>
      </w:pPr>
      <w:r>
        <w:rPr/>
        <w:tab/>
        <w:t xml:space="preserve">Este trabalho foi desenvolvido a partir da análise de parte da documentação da “Série Dossiês” do acervo do DEOPS/SP, sob a guarda do Arquivo Público do Estado de São Paulo (AESP). Tão somente de maneira estrita podemos compreender como documentos </w:t>
      </w:r>
      <w:r>
        <w:rPr>
          <w:i/>
        </w:rPr>
        <w:t>produzidos</w:t>
      </w:r>
      <w:r>
        <w:rPr/>
        <w:t xml:space="preserve"> pelo DOPS paulista, visto que grande parte desta documentação tem sua </w:t>
      </w:r>
      <w:r>
        <w:rPr>
          <w:i/>
        </w:rPr>
        <w:t>origem</w:t>
      </w:r>
      <w:r>
        <w:rPr/>
        <w:t xml:space="preserve"> em outros órgãos de vigilância e controle como a Divisão de Segurança (DSEG) e o Quartel- General (QG-4) do Ministério da Aeronáutica, bem como de jornais e outros periódicos publicados por entidades civis. Como se sabe, o regime militar construiu uma verdadeira rede (sistema) de circulação e difusão de informações, com intensa troca de correspondência entre os órgãos, nos diversos níveis de governo (federal, estadual e local).</w:t>
      </w:r>
    </w:p>
    <w:p>
      <w:pPr>
        <w:pStyle w:val="Normal"/>
        <w:spacing w:lineRule="auto" w:line="360" w:before="120" w:after="360"/>
        <w:jc w:val="both"/>
        <w:rPr/>
      </w:pPr>
      <w:r>
        <w:rPr/>
        <w:tab/>
        <w:t>Com o objetivo de entender um pouco mais da vigilância exercida pelos aparelhos de informação sobre figuras do clero católico no Brasil, em especial o arcebispo dom Hélder Câmara e o padre José Comblin, foram consultados documentos como relatórios, dossiês, informações, informes, interrogatórios, correspondências apreendidas, declarações, autos de qualificação, recortes de jornais e panfletos, elaborados entre os anos de 1968 e 1972, período áureo da repressão sobre elementos da Igreja Católica. Documentos estes que testemunham a onipotência e onipresença do aparato repressivo.</w:t>
      </w:r>
    </w:p>
    <w:p>
      <w:pPr>
        <w:pStyle w:val="Normal"/>
        <w:spacing w:before="120" w:after="240"/>
        <w:jc w:val="both"/>
        <w:rPr/>
      </w:pPr>
      <w:r>
        <w:rPr>
          <w:b/>
        </w:rPr>
        <w:t>PADRES E BISPOS “SUBVERSIVOS”</w:t>
      </w:r>
    </w:p>
    <w:p>
      <w:pPr>
        <w:pStyle w:val="Normal"/>
        <w:spacing w:lineRule="auto" w:line="360" w:before="120" w:after="120"/>
        <w:jc w:val="both"/>
        <w:rPr/>
      </w:pPr>
      <w:r>
        <w:rPr/>
        <w:tab/>
        <w:t>Não obstante os agentes religiosos ligados à Igreja Católica tenham comumente gozado no Brasil de grande legitimidade perante amplos setores da população e nas relações com outras instituições sociais, o que lhes conferia certo grau de insuspeição, a espionagem aos seus membros foi prática corrente, possível de se verificar em alguns períodos da história do país, não sendo também – como então se poderia pensar – uma exclusividade do regime militar. Muitos padres estrangeiros, por exemplo, foram alvos da polícia política durante o Estado Novo, sob a suspeita de envolvimento com doutrinas e com grupos fascistas.</w:t>
      </w:r>
    </w:p>
    <w:p>
      <w:pPr>
        <w:pStyle w:val="Normal"/>
        <w:spacing w:lineRule="auto" w:line="360" w:before="120" w:after="120"/>
        <w:jc w:val="both"/>
        <w:rPr/>
      </w:pPr>
      <w:r>
        <w:rPr>
          <w:b/>
        </w:rPr>
        <w:tab/>
      </w:r>
      <w:r>
        <w:rPr/>
        <w:t>A ditadura militar de 1964 não os poupou: agentes religiosos foram espionados, perseguidos, presos, torturados, mortos e expulsos do país, sob a acusação de subversão da ordem. Assim, a presença de documentos nos arquivos da repressão, contendo nomes de bispos e padres, revela como o sistema de inteligência “partia do pressuposto de que ninguém estava totalmente imune ao comunismo, à subversão ou à corrupção” (FICO, 2001, p. 100). O vínculo com instituições religiosas não foi um empecilho à ação investigativa dos militares e seus agentes, que viam na atuação sócio-política e na mudança de concepções teológicas do clero, um desvio da doutrina cristã e de sua função especificamente religiosa na sociedade.</w:t>
      </w:r>
    </w:p>
    <w:p>
      <w:pPr>
        <w:pStyle w:val="Normal"/>
        <w:spacing w:lineRule="auto" w:line="360" w:before="120" w:after="120"/>
        <w:jc w:val="both"/>
        <w:rPr/>
      </w:pPr>
      <w:r>
        <w:rPr/>
        <w:tab/>
        <w:t>Os agentes do Serviço Secreto do DOPS/SP mencionam duas formas de atividades “subversivas” realizadas pelo “clero progressista”, percebidas a partir das observações que efetuavam cotidianamente no estado de São Paulo: a direta, que consistia “na participação pessoal nas concentrações operárias e estudantis”; e outra indireta, considerada por eles a mais séria e perigosa, que era “a utilização do próprio Evangelho para lançar a semente da insatisfação entre a população religiosa”.</w:t>
      </w:r>
    </w:p>
    <w:p>
      <w:pPr>
        <w:pStyle w:val="Normal"/>
        <w:spacing w:before="120" w:after="240"/>
        <w:ind w:left="2268" w:hanging="0"/>
        <w:jc w:val="both"/>
        <w:rPr/>
      </w:pPr>
      <w:r>
        <w:rPr>
          <w:i/>
          <w:sz w:val="20"/>
          <w:szCs w:val="20"/>
        </w:rPr>
        <w:t>Assim, por ocasião das solenidades religiosas, os padres se servem das prédicas para chamar a atenção dos fieis no sentido das injustiças sociais, gerando sérias dúvidas nas mentes dos menos esclarecidos. É comum observar-se nas Igrejas desta Capital, o desvirtuamento das pregações, que, às vezes, chegam a concitar os fiéis a se reunirem para debater problemas que dizem respeito à guerra do Vietnam, à invasão da República Dominicana, aos problemas do povo cubano, etc.</w:t>
      </w:r>
      <w:r>
        <w:rPr>
          <w:rStyle w:val="FootnoteCharacters"/>
          <w:rStyle w:val="FootnoteAnchor"/>
          <w:i/>
          <w:sz w:val="20"/>
          <w:szCs w:val="20"/>
        </w:rPr>
        <w:footnoteReference w:id="5"/>
      </w:r>
    </w:p>
    <w:p>
      <w:pPr>
        <w:pStyle w:val="Normal"/>
        <w:spacing w:lineRule="auto" w:line="360" w:before="120" w:after="120"/>
        <w:jc w:val="both"/>
        <w:rPr/>
      </w:pPr>
      <w:r>
        <w:rPr/>
        <w:tab/>
        <w:t>Em São Paulo, estas atividades estavam concentradas em determinadas áreas. A seguir, enumeramos algumas, identificadas pelos agentes do DOPS como “focos de subversão” no estado:</w:t>
      </w:r>
    </w:p>
    <w:p>
      <w:pPr>
        <w:pStyle w:val="Normal"/>
        <w:spacing w:before="120" w:after="120"/>
        <w:ind w:left="2268" w:hanging="0"/>
        <w:jc w:val="both"/>
        <w:rPr>
          <w:i/>
          <w:i/>
          <w:sz w:val="20"/>
          <w:szCs w:val="20"/>
        </w:rPr>
      </w:pPr>
      <w:r>
        <w:rPr>
          <w:i/>
          <w:sz w:val="20"/>
          <w:szCs w:val="20"/>
        </w:rPr>
        <w:t>OSASCO – região onde se concentra grande número de operários, que vem sendo doutrinados pelos chamados “padres operários”.</w:t>
      </w:r>
    </w:p>
    <w:p>
      <w:pPr>
        <w:pStyle w:val="Normal"/>
        <w:spacing w:before="120" w:after="120"/>
        <w:ind w:left="2268" w:hanging="0"/>
        <w:jc w:val="both"/>
        <w:rPr>
          <w:i/>
          <w:i/>
          <w:sz w:val="20"/>
          <w:szCs w:val="20"/>
        </w:rPr>
      </w:pPr>
      <w:r>
        <w:rPr>
          <w:i/>
          <w:sz w:val="20"/>
          <w:szCs w:val="20"/>
        </w:rPr>
        <w:t>ABC – (...) onde o Bispo de Santo André, Dom Jorge Marcos, vem se destacando com sua vastíssima atividade.</w:t>
      </w:r>
    </w:p>
    <w:p>
      <w:pPr>
        <w:pStyle w:val="Normal"/>
        <w:spacing w:before="120" w:after="120"/>
        <w:ind w:left="2268" w:hanging="0"/>
        <w:jc w:val="both"/>
        <w:rPr/>
      </w:pPr>
      <w:r>
        <w:rPr>
          <w:i/>
          <w:sz w:val="20"/>
          <w:szCs w:val="20"/>
        </w:rPr>
        <w:t>DOMINICANOS – O Convento dos Dominicanos (...) é um verdadeiro centro de operações dos “padres progressistas”, destacando-se entre eles Frei Chico, cujas conferências pronunciadas nesta capital, foram verdadeiras reuniões subversivas.</w:t>
      </w:r>
    </w:p>
    <w:p>
      <w:pPr>
        <w:pStyle w:val="Normal"/>
        <w:spacing w:before="120" w:after="120"/>
        <w:ind w:left="2268" w:hanging="0"/>
        <w:jc w:val="both"/>
        <w:rPr/>
      </w:pPr>
      <w:r>
        <w:rPr>
          <w:i/>
          <w:sz w:val="20"/>
          <w:szCs w:val="20"/>
        </w:rPr>
        <w:t>REDENTORISTAS – movimento desusado vem sendo observado entre os redentoristas (...), os quais se reúnem no Instituto Redentorista de Estudos Superiores (...), onde tem sido verificada a presença de jovens participando de reuniões.</w:t>
      </w:r>
    </w:p>
    <w:p>
      <w:pPr>
        <w:pStyle w:val="Normal"/>
        <w:spacing w:before="120" w:after="120"/>
        <w:ind w:left="2268" w:hanging="0"/>
        <w:jc w:val="both"/>
        <w:rPr/>
      </w:pPr>
      <w:r>
        <w:rPr>
          <w:i/>
          <w:sz w:val="20"/>
          <w:szCs w:val="20"/>
        </w:rPr>
        <w:t>SANTOS – no interior do Estado, ressaltamos a atividade do Bispo de Santos, Dom David Picão, que vem orientando os “padres operários”, na sua peregrinação pelos bairros pobres daquele município, abrangendo inclusive o município de Cubatão.</w:t>
      </w:r>
    </w:p>
    <w:p>
      <w:pPr>
        <w:pStyle w:val="Normal"/>
        <w:spacing w:before="120" w:after="120"/>
        <w:ind w:left="2268" w:hanging="0"/>
        <w:jc w:val="both"/>
        <w:rPr>
          <w:i/>
          <w:i/>
          <w:sz w:val="20"/>
          <w:szCs w:val="20"/>
        </w:rPr>
      </w:pPr>
      <w:r>
        <w:rPr>
          <w:i/>
          <w:sz w:val="20"/>
          <w:szCs w:val="20"/>
        </w:rPr>
        <w:t>LORENA – ainda no interior, mencionamos o Bispo de Lorena, Dom Cândido Padim, que vem semeando a palavra de insatisfação em todo o Vale da Paraíba.</w:t>
      </w:r>
    </w:p>
    <w:p>
      <w:pPr>
        <w:pStyle w:val="Normal"/>
        <w:spacing w:before="120" w:after="240"/>
        <w:ind w:left="2268" w:hanging="0"/>
        <w:jc w:val="both"/>
        <w:rPr>
          <w:i/>
          <w:i/>
          <w:sz w:val="20"/>
          <w:szCs w:val="20"/>
        </w:rPr>
      </w:pPr>
      <w:r>
        <w:rPr>
          <w:i/>
          <w:sz w:val="20"/>
          <w:szCs w:val="20"/>
        </w:rPr>
        <w:t>BOTUCATU – os “padres progressistas” de Botucatu estão solidários com os estudantes locais, nas suas investidas para perturbar a ordem pública.</w:t>
      </w:r>
      <w:r>
        <w:rPr>
          <w:rStyle w:val="FootnoteCharacters"/>
          <w:rStyle w:val="FootnoteAnchor"/>
          <w:i/>
          <w:sz w:val="20"/>
          <w:szCs w:val="20"/>
        </w:rPr>
        <w:footnoteReference w:id="6"/>
      </w:r>
    </w:p>
    <w:p>
      <w:pPr>
        <w:pStyle w:val="Normal"/>
        <w:spacing w:lineRule="auto" w:line="360" w:before="120" w:after="120"/>
        <w:jc w:val="both"/>
        <w:rPr/>
      </w:pPr>
      <w:r>
        <w:rPr/>
        <w:tab/>
        <w:t>Estas “atividades subversivas” do clero paulista estavam, todavia, segundo os agentes do DOPS/SP, sob orientação e liderança de um ator externo ao estado: dom Hélder Câmara, arcebispo de Olinda e Recife. Este foi, sem dúvida, o religioso mais vigiado e combatido pela ditadura, sofrendo intensos assédios e represálias dos militares e de seus apoiadores. Desde sua chegada no Recife em abril de 1964, alguns dias após o golpe para assumir o arcebispado, a relação entre dom Hélder e os militares se caracterizou por uma sucessão de momentos de parceria, negociação e conflito. Sua antiga amizade com o general Antonio Carlos Muricy e a “simpatia” adquirida perante outros membros das Forças Armadas, incluindo o então presidente Castelo Branco, foram várias vezes acionadas, no início de seu pastorado, para conseguir concessões por parte do regime, incluindo a libertação de padres e leigos militantes das juventudes da Ação Católica e do Movimento de Educação de Base (MEB). Entretanto, com o passar do tempo, as posições de dom Hélder em relação ao regime político e a situação socioeconômica do Nordeste levaram ao descontentamento dos militares e ao acirramento dos antagonismos, tornando-se os conflitos mais constantes. Em maio de 1968, segundo o Jornal do Commercio, o DOPS pernambucano já havia fichado o arcebispo como agitador político (PILETTI; PRAXEDES, 1997, p. 301-453).</w:t>
      </w:r>
    </w:p>
    <w:p>
      <w:pPr>
        <w:pStyle w:val="Normal"/>
        <w:spacing w:lineRule="auto" w:line="360" w:before="120" w:after="120"/>
        <w:jc w:val="both"/>
        <w:rPr/>
      </w:pPr>
      <w:r>
        <w:rPr/>
        <w:tab/>
        <w:t>Os pronunciamentos de dom Hélder sintetizavam concepções desenvolvimentistas, democráticas, humanista-cristãs e ecumênicas, o que pode ser constatado em alguns dos seus discursos, conferências e sermões escritos neste interregno (1964-1968) e publicados em um livro sob o sugestivo título “Revolução dentro da paz”. Neles, o arcebispo propugnava uma mudança na mentalidade dos homens, pois acreditava que a transformação da sociedade exigiria como condição necessária, ainda que não suficiente, a modificação das consciências. Pergunta a certo momento do livro: “De que adianta substituir homens, substituir governos, se a mentalidade continua a mesma?”. Esta mudança de mentalidade seria atingida através de um processo de conscientização dialogada, envolvendo não apenas o “povo”, mas também as elites dirigentes e empresariais. Propunha, a partir daí, a formação de um “movimento de opinião pública”, que por meio da “força das idéias”, de “pressões democráticas” – em franca oposição à opção pela luta armada – conduzisse a transformação das “estruturas” sociais:</w:t>
      </w:r>
    </w:p>
    <w:p>
      <w:pPr>
        <w:pStyle w:val="Normal"/>
        <w:spacing w:before="120" w:after="240"/>
        <w:ind w:left="2268" w:hanging="0"/>
        <w:jc w:val="both"/>
        <w:rPr>
          <w:i/>
          <w:i/>
          <w:sz w:val="20"/>
          <w:szCs w:val="20"/>
        </w:rPr>
      </w:pPr>
      <w:r>
        <w:rPr>
          <w:i/>
          <w:sz w:val="20"/>
          <w:szCs w:val="20"/>
        </w:rPr>
        <w:t>A revolução social de que o mundo precisa exige conversão contínua dos indivíduos e dos povos, (...), não é golpe armado, não são guerrilhas, não é guerra. É mudança profunda e radical que supõe graça divina e um movimento mundial de opinião pública, que pode e deve ser ajudado e estimulado pela Igreja da América Latina e de todo o mundo. Ódio não constrói. E há todo um mundo novo a construir (CÂMARA, 1968, p. 30-31).</w:t>
      </w:r>
    </w:p>
    <w:p>
      <w:pPr>
        <w:pStyle w:val="Normal"/>
        <w:spacing w:lineRule="auto" w:line="360" w:before="120" w:after="120"/>
        <w:jc w:val="both"/>
        <w:rPr/>
      </w:pPr>
      <w:r>
        <w:rPr/>
        <w:tab/>
        <w:t>Para pôr em prática, materializando esta proposta, foi que idealizou o movimento Pressão Moral Libertadora (PML), um projeto audacioso do ponto de vista da expectativa de alcance social, pois dom Hélder tinha a intenção de atingir um dia toda à sociedade brasileira. Para participar do movimento, a única exigência era ser um “homem de boa vontade”. Assim, embora tivesse um compromisso em reverter às situações de marginalizações e de desrespeito à liberdade de expressão e outros “direitos fundamentais do homem”, buscava arregimentar membros em todas as religiões, classes e grupos sociais: artistas, jornalistas, intelectuais, religiosos, ateus, empresários, e mesmo, militares e elementos vinculados ao governo.</w:t>
      </w:r>
    </w:p>
    <w:p>
      <w:pPr>
        <w:pStyle w:val="Normal"/>
        <w:spacing w:lineRule="auto" w:line="360" w:before="120" w:after="120"/>
        <w:jc w:val="both"/>
        <w:rPr/>
      </w:pPr>
      <w:r>
        <w:rPr/>
        <w:tab/>
        <w:t>Entre os bispos brasileiros, o envolvimento ganhou formalidade a partir do “Pacto do Rio de Janeiro”, firmado em 19 de julho de 1968, durante a realização da II Assembléia Geral da CNBB. Os 41 bispos que assinaram o documento se comprometiam, entre outras coisas, a constituir núcleos do movimento Pressão Moral Libertadora em suas dioceses e realizar atividade de lançamento oficial do movimento marcado nacionalmente para o dia 2 de outubro daquele ano. Assim subscrevia o “Pacto do Rio de Janeiro”:</w:t>
      </w:r>
    </w:p>
    <w:p>
      <w:pPr>
        <w:pStyle w:val="Normal"/>
        <w:spacing w:before="120" w:after="240"/>
        <w:ind w:left="2268" w:hanging="0"/>
        <w:jc w:val="both"/>
        <w:rPr>
          <w:i/>
          <w:i/>
          <w:sz w:val="20"/>
          <w:szCs w:val="20"/>
        </w:rPr>
      </w:pPr>
      <w:r>
        <w:rPr>
          <w:i/>
          <w:sz w:val="20"/>
          <w:szCs w:val="20"/>
        </w:rPr>
        <w:t>Bispos do Brasil, movidos pelo amor a Deus e pelo amor ao próximo, cônscios de que estamos em dívida e em atraso para com as Massas Latino-americanas; desejosos de colaborar para a libertação de milhões de filhos de Deus que, em nosso país, em nosso continente, vivem a margem da vida econômica, educativa, artística, política, social e religiosa; sentindo que só uma ação clara, positiva, corajosa e coordenada dará consistência prática a documentos como a “Gaudium et Spes”, a “Populorum Progressio” e as “Conclusões de Mar del Plata”, firmamos a resolução de estimular, ao máximo a Pressão Moral Libertadora, com seu programa inicial de exigência de concretização dos Direitos fundamentais dos homens, com ênfase na libertação de qualquer escravidão ou servidão (art. IV), e nos direitos à vida, à liberdade, à segurança pessoal (art.III) e ao trabalho (art. XXIII).</w:t>
      </w:r>
      <w:r>
        <w:rPr>
          <w:rStyle w:val="FootnoteCharacters"/>
          <w:rStyle w:val="FootnoteAnchor"/>
          <w:i/>
          <w:sz w:val="20"/>
          <w:szCs w:val="20"/>
        </w:rPr>
        <w:footnoteReference w:id="7"/>
      </w:r>
    </w:p>
    <w:p>
      <w:pPr>
        <w:pStyle w:val="Normal"/>
        <w:spacing w:lineRule="auto" w:line="360" w:before="120" w:after="120"/>
        <w:jc w:val="both"/>
        <w:rPr/>
      </w:pPr>
      <w:r>
        <w:rPr/>
        <w:tab/>
        <w:t>Em São Paulo, destacamos a adesão ao movimento por parte do bispo de Santos, dom David Picão. Suas atividades, consideradas “subversivas”, vinham sendo monitoradas pelo menos desde o ano de 1965, quando – nas palavras dos órgãos de informação – esteve à frente da “estruturação de um movimento nitidamente de esquerda que” estava “sendo preparado naquela cidade para ser lançado a pretexto de pregação de ‘justiça social’”. Em sua diocese e sob seu estímulo atuavam padres operários franceses. Com a decretação do AI-5, três destes padres foram detidos e, por isso, dom David chamado a comparecer no 2º BC. Teve, no mesmo período, sua residência pichada (“David = Subversão”). Ainda em 1967, havia se recusado a celebrar uma missa em memória do ex-presidente Humberto Castelo Branco e fora acusado de tentar afastar monsenhor Manoel Pestana, padre declaradamente anticomunista, da direção da Faculdade de Filosofia, Ciências e Letras de Santos.</w:t>
      </w:r>
      <w:r>
        <w:rPr>
          <w:rStyle w:val="FootnoteCharacters"/>
          <w:rStyle w:val="FootnoteAnchor"/>
        </w:rPr>
        <w:footnoteReference w:id="8"/>
      </w:r>
      <w:r>
        <w:rPr/>
        <w:t xml:space="preserve"> Dom David foi um dos primeiros bispos a aderir a Pressão Moral Libertadora e, cumprindo o compromisso firmado entre os bispos no “Pacto do Rio de Janeiro”, procurou incentivar o movimento entre os trabalhadores, estudantes e religiosos da Diocese de Santos, deixando claro, entretanto, tratar-se de uma adesão voluntária:</w:t>
      </w:r>
    </w:p>
    <w:p>
      <w:pPr>
        <w:pStyle w:val="Normal"/>
        <w:spacing w:before="120" w:after="120"/>
        <w:ind w:left="2268" w:hanging="0"/>
        <w:jc w:val="both"/>
        <w:rPr>
          <w:i/>
          <w:i/>
          <w:sz w:val="20"/>
          <w:szCs w:val="20"/>
        </w:rPr>
      </w:pPr>
      <w:r>
        <w:rPr>
          <w:i/>
          <w:sz w:val="20"/>
          <w:szCs w:val="20"/>
        </w:rPr>
        <w:t>Tenho hoje a oportunidade de levar aos meus irmãos, sacerdotes, religiosos, religiosas e leigos da Diocese minha palavra sobre o movimento “Pressão Moral Libertadora”. (...). O compromisso que assumi nesse Pacto foi pessoal. Não envolve o clero, os religiosos e os leigos. Colocando, entretanto, hoje, nas mãos de todos os meus colaboradores tal documento, apelo para sua consciência e disponibilidade, que desejo livres. Os que quiserem assumir com o bispo tal movimento, peço que se apresentem o mais rápido possível. Aos que aderirem, procurarei continuar a remessa do material que nos irá sendo encaminhado pelo Centro Coordenador.</w:t>
      </w:r>
    </w:p>
    <w:p>
      <w:pPr>
        <w:pStyle w:val="Normal"/>
        <w:spacing w:before="120" w:after="120"/>
        <w:ind w:left="2268" w:hanging="0"/>
        <w:jc w:val="right"/>
        <w:rPr>
          <w:i/>
          <w:i/>
          <w:sz w:val="20"/>
          <w:szCs w:val="20"/>
        </w:rPr>
      </w:pPr>
      <w:r>
        <w:rPr>
          <w:i/>
          <w:sz w:val="20"/>
          <w:szCs w:val="20"/>
        </w:rPr>
        <w:t>Santos, 8 de agosto de 1968</w:t>
      </w:r>
    </w:p>
    <w:p>
      <w:pPr>
        <w:pStyle w:val="Normal"/>
        <w:spacing w:before="120" w:after="240"/>
        <w:ind w:left="2268" w:hanging="0"/>
        <w:jc w:val="right"/>
        <w:rPr>
          <w:i/>
          <w:i/>
          <w:sz w:val="20"/>
          <w:szCs w:val="20"/>
        </w:rPr>
      </w:pPr>
      <w:r>
        <w:rPr>
          <w:i/>
          <w:sz w:val="20"/>
          <w:szCs w:val="20"/>
        </w:rPr>
        <w:t>(a) + David, Bispo de Santos</w:t>
      </w:r>
      <w:r>
        <w:rPr>
          <w:rStyle w:val="FootnoteCharacters"/>
          <w:rStyle w:val="FootnoteAnchor"/>
          <w:i/>
          <w:sz w:val="20"/>
          <w:szCs w:val="20"/>
        </w:rPr>
        <w:footnoteReference w:id="9"/>
      </w:r>
    </w:p>
    <w:p>
      <w:pPr>
        <w:pStyle w:val="Normal"/>
        <w:spacing w:lineRule="auto" w:line="360" w:before="120" w:after="120"/>
        <w:jc w:val="both"/>
        <w:rPr/>
      </w:pPr>
      <w:r>
        <w:rPr/>
        <w:tab/>
        <w:t xml:space="preserve">Entre os meses de agosto e setembro de 1968, ocorre a IIª Conferencia Geral do Episcopado Latino-americano, também conhecida como Conferência de Medellín por ter sido realizada nesta cidade colombiana. Superestimada pela literatura acadêmica e militante como ponto de partida para as mudanças em curso na Igreja Católica do continente, a importância de Medellín decorre muito mais por ter sido um marco de institucionalização de posições que já viam, há algum tempo, sendo adotadas cotidianamente por bispos, padres e leigos. Foi durante a sua realização que, conforme Piletti e Praxedes, dom Hélder passou a chamar o movimento por ele criado de Ação Justiça e Paz (AJP), nome inspirado na Pontifícia Comissão Justiça e Paz do Vaticano. </w:t>
      </w:r>
    </w:p>
    <w:p>
      <w:pPr>
        <w:pStyle w:val="Normal"/>
        <w:spacing w:lineRule="auto" w:line="360" w:before="120" w:after="120"/>
        <w:ind w:firstLine="708"/>
        <w:jc w:val="both"/>
        <w:rPr/>
      </w:pPr>
      <w:r>
        <w:rPr/>
        <w:t>Ainda segundo estes autores,</w:t>
      </w:r>
    </w:p>
    <w:p>
      <w:pPr>
        <w:pStyle w:val="Normal"/>
        <w:spacing w:before="120" w:after="240"/>
        <w:ind w:left="2268" w:hanging="0"/>
        <w:jc w:val="both"/>
        <w:rPr>
          <w:i/>
          <w:i/>
          <w:sz w:val="20"/>
          <w:szCs w:val="20"/>
        </w:rPr>
      </w:pPr>
      <w:r>
        <w:rPr>
          <w:i/>
          <w:sz w:val="20"/>
          <w:szCs w:val="20"/>
        </w:rPr>
        <w:t>mesmo contando com o apoio de um número expressivo de leigos, padres e bispos nordestinos, o momento político do país e de Pernambuco não permitiria que o movimento Ação Justiça e Paz (...) decolasse, a despeito de seu conteúdo bastante moderado, principalmente se o compararmos aos movimentos guerrilheiros que nasceram na mesma época em quase todos os países da América Latina. (1997, p. 352).</w:t>
      </w:r>
    </w:p>
    <w:p>
      <w:pPr>
        <w:pStyle w:val="Normal"/>
        <w:spacing w:lineRule="auto" w:line="360" w:before="120" w:after="120"/>
        <w:jc w:val="both"/>
        <w:rPr/>
      </w:pPr>
      <w:r>
        <w:rPr/>
        <w:tab/>
        <w:t>No entanto, dom Hélder tentou. A documentação do DOPS/SP nos informa sobre o seu empenho em divulgar o movimento e as diretrizes tomadas pelos bispos latino-americanos em Medellín, logo após o término da reunião do episcopado. Em visita a São Paulo, no dia 27 de setembro de 1968, durante a palestra que fez no prédio das “Folhas” (assim chamado por abrigar os jornais Folha da Manhã, Folha da Tarde e Folha da Noite), diante de um público estimado entre 1200 (DOPS) e 3000 pessoas (Diário de São Paulo), falou sobre o AJP e defendeu a “mudança das estruturas", a garantia dos “direitos fundamentais do homem” e a realização da justiça social, mas, tudo isso, sem prescindir da paz e da ordem social, alertando, contudo, que as conclusões de Medellín</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inalizam para a justificaçadeonclusndir da paz e ordemocial</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sinalizavam para a possibilidade de recorrência às insurreiçõ</w:t>
      </w:r>
      <w:r>
        <w:rPr>
          <w:vanish/>
        </w:rPr>
        <w:t xml:space="preserve">s insurreiçe de recorrencia am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es armadas, justificada no caso de tirania prolongada. Expôs sobre os temas do documento final dos bispos, levantando também como problemática as acusações feitas a alguns deles de que seriam subversivos, pois que as conclusões teriam sido fruto de uma unanimidade manifestada não apenas pelo episcopado, mas também pelo Papa Paulo VI.</w:t>
      </w:r>
      <w:r>
        <w:rPr>
          <w:rStyle w:val="FootnoteCharacters"/>
          <w:rStyle w:val="FootnoteAnchor"/>
        </w:rPr>
        <w:footnoteReference w:id="10"/>
      </w:r>
    </w:p>
    <w:p>
      <w:pPr>
        <w:pStyle w:val="Normal"/>
        <w:spacing w:lineRule="auto" w:line="360" w:before="120" w:after="120"/>
        <w:jc w:val="both"/>
        <w:rPr/>
      </w:pPr>
      <w:r>
        <w:rPr/>
        <w:tab/>
        <w:t>Foi por este motivo que dom Hélder intitulou a conferência realizada em São Paulo de “Ou todos, ou nenhum”. Queria expressar a idéia de uma unidade episcopal em torno de um projeto de transformações sociais; de que não tinha mais sentido falar em clero progressista e conservador, quando todos estavam irmanados em torno das mesmas posições. Esta visão não era compartilhada, porém, pelos agentes do DOPS, como vemos no relatório de um agente infiltrado entre os participantes do evento:</w:t>
      </w:r>
    </w:p>
    <w:p>
      <w:pPr>
        <w:pStyle w:val="Normal"/>
        <w:spacing w:before="120" w:after="240"/>
        <w:ind w:left="2268" w:hanging="0"/>
        <w:jc w:val="both"/>
        <w:rPr>
          <w:i/>
          <w:i/>
          <w:sz w:val="20"/>
          <w:szCs w:val="20"/>
        </w:rPr>
      </w:pPr>
      <w:r>
        <w:rPr>
          <w:i/>
          <w:sz w:val="20"/>
          <w:szCs w:val="20"/>
        </w:rPr>
        <w:t>Levamos ao conhecimento dessa chefia que, realizou-se na noite de ontem, (...) uma palestra proferida por D. Hélder Câmara, em torno da II Conferência Geral do Episcopado Latino-Americano. Embora metade dos presentes fosse constituída, aparentemente, por estudantes, não se notou, entre esses, nenhum dos elementos vinculados à liderança universitária (...). D. Hélder (...) procedeu à leitura de textos de trechos dos 16 capítulos das conclusões de Medellín, através de cujas análises procurou demonstrar a perfeita coincidência de pontos de vista entre os bispos que participaram dessa conferência e a chamada “ala progressista” do clero brasileiro, sobre os problemas de caráter político, econômico e social, que afligem a América Latina; daí, portanto, o título de sua palestra, que pretendia rebater a acusação de “comunista e subversivo”, que lhe faz uma área da imprensa.</w:t>
      </w:r>
      <w:r>
        <w:rPr>
          <w:rStyle w:val="FootnoteCharacters"/>
          <w:rStyle w:val="FootnoteAnchor"/>
          <w:i/>
          <w:sz w:val="20"/>
          <w:szCs w:val="20"/>
        </w:rPr>
        <w:footnoteReference w:id="11"/>
      </w:r>
    </w:p>
    <w:p>
      <w:pPr>
        <w:pStyle w:val="Normal"/>
        <w:spacing w:lineRule="auto" w:line="360" w:before="120" w:after="120"/>
        <w:jc w:val="both"/>
        <w:rPr/>
      </w:pPr>
      <w:r>
        <w:rPr/>
        <w:tab/>
        <w:t xml:space="preserve">Havia uma disputa em torno do significado dos posicionamentos de padres e bispos em favor da justiça social. Dom Hélder amparava-se na apropriação da tradição bíblica e na recorrência à legitimidade institucional (documentos eclesiásticos, apoio dos bispos, mudança do nome para AJP), enquanto setores da imprensa, do tradicionalismo católico e os órgãos de informações e segurança buscavam enquadrá-los como comunistas e subversivos, ou quando menos, inocentes úteis aos interesses do comunismo internacional. Dom Hélder, por exemplo, fora comparado ao presidente Eduardo Frei, considerado, por sua vez, por apoiadores do regime como “o Kerensky chileno”, em referência ao líder social-democrata da Revolução Russa que teria aberto espaço para uma posterior radicalização do processo pelos bolcheviques. Os órgãos de informações passaram então a rastrear informações que pudessem incriminar dom Hélder, e o movimento Sociedade Brasileira em Defesa da Tradição, Família e Propriedade (TFP) iniciou uma ampla campanha de difamação do arcebispo. </w:t>
      </w:r>
    </w:p>
    <w:p>
      <w:pPr>
        <w:pStyle w:val="Normal"/>
        <w:spacing w:lineRule="auto" w:line="360" w:before="120" w:after="120"/>
        <w:jc w:val="both"/>
        <w:rPr/>
      </w:pPr>
      <w:r>
        <w:rPr/>
        <w:tab/>
        <w:t>Em novembro de 1969, a Divisão de Segurança (DSEG) do Ministério da Aeronáutica no Rio de Janeiro pôs em andamento a “Operação Pombo Correio I”, tendo como finalidade “interceptar mensagens que” estavam “sendo enviadas por Dom Hélder Câmara, de Recife para o Rio, utilizando portadores de confiança”. A operação fora montada pelos agentes da DSEG após observarem – há algum tempo, gerando-lhes suspeição – o notável volume de correspondências enviadas pelo arcebispo para o Rio, através de mecanismos postais pouco comuns: ele se valia da viagem aérea feita por pessoas conhecidas, que estivessem indo para aquele estado. No dia 15 daquele mês, remetera uma série de documentos em um envelope de cor caqui, endereçado as suas secretárias no Rio, por um emissário identificado pelo agente de segurança como sendo um padre de nacionalidade italiana ou belga – não soube bem precisar. A interceptação do envelope, realizada pelo agente disfarçado, é assim descrita:</w:t>
      </w:r>
    </w:p>
    <w:p>
      <w:pPr>
        <w:pStyle w:val="Normal"/>
        <w:spacing w:before="120" w:after="240"/>
        <w:ind w:left="2268" w:hanging="0"/>
        <w:jc w:val="both"/>
        <w:rPr>
          <w:i/>
          <w:i/>
          <w:sz w:val="20"/>
          <w:szCs w:val="20"/>
        </w:rPr>
      </w:pPr>
      <w:r>
        <w:rPr>
          <w:i/>
          <w:sz w:val="20"/>
          <w:szCs w:val="20"/>
        </w:rPr>
        <w:t>Após a constatação de que D. HELDER comparecera ao Aeroporto de Recife (...) e passara um envelope para um possível passageiro, um agente desta Divisão, fardado de Fiscal de Aeroporto, aguardou que os passageiros entrassem no avião (Caravelle da Cruzeiro do Sul), quando então dirigiu-se ao “pombo-correio”, tendo solicitado a correspondência entregue por D. HELDER no que foi atendido (o agente simulou um pedido de D. HELDER para corrigir a correspondência, e que a mesma seguiria noutro avião). (...). A referida correspondência, após ser copiada em termo-fax, foi reposta em novos envelopes com os mesmos destinatários para não ser quebrada a cadeia de correspondência, para que outros “pombos-correio” continuem a emprestar sua valiosa “cooperação” a esta Divisão. Posteriormente, um nosso elemento de confiança transportou a correspondência apreendida, para o Rio, com a finalidade de fazer chegar às mãos dos destinatários, como se nada tivesse acontecido.</w:t>
      </w:r>
      <w:r>
        <w:rPr>
          <w:rStyle w:val="FootnoteCharacters"/>
          <w:rStyle w:val="FootnoteAnchor"/>
          <w:i/>
          <w:sz w:val="20"/>
          <w:szCs w:val="20"/>
        </w:rPr>
        <w:footnoteReference w:id="12"/>
      </w:r>
    </w:p>
    <w:p>
      <w:pPr>
        <w:pStyle w:val="Normal"/>
        <w:spacing w:lineRule="auto" w:line="360" w:before="120" w:after="120"/>
        <w:jc w:val="both"/>
        <w:rPr/>
      </w:pPr>
      <w:r>
        <w:rPr/>
        <w:tab/>
        <w:t>As informações constantes no material apreendido, ainda que avaliadas pelos agentes da DSEG como “reticentes e cautelosas”, apresentam – no entendimento destes – indícios de idéias e ligações subversivas: referências e defesa do padre Marcelo Pinto Carvalheira, detido pelo DOPS sob acusação de envolvimento no episódio dominicanos/ALN; convite de um pastor reformado para prefaciar livro de sua autoria onde propõe “um governo mundial”; “diálogo com jovens” realizado pelo Colégio N. Srª. do Carmo; menção ao padre José Ernani Pinheiro, “passageiro do avião da VARIG – seqüestrado recentemente para Cuba – e que se dirigiu para Santiago também, para realizar ‘estudos’ em organização estatal patrocinada pelo Sr. Eduardo Frei”. Os agentes de segurança ainda identificam “nas entrelinhas reticências suspeitas” ou que “há qualquer coisa de estranho nas entrelinhas” e percebem a utilização de pseudônimos (Padre José, Frei Francisco ou simplesmente “dom”) por parte de dom Hélder, embora tenha passado despercebido que Frei Leão, referido na carta, era como o arcebispo chamava sua secretária no Rio, Cecília Monteiro.</w:t>
      </w:r>
    </w:p>
    <w:p>
      <w:pPr>
        <w:pStyle w:val="Normal"/>
        <w:spacing w:lineRule="auto" w:line="360" w:before="120" w:after="120"/>
        <w:jc w:val="both"/>
        <w:rPr/>
      </w:pPr>
      <w:r>
        <w:rPr>
          <w:b/>
        </w:rPr>
        <w:tab/>
      </w:r>
      <w:r>
        <w:rPr/>
        <w:t>Outro sacerdote, membro da Arquidiocese de Olinda e Recife (AOR), que esteve sob a vigilância dos órgãos de informação e segurança foi o padre de origem belga José Comblin. Os documentos encontrados no acervo DOPS/SP com referências nominais ao padre José Comblin e ao arcebispo dom Hélder Câmara foram majoritariamente produzidos pelos órgãos de informação entre meados de 1968 e 1972. Isso se explica, em certa medida, pela incidência de três fatores sobrepostos: (1) a dimensão “sulista” do DOPS em contraposição à imputação “nordestina” dos clérigos, embora a atuação de ambos extrapolem estas áreas; (2) pelo fato de este ter sido o período de consolidação do sistema nacional de segurança e informação; (3) e em especial, porque somente após um episódio específico, a comunidade de informações voltou os seus olhares mais detidamente sobre a Igreja de Recife.</w:t>
      </w:r>
    </w:p>
    <w:p>
      <w:pPr>
        <w:pStyle w:val="Normal"/>
        <w:spacing w:lineRule="auto" w:line="360" w:before="120" w:after="120"/>
        <w:jc w:val="both"/>
        <w:rPr/>
      </w:pPr>
      <w:r>
        <w:rPr/>
        <w:tab/>
        <w:t>O episódio acima mencionado teve como elemento deflagrador a divulgação, em junho de 1968, de um documento de caráter reservado, escrito pelo padre Joseph Comblin – então assessor da arquidiocese – a pedido de dom Hélder Câmara, com vistas a subsidiá-lo na Conferência de Medellín. Este opúsculo, que ficou conhecido na época como “documento Comblin”, ganhou grande repercussão no país, gerando reações por parte de alguns setores da Igreja e da sociedade. Mobilizaram-se destacadamente contra o documento, o vereador de Recife Wandenkolk Vanderlei, o sociólogo Gilberto Freyre, os militares e Plínio Correa de Oliveira, através da TFP. Houve também manifestações de apoio, não apenas do clero, mas também de políticos – sobretudo do MDB – defendendo o padre José Comblin e dom Hélder das acusações de subversão recebidas.</w:t>
      </w:r>
    </w:p>
    <w:p>
      <w:pPr>
        <w:pStyle w:val="Normal"/>
        <w:spacing w:lineRule="auto" w:line="360" w:before="120" w:after="120"/>
        <w:jc w:val="both"/>
        <w:rPr/>
      </w:pPr>
      <w:r>
        <w:rPr/>
        <w:tab/>
        <w:t>Pouco mais de dois meses do acontecimento, informação difundida no DOPS/SP revela o monitoramento dos órgãos de informação sofrido pelo padre José Comblin. O registro descreve em minúcias todos os passos de sua passagem por Belém do Pará, a fim de realizar quatro conferências com o tema “A Igreja pós-conciliar ante a realidade sócio-econômica na América Latina”. O encontro contaria com a presença de membros da Ação Operária, do Movimento da Família Paraense, da Ação Popular (AP) e da União Acadêmica dos Secundaristas do Pará. Diz o documento que:</w:t>
      </w:r>
    </w:p>
    <w:p>
      <w:pPr>
        <w:pStyle w:val="Normal"/>
        <w:spacing w:before="120" w:after="240"/>
        <w:ind w:left="2268" w:hanging="0"/>
        <w:jc w:val="both"/>
        <w:rPr>
          <w:i/>
          <w:i/>
          <w:sz w:val="20"/>
          <w:szCs w:val="20"/>
        </w:rPr>
      </w:pPr>
      <w:r>
        <w:rPr>
          <w:i/>
          <w:sz w:val="20"/>
          <w:szCs w:val="20"/>
        </w:rPr>
        <w:t>O padre COMBLIN chegou (...) trajando calça esporte cinza e blusão amarelo não deixando suspeitas, inclusive elementos da DOPS que se encontravam no aeroporto não o identificaram. (...) Ao desembarcar postou-se a um canto no aeroporto deixando todos receberem suas bagagens, e quando restavam poucas pessoas, recebeu duas maletas que somente dizia o nome “</w:t>
      </w:r>
      <w:r>
        <w:rPr>
          <w:i/>
          <w:sz w:val="20"/>
          <w:szCs w:val="20"/>
          <w:u w:val="single"/>
        </w:rPr>
        <w:t>COMBLIN</w:t>
      </w:r>
      <w:r>
        <w:rPr>
          <w:i/>
          <w:sz w:val="20"/>
          <w:szCs w:val="20"/>
        </w:rPr>
        <w:t>” e logo em seguida apanhou o táxi nº. 5.00.78-Pa rumando a cidade. (...). Tendo sido efetuado pelo DOPS procura do táxi que o conduziu do aeroporto, foi inquirido o motorista do referido táxi, Sr. ROBERTO BAHIA DA SILVA, casado, 28 anos, residente na passagem Bulgarin nº. 85, (...), que conduziu o citado padre, identificando na DOPS o padre COMBLIN ao ver sua foto. Contou que conduziu o referido padre para o hotel Pará, sito à Av. Nazaré nº. 305, telefone 5196, pagando pela corrida a importância de NCR$ 5.00, ficando o mesmo no quarto nº. 5. No livro de registro de hospedes do hotel, o padre em causa – anotou seu nome como sendo ANDRÉ DE PELENGLI nascido em Lusiana, Bélgica, contando 29 anos de idade, professor procedente de São Luís.</w:t>
      </w:r>
      <w:r>
        <w:rPr>
          <w:rStyle w:val="FootnoteCharacters"/>
          <w:rStyle w:val="FootnoteAnchor"/>
          <w:i/>
          <w:sz w:val="20"/>
          <w:szCs w:val="20"/>
        </w:rPr>
        <w:footnoteReference w:id="13"/>
      </w:r>
    </w:p>
    <w:p>
      <w:pPr>
        <w:pStyle w:val="Normal"/>
        <w:spacing w:lineRule="auto" w:line="360" w:before="120" w:after="120"/>
        <w:jc w:val="both"/>
        <w:rPr/>
      </w:pPr>
      <w:r>
        <w:rPr/>
        <w:tab/>
        <w:t xml:space="preserve">Para a perfeita compreensão do sentido das atividades executadas pela comunidade de informações deve-se levar em conta que, embora assim chamadas, suas funções extrapolavam a simples coleta e armazenamento de informações para usos governamentais. Como salienta Fico, ela “era, antes de tudo, um sistema de espionagem e inculpação”, onde seus agentes, “tomados inteiramente pela desconfiança sistemática (...) desenvolveram algumas técnicas capazes de gerar culpados em quantidade compatível com o forte sentimento anticomunista de que estavam tomados” (2001, p. 100-101). Desta forma, nas análises das documentações, faz-se adequado considerar que se está diante de informações </w:t>
      </w:r>
      <w:r>
        <w:rPr>
          <w:i/>
        </w:rPr>
        <w:t>produzidas</w:t>
      </w:r>
      <w:r>
        <w:rPr/>
        <w:t xml:space="preserve"> e não apenas </w:t>
      </w:r>
      <w:r>
        <w:rPr>
          <w:i/>
        </w:rPr>
        <w:t>recolhidas</w:t>
      </w:r>
      <w:r>
        <w:rPr/>
        <w:t>. A concepção subjetiva dos agentes – envolvidos pela ideologia do regime militar – constituiu-se parte integrante na construção do documento.</w:t>
      </w:r>
    </w:p>
    <w:p>
      <w:pPr>
        <w:pStyle w:val="Normal"/>
        <w:spacing w:lineRule="auto" w:line="360" w:before="120" w:after="120"/>
        <w:jc w:val="both"/>
        <w:rPr/>
      </w:pPr>
      <w:r>
        <w:rPr/>
        <w:tab/>
        <w:t xml:space="preserve">Ainda de acordo com Fico, uma “forma corriqueira de incriminar alguém era acrescer às supostas acusações de ‘subversivo’ a pecha de imoral” (2001, p. 101). Assim, a subversão moral (dos costumes) também vigorava como elemento da estratégia de incriminação, ao lado da subversão política e social, pois </w:t>
      </w:r>
    </w:p>
    <w:p>
      <w:pPr>
        <w:pStyle w:val="Normal"/>
        <w:spacing w:before="120" w:after="240"/>
        <w:ind w:left="2268" w:hanging="0"/>
        <w:jc w:val="both"/>
        <w:rPr>
          <w:i/>
          <w:i/>
          <w:sz w:val="20"/>
          <w:szCs w:val="20"/>
        </w:rPr>
      </w:pPr>
      <w:r>
        <w:rPr>
          <w:i/>
          <w:sz w:val="20"/>
          <w:szCs w:val="20"/>
        </w:rPr>
        <w:t>(...) saber detalhes sobre a vida sexual de alguém era inútil, como informação, para as decisões governamentais; mas poderia ser essencial para as atividades clandestinas de espionagem do sistema, que poderia – como efetivamente fez – lançar mão de tais dados para desqualificar o “inimigo”. (...). Tido como tema explosivo, sexo sempre foi utilizado pela espionagem para desqualificar o ‘inimigo’. No caso da espionagem militar, não surpreende que o adultério e o homossexualismo tenham sido considerados práticas desabonadoras (FICO, 2001, p. 76; 102).</w:t>
      </w:r>
    </w:p>
    <w:p>
      <w:pPr>
        <w:pStyle w:val="Normal"/>
        <w:spacing w:lineRule="auto" w:line="360" w:before="120" w:after="120"/>
        <w:jc w:val="both"/>
        <w:rPr/>
      </w:pPr>
      <w:r>
        <w:rPr/>
        <w:tab/>
        <w:t>A inculpação de subversão dos costumes atingia os membros de instituições religiosas de forma peculiarmente eficaz, visto que as expectativas sociais em relação a uma conduta moral condizente com certos valores tradicionais eram maiores para aqueles que exerciam funções entendidas como outorgadas por Deus. Foram inúmeras as vezes que autoridades policiais e governamentais lançaram mão de tal estratégia contra o “clero progressista”. Entre elas, destacamos o assassinato do padre Antonio Henrique Pereira Neto. Ordenado por dom Hélder e lotado na Arquidiocese de Olinda e Recife, padre Henrique desenvolveu um trabalho com a juventude entre 1965 e 1969, ano de sua morte. Embora não tenha sido devidamente esclarecido, muitos elementos levam a crer que o crime teria motivações políticas. As versões dadas pelas autoridades ligadas ao regime militar, entretanto, tentaram afastar esta hipótese. Em uma destas versões atribuía “um significado passional para o crime, insinuando que o padre Henrique saía como mulheres casadas” (CUNHA, 2008, p. 155).</w:t>
      </w:r>
    </w:p>
    <w:p>
      <w:pPr>
        <w:pStyle w:val="Normal"/>
        <w:spacing w:lineRule="auto" w:line="360" w:before="120" w:after="240"/>
        <w:jc w:val="both"/>
        <w:rPr/>
      </w:pPr>
      <w:r>
        <w:rPr/>
        <w:t xml:space="preserve"> </w:t>
      </w:r>
      <w:r>
        <w:rPr/>
        <w:tab/>
        <w:t>O próprio dom Hélder seria algumas vezes, vítima desta estratégia de inculpação moral. Sua tentativa de aproximação com a juventude e a abertura que tinha com relação a elementos da cultura moderna nem sempre foram vistos com bons olhos. No arquivo DEOPS-SP, um informe originado do CISA-RJ enuncia que o arcebispo de Olinda e Recife teria sido visto por um informante em outubro de 1970, em um museu de Bonn, capital da Alemanha, na companhia do militante comunista Apolônio de Carvalho e do líder estudantil Wladimir Palmeira. Na ocasião, ainda conforme o tal informante, dom Hélder carregava no pescoço uma cruz pastoral e “um emblema ‘HIPIE’”.</w:t>
      </w:r>
      <w:r>
        <w:rPr>
          <w:rStyle w:val="FootnoteCharacters"/>
          <w:rStyle w:val="FootnoteAnchor"/>
        </w:rPr>
        <w:footnoteReference w:id="14"/>
      </w:r>
      <w:r>
        <w:rPr/>
        <w:t xml:space="preserve"> O segundo elemento identificado aparece como sinal de condescendência com uma cultura de desregramento moral e sexual, como sinal de apoio à subversão dos costumes morais tradicionais.</w:t>
      </w:r>
    </w:p>
    <w:p>
      <w:pPr>
        <w:pStyle w:val="Normal"/>
        <w:spacing w:lineRule="auto" w:line="360" w:before="120" w:after="120"/>
        <w:jc w:val="both"/>
        <w:rPr>
          <w:b/>
          <w:b/>
        </w:rPr>
      </w:pPr>
      <w:r>
        <w:rPr>
          <w:b/>
        </w:rPr>
        <w:t>ATUAÇÃO E EXPULSÃO DE PADRES ESTRANGEIROS</w:t>
      </w:r>
    </w:p>
    <w:p>
      <w:pPr>
        <w:pStyle w:val="Normal"/>
        <w:spacing w:lineRule="auto" w:line="360" w:before="120" w:after="120"/>
        <w:jc w:val="both"/>
        <w:rPr/>
      </w:pPr>
      <w:r>
        <w:rPr/>
        <w:tab/>
        <w:t xml:space="preserve">A ditadura militar uniu em sua oposição grupos que traziam diferenças significativas em seus projetos e métodos de atuação, formando um movimento com contradições inerentes, mas que só iriam emergir de forma manifesta, através de dissensões e rupturas em uma conjuntura mais favorável. As diferenças e divergências, no entanto, existiam, e os próprios agentes do regime – embora muitas vezes tivessem uma propensão à homogeneização – estavam atentos a algumas destas singularidades. Em um dos documentos encontrados, os agentes do DOPS/SP, por exemplo, distinguem as atividades dos “padres progressistas” da dos grupos “esquerdistas”: </w:t>
      </w:r>
    </w:p>
    <w:p>
      <w:pPr>
        <w:pStyle w:val="Normal"/>
        <w:spacing w:before="120" w:after="240"/>
        <w:ind w:left="2268" w:hanging="0"/>
        <w:jc w:val="both"/>
        <w:rPr>
          <w:i/>
          <w:i/>
          <w:sz w:val="20"/>
          <w:szCs w:val="20"/>
        </w:rPr>
      </w:pPr>
      <w:r>
        <w:rPr>
          <w:i/>
          <w:sz w:val="20"/>
          <w:szCs w:val="20"/>
        </w:rPr>
        <w:t>Não podemos concluir que os métodos usados pelos padres progressistas sejam os mesmos adotados pelos esquerdistas, mas podemos afirmar, sem dúvida, que os objetivos são comuns: descrédito das autoridades constituídas. (...). Ideologicamente, o clero progressista aceita como válida a teoria marxista, embora não concorde com as soluções postas em prática pelos países da cortina de ferro, pois propõe uma solução “brasileira” para o problema, sem contudo esclarecer como poderá fugir aos métodos comunistas, que o próprio clero condena, para alcançar o objetivo a que se propõe.</w:t>
      </w:r>
      <w:r>
        <w:rPr>
          <w:rStyle w:val="FootnoteCharacters"/>
          <w:rStyle w:val="FootnoteAnchor"/>
          <w:i/>
          <w:sz w:val="20"/>
          <w:szCs w:val="20"/>
        </w:rPr>
        <w:footnoteReference w:id="15"/>
      </w:r>
    </w:p>
    <w:p>
      <w:pPr>
        <w:pStyle w:val="Normal"/>
        <w:spacing w:lineRule="auto" w:line="360" w:before="120" w:after="120"/>
        <w:jc w:val="both"/>
        <w:rPr/>
      </w:pPr>
      <w:r>
        <w:rPr/>
        <w:tab/>
        <w:t>Estudando as memórias de operários protagonistas da greve de Osasco de 1968, Marta Rovai (2009, p. 161-166) apresenta os relatos de trabalhadores mostrando que entre eles havia a consciência demarcatória de lugares distintos, de clivagens de pertencimento: os membros do grupo de militantes católicos (ACO, JOC, FTN) procuram demarcar em suas falas as diferenças que distinguiam a sua atuação com a daqueles que optaram pela luta armada (VPR), e vice-versa. Foi nesta mesma cidade paulista – que encabeça a lista dos “focos de subversão” apontados pelo DOPS/SP – que atuou o padre francês Pierre Joseph Wauthier.</w:t>
      </w:r>
    </w:p>
    <w:p>
      <w:pPr>
        <w:pStyle w:val="Normal"/>
        <w:spacing w:lineRule="auto" w:line="360" w:before="120" w:after="120"/>
        <w:jc w:val="both"/>
        <w:rPr/>
      </w:pPr>
      <w:r>
        <w:rPr/>
        <w:tab/>
        <w:t>Padre Wauthier chegou ao Brasil em outubro de 1963, sendo ordenado padre, três anos depois pelo cardeal Agnelo Rossi. Era membro de uma associação católica internacional, a “Missão Operária São Pedro e São Paulo”, cujo estatuto convocava seus filiados a possuírem uma profissão manual. Estabeleceu-se na Vila Yolanda, em Osasco, trabalhando como operário da indústria (retificador na Braseixos Rockwell S/A com jornada de trabalho em torno de 9 a 10 horas diárias). Logo se associou ao Sindicato dos Metalúrgicos de Osasco e, em 18 de julho de 1968, foi preso durante a greve e encaminhado ao DOPS/SP. Sendo interrogado pelo delegado de polícia Newton Fernandes, respondeu que</w:t>
      </w:r>
    </w:p>
    <w:p>
      <w:pPr>
        <w:pStyle w:val="Normal"/>
        <w:spacing w:before="120" w:after="240"/>
        <w:ind w:left="2268" w:hanging="0"/>
        <w:jc w:val="both"/>
        <w:rPr>
          <w:i/>
          <w:i/>
          <w:sz w:val="20"/>
          <w:szCs w:val="20"/>
        </w:rPr>
      </w:pPr>
      <w:r>
        <w:rPr>
          <w:i/>
          <w:sz w:val="20"/>
          <w:szCs w:val="20"/>
        </w:rPr>
        <w:t xml:space="preserve"> </w:t>
      </w:r>
      <w:r>
        <w:rPr>
          <w:i/>
          <w:sz w:val="20"/>
          <w:szCs w:val="20"/>
        </w:rPr>
        <w:t>(...) se soubesse que apenas uma minoria desejasse a greve, não teria aderido a mesma, no entanto face a anuência de provável maioria (...) não teve dúvidas em solidarizar-se com os colegas; (...) que admite ter participado da greve, e por mesmo, a mesma ter sido declarado ilegal, admite, igualmente, ter infligido a lei que regula a matéria, contudo não concorda de forma nenhuma seja ele apontado como elemento subversivo, pois afirma peremptoriamente, não ter praticado nenhum ato de subversão, mesmo porque não é marxista, e ademais isso, é cristão, exercendo o sacerdócio para o qual foi ordenado e plenamente reconhecido seu grupo religioso pelo Santo Papa; que em havendo essas últimas considerações, tem a aduzir que seu irmão, também padre, Jean Wauthier, foi recentemente (17/12/67) fuzilado pelos guerrilheiros comunistas no Laus, fato esse que por si só, tendo em vista as imperiosas razões do sangue, o levariam a repudiar de toda forma adeptos de tão desumano regime.</w:t>
      </w:r>
      <w:r>
        <w:rPr>
          <w:rStyle w:val="FootnoteCharacters"/>
          <w:rStyle w:val="FootnoteAnchor"/>
          <w:i/>
          <w:sz w:val="20"/>
          <w:szCs w:val="20"/>
        </w:rPr>
        <w:footnoteReference w:id="16"/>
      </w:r>
    </w:p>
    <w:p>
      <w:pPr>
        <w:pStyle w:val="Normal"/>
        <w:spacing w:lineRule="auto" w:line="360" w:before="120" w:after="120"/>
        <w:jc w:val="both"/>
        <w:rPr/>
      </w:pPr>
      <w:r>
        <w:rPr/>
        <w:tab/>
        <w:t>Ainda assim, em 28 de agosto de 1968, o jornal Diário de São Paulo noticiava sua expulsão do país:</w:t>
      </w:r>
    </w:p>
    <w:p>
      <w:pPr>
        <w:pStyle w:val="Normal"/>
        <w:spacing w:before="120" w:after="240"/>
        <w:ind w:left="2268" w:hanging="0"/>
        <w:jc w:val="both"/>
        <w:rPr>
          <w:i/>
          <w:i/>
          <w:sz w:val="20"/>
          <w:szCs w:val="20"/>
        </w:rPr>
      </w:pPr>
      <w:r>
        <w:rPr>
          <w:i/>
          <w:sz w:val="20"/>
          <w:szCs w:val="20"/>
        </w:rPr>
        <w:t>O padre francês Pierre Vauthier foi expulso, hoje, do país, pelo governo, viajando às 20 horas, de São Paulo para Paris. (...). O decreto de expulsão do padre francês foi assinado na segunda-feira pelo presidente da República e publicado no “Diário Oficial” da União, que circulou hoje. O sacerdote é acusado da prática de atos subversivos em Osasco, principalmente durante a greve dos metalúrgicos, naquela cidade paulista quando o religioso “armou piquetes e insuflava os trabalhadores à greve, considerada ilegal pelas autoridades”.</w:t>
      </w:r>
      <w:r>
        <w:rPr>
          <w:rStyle w:val="FootnoteCharacters"/>
          <w:rStyle w:val="FootnoteAnchor"/>
          <w:i/>
          <w:sz w:val="20"/>
          <w:szCs w:val="20"/>
        </w:rPr>
        <w:footnoteReference w:id="17"/>
      </w:r>
      <w:r>
        <w:rPr>
          <w:i/>
          <w:sz w:val="20"/>
          <w:szCs w:val="20"/>
        </w:rPr>
        <w:t xml:space="preserve">  </w:t>
      </w:r>
    </w:p>
    <w:p>
      <w:pPr>
        <w:pStyle w:val="Normal"/>
        <w:spacing w:lineRule="auto" w:line="360" w:before="120" w:after="120"/>
        <w:jc w:val="both"/>
        <w:rPr/>
      </w:pPr>
      <w:r>
        <w:rPr>
          <w:b/>
        </w:rPr>
        <w:tab/>
      </w:r>
      <w:r>
        <w:rPr/>
        <w:t>A expulsão do padre Wauthier não foi um fenômeno isolado. Na verdade, era parte integrante de uma estratégia política do regime militar. O teólogo José Comblin, ainda em 1972, em meio à repressão, dizia: “Desde há alguns anos, as autoridades brasileiras vêm expulsando um sacerdote estrangeiro a cada três ou quatro meses”</w:t>
      </w:r>
      <w:r>
        <w:rPr>
          <w:rStyle w:val="FootnoteCharacters"/>
          <w:rStyle w:val="FootnoteAnchor"/>
        </w:rPr>
        <w:footnoteReference w:id="18"/>
      </w:r>
      <w:r>
        <w:rPr/>
        <w:t>. Valdo Magalhães (2005), baseado em dados da revista SEDOC, conta em número de doze, os padres banidos pela ditadura entre os anos de 1968 e 1982, entre eles, o padre José Comblin, expulso em 24 de março de 1972, sob a mesma acusação de subversão.</w:t>
      </w:r>
    </w:p>
    <w:p>
      <w:pPr>
        <w:pStyle w:val="Normal"/>
        <w:spacing w:lineRule="auto" w:line="360" w:before="120" w:after="120"/>
        <w:jc w:val="both"/>
        <w:rPr/>
      </w:pPr>
      <w:r>
        <w:rPr/>
        <w:tab/>
        <w:t>Comparado ao caso do padre Wauthier, a expulsão de Comblin se apresenta com um agravante: não houve das autoridades militares nem sequer a preocupação em apresentar um decreto governamental. José Comblin havia retornado da Bélgica, seu país de origem, onde ministrara um curso na Universidade de Louvain, aproveitando as férias anuais dos ensinos teológicos no Brasil. Quando regressava ao país, chegando ao aeroporto do Recife, policiais o esperavam para comunicar-lhe de sua expulsão “por ordem do governo” e proibi-lo de desembarcar. Foi então, transportado para o Rio de Janeiro, onde policiais o interrogou e revistou sua bagagem, sendo apreendidas suas correspondências, documentos, as notas do curso que dera e fitas cassetes com gravações musicais</w:t>
      </w:r>
      <w:r>
        <w:rPr>
          <w:rStyle w:val="FootnoteCharacters"/>
          <w:rStyle w:val="FootnoteAnchor"/>
        </w:rPr>
        <w:footnoteReference w:id="19"/>
      </w:r>
      <w:r>
        <w:rPr/>
        <w:t>.</w:t>
      </w:r>
    </w:p>
    <w:p>
      <w:pPr>
        <w:pStyle w:val="Normal"/>
        <w:spacing w:lineRule="auto" w:line="360" w:before="120" w:after="120"/>
        <w:jc w:val="both"/>
        <w:rPr/>
      </w:pPr>
      <w:r>
        <w:rPr/>
        <w:tab/>
        <w:t>Sobre os motivos que concorreram para a expulsão, o Diário de Bauru apresenta as versões dadas por ambas às partes envolvidas:</w:t>
      </w:r>
    </w:p>
    <w:p>
      <w:pPr>
        <w:pStyle w:val="Normal"/>
        <w:spacing w:before="120" w:after="240"/>
        <w:ind w:left="2268" w:hanging="0"/>
        <w:jc w:val="both"/>
        <w:rPr/>
      </w:pPr>
      <w:r>
        <w:rPr>
          <w:i/>
          <w:sz w:val="20"/>
          <w:szCs w:val="20"/>
        </w:rPr>
        <w:t>não foi dada nenhuma razão para a expulsão de Comblin, a não ser uma carta que havia remetido ao bispo de Crateús, Antonio Fragoso. Fragoso encontra-se entre os líderes católicos progressistas de maior prestígio. A polícia argumentou que a carta demonstrava que Comblin mantinha amistosas relações com o bispo e que usava termos marxistas como “quadros” e “conscientização”. Perguntado qual havia sido a principal razão de sua expulsão, Comblin respondeu que não havia, mas supunha que era parte de um plano para desfazer-se de todos os sacerdotes estrangeiros de ideologia progressista, considerados conselheiros subversivos dos bispos brasileiros.</w:t>
      </w:r>
      <w:r>
        <w:rPr>
          <w:rStyle w:val="FootnoteCharacters"/>
          <w:rStyle w:val="FootnoteAnchor"/>
          <w:i/>
          <w:sz w:val="20"/>
          <w:szCs w:val="20"/>
        </w:rPr>
        <w:footnoteReference w:id="20"/>
      </w:r>
    </w:p>
    <w:p>
      <w:pPr>
        <w:pStyle w:val="Normal"/>
        <w:spacing w:lineRule="auto" w:line="360" w:before="120" w:after="120"/>
        <w:jc w:val="both"/>
        <w:rPr/>
      </w:pPr>
      <w:r>
        <w:rPr/>
        <w:tab/>
        <w:t>Em uma circular comunicando ao episcopado a expulsão do padre José Comblin do país, redigida logo após o acontecimento, dom Hélder Câmara e seu bispo auxiliar dom José Lamartine Soares, criticam a atitude arbitrária do regime, questionam a existência de motivos válidos para tal ato de banimento e recriminam a ingerência do Estado nas coisas da Igreja, como demonstra o seguinte trecho do comunicado transcrito no Boletim Informativo do Centro de Informações Ecclesia de São Paulo:</w:t>
      </w:r>
    </w:p>
    <w:p>
      <w:pPr>
        <w:pStyle w:val="Normal"/>
        <w:spacing w:before="120" w:after="360"/>
        <w:ind w:left="2268" w:hanging="0"/>
        <w:jc w:val="both"/>
        <w:rPr>
          <w:sz w:val="20"/>
          <w:szCs w:val="20"/>
        </w:rPr>
      </w:pPr>
      <w:r>
        <w:rPr>
          <w:sz w:val="20"/>
          <w:szCs w:val="20"/>
        </w:rPr>
        <w:t>Que poderemos dizer, da maneira mais serena e objetiva, em face do ocorrido? O que antes de tudo nos choca é a falta de clareza, de atitudes definidas, sabendo-se quem as toma e autorizado por quem. Decreto de interdição de desembarque? Datado de quando? Assinado por quem? Baseando-se em que crime? No de haver participado de um curso de pastoral em Crateús? Até quando nossas Autoridades Militares se sentirão autorizadas a supervisionar atividades da Igreja, superpondo-se aos Bispos e ao próprio Santo Padre? Quem não percebe que o episódio-Comblin é um capítulo do que vem acontecendo em todo País com a Igreja, na medida em que esta ela recusa continuar servindo de suporte a estruturas de opressão e compromete-se, de modo pacífico, mas válido, com o povo e sua libertação? (...). Muito a propósito Cristo anunciou: “o servo não é maior do que seu Senhor. Se eles me perseguiram a mim, também vos hão de perseguir a vós... Eles vos lançarão fora das Sinagogas e chegará o tempo em que todo o que vos matar julgará que nisso faz serviço a Deus. Eu vos digo isto, para que não vos escandalizeis”. (João, XV, 20 e segs.). Ainda bem que sabemos que depois das Trevas, da Paixão e da Morte, irrompe, invencível, a alegria da Páscoa.</w:t>
      </w:r>
      <w:r>
        <w:rPr>
          <w:rStyle w:val="FootnoteCharacters"/>
          <w:rStyle w:val="FootnoteAnchor"/>
          <w:sz w:val="20"/>
          <w:szCs w:val="20"/>
        </w:rPr>
        <w:footnoteReference w:id="21"/>
      </w:r>
    </w:p>
    <w:p>
      <w:pPr>
        <w:pStyle w:val="Normal"/>
        <w:spacing w:lineRule="auto" w:line="360" w:before="120" w:after="240"/>
        <w:jc w:val="both"/>
        <w:rPr>
          <w:b/>
          <w:b/>
        </w:rPr>
      </w:pPr>
      <w:r>
        <w:rPr>
          <w:b/>
        </w:rPr>
        <w:t>CONSIDERAÇÕES FINAIS</w:t>
      </w:r>
    </w:p>
    <w:p>
      <w:pPr>
        <w:pStyle w:val="Normal"/>
        <w:spacing w:lineRule="auto" w:line="360" w:before="120" w:after="120"/>
        <w:ind w:firstLine="708"/>
        <w:jc w:val="both"/>
        <w:rPr/>
      </w:pPr>
      <w:r>
        <w:rPr/>
        <w:t>Os documentos disponíveis no arquivo do DEOPS/SP nos indicam possibilidades de interpretações para a relação estabelecida entre cristianismo e marxismo na década de 60-70, tanto através da produção de uma reflexão teológica como da inserção dos religiosos na lutas sociais.</w:t>
      </w:r>
    </w:p>
    <w:p>
      <w:pPr>
        <w:pStyle w:val="Normal"/>
        <w:spacing w:lineRule="auto" w:line="360" w:before="120" w:after="120"/>
        <w:ind w:firstLine="708"/>
        <w:jc w:val="both"/>
        <w:rPr/>
      </w:pPr>
      <w:r>
        <w:rPr/>
        <w:t xml:space="preserve">Muitos agentes religiosos buscaram afastar a desconfiança de qualquer envolvimento ideológico com o marxismo, pois reivindicar tal corrente contribuiria para o enfraquecimento político do seu grupo sócio-religioso, deslegitimando suas ações dentro e fora da Igreja. Mas isso, sem dúvida, não esgota a análise. Embora realmente houvesse uma </w:t>
      </w:r>
      <w:r>
        <w:rPr>
          <w:b/>
        </w:rPr>
        <w:t>apropriação</w:t>
      </w:r>
      <w:r>
        <w:rPr/>
        <w:t xml:space="preserve"> do marxismo por parte de setores do “clero católico”, as especificidades próprias da reflexão e ação cristã configuram um setor peculiar, com características particulares, em diálogo com outras correntes de esquerda, mas que tinha na Bíblia sua fonte inspirativa. Assim, o recurso às citações de versículos bíblicos no corpo dos documentos produzidos pelo “clero progressista” e a constante referencia às autoridades e documentos eclesiásticos embora expressem uma tentativa de legitimação sócio-institucional, também revelam que o discurso produzido parte de um lugar de fé. </w:t>
      </w:r>
    </w:p>
    <w:p>
      <w:pPr>
        <w:pStyle w:val="Normal"/>
        <w:spacing w:lineRule="auto" w:line="360" w:before="120" w:after="360"/>
        <w:jc w:val="both"/>
        <w:rPr/>
      </w:pPr>
      <w:r>
        <w:rPr/>
        <w:tab/>
        <w:t xml:space="preserve">Por parte dos agentes do regime ditatorial, tem-se a tentativa de atribuir aos religiosos um caráter subversivo, através da comparação do discurso teológico-social e da atuação destes, com o marxismo e com práticas comunistas. Assim, tudo isso revelaria os desvios destes agentes pastorais da doutrina cristã e de sua função estritamente religiosa na sociedade: a opção cristã não implicaria uma atitude ético-política. </w:t>
      </w:r>
    </w:p>
    <w:p>
      <w:pPr>
        <w:pStyle w:val="Normal"/>
        <w:spacing w:lineRule="auto" w:line="360" w:before="120" w:after="240"/>
        <w:jc w:val="both"/>
        <w:rPr/>
      </w:pPr>
      <w:r>
        <w:rPr>
          <w:b/>
        </w:rPr>
        <w:t>BIBLIOGRAFIA</w:t>
      </w:r>
    </w:p>
    <w:p>
      <w:pPr>
        <w:pStyle w:val="Normal"/>
        <w:spacing w:before="120" w:after="120"/>
        <w:jc w:val="both"/>
        <w:rPr/>
      </w:pPr>
      <w:r>
        <w:rPr/>
        <w:t xml:space="preserve">AQUINO, Maria Aparecida de; MATTOS, Marco Aurélio Vannucchi Leme de; SWENSSON JR, Walter Cruz (orgs.). </w:t>
      </w:r>
      <w:r>
        <w:rPr>
          <w:b/>
        </w:rPr>
        <w:t>No coração das trevas:</w:t>
      </w:r>
      <w:r>
        <w:rPr/>
        <w:t xml:space="preserve"> o DEOPS/SP visto por dentro. São Paulo: Arquivo do Estado de São Paulo: Imprensa Oficial do Estado, 2001.</w:t>
      </w:r>
    </w:p>
    <w:p>
      <w:pPr>
        <w:pStyle w:val="Normal"/>
        <w:spacing w:before="120" w:after="120"/>
        <w:jc w:val="both"/>
        <w:rPr/>
      </w:pPr>
      <w:r>
        <w:rPr/>
        <w:t xml:space="preserve">BAUER, Caroline Silveira; GERTZ, René E. Arquivos de regimes repressivos: fontes sensíveis da história recente. In: PINSKY, Carla Bassanezi; DE LUCA, Tania Regina (orgs.). </w:t>
      </w:r>
      <w:r>
        <w:rPr>
          <w:b/>
        </w:rPr>
        <w:t xml:space="preserve">O historiador e suas fontes. </w:t>
      </w:r>
      <w:r>
        <w:rPr/>
        <w:t>São Paulo: Contexto, 2009, p. 173-193.</w:t>
      </w:r>
    </w:p>
    <w:p>
      <w:pPr>
        <w:pStyle w:val="Normal"/>
        <w:spacing w:before="120" w:after="120"/>
        <w:jc w:val="both"/>
        <w:rPr/>
      </w:pPr>
      <w:r>
        <w:rPr/>
        <w:t xml:space="preserve">BREPOHL DE MAGALHÃES, Marionilde Dias. A lógica da suspeição: sobre os aparelhos repressivos à época da ditadura militar no Brasil. </w:t>
      </w:r>
      <w:r>
        <w:rPr>
          <w:b/>
        </w:rPr>
        <w:t>Revista Brasileira de História</w:t>
      </w:r>
      <w:r>
        <w:rPr/>
        <w:t>, São Paulo, vol. 17, nº. 34, 1997.</w:t>
      </w:r>
    </w:p>
    <w:p>
      <w:pPr>
        <w:pStyle w:val="Normal"/>
        <w:spacing w:before="120" w:after="120"/>
        <w:jc w:val="both"/>
        <w:rPr/>
      </w:pPr>
      <w:r>
        <w:rPr/>
        <w:t xml:space="preserve">CÂMARA, Dom Hélder. </w:t>
      </w:r>
      <w:r>
        <w:rPr>
          <w:b/>
        </w:rPr>
        <w:t>Revolução dentro da paz</w:t>
      </w:r>
      <w:r>
        <w:rPr/>
        <w:t>. Rio de Janeiro: Editora Sabiá, 1968.</w:t>
      </w:r>
    </w:p>
    <w:p>
      <w:pPr>
        <w:pStyle w:val="Normal"/>
        <w:spacing w:before="120" w:after="120"/>
        <w:jc w:val="both"/>
        <w:rPr/>
      </w:pPr>
      <w:r>
        <w:rPr/>
        <w:t xml:space="preserve">CUNHA, Diogo. </w:t>
      </w:r>
      <w:r>
        <w:rPr>
          <w:b/>
        </w:rPr>
        <w:t>Estado de exceção, Igreja Católica e repressão:</w:t>
      </w:r>
      <w:r>
        <w:rPr/>
        <w:t xml:space="preserve"> o assassinato do padre Antonio Henrique Pereira da Silva Neto. Recife: Editora Universitária UFPE, 2008.</w:t>
      </w:r>
    </w:p>
    <w:p>
      <w:pPr>
        <w:pStyle w:val="Normal"/>
        <w:spacing w:before="120" w:after="120"/>
        <w:jc w:val="both"/>
        <w:rPr/>
      </w:pPr>
      <w:r>
        <w:rPr/>
        <w:t xml:space="preserve">FICO, Carlos. </w:t>
      </w:r>
      <w:r>
        <w:rPr>
          <w:b/>
        </w:rPr>
        <w:t xml:space="preserve">Como eles agiam: </w:t>
      </w:r>
      <w:r>
        <w:rPr/>
        <w:t>os subterrâneos da Ditadura Militar: espionagem e polícia política. Rio de Janeiro: Record, 2001.</w:t>
      </w:r>
    </w:p>
    <w:p>
      <w:pPr>
        <w:pStyle w:val="Normal"/>
        <w:spacing w:before="120" w:after="120"/>
        <w:jc w:val="both"/>
        <w:rPr/>
      </w:pPr>
      <w:r>
        <w:rPr/>
        <w:t xml:space="preserve">MAGALHÃES, Valdo de Barros. Os padres estrangeiros no Brasil, sob uma perspectiva de conflitos com o Estado: (1968-1980). </w:t>
      </w:r>
      <w:r>
        <w:rPr>
          <w:b/>
        </w:rPr>
        <w:t>Guanicuns</w:t>
      </w:r>
      <w:r>
        <w:rPr/>
        <w:t>, Goiás, nº. 3-4, p. 139-153, nov. 2005/jun. 2006.</w:t>
      </w:r>
    </w:p>
    <w:p>
      <w:pPr>
        <w:pStyle w:val="Normal"/>
        <w:spacing w:before="120" w:after="120"/>
        <w:jc w:val="both"/>
        <w:rPr/>
      </w:pPr>
      <w:r>
        <w:rPr/>
        <w:t xml:space="preserve">PILETTI, Nelson; PRAXEDES, Walter. </w:t>
      </w:r>
      <w:r>
        <w:rPr>
          <w:b/>
        </w:rPr>
        <w:t xml:space="preserve">Dom Hélder Câmara: </w:t>
      </w:r>
      <w:r>
        <w:rPr/>
        <w:t>entre o poder e a profecia. São Paulo: Editora Ática, 1997.</w:t>
      </w:r>
    </w:p>
    <w:p>
      <w:pPr>
        <w:pStyle w:val="Normal"/>
        <w:spacing w:before="120" w:after="120"/>
        <w:jc w:val="both"/>
        <w:rPr/>
      </w:pPr>
      <w:r>
        <w:rPr/>
        <w:t xml:space="preserve">ROVAI, Marta G. O. Silêncio e utopia: memórias de ex-operários de Osasco. </w:t>
      </w:r>
      <w:r>
        <w:rPr>
          <w:b/>
        </w:rPr>
        <w:t>Oralidades: Revista de História Oral</w:t>
      </w:r>
      <w:r>
        <w:rPr/>
        <w:t>. Ano 3, nº. 6, Jul./Dez, 2009. (Narradores e Narrativas).</w:t>
      </w:r>
    </w:p>
    <w:p>
      <w:pPr>
        <w:pStyle w:val="Normal"/>
        <w:spacing w:before="120" w:after="120"/>
        <w:jc w:val="both"/>
        <w:rPr/>
      </w:pPr>
      <w:r>
        <w:rPr/>
        <w:t xml:space="preserve">SCHMIDT, Benito Bisso. Cicatriz aberta ou página virada? Lembrar e esquecer o golpe de 1964 quarenta anos depois. </w:t>
      </w:r>
      <w:r>
        <w:rPr>
          <w:b/>
        </w:rPr>
        <w:t>Anos 90</w:t>
      </w:r>
      <w:r>
        <w:rPr/>
        <w:t>, Porto Alegre, vol. 14, nº. 26, p. 127-156, dez. 2007.</w:t>
      </w:r>
    </w:p>
    <w:sectPr>
      <w:footerReference w:type="default" r:id="rId2"/>
      <w:footnotePr>
        <w:numFmt w:val="decimal"/>
      </w:footnotePr>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Doutorando pelo Programa de Pós-Graduação em História da Universidade Federal da Bahia (UFBA).</w:t>
      </w:r>
    </w:p>
  </w:footnote>
  <w:footnote w:id="3">
    <w:p>
      <w:pPr>
        <w:pStyle w:val="Normal"/>
        <w:jc w:val="both"/>
        <w:rPr>
          <w:sz w:val="20"/>
          <w:szCs w:val="20"/>
        </w:rPr>
      </w:pPr>
      <w:r>
        <w:rPr>
          <w:rStyle w:val="FootnoteCharacters"/>
        </w:rPr>
        <w:footnoteRef/>
      </w:r>
      <w:r>
        <w:rPr/>
        <w:t xml:space="preserve"> </w:t>
      </w:r>
      <w:r>
        <w:rPr>
          <w:sz w:val="20"/>
          <w:szCs w:val="20"/>
        </w:rPr>
        <w:t>“</w:t>
      </w:r>
      <w:r>
        <w:rPr>
          <w:sz w:val="20"/>
          <w:szCs w:val="20"/>
        </w:rPr>
        <w:t>Não conheço no mundo moderno papel mais triste que o desses teólogos mansos e conciliadores (muito mais triste quando autorizam e realçam sua pessoa, a mitra e a sobrepeliz) que vão à arena quando arde à luta entre Cristo e os poderes do inferno, e, em vez de se colocarem firmemente ao lado do “estandarte do Rei”, ficam no meio, com a pretensão impossível de ouvir e entender uns e outros, de conciliar os grupos contrários, de casar o branco com o negro, e de chegar a um compromisso possível com a revolução, que anticristã em sua natureza, acaba sempre indo contra eles mesmos, depois de haver aproveitado dos seus serviços”.</w:t>
      </w:r>
    </w:p>
    <w:p>
      <w:pPr>
        <w:pStyle w:val="Footnote"/>
        <w:rPr>
          <w:sz w:val="20"/>
          <w:szCs w:val="20"/>
        </w:rPr>
      </w:pPr>
      <w:r>
        <w:rPr>
          <w:sz w:val="20"/>
          <w:szCs w:val="20"/>
        </w:rPr>
      </w:r>
    </w:p>
  </w:footnote>
  <w:footnote w:id="4">
    <w:p>
      <w:pPr>
        <w:pStyle w:val="Footnote"/>
        <w:jc w:val="both"/>
        <w:rPr/>
      </w:pPr>
      <w:r>
        <w:rPr>
          <w:rStyle w:val="FootnoteCharacters"/>
        </w:rPr>
        <w:footnoteRef/>
      </w:r>
      <w:r>
        <w:rPr/>
        <w:t xml:space="preserve"> </w:t>
      </w:r>
      <w:r>
        <w:rPr/>
        <w:t xml:space="preserve">Entendemos aqui como arquivos da repressão não apenas “conjuntos documentais produzidos pelos órgãos de informação e segurança do aparato estatal em ações repressivas, durante períodos não-democráticos” (BAUER; GERTZ, 2009, p. 177), mas também aqueles produzidos por entidades civis e do Estado, com objetivos de inculpação de crime político ou negociação entre as partes envolvidas nos conflitos decorrentes do regime, originária de coleções públicas ou privadas. </w:t>
      </w:r>
    </w:p>
  </w:footnote>
  <w:footnote w:id="5">
    <w:p>
      <w:pPr>
        <w:pStyle w:val="Footnote"/>
        <w:jc w:val="both"/>
        <w:rPr/>
      </w:pPr>
      <w:r>
        <w:rPr>
          <w:rStyle w:val="FootnoteCharacters"/>
        </w:rPr>
        <w:footnoteRef/>
      </w:r>
      <w:r>
        <w:rPr/>
        <w:t xml:space="preserve"> </w:t>
      </w:r>
      <w:r>
        <w:rPr>
          <w:b/>
        </w:rPr>
        <w:t>Informes sobre: clero progressista no estado de São Paulo,</w:t>
      </w:r>
      <w:r>
        <w:rPr/>
        <w:t xml:space="preserve"> Serviço Secreto – DOPS, 3 de setembro de 1968. AESP, Fundo DEOPS, 50G-1-187/190.</w:t>
      </w:r>
    </w:p>
  </w:footnote>
  <w:footnote w:id="6">
    <w:p>
      <w:pPr>
        <w:pStyle w:val="Footnote"/>
        <w:rPr/>
      </w:pPr>
      <w:r>
        <w:rPr>
          <w:rStyle w:val="FootnoteCharacters"/>
        </w:rPr>
        <w:footnoteRef/>
      </w:r>
      <w:r>
        <w:rPr/>
        <w:t xml:space="preserve"> </w:t>
      </w:r>
      <w:r>
        <w:rPr/>
        <w:t>Idem.</w:t>
      </w:r>
    </w:p>
  </w:footnote>
  <w:footnote w:id="7">
    <w:p>
      <w:pPr>
        <w:pStyle w:val="Footnote"/>
        <w:jc w:val="both"/>
        <w:rPr/>
      </w:pPr>
      <w:r>
        <w:rPr>
          <w:rStyle w:val="FootnoteCharacters"/>
        </w:rPr>
        <w:footnoteRef/>
      </w:r>
      <w:r>
        <w:rPr/>
        <w:t xml:space="preserve"> </w:t>
      </w:r>
      <w:r>
        <w:rPr>
          <w:b/>
        </w:rPr>
        <w:t>Informação nº. 121 [Confidencial]</w:t>
      </w:r>
      <w:r>
        <w:rPr/>
        <w:t>, Ministério da Aeronáutica - QG-4, 03 de setembro de 1968. AESP, Fundo DEOPS, 50D-26-1120/1121.</w:t>
      </w:r>
    </w:p>
  </w:footnote>
  <w:footnote w:id="8">
    <w:p>
      <w:pPr>
        <w:pStyle w:val="Footnote"/>
        <w:jc w:val="both"/>
        <w:rPr/>
      </w:pPr>
      <w:r>
        <w:rPr>
          <w:rStyle w:val="FootnoteCharacters"/>
        </w:rPr>
        <w:footnoteRef/>
      </w:r>
      <w:r>
        <w:rPr/>
        <w:t xml:space="preserve"> </w:t>
      </w:r>
      <w:r>
        <w:rPr>
          <w:b/>
        </w:rPr>
        <w:t>DOM DAVID PICÃO</w:t>
      </w:r>
      <w:r>
        <w:rPr/>
        <w:t>, Serviço de Informações – DEOPS, 07/07/70. AESP, Fundo DEOPS, 50G-0-348.</w:t>
      </w:r>
    </w:p>
  </w:footnote>
  <w:footnote w:id="9">
    <w:p>
      <w:pPr>
        <w:pStyle w:val="Footnote"/>
        <w:jc w:val="both"/>
        <w:rPr/>
      </w:pPr>
      <w:r>
        <w:rPr>
          <w:rStyle w:val="FootnoteCharacters"/>
        </w:rPr>
        <w:footnoteRef/>
      </w:r>
      <w:r>
        <w:rPr/>
        <w:t xml:space="preserve"> </w:t>
      </w:r>
      <w:r>
        <w:rPr>
          <w:b/>
        </w:rPr>
        <w:t>Informação nº. 121 [Confidencial]</w:t>
      </w:r>
      <w:r>
        <w:rPr/>
        <w:t>, Ministério da Aeronáutica - QG-4, 03 de setembro de 1968. AESP, Fundo DEOPS, 50D-26-1121.</w:t>
      </w:r>
    </w:p>
    <w:p>
      <w:pPr>
        <w:pStyle w:val="Footnote"/>
        <w:rPr/>
      </w:pPr>
      <w:r>
        <w:rPr/>
      </w:r>
    </w:p>
  </w:footnote>
  <w:footnote w:id="10">
    <w:p>
      <w:pPr>
        <w:pStyle w:val="Footnote"/>
        <w:jc w:val="both"/>
        <w:rPr/>
      </w:pPr>
      <w:r>
        <w:rPr>
          <w:rStyle w:val="FootnoteCharacters"/>
        </w:rPr>
        <w:footnoteRef/>
      </w:r>
      <w:r>
        <w:rPr/>
        <w:t xml:space="preserve"> </w:t>
      </w:r>
      <w:r>
        <w:rPr>
          <w:b/>
        </w:rPr>
        <w:t>Diário de São Paulo</w:t>
      </w:r>
      <w:r>
        <w:rPr/>
        <w:t>, 28/09/1968. AESP, Fundo DEOPS, 50G-1-185.</w:t>
      </w:r>
    </w:p>
  </w:footnote>
  <w:footnote w:id="11">
    <w:p>
      <w:pPr>
        <w:pStyle w:val="Footnote"/>
        <w:jc w:val="both"/>
        <w:rPr/>
      </w:pPr>
      <w:r>
        <w:rPr>
          <w:rStyle w:val="FootnoteCharacters"/>
        </w:rPr>
        <w:footnoteRef/>
      </w:r>
      <w:r>
        <w:rPr/>
        <w:t xml:space="preserve"> </w:t>
      </w:r>
      <w:r>
        <w:rPr>
          <w:b/>
        </w:rPr>
        <w:t>Conferência proferida pelo Bispo D. Hélder Câmara, no auditório das “Folhas” aos 27 de setembro de 1968</w:t>
      </w:r>
      <w:r>
        <w:rPr/>
        <w:t>, Setor “O.G”, 28/09/1968. AESP, Fundo DEOPS, 50G-1-178.</w:t>
      </w:r>
    </w:p>
  </w:footnote>
  <w:footnote w:id="12">
    <w:p>
      <w:pPr>
        <w:pStyle w:val="Footnote"/>
        <w:jc w:val="both"/>
        <w:rPr/>
      </w:pPr>
      <w:r>
        <w:rPr>
          <w:rStyle w:val="FootnoteCharacters"/>
        </w:rPr>
        <w:footnoteRef/>
      </w:r>
      <w:r>
        <w:rPr/>
        <w:t xml:space="preserve"> </w:t>
      </w:r>
      <w:r>
        <w:rPr>
          <w:b/>
        </w:rPr>
        <w:t>Informação nº. 267 [Confidencial]</w:t>
      </w:r>
      <w:r>
        <w:rPr/>
        <w:t>, Ministério da Aeronáutica - Divisão de Segurança, 18/11/1969. AESP, Fundo DEOPS, 50D-26-2336/2339.</w:t>
      </w:r>
    </w:p>
  </w:footnote>
  <w:footnote w:id="13">
    <w:p>
      <w:pPr>
        <w:pStyle w:val="Footnote"/>
        <w:jc w:val="both"/>
        <w:rPr/>
      </w:pPr>
      <w:r>
        <w:rPr>
          <w:rStyle w:val="FootnoteCharacters"/>
        </w:rPr>
        <w:footnoteRef/>
      </w:r>
      <w:r>
        <w:rPr/>
        <w:t xml:space="preserve"> </w:t>
      </w:r>
      <w:r>
        <w:rPr>
          <w:b/>
        </w:rPr>
        <w:t xml:space="preserve">Informação nº. 115 [Confidencial], </w:t>
      </w:r>
      <w:r>
        <w:rPr/>
        <w:t>Ministério da Aeronáutica - QG-4, 28/08/1968. AESP, Fundo DEOPS, 50D-26-1143/1144.</w:t>
      </w:r>
    </w:p>
  </w:footnote>
  <w:footnote w:id="14">
    <w:p>
      <w:pPr>
        <w:pStyle w:val="Footnote"/>
        <w:jc w:val="both"/>
        <w:rPr/>
      </w:pPr>
      <w:r>
        <w:rPr>
          <w:rStyle w:val="FootnoteCharacters"/>
        </w:rPr>
        <w:footnoteRef/>
      </w:r>
      <w:r>
        <w:rPr/>
        <w:t xml:space="preserve"> </w:t>
      </w:r>
      <w:r>
        <w:rPr>
          <w:b/>
        </w:rPr>
        <w:t xml:space="preserve">Informe nº. 046 [confidencial], </w:t>
      </w:r>
      <w:r>
        <w:rPr/>
        <w:t>Ministério da Aeronáutica - DSEG4, 02 de fevereiro de 1971. AESP, Fundo DEOPS, 50D-26-3054.</w:t>
      </w:r>
    </w:p>
  </w:footnote>
  <w:footnote w:id="15">
    <w:p>
      <w:pPr>
        <w:pStyle w:val="Footnote"/>
        <w:jc w:val="both"/>
        <w:rPr/>
      </w:pPr>
      <w:r>
        <w:rPr>
          <w:rStyle w:val="FootnoteCharacters"/>
        </w:rPr>
        <w:footnoteRef/>
      </w:r>
      <w:r>
        <w:rPr/>
        <w:t xml:space="preserve"> </w:t>
      </w:r>
      <w:r>
        <w:rPr>
          <w:b/>
        </w:rPr>
        <w:t>Informes sobre: clero progressista no estado de São Paulo,</w:t>
      </w:r>
      <w:r>
        <w:rPr/>
        <w:t xml:space="preserve"> Serviço Secreto – DOPS, 3 de setembro de 1968. AESP, Fundo DEOPS, 50G-1-188b.</w:t>
      </w:r>
    </w:p>
  </w:footnote>
  <w:footnote w:id="16">
    <w:p>
      <w:pPr>
        <w:pStyle w:val="Footnote"/>
        <w:jc w:val="both"/>
        <w:rPr/>
      </w:pPr>
      <w:r>
        <w:rPr>
          <w:rStyle w:val="FootnoteCharacters"/>
        </w:rPr>
        <w:footnoteRef/>
      </w:r>
      <w:r>
        <w:rPr/>
        <w:t xml:space="preserve"> </w:t>
      </w:r>
      <w:r>
        <w:rPr>
          <w:b/>
        </w:rPr>
        <w:t>Auto de qualificação e interrogatório: padre Pierre Joseph Wauthier</w:t>
      </w:r>
      <w:r>
        <w:rPr/>
        <w:t>, DOPS – SP, 23 de julho de 1968. AESP, Fundo DEOPS, 50G-1-100.</w:t>
      </w:r>
    </w:p>
  </w:footnote>
  <w:footnote w:id="17">
    <w:p>
      <w:pPr>
        <w:pStyle w:val="Footnote"/>
        <w:jc w:val="both"/>
        <w:rPr/>
      </w:pPr>
      <w:r>
        <w:rPr>
          <w:rStyle w:val="FootnoteCharacters"/>
        </w:rPr>
        <w:footnoteRef/>
      </w:r>
      <w:r>
        <w:rPr/>
        <w:t xml:space="preserve"> </w:t>
      </w:r>
      <w:r>
        <w:rPr>
          <w:b/>
        </w:rPr>
        <w:t>Diário de São Paulo</w:t>
      </w:r>
      <w:r>
        <w:rPr/>
        <w:t>, 28 de agosto de 1968. AESP, Fundo DEOPS, 50G-1-197.</w:t>
      </w:r>
    </w:p>
  </w:footnote>
  <w:footnote w:id="18">
    <w:p>
      <w:pPr>
        <w:pStyle w:val="Footnote"/>
        <w:jc w:val="both"/>
        <w:rPr/>
      </w:pPr>
      <w:r>
        <w:rPr>
          <w:rStyle w:val="FootnoteCharacters"/>
        </w:rPr>
        <w:footnoteRef/>
      </w:r>
      <w:r>
        <w:rPr/>
        <w:t xml:space="preserve"> </w:t>
      </w:r>
      <w:r>
        <w:rPr>
          <w:b/>
        </w:rPr>
        <w:t>Diário de Bauru</w:t>
      </w:r>
      <w:r>
        <w:rPr/>
        <w:t>, 4 de abril de 1972. AESP, Fundo DEOPS, 50Z-317-1331.</w:t>
      </w:r>
    </w:p>
  </w:footnote>
  <w:footnote w:id="19">
    <w:p>
      <w:pPr>
        <w:pStyle w:val="Footnote"/>
        <w:jc w:val="both"/>
        <w:rPr/>
      </w:pPr>
      <w:r>
        <w:rPr>
          <w:rStyle w:val="FootnoteCharacters"/>
        </w:rPr>
        <w:footnoteRef/>
      </w:r>
      <w:r>
        <w:rPr/>
        <w:t xml:space="preserve"> </w:t>
      </w:r>
      <w:r>
        <w:rPr>
          <w:b/>
        </w:rPr>
        <w:t>Comunismo Internacional: Sumário de Informações nº. 4 [reservado]</w:t>
      </w:r>
      <w:r>
        <w:rPr/>
        <w:t>, SNI, abril de 1972. AESP, Fundo DEOPS, 20C-43-3705.</w:t>
      </w:r>
    </w:p>
  </w:footnote>
  <w:footnote w:id="20">
    <w:p>
      <w:pPr>
        <w:pStyle w:val="Footnote"/>
        <w:jc w:val="both"/>
        <w:rPr/>
      </w:pPr>
      <w:r>
        <w:rPr>
          <w:rStyle w:val="FootnoteCharacters"/>
        </w:rPr>
        <w:footnoteRef/>
      </w:r>
      <w:r>
        <w:rPr/>
        <w:t xml:space="preserve"> </w:t>
      </w:r>
      <w:r>
        <w:rPr>
          <w:b/>
        </w:rPr>
        <w:t>Diário de Bauru</w:t>
      </w:r>
      <w:r>
        <w:rPr/>
        <w:t>, 4 de abril de 1972. AESP, Fundo DEOPS, 50Z-317-1331.</w:t>
      </w:r>
    </w:p>
  </w:footnote>
  <w:footnote w:id="21">
    <w:p>
      <w:pPr>
        <w:pStyle w:val="Footnote"/>
        <w:jc w:val="both"/>
        <w:rPr/>
      </w:pPr>
      <w:r>
        <w:rPr>
          <w:rStyle w:val="FootnoteCharacters"/>
        </w:rPr>
        <w:footnoteRef/>
      </w:r>
      <w:r>
        <w:rPr/>
        <w:t xml:space="preserve"> </w:t>
      </w:r>
      <w:r>
        <w:rPr>
          <w:b/>
        </w:rPr>
        <w:t>Centro de Informações Ecclesia – Boletim Informativo nº. 108</w:t>
      </w:r>
      <w:r>
        <w:rPr/>
        <w:t>, 7 de abril de 1972. AESP, Fundo DEOPS, 50G-2-319.</w:t>
      </w:r>
    </w:p>
  </w:footnote>
</w:footnotes>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Hps">
    <w:name w:val="hps"/>
    <w:basedOn w:val="Fontepargpadro"/>
    <w:qFormat/>
    <w:rPr/>
  </w:style>
  <w:style w:type="character" w:styleId="Hpsatn">
    <w:name w:val="hps atn"/>
    <w:basedOn w:val="Fontepargpadro"/>
    <w:qFormat/>
    <w:rPr/>
  </w:style>
  <w:style w:type="character" w:styleId="Atn">
    <w:name w:val="atn"/>
    <w:basedOn w:val="Fontepargpadro"/>
    <w:qFormat/>
    <w:rPr/>
  </w:style>
  <w:style w:type="character" w:styleId="CharChar1">
    <w:name w:val=" Char Char1"/>
    <w:basedOn w:val="Fontepargpadro"/>
    <w:qFormat/>
    <w:rPr>
      <w:sz w:val="24"/>
      <w:szCs w:val="24"/>
    </w:rPr>
  </w:style>
  <w:style w:type="character" w:styleId="CharChar">
    <w:name w:val=" Char Char"/>
    <w:basedOn w:val="Fontepargpadr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6:11:00Z</dcterms:created>
  <dc:creator>Casa</dc:creator>
  <dc:description/>
  <cp:keywords/>
  <dc:language>en-US</dc:language>
  <cp:lastModifiedBy>PC2</cp:lastModifiedBy>
  <dcterms:modified xsi:type="dcterms:W3CDTF">2011-08-03T16:11:00Z</dcterms:modified>
  <cp:revision>2</cp:revision>
  <dc:subject/>
  <dc:title>POR DEBAIXO DA BATINA: </dc:title>
</cp:coreProperties>
</file>