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EDITAL Nº 092/2013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O Reitor da Universidade do Estado da Bahia (UNEB), no uso de suas atribuições legais e regimentais, Torna Público a abertura das inscrições para o Curso de Pós-Graduação Lato Sensu - Especialização em Estudos Africanos e Representações da África no Brasil, autorizado pelo CONSU através da Resolução nº 836/2011 e com fundamento na Res. CONSU n° 583/2008 c/c a Res. CNE/CES n° 01/2007. O curso será oferecido pelo Departamento de Educação (DEDC), Campus II, em Alagoinhas – Bahia, localizado na Rodovia Alagoinhas – Salvador, BR 110, KM 03, s/nº. Telefone: (75) 34221536, conforme abaixo discriminado: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. DO CURSO E DAS VAGAS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.1. O curso possui carga horária total de 465 horas, distribuídas em 10 disciplinas. As aulas, em regime presencial, serão ministradas aos sábados (matutino e vespertino), com atividades teóricas e práticas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.2. Serão oferecidas 30 (trinta) vagas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.3. Poderão concorrer às vagas constantes neste Edital, portadores de diploma dos cursos de graduação nas áreas de História, Letras, Educação, Ciências Sociais e ciências humanas em geral, bem como discentes que estejam cursando o último semestre dos respectivos cursos acima mencionados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.4. Segundo a Portaria nº 2094/01, de 30/10/01, 10% (dez por cento) das vagas serão destinadas a servidores da UNEB e egressos da Universidade, a título de bolsa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.5 40% das vagas são destinadas para negros e 5% para indígenas – devendo os candidatos declarar no ato da inscrição, conforme Resolução nº 468/07, do Conselho Universitário (CONSU), publicada no DOE de 16.08.07, complementada pelas Resoluções n.º 710/09 e nº 711/09 do CONSU, publicada no DOE de 01.08.09 e 06.0809, respectivamente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2. DO LOCAL DE FUNCIONAMENTO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2.1. O curso será realizado nas instalações Departamento de Educação do campus II – Campus II, Alagoinhas, Bahia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3. DO LOCAL DE INSCRIÇÃO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3.1. As inscrições deverão ser efetivadas no Departamento de Educação, protocolo, situado no campus II, do Departamento de Educação /Campus II, localizado na Rodovia Alagoinhas – Salvador, BR 110, KM 03, s/nº. Telefone: (75) 34221536, no período de 03 de outubro a 01 de novembro de 2013, no horário das 8h às 12h00, e 14h às 18h. A inscrição deverá ser efetuada mediante processo endereçado a comissão de seleção dos candidatos ao curso de especialização em Estudos Africanos e Representações da África no Brasil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3.2. As inscrições poderão ser feitas pessoalmente, via correios ou por representante, com procuração do candidato, com firma reconhecida e acompanhada de fotocópia de RG do procurador, através do processo descrito no item 3.1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3.3 As inscrições por correio deverão ser postadas obrigatoriamente por encomenda expressa (Sedex), no prazo, até às 17 horas do dia 01/11/2013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4. DOS DOCUMENTOS EXIGIDOS PARA A INSCRIÇÃO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4.1. Ficha de inscrição preenchida (adquirida no protocolo do campus II do DEDC, ou no site da UNEB, www.uneb.br) e assinada pelo candidato ou por seu procurador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4.2. Cópia do Diploma de Graduação (frente e verso) ou certidão/declaração de conclusão de curso, em qualquer dos casos, autenticada por tabelião público ou conferida com o original por servidor da UNEB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4.3. Cópia do histórico escolar, autenticada por tabelião público ou conferida com o original por servidor da UNEB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4.4. Certidão de nascimento ou casamento, autenticada por tabelião público ou conferida com o original por servidor da UNEB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4.5. Curriculum Lattes, com comprovação na ordem de aparição dos itens no barema, descrito no Anexo I deste edital, numericamente demarcados os anexos respectivos e correspondentes aos acréscimos manuais de tais anotações ao currículo, impresso e assinado pelo candidato em todas as páginas. A documentação comprobatória deverá estar encadernada em espiral em um só volume, com exceção dos documentos pessoais e ficha de inscrição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4.6. Cópia de Documentos Pessoais: documento de Identidade (RG) com valor legal de comprovante de identidade civil, CPF, Título de Eleitor com comprovante de quitação eleitoral e Certificado de Reservista (para os candidatos do sexo masculino). Todos os documentos referidos neste item deverão estar autenticados por tabelião público ou conferidos com o original por servidor da UNEB. Candidato estrangeiro deve apresentar o comprovante de visto de permanência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4.7. 02 fotos 3x4 (recentes)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4.8. Comprovante de residência, autenticada por tabelião público ou conferida com o original por servidor da UNEB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4.9. Anteprojeto constando a pesquisa a ser desenvolvida pelo candidato, caso seja aprovado na seleção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5. Observações: Os candidatos deverão obedecer aos prazos estabelecidos neste Edital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s informações prestadas na ficha de inscrição serão de inteira responsabilidade do candidato, dispondo a Instituição do direito de excluir dos processos seletivos quem não preencher o formulário de forma completa e correta e/ou fornecer dados comprovadamente inverídicos. A carteira de habilitação não substitui CPF e RG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5. DAS TAXAS ACADÊMICAS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5.1. O curso será inteiramente gratuito. Não será cobrada nenhuma taxa, seja para inscrição ou para matrícula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6. DO PROCESSO DE SELEÇÃO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 seleção dos candidatos será realizada no período de 06 a 08 de novembro de 2013, de acordo com os critérios abaixo relacionados: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6.1. Análise do currículo de caráter eliminatório e classificatório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6.2. Entrevista com os candidatos, de caráter eliminatório e classificatório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6.3. Os currículos serão analisados e avaliados mediante a comprovação dos respectivos títulos pelos professores da Comissão de Seleção, utilizando o barema descrito no anexo I deste edital, em que constam os itens a serem considerados e sua respectiva pontuação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Os itens do barema perfazem um total de 10 (dez) pontos, se obtidas às pontuações máximas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o currículo de maior pontuação será atribuída a nota máxima (10,0) e, aos demais, nota proporcional a esta. O candidato que obtiver nota final nesta etapa inferior a 5,00 (cinco) será automaticamente eliminado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 entrevista terá dez (10) como nota máxima, e aos demais, nota proporcional. Será eliminado quem obtiver nota inferior a 5,00 (cinco)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 soma das duas notas (currículo e entrevista) será dividida por dois, sendo a média o resultado da divisão por dois desta soma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7. DO RESULTADO DA SELEÇÃO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O resultado da seleção será divulgado no dia 11de novembro de 2013, em lista afixada nos quadros de avisos do DEDC, campus II, bem como divulgação no site da UNEB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8. DA MATRÍCULA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Os alunos selecionados aprovados deverão efetuar sua matrícula no colegiado de História, Campus II, no período de 13 e 14 de novembro de 2013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 matrícula será feita pessoalmente ou por representante, com procuração do candidato, com firma reconhecida e acompanhada de cópia de RG do procurador. Não será aceita matrícula com documentação incompleta, pendente ou fotocópia ilegível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O único documento necessário para efetuar a matrícula será o preenchimento de uma Ficha, que deverá ser preenchida no próprio local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9. DO INÍCIO DO CURSO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O curso terá início em 22 de novembro de 2013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0. DAS DISPOSIÇÕES TRANSITÓRIAS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0.1- Haverá segunda chamada da seleção no caso de não preenchimento das vagas após o período de matrícula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0.2 - Não haverá revisão de nenhuma das etapas do processo de seleção, salvo quando se verificar erro material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0.3 - Os candidatos não aprovados ou não classificados terão 60 (sessenta) dias para retirar sua documentação. Após esse prazo, a mesma será descartada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0.4 - O certificado de Conclusão será aceito para matrícula no curso. Na falta do Diploma, o discente não terá direito ao Certificado de Especialização, caso não seja apresentado o Diploma até o final do curso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0.5 - Só serão expedidos certificados para os concluintes que tenham cumprido no mínimo 75% de presença em todas as disciplinas do programa e obtido média geral a partir de 7,0 (sete)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0.6 - Somente receberão certificados de Especialização os pós-graduandos que tenham resolvido todas as pendências acadêmicas junto à coordenação do programa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0.7 – Os alunos que por ventura tenham se matriculado na condição de prováveis concluintes, só poderão fazer jus ao diploma mediante a comprovação de que concluiu o curso no próprio semestre previsto no documento apresentado para a matrícula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0.8 – Ter obtido nota mínima 7,0 em todas as disciplinas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0.9 – Realizar defesa pública de monografia, submetida à banca examinadora, designada pela coordenação do Colegiado do Curso;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1. DAS INFORMAÇÕES ADICIONAIS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O candidato selecionado que não comparecer no prazo estipulado para efetivação da matrícula perderá sua vaga e será procedida nova chamada, respeitando-se a ordem de classificação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À coordenação reserva-se o direito de decidir sobre o cancelamento da oferta do curso sob sua responsabilidade, caso o número de candidatos selecionados seja inferior a 10 (dez) do total de vagas ofertadas pelo respectivo curso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Os formulários da ficha de inscrição e Termos de Compromissos encontram-se disponíveis no protocolo do DEDC/II, e no site da UNEB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12. DOS CASOS OMISSOS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Os casos que não constam no presente edital serão julgados e decididos pelo Colegiado do Curso de Pós-Graduação em Estudos Africanos e Representações da África no Brasil, do Departamento de Educação/Campus II. GABINETE DA REITORIA DA UNEB, 02 de outubro de 2013.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 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Lourisvaldo Valentim da Silva</w:t>
      </w:r>
    </w:p>
    <w:p>
      <w:pPr>
        <w:pStyle w:val="Normal"/>
        <w:shd w:fill="FFFFFF" w:val="clear"/>
        <w:spacing w:lineRule="auto" w:line="240" w:before="0" w:after="0"/>
        <w:ind w:left="283" w:right="567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Reitor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32:00Z</dcterms:created>
  <dc:creator>Ivaldo Marciano</dc:creator>
  <dc:description/>
  <dc:language>en-US</dc:language>
  <cp:lastModifiedBy>Ivaldo Marciano</cp:lastModifiedBy>
  <dcterms:modified xsi:type="dcterms:W3CDTF">2013-10-21T20:32:00Z</dcterms:modified>
  <cp:revision>2</cp:revision>
  <dc:subject/>
  <dc:title/>
</cp:coreProperties>
</file>