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402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º dia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de Novembro (Quart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º dia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de Novembro (Quint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º d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de Novembro (Sexta)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8:30h – Mesa de Abertur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:00h – Conferência - Religião: Memórias e Experiências </w:t>
            </w:r>
            <w:r>
              <w:rPr>
                <w:sz w:val="20"/>
                <w:szCs w:val="20"/>
              </w:rPr>
              <w:t>(Jerônimo Morais, Prof Emérito da UEFS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h - Almoç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:00h – Mesa Redonda 1: Cristopher Hill: História, Religião e polít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lestrantes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izete da Silva (UEFS) </w:t>
              <w:br/>
              <w:t>Igor Gomes (IFB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batedor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 Corrêa (UEFS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:00h – Mesa Redonda 2: Gênero e Religiã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lestrantes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a Daebs (UFBA)</w:t>
              <w:br/>
              <w:t>Aletuza Leite (CETEB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eli Gomes (verificar instituiçã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batedora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parecida Sanches (UEFS) (confirmar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:30 – Comunicações temátic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8:30h – Mesa Redonda 3: Protestantismo e identidade étn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lestrantes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ani Silva (Afrokut)</w:t>
              <w:br/>
              <w:t>Marco Davi (UMESP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batedor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orge Nery (UEFS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h - Almoç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:00h – Mesa Redonda 4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ões Afro-Brasileiras e identidades étnic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lestrante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is Verena (Propor a Elizete a retirada de Iris e manter a mesa, ou manter Íris e colocar a mesa no lugar da mesa 06 do terceiro dia). Aí a mesa de gênero entraria aqui e as comunicações do primeiro dia no lugar da mesa de gêner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mar Santos (verificar instituiçã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ypólite Brice (verificar instituiçã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batedora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riana Martins (UFB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:00 – Comunicações temátic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8:30h – Mesa Redonda 5: Protestantismo Ecumênico e Abertura polít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lestrantes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. Djalma Tor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. João Dias de Araúj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batedor: </w:t>
              <w:br/>
            </w:r>
            <w:r>
              <w:rPr>
                <w:sz w:val="20"/>
                <w:szCs w:val="20"/>
              </w:rPr>
              <w:t>Zózimo Trabu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h – Almoç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:00 – Mesa Redonda 06: Catolicismo e movimentos socia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lestrante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o Carnei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escentar os nomes da outra lista e verificar instituiçõ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batedo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lo (UEFS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:00 – Comunicações temátic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200"/>
        <w:ind w:right="-142" w:hanging="0"/>
        <w:rPr>
          <w:rStyle w:val="StrongEmphasis"/>
          <w:bCs w:val="false"/>
        </w:rPr>
      </w:pPr>
      <w:r>
        <w:rPr/>
      </w:r>
    </w:p>
    <w:sectPr>
      <w:type w:val="nextPage"/>
      <w:pgSz w:w="11906" w:h="16838"/>
      <w:pgMar w:left="1080" w:right="74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05:00Z</dcterms:created>
  <dc:creator>jslopes</dc:creator>
  <dc:description/>
  <cp:keywords/>
  <dc:language>en-US</dc:language>
  <cp:lastModifiedBy>Zózimo Antônio Passos Trabuco</cp:lastModifiedBy>
  <dcterms:modified xsi:type="dcterms:W3CDTF">2012-11-15T19:10:00Z</dcterms:modified>
  <cp:revision>6</cp:revision>
  <dc:subject/>
  <dc:title>UNIVERSIDADE ESTADUAL DE FEIRA DE SANTANA</dc:title>
</cp:coreProperties>
</file>