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>Rita Olivieri-Godet lança obra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 recebe comenda nesta quinta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Universidade Estadual de Feira de Santana (Uefs) convida a comunidade para o lançamento da obra “A alteridade ameríndia na Ficção Contemporânea das Américas: Brasil, Argentina &amp; Quebec” (Belo Horizonte: FinoTraço, 2013), da professora doutora Rita Olivieri-Godet. A solenidade será quinta-feira (29), às 20h, na Galeria Carlo Barbosa, Centro Universitário de Cultura e Arte (Cuca), localizado na rua Conselheiro Franco, 66, Centro, Feira de Santana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mesmo dia, Rita Olivieri-Godet será condecorada com a Comenda Maria Quitéria, concedida pela Câmara Municipal de Feira de Santana, em solenidade que começa às 18h30 na Câmara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obra, conforme explica Rita Olivieri-Godet, proporciona discussão sobre a questão da autonomia dos povos ameríndios e as modalidades de um projeto inclusivo no que diz respeito à construção da cidadania no interior dos estados nacionais. Busca-se, ainda, uma reflexão sobre o significado da “americanidade” no âmbito do cosmopolitismo pós-moderno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a obra de Rita Olivieri-Godet, conforme relata a própria autora, contribui para deslocar o imaginário que reserva aos povos indígenas o lugar marginalizado de “estrangeiros de dentro”, de “relíquias de um passado” a ser preservado, “impulsionando, ao modo delas, a reconfiguração da sensibilidade contemporânea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Rita Olivieri-Godet é professora titular de Literatura Brasileira e diretora do Departamento de Português na Universidade de Rennes na França. Especializou-se nas relações entre literatura e identidade, tomando como corpus privilegiado a produção literária brasileira dos séculos XX e XXI. Escreveu, entre outros, um estudo monográfico sobre a obra do autor baiano João Ubaldo Ribeiro, intitulado Construções identitárias na obra de João Ubaldo Ribeiro (São Paulo: Hucitec; Rio de Janeiro: ABL; Feira de Santana: UEFS Editora, 2009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Foi professora titular de Teoria da Literatura na Universidade Estadual de Feira de Santana (UEFS). Publicou vários artigos em revistas nacionais e estrangeiras e livros sobre literatura e cultura brasileiras no Brasil e na França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 alteridade ameríndia” integra a Coleção Litteris da Fino Traço Editora. O lançamento conta com apoio cultural do Cuca e da Secretaria Municipal de Cultura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scom/Uefs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7/8/1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CC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shd w:fill="D4D4D4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b/>
      <w:bCs/>
      <w:color w:val="000000"/>
      <w:sz w:val="17"/>
      <w:szCs w:val="17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left="4248" w:firstLine="708"/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7:38:00Z</dcterms:created>
  <dc:creator>ascom</dc:creator>
  <dc:description/>
  <dc:language>en-US</dc:language>
  <cp:lastModifiedBy>eagoes</cp:lastModifiedBy>
  <dcterms:modified xsi:type="dcterms:W3CDTF">2013-08-27T17:39:00Z</dcterms:modified>
  <cp:revision>3</cp:revision>
  <dc:subject/>
  <dc:title>Efeg</dc:title>
</cp:coreProperties>
</file>