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RELIGIOSIDADE CALON NO RECÔNCAVO BAIAN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NTRODUÇÃ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Este trabalho tem por intuito trazer à tona uma análise aprofundada sobre as comunidades ciganas no Recôncavo baiano, especificamente entre a década de oitenta e os dias atuais. O enfoque será dado aos pertencentes do grupo étnico Calon, no que tange a sua religiosidade e as maneiras de lidarem com ela. Esse recorte está vinculado ao período em que estes ciganos se iniciam com mais intensidade num processo de sedentarização, elemento central deste trabalho.  Contudo, para pensar em uma análise focada num aspecto da constituição humana, neste caso a religiosidade, e sobre uma etnia pouco conhecida, se faz antes necessária uma breve introdução acerca de quem são estes povos genericamente conhecidos como ciganos, traçando uma trajetória que demarque o local e as condições de vida deles do ponto de vista histórico, além de uma apropriação conceitual do campo antropológico e filosófico sobre as maneiras que os indivíduos interagem e ressignificam as práticas  religiosas, a depender do contexto. </w:t>
      </w:r>
    </w:p>
    <w:p>
      <w:pPr>
        <w:pStyle w:val="Normal"/>
        <w:spacing w:lineRule="auto" w:line="360" w:before="0" w:after="0"/>
        <w:jc w:val="both"/>
        <w:rPr/>
      </w:pPr>
      <w:r>
        <w:rPr>
          <w:rFonts w:cs="Times New Roman" w:ascii="Times New Roman" w:hAnsi="Times New Roman"/>
          <w:sz w:val="24"/>
          <w:szCs w:val="24"/>
        </w:rPr>
        <w:tab/>
        <w:t xml:space="preserve">Como parâmetro importante para a construção deste trabalho analisarei se a religiosidade destes povos sofre transformações ao longo do período de sedentarização, onde a necessidade, sobretudo econômica, de se locomover para a subsistência é interrompida ou encerrada. Em uma ótica diferente, visualizar também como a sociedade externa os enxerga, inserindo nessa discussão o tipo de representação que é popularmente atrelada a eles e as expectativas criadas para a função social do cigano Calon. Por fim, como fio condutor que estará presente durante toda a narrativa, compreender que as diferenças étnicas entre os grupos que compõem a categoria </w:t>
      </w:r>
      <w:r>
        <w:rPr>
          <w:rFonts w:cs="Times New Roman" w:ascii="Times New Roman" w:hAnsi="Times New Roman"/>
          <w:i/>
          <w:sz w:val="24"/>
          <w:szCs w:val="24"/>
        </w:rPr>
        <w:t>cigano</w:t>
      </w:r>
      <w:r>
        <w:rPr>
          <w:rFonts w:cs="Times New Roman" w:ascii="Times New Roman" w:hAnsi="Times New Roman"/>
          <w:sz w:val="24"/>
          <w:szCs w:val="24"/>
        </w:rPr>
        <w:t xml:space="preserve"> constituem elementos importantes que não podem ser deixados de l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BJETIVO GERAL</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Perceber se houve mudanças nas práticas religiosas durante o período de sedentarização dos Calons no Recôncavo baiano, e se houve, em que condiçõ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OBJETIVOS ESPECÍFIC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Visualizar os povos Ciganos como oriundos de grupos étnicos específicos, com suas trajetórias e idiomas própri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bordar, sob a ótica dos Calons, como a comunidade hospedeira os enxerga antes e depois do nomadism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JUSTIFICATIV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Penso que é um tema pouco explorado pela historiografia, e que, por ser cigano e aspirante a historiador, existe uma possibilidade muito grande de meu projeto significar uma abertura de caminhos pelo qual outros indivíduos poderão se adentrar em pesquisas com as populações ciganas. Em outras áreas como da Antropologia e do Jornalismo é perceptível o crescimento de trabalhos acadêmicos voltados para estes estudos, estando a meu ver, o campo historiográfico bem defasado. Além do mais, no Sul do País, destacando-se o estado do Paraná, universidades como a de Maringá já inauguraram núcleos de pesquisa voltados para essa categoria, enquanto em nosso estado, especula-se que o segundo mais populoso em comunidades ciganas (perdendo apenas para Minas Gerais) não se ouve falar de iniciativas parecidas.</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has motivações pessoais para realizar este trabalho transcendem apenas a justificativa acadêmica da falta de trabalhos e da existência de lacunas na historiografia que aborde a temática. Ela é, sobretudo, pessoal. Como cigano e vindo de uma comunidade Calon, penso que existe uma certa responsabilidade para comigo mesmo em tornar este projeto uma realidade, tendo em vista que para minha família inteira o fato de ter mais um membro além de meu pai com formação universitária é motivo de muito orgulho, pesando nesse cenário o agravante de, excetuando eu e ele, ninguém mais possuir sequer o Ensino fundamental complet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METODOLOGI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r se tratar de um grupo étnico extenso e que raramente em sua milenar trajetória relegou algo de escrito, a forma mais palpável de trazer à luz minha pesquisa é através de fontes orais. As etnias ciganas têm em comum o fato de possuírem um dialeto próprio, onde dentro reside uma grande gama de significados para noções ancestrais de cultura e identidade, os quais através da tradição em serem repassados de pai para filho, se mantiveram até os dias atuais. Frente a tudo isso, a riqueza linguística e a característica ágrafa dos povos ciganos, o método de colheita das informações dependerá de entrevistas, e estas realizadas com indivíduos de maior idade e representatividade para as comunidades estudadas. Esse aspecto é de suma importância, pois serão eles, que por possuírem uma trajetória extensa e que abarque o período cronológico escolhido (do nomadismo até a sedentarização, ou década de oitenta até os dias atuais) elucidarão os principais questionamentos lançados durante as perguntas. Além disso, estes indivíduos “chefes de família”, por se outorgarem dessa forma e manifestarem posturas de liderança, possuindo grande capilaridade nessas comunidades, contribuirão com uma narrativa mais densa e detalhada do seu cotidiano e história.  </w:t>
      </w:r>
    </w:p>
    <w:p>
      <w:pPr>
        <w:pStyle w:val="Normal"/>
        <w:spacing w:lineRule="auto" w:line="360" w:before="0" w:after="0"/>
        <w:ind w:firstLine="708"/>
        <w:jc w:val="both"/>
        <w:rPr/>
      </w:pPr>
      <w:r>
        <w:rPr>
          <w:rFonts w:cs="Times New Roman" w:ascii="Times New Roman" w:hAnsi="Times New Roman"/>
          <w:sz w:val="24"/>
          <w:szCs w:val="24"/>
        </w:rPr>
        <w:t xml:space="preserve">Para a coleta dessas informações usarei a técnica da entrevista semiestruturada no qual Gil declara ser a “mais flexível de todas as técnicas de coleta de dados de que dispõem as ciências sociais” (1999, p.119). As análises das respostas serão baseadas nas interpretações obtidas e dos relatos dos participantes. Esses resultados obtidos nas entrevistas são comparados para destacar pontos em comum e pontos de discordância. Do ponto de vista de Raue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0"/>
          <w:szCs w:val="24"/>
        </w:rPr>
        <w:t xml:space="preserve">O objetivo da análise de dados é sumariar as observações, de forma que estas permitam respostas às perguntas da pesquisa. E o objetivo da interpretação é a procura do sentido mais amplo de tais respostas, por sua ligação com outros conhecimentos já obtidos (SELLTIZ </w:t>
      </w:r>
      <w:r>
        <w:rPr>
          <w:rFonts w:cs="Times New Roman" w:ascii="Times New Roman" w:hAnsi="Times New Roman"/>
          <w:i/>
          <w:iCs/>
          <w:sz w:val="20"/>
          <w:szCs w:val="24"/>
        </w:rPr>
        <w:t>apud</w:t>
      </w:r>
      <w:r>
        <w:rPr>
          <w:rFonts w:cs="Times New Roman" w:ascii="Times New Roman" w:hAnsi="Times New Roman"/>
          <w:sz w:val="20"/>
          <w:szCs w:val="24"/>
        </w:rPr>
        <w:t xml:space="preserve"> RAUEN, 1999, p. 122).</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08"/>
        <w:jc w:val="both"/>
        <w:rPr/>
      </w:pPr>
      <w:r>
        <w:rPr>
          <w:rFonts w:cs="Times New Roman" w:ascii="Times New Roman" w:hAnsi="Times New Roman"/>
          <w:sz w:val="24"/>
          <w:szCs w:val="24"/>
        </w:rPr>
        <w:t xml:space="preserve">A delimitação dessa amostra foi feita em função do interesse do pesquisador e da abordagem da pesquisa, pois todos os indivíduos constituem um conjunto de componentes que apresentam pelo menos uma característica comum, qual seja, o fato de pertencerem a mesma população étnica, que segundo SELLTIZ (1972 </w:t>
      </w:r>
      <w:r>
        <w:rPr>
          <w:rFonts w:cs="Times New Roman" w:ascii="Times New Roman" w:hAnsi="Times New Roman"/>
          <w:i/>
          <w:iCs/>
          <w:sz w:val="24"/>
          <w:szCs w:val="24"/>
        </w:rPr>
        <w:t>apud</w:t>
      </w:r>
      <w:r>
        <w:rPr>
          <w:rFonts w:cs="Times New Roman" w:ascii="Times New Roman" w:hAnsi="Times New Roman"/>
          <w:sz w:val="24"/>
          <w:szCs w:val="24"/>
        </w:rPr>
        <w:t xml:space="preserve"> RAUEN, 1999, p. 122) “população é a reunião de todos os casos que se conforma[m] a algum conjunto indicado de especificações”.</w:t>
      </w:r>
    </w:p>
    <w:p>
      <w:pPr>
        <w:pStyle w:val="Normal"/>
        <w:spacing w:lineRule="auto" w:line="360" w:before="0" w:after="0"/>
        <w:ind w:firstLine="708"/>
        <w:jc w:val="both"/>
        <w:rPr/>
      </w:pPr>
      <w:r>
        <w:rPr>
          <w:rFonts w:cs="Times New Roman" w:ascii="Times New Roman" w:hAnsi="Times New Roman"/>
          <w:sz w:val="24"/>
          <w:szCs w:val="24"/>
        </w:rPr>
        <w:t>Nesse sentido, dentro destas características comuns de identidade, qual seja, pertencerem a uma mesma etnia, a escolha dos indivíduos obedecerá aos seguintes critérios: sujeitos que se mantiveram firmes em sua identidade religiosa tradicional desde o nomadismo até os dias atuais, e sujeitos que, inseridos no fenômeno da sedentarização, optaram por adotar religiões ou práticas religiosas da comunidade hospedeira. Através da análise frente a esses dois âmbitos, minha análise confluirá sob os aspectos comuns que abarcam as duas falas, tentando perceber até que ponto as práticas culturais tradicionais dos ciganos, enfocados aí o nomadismo, atuam nas formas de manifestarem sua religiosidade em um ambiente cada vez mais sedentarizad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APÍTULO I – ORIGENS E ASPECTOS CULTURAIS</w:t>
      </w:r>
    </w:p>
    <w:p>
      <w:pPr>
        <w:pStyle w:val="PargrafodaLista"/>
        <w:numPr>
          <w:ilvl w:val="1"/>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ubdivisões étnicas</w:t>
      </w:r>
    </w:p>
    <w:p>
      <w:pPr>
        <w:pStyle w:val="PargrafodaLista"/>
        <w:numPr>
          <w:ilvl w:val="1"/>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spectos linguísticos e funcionais da cultura cigana</w:t>
      </w:r>
    </w:p>
    <w:p>
      <w:pPr>
        <w:pStyle w:val="PargrafodaLista"/>
        <w:numPr>
          <w:ilvl w:val="1"/>
          <w:numId w:val="1"/>
        </w:numPr>
        <w:spacing w:lineRule="auto" w:line="360" w:before="0" w:after="0"/>
        <w:contextualSpacing/>
        <w:rPr/>
      </w:pPr>
      <w:r>
        <w:rPr>
          <w:rFonts w:cs="Times New Roman" w:ascii="Times New Roman" w:hAnsi="Times New Roman"/>
          <w:sz w:val="24"/>
          <w:szCs w:val="24"/>
        </w:rPr>
        <w:t>Representações sociais que envolvem os ciganos</w:t>
      </w:r>
    </w:p>
    <w:p>
      <w:pPr>
        <w:pStyle w:val="PargrafodaLista"/>
        <w:numPr>
          <w:ilvl w:val="1"/>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religião e a construção de sentido</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Justamente pensando nesse intercurso religioso pautado por uma mudança nos hábitos culturais de nomadismo, bem como da própria subdivisão étnica inserida na cultura cigana, dialogarei com a antropologia funcionalista, que diante desse cenário relega-nos uma boa discussão. A noção de Malinowski (1978) de Quadro Sinótico, cunhada para descrever as funções e os elementos que compõem uma cultura, quais seja, religiosidade, práticas econômicas, mitos e linguagens, etc., comportará um papel chave para este trabalho. Dentro desse conceito, é impossível pensarmos os elementos supracitados de maneira dissociada uns dos outros, sob o efeito de perdermos a real função a qual determinado grupo atribui suas práticas culturais. Em outros termos, à guisa de exemplo, pensar o sentido da palavra </w:t>
      </w:r>
      <w:r>
        <w:rPr>
          <w:rFonts w:cs="Times New Roman" w:ascii="Times New Roman" w:hAnsi="Times New Roman"/>
          <w:i/>
          <w:sz w:val="24"/>
          <w:szCs w:val="24"/>
        </w:rPr>
        <w:t>guerra</w:t>
      </w:r>
      <w:r>
        <w:rPr>
          <w:rFonts w:cs="Times New Roman" w:ascii="Times New Roman" w:hAnsi="Times New Roman"/>
          <w:sz w:val="24"/>
          <w:szCs w:val="24"/>
        </w:rPr>
        <w:t xml:space="preserve"> em idiomas que foram construídos em um contexto cultural de paz e estabilidade será totalmente diferente quando comparamos o sentido desta mesma palavra em idiomas oriundos de sociedades bélicas e em constante movimento. Talvez para os primeiros, </w:t>
      </w:r>
      <w:r>
        <w:rPr>
          <w:rFonts w:cs="Times New Roman" w:ascii="Times New Roman" w:hAnsi="Times New Roman"/>
          <w:i/>
          <w:sz w:val="24"/>
          <w:szCs w:val="24"/>
        </w:rPr>
        <w:t>guerra</w:t>
      </w:r>
      <w:r>
        <w:rPr>
          <w:rFonts w:cs="Times New Roman" w:ascii="Times New Roman" w:hAnsi="Times New Roman"/>
          <w:sz w:val="24"/>
          <w:szCs w:val="24"/>
        </w:rPr>
        <w:t xml:space="preserve"> represente noções como barbárie e violência, enquanto para os segundos, esteja associado a sentidos próximos ao de honra e responsabilidade. Essa percepção funcionalista de Malinowski é percebida em críticas aos postulados antigos da Antropologia, em que:</w:t>
      </w:r>
    </w:p>
    <w:p>
      <w:pPr>
        <w:pStyle w:val="Normal"/>
        <w:spacing w:lineRule="auto" w:line="240" w:before="0" w:after="0"/>
        <w:ind w:left="2268" w:hanging="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268" w:hanging="0"/>
        <w:jc w:val="both"/>
        <w:rPr>
          <w:rFonts w:ascii="Times New Roman" w:hAnsi="Times New Roman" w:cs="Times New Roman"/>
          <w:sz w:val="24"/>
          <w:szCs w:val="24"/>
        </w:rPr>
      </w:pPr>
      <w:r>
        <w:rPr>
          <w:rFonts w:cs="Times New Roman" w:ascii="Times New Roman" w:hAnsi="Times New Roman"/>
          <w:sz w:val="20"/>
          <w:szCs w:val="24"/>
        </w:rPr>
        <w:t>A ideia geral que se faz é a de que os nativos vivem no seio da natureza, fazendo mais ou menos aquilo que podem e querem, mas presos a crenças e apreensões irregulares e fantasmagóricas. A ciência moderna, porém, nos mostra que as sociedades nativas têm uma organização bem definida, são governadas por leis, autoridade e ordem em suas relações públicas e particulares, e que estão, além de tudo, sob o controle de laços extremamente complexos de raça e parentesco. De fato, podemos constatar nas sociedades nativas a existência de um entrelaçado de deveres, funções e privilégios intimamente associados a uma organização tribal, comunitária e familiar bastante complexa (MALINOWSKI, 1978, p. 23).</w:t>
      </w:r>
    </w:p>
    <w:p>
      <w:pPr>
        <w:pStyle w:val="Normal"/>
        <w:spacing w:lineRule="auto" w:line="36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08"/>
        <w:jc w:val="both"/>
        <w:rPr/>
      </w:pPr>
      <w:r>
        <w:rPr>
          <w:rFonts w:cs="Times New Roman" w:ascii="Times New Roman" w:hAnsi="Times New Roman"/>
          <w:sz w:val="24"/>
          <w:szCs w:val="24"/>
        </w:rPr>
        <w:t xml:space="preserve">Como é possível inferir da citação acima, para Malinowski era inviável se alcançar o todo de uma cultura sem perceber como os elementos que a compõem agem uns com os outros para formá-la. Nessa crítica veemente fica ainda evidente a necessidade de perceber a organização tribal associada com um entrelaçamento de elementos, tais quais a própria linguagem. Esse entrelaçamento precisava ser visto de forma funcional, – daí o termo antropologia funcionalista – em que os fatores formadores da cultura, como religiosidade, economia, deveres, etc., precisavam ser analisados tendo em vista suas funções e sentidos para aquela comunidade. Nessa crítica de Malinowski ainda é latente a percepção comum naquela época dos antropólogos, que teciam conclusões sobre as sociedades tribais isoladas a partir de noções e opiniões externas, que não as compunham, resultando em uma espécie de “anacronismo” cultural, tão popular em trabalhos do mesmo contexto temporal que o dele. Para solucionar esse problema, utilizando de sua própria experiência na observação participante de uma tribo do Pacífico Ocidental, Malinowski inaugurará o conceito de Quadro Sinótico, em que apregoava que para se ter uma noção mais completa de uma outra cultura, se fazia necessário entender a função de cada elemento que a caracteriza dentro da lógica social e das condições ambientais no qual ela reside. A partir dessa relação entre condições ambientais e função de suas práticas mais comuns, se alcançaria o Quadro Sinótico da cultura, uma espécie de enciclopédia onde continha as principais características, como um “manual” para entende-l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m um mirante de análise similar, as linguagens utilizadas por comunidades ciganas, bem como suas crenças religiosas, não estão separadas de noções que à primeira vista parecem não ter ligação, como sua característica nômade e espiritualidade milenar.</w:t>
      </w:r>
    </w:p>
    <w:p>
      <w:pPr>
        <w:pStyle w:val="Normal"/>
        <w:spacing w:lineRule="auto" w:line="360" w:before="0" w:after="0"/>
        <w:ind w:firstLine="705"/>
        <w:jc w:val="both"/>
        <w:rPr/>
      </w:pPr>
      <w:r>
        <w:rPr>
          <w:rFonts w:cs="Times New Roman" w:ascii="Times New Roman" w:hAnsi="Times New Roman"/>
          <w:sz w:val="24"/>
          <w:szCs w:val="24"/>
        </w:rPr>
        <w:t xml:space="preserve">No campo religioso, aspecto de análise principal deste trabalho, será basilar para a discussão a fundamentação proposta por Rubem Alves (2008). Me apropriando dela, uma noção metafisica dos sentidos, perpassarei por uma indagação universal do ser humano, que no caso dos Calons não seria diferente, qual seja, a necessidade eterna e natural na busca de sentido para a vida. E esse sentido não está nas práticas cotidianas e concretas da realidade, mas sim nos símbolos e representações que criamos dela. Em resumo e me aproximando da temática, provavelmente não é o ato de ir a uma Igreja ou sedentarizar-se que implicará na essência um suposto transito religioso dos Calons, e sim a ausência ou mudança de um sentido para a vida, que ditava, no plano material, que se mantivessem apegados as suas práticas ancestrais. </w:t>
      </w:r>
    </w:p>
    <w:p>
      <w:pPr>
        <w:pStyle w:val="Normal"/>
        <w:spacing w:lineRule="auto" w:line="360" w:before="0" w:after="0"/>
        <w:ind w:firstLine="705"/>
        <w:jc w:val="both"/>
        <w:rPr/>
      </w:pPr>
      <w:r>
        <w:rPr>
          <w:rFonts w:cs="Times New Roman" w:ascii="Times New Roman" w:hAnsi="Times New Roman"/>
          <w:sz w:val="24"/>
          <w:szCs w:val="24"/>
        </w:rPr>
        <w:t xml:space="preserve">Para este capítulo, estes serão os dois conceitos centrais, quais seja, o Quadro Sinótico do ponto de vista antropológico; e a Metafísica dos Sentidos sob a ótica filosófica, ambos especificados anteriormente. Neste capítulo constará também, como aspecto introdutório, uma breve explanação sobre a origem, diáspora e configuração étnica e econômica dos dois principais grupos ciganos no Brasil: os Ron e os Calon. Nesse sentido, ao aprofundar-me na leitura da Cartilha do Povo Cigano (2007), uma importante produção do Governo Federal para dar visibilidade aos ciganos no Brasil, foi um ponto de partida elementar para elucidar que as migrações no período europeu os subdividiu em sete grandes grupos, sendo eles os </w:t>
      </w:r>
      <w:r>
        <w:rPr>
          <w:rFonts w:cs="Times New Roman" w:ascii="Times New Roman" w:hAnsi="Times New Roman"/>
          <w:i/>
          <w:sz w:val="24"/>
          <w:szCs w:val="24"/>
        </w:rPr>
        <w:t xml:space="preserve">Kalderachi, Moldowaia, Sibiaia, Roraranê, Lovaria, Mathiwia </w:t>
      </w:r>
      <w:r>
        <w:rPr>
          <w:rFonts w:cs="Times New Roman" w:ascii="Times New Roman" w:hAnsi="Times New Roman"/>
          <w:sz w:val="24"/>
          <w:szCs w:val="24"/>
        </w:rPr>
        <w:t xml:space="preserve">e </w:t>
      </w:r>
      <w:r>
        <w:rPr>
          <w:rFonts w:cs="Times New Roman" w:ascii="Times New Roman" w:hAnsi="Times New Roman"/>
          <w:i/>
          <w:sz w:val="24"/>
          <w:szCs w:val="24"/>
        </w:rPr>
        <w:t>Kalê.</w:t>
      </w:r>
      <w:r>
        <w:rPr>
          <w:rFonts w:cs="Times New Roman" w:ascii="Times New Roman" w:hAnsi="Times New Roman"/>
          <w:sz w:val="24"/>
          <w:szCs w:val="24"/>
        </w:rPr>
        <w:t xml:space="preserve"> Essa Cartilha ainda traçará os principais motivos que os fizeram, na Europa, estarem em constante estado de migração:</w:t>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268" w:hanging="0"/>
        <w:jc w:val="both"/>
        <w:rPr/>
      </w:pPr>
      <w:r>
        <w:rPr>
          <w:rFonts w:cs="Times New Roman" w:ascii="Times New Roman" w:hAnsi="Times New Roman"/>
          <w:sz w:val="20"/>
          <w:szCs w:val="20"/>
        </w:rPr>
        <w:t xml:space="preserve">As razões históricas que levaram os ciganos a se espalharem por várias zonas da Europa, devem-se, essencialmente, à sua difícil integração social, porque devido ao tom escuro da sua pele, eram vistos nas terras aonde chegavam pelos </w:t>
      </w:r>
      <w:r>
        <w:rPr>
          <w:rFonts w:cs="Times New Roman" w:ascii="Times New Roman" w:hAnsi="Times New Roman"/>
          <w:i/>
          <w:sz w:val="20"/>
          <w:szCs w:val="20"/>
        </w:rPr>
        <w:t>gadjes</w:t>
      </w:r>
      <w:r>
        <w:rPr>
          <w:rFonts w:cs="Times New Roman" w:ascii="Times New Roman" w:hAnsi="Times New Roman"/>
          <w:sz w:val="20"/>
          <w:szCs w:val="20"/>
        </w:rPr>
        <w:t xml:space="preserve"> (não ciganos em romanês) como malditos ou enviados do demônio. Por outro lado, o fato de alimentarem práticas de quiromancia e adivinhação, fez com que fossem repudiados pela Igreja Católica e pelas diferentes religiões cristãs. (BRASIL, 2007, p. 14).</w:t>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uisa de explanação, vale-se de nota problematizar que todos estes grupos descritos, revelando-se os motivos de suas migrações, possuem uma mesma linhagem comum com o povo Rom por partilharem a mesma língua, o romani ou romanês. Sendo assim, a cartilha não se preocupou em realizar uma abordagem geral sobre todos os outros grupos ciganos, ficando de fora os Calon e os Cinthe. Dessa forma, para realizar uma análise mais genérica, seria necessário mencionar que para cada grupo étnico específico coube uma língua diferente, uma trajetória diaspórica própria, bem como outras peculiaridades que os distinguem.</w:t>
      </w:r>
    </w:p>
    <w:p>
      <w:pPr>
        <w:pStyle w:val="Normal"/>
        <w:spacing w:lineRule="auto" w:line="360" w:before="0" w:after="0"/>
        <w:ind w:firstLine="708"/>
        <w:jc w:val="both"/>
        <w:rPr/>
      </w:pPr>
      <w:r>
        <w:rPr>
          <w:rFonts w:cs="Times New Roman" w:ascii="Times New Roman" w:hAnsi="Times New Roman"/>
          <w:sz w:val="24"/>
          <w:szCs w:val="24"/>
        </w:rPr>
        <w:t>Para trazer a abordagem mais próxima da realidade do grupo étnico ao qual pretendo debruçar-me, os Calon, é preciso trazer a luz da discussão que sua origem é posterior a chegada dos primeiros grupos Rom a Europa, possuindo características fenotípicas mais próximas de um “europeu nato”, como pele branca, olhos claros e cabelos loiros. É bem verdade que a miscigenação, ao longo do tempo, tratou de realizar esse mesmo efeito sobre todos os grupos ciganos, contudo, em virtude do povo Rom historicamente ser de difícil adaptação ao meio social em que estão, eles tenderam a permanecer por mais tempo com suas características origina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ssim sendo, o termo “cigano” torna-se cada vez mais um conceito ultrapassado ao se estudar o que na verdade é uma grande variedade de clãs e troncos étnicos, que possuem inclusive rivalidades entre s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o elemento secundário, mas não menos importante, abordarei a representação coletiva construída para os ciganos na visão dos não ciganos, sobretudo no que tange as expectativas que a comunidade externa atribui a sua função social. Em suma, o capítulo se resumirá em uma revisão e discussão bibliográfica sobre a temática, traçando paralelos com algumas conclusões de minha própria observação participante.</w:t>
      </w:r>
    </w:p>
    <w:p>
      <w:pPr>
        <w:pStyle w:val="Normal"/>
        <w:spacing w:lineRule="auto" w:line="360" w:before="0" w:after="0"/>
        <w:ind w:firstLine="708"/>
        <w:jc w:val="both"/>
        <w:rPr/>
      </w:pPr>
      <w:r>
        <w:rPr>
          <w:rFonts w:cs="Times New Roman" w:ascii="Times New Roman" w:hAnsi="Times New Roman"/>
          <w:sz w:val="24"/>
          <w:szCs w:val="24"/>
        </w:rPr>
        <w:t xml:space="preserve">Para concretizar o capítulo e embasar as conclusões, além da utilização das referências fundamentais de Malinowski (1978) e Rubem Alves (2008), obras complementares favorecerão o intuito de tecer a narrativa da origem e diáspora dos ciganos, bem como da visão externa das comunidades onde há a presença deles. Dentre elas, Memória e Etnicidade entre os ciganos Calon em Souza – PB (2013), que elucidará como os ciganos são vistos pela sociedade Souzense e as expectativas para eles criadas; A seda esgarçada (2005), que abordará aspectos fundamentais da composição sócio cultural de uma comunidade cigana de Utinga, a qual manifesto pontos de discordância em algumas conclusões; Povo cigano: o direito em suas mãos (2007), uma cartilha confeccionada pelo Governo Federal e escrita por ciganos da etnia Ron, onde constam descrições basilares da cultura, origens e idioma; Os ciganos no Brasil e Cancioneiro dos ciganos (1981), uma referência clássica do baiano Mello de Moraes, que se empenhou em descrever a cultura cigana através de suas músicas e danças; Ciganos: um povo de Deus (1985), produzida pelo padre Renato Rosso com o intuito de desconstruir noções etnocêntricas e preconceituosas; e A História cultural: entre práticas e representações (2002), obra a qual dialogarei com o intuito de embasar a noção de que as representações -neste caso, as representações sob os povos ciganos- são construídas aspirando sempre a uma universalidade, que é forjada através de interesses de grupos específic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CAPÍTULO II – ANÁLISE DOCUMENTAL E REVISÃO BIBLIOGRÁFICA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este capítulo, este será o momento para tecer as conclusões obtidas ao longo de todo o processo de entrevistas e observações participantes, tendo à luz das discussões feitas no primeiro capítulo um guia para lograr este objetivo. Dessa forma, embasado pelo método qualitativo de pesquisa, as fontes serão analisadas. Segundo Olivei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t xml:space="preserve">A pesquisa qualitativa pode ser caracterizada como sendo uma tentativa de se explicar em profundidade o significado e as características do resultado das informações obtidas através de entrevistas ou questões abertas, sem a mensuração quantitativa de características ou comportamento. Ainda segundo Silvio Oliveira (1999, p.117), as abordagens qualitativas facilitam descrever a complexidade de problemas e hipóteses, bem como analisar a interação entre variáveis, compreender e classificar determinados processos sociais (OLIVEIRA, 2016, p.59). </w:t>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Com essa intenção concluída, o restante do capítulo se resumirá as considerações finais a surgir, bem como possíveis aspectos ou elementos os quais não foram abordados com mais ênfase neste projeto. Essas constatações são importantes para deixar aberto um caminho de diálogo com outros trabalhos que possam vir, deixando claro que este é um campo e uma temática ainda pouco estudada pela historiografia. Nesse sentido, enxergar a interdisciplinaridade com a Antropologia uma importante ferramenta no estudo de populações ciganas, havendo a necessidade de se apropriar de sua metodologia de observação participante para obter uma melhor qualidade nas constataçõ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EFERÊNCI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VES, Rubem. </w:t>
      </w:r>
      <w:r>
        <w:rPr>
          <w:rFonts w:cs="Times New Roman" w:ascii="Times New Roman" w:hAnsi="Times New Roman"/>
          <w:b/>
          <w:sz w:val="24"/>
          <w:szCs w:val="24"/>
        </w:rPr>
        <w:t>O Que é Religião?</w:t>
      </w:r>
      <w:r>
        <w:rPr>
          <w:rFonts w:cs="Times New Roman" w:ascii="Times New Roman" w:hAnsi="Times New Roman"/>
          <w:sz w:val="24"/>
          <w:szCs w:val="24"/>
        </w:rPr>
        <w:t xml:space="preserve"> 9ª ed. São Paulo. Edições Loyola, 2008.</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cs="Times New Roman" w:ascii="Times New Roman" w:hAnsi="Times New Roman"/>
          <w:sz w:val="24"/>
          <w:szCs w:val="24"/>
        </w:rPr>
        <w:t xml:space="preserve">ANDRADE, Virgínia Nunes. </w:t>
      </w:r>
      <w:r>
        <w:rPr>
          <w:rFonts w:cs="Times New Roman" w:ascii="Times New Roman" w:hAnsi="Times New Roman"/>
          <w:b/>
          <w:color w:val="000000"/>
          <w:sz w:val="24"/>
          <w:szCs w:val="24"/>
          <w:shd w:fill="FFFFFF" w:val="clear"/>
        </w:rPr>
        <w:t xml:space="preserve">Uma diáspora transatlântica nas manchetes de jornal: análise das representações ciganas nos impressos de maior circulação na Bahia. </w:t>
      </w:r>
      <w:r>
        <w:rPr>
          <w:rFonts w:cs="Times New Roman" w:ascii="Times New Roman" w:hAnsi="Times New Roman"/>
          <w:color w:val="000000"/>
          <w:sz w:val="24"/>
          <w:szCs w:val="24"/>
          <w:shd w:fill="FFFFFF" w:val="clear"/>
        </w:rPr>
        <w:t xml:space="preserve">Monografia - UFBA, Salvador, 2006. </w:t>
      </w:r>
    </w:p>
    <w:p>
      <w:pPr>
        <w:pStyle w:val="Normal"/>
        <w:spacing w:lineRule="auto" w:line="276"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76" w:before="0" w:after="0"/>
        <w:jc w:val="both"/>
        <w:rPr/>
      </w:pPr>
      <w:r>
        <w:rPr>
          <w:rFonts w:cs="Times New Roman" w:ascii="Times New Roman" w:hAnsi="Times New Roman"/>
          <w:color w:val="000000"/>
          <w:sz w:val="24"/>
          <w:szCs w:val="24"/>
        </w:rPr>
        <w:t xml:space="preserve">ANDRADE JÚNIOR, Lourival, </w:t>
      </w:r>
      <w:r>
        <w:rPr>
          <w:rFonts w:cs="Times New Roman" w:ascii="Times New Roman" w:hAnsi="Times New Roman"/>
          <w:b/>
          <w:color w:val="000000"/>
          <w:sz w:val="24"/>
          <w:szCs w:val="24"/>
        </w:rPr>
        <w:t>Os ciganos e os processos de exclusão</w:t>
      </w:r>
      <w:r>
        <w:rPr>
          <w:rFonts w:cs="Times New Roman" w:ascii="Times New Roman" w:hAnsi="Times New Roman"/>
          <w:color w:val="000000"/>
          <w:sz w:val="24"/>
          <w:szCs w:val="24"/>
        </w:rPr>
        <w:t xml:space="preserve">. Revista Brasileira de História, 2013. Disponível </w:t>
      </w:r>
      <w:r>
        <w:rPr>
          <w:rFonts w:cs="Times New Roman" w:ascii="Times New Roman" w:hAnsi="Times New Roman"/>
          <w:sz w:val="24"/>
          <w:szCs w:val="24"/>
        </w:rPr>
        <w:t>em:</w:t>
      </w:r>
      <w:hyperlink r:id="rId2">
        <w:r>
          <w:rPr>
            <w:rStyle w:val="InternetLink"/>
            <w:rFonts w:cs="Times New Roman" w:ascii="Times New Roman" w:hAnsi="Times New Roman"/>
            <w:color w:val="000000"/>
            <w:sz w:val="24"/>
            <w:szCs w:val="24"/>
          </w:rPr>
          <w:t>&lt;http://www.redalyc.org/articulo.oa?id=26329836005&gt; </w:t>
        </w:r>
      </w:hyperlink>
      <w:r>
        <w:rPr>
          <w:rFonts w:cs="Times New Roman" w:ascii="Times New Roman" w:hAnsi="Times New Roman"/>
          <w:sz w:val="24"/>
          <w:szCs w:val="24"/>
        </w:rPr>
        <w:t>. Acesso em 30 de julho de 2017.</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pPr>
      <w:r>
        <w:rPr>
          <w:rFonts w:cs="Times New Roman" w:ascii="Times New Roman" w:hAnsi="Times New Roman"/>
          <w:color w:val="000000"/>
          <w:sz w:val="24"/>
          <w:szCs w:val="24"/>
        </w:rPr>
        <w:t>BRASIL. Secretaria Especial de Direitos Humanos – SEDH. Secretaria Especial de Políticas de Promoção da Igualdade Racial – Seppir. Secretaria da Identidade e da Diversidade Cultural. Fundação Santa Sara Kal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artilha </w:t>
      </w:r>
      <w:r>
        <w:rPr>
          <w:rFonts w:cs="Times New Roman" w:ascii="Times New Roman" w:hAnsi="Times New Roman"/>
          <w:b/>
          <w:color w:val="000000"/>
          <w:sz w:val="24"/>
          <w:szCs w:val="24"/>
        </w:rPr>
        <w:t>- Povo Cigano: o direito em suas mãos</w:t>
      </w:r>
      <w:r>
        <w:rPr>
          <w:rFonts w:cs="Times New Roman" w:ascii="Times New Roman" w:hAnsi="Times New Roman"/>
          <w:color w:val="000000"/>
          <w:sz w:val="24"/>
          <w:szCs w:val="24"/>
        </w:rPr>
        <w:t xml:space="preserve">. 2007. Disponível em: </w:t>
      </w:r>
      <w:hyperlink r:id="rId3">
        <w:r>
          <w:rPr>
            <w:rStyle w:val="InternetLink"/>
            <w:rFonts w:cs="Times New Roman" w:ascii="Times New Roman" w:hAnsi="Times New Roman"/>
            <w:color w:val="000000"/>
            <w:sz w:val="24"/>
            <w:szCs w:val="24"/>
          </w:rPr>
          <w:t>http://static.paraiba.pb.gov.br/2016/05/cartilha-ciganos.pdf</w:t>
        </w:r>
      </w:hyperlink>
      <w:r>
        <w:rPr>
          <w:rFonts w:cs="Times New Roman" w:ascii="Times New Roman" w:hAnsi="Times New Roman"/>
          <w:color w:val="000000"/>
          <w:sz w:val="24"/>
          <w:szCs w:val="24"/>
        </w:rPr>
        <w:t>. Acesso em 30 de julho de 2017.</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pPr>
      <w:r>
        <w:rPr>
          <w:rFonts w:cs="Times New Roman" w:ascii="Times New Roman" w:hAnsi="Times New Roman"/>
          <w:color w:val="000000"/>
          <w:sz w:val="24"/>
          <w:szCs w:val="24"/>
        </w:rPr>
        <w:t xml:space="preserve">CHARTIER, Roger. </w:t>
      </w:r>
      <w:r>
        <w:rPr>
          <w:rFonts w:cs="Times New Roman" w:ascii="Times New Roman" w:hAnsi="Times New Roman"/>
          <w:b/>
          <w:color w:val="000000"/>
          <w:sz w:val="24"/>
          <w:szCs w:val="24"/>
        </w:rPr>
        <w:t>A História Cultural: entre práticas e representações</w:t>
      </w:r>
      <w:r>
        <w:rPr>
          <w:rFonts w:cs="Times New Roman" w:ascii="Times New Roman" w:hAnsi="Times New Roman"/>
          <w:color w:val="000000"/>
          <w:sz w:val="24"/>
          <w:szCs w:val="24"/>
        </w:rPr>
        <w:t>; tradução de Maria Manuela Galhardo. 2ª ed. Editora Memória e Sociedade, Rio de Janeiro, 2002.</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pPr>
      <w:r>
        <w:rPr>
          <w:rFonts w:cs="Times New Roman" w:ascii="Times New Roman" w:hAnsi="Times New Roman"/>
          <w:sz w:val="24"/>
          <w:szCs w:val="24"/>
        </w:rPr>
        <w:t xml:space="preserve">GIL, Antonio Carlos. </w:t>
      </w:r>
      <w:r>
        <w:rPr>
          <w:rFonts w:cs="Times New Roman" w:ascii="Times New Roman" w:hAnsi="Times New Roman"/>
          <w:b/>
          <w:sz w:val="24"/>
          <w:szCs w:val="24"/>
        </w:rPr>
        <w:t>Métodos e Técnicas de Pesquisa Social</w:t>
      </w:r>
      <w:r>
        <w:rPr>
          <w:rFonts w:cs="Times New Roman" w:ascii="Times New Roman" w:hAnsi="Times New Roman"/>
          <w:sz w:val="24"/>
          <w:szCs w:val="24"/>
        </w:rPr>
        <w:t>. 5ª ed. São Paulo: Atlas, 1999, p.117-12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GOLDFARB, Maria Patrícia Lopes. </w:t>
      </w:r>
      <w:r>
        <w:rPr>
          <w:rFonts w:cs="Times New Roman" w:ascii="Times New Roman" w:hAnsi="Times New Roman"/>
          <w:b/>
          <w:sz w:val="24"/>
          <w:szCs w:val="24"/>
        </w:rPr>
        <w:t>Memória e etnicidade entre os ciganos Calon em Souza-PB</w:t>
      </w:r>
      <w:r>
        <w:rPr>
          <w:rFonts w:cs="Times New Roman" w:ascii="Times New Roman" w:hAnsi="Times New Roman"/>
          <w:sz w:val="24"/>
          <w:szCs w:val="24"/>
        </w:rPr>
        <w:t>. João Pessoa: Editora da UFPB, 201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MALINOWSKI, Bronislaw Kasper. </w:t>
      </w:r>
      <w:r>
        <w:rPr>
          <w:rFonts w:cs="Times New Roman" w:ascii="Times New Roman" w:hAnsi="Times New Roman"/>
          <w:b/>
          <w:sz w:val="24"/>
          <w:szCs w:val="24"/>
        </w:rPr>
        <w:t>Argonautas do Pacífico ocidental: um relato do empreendimento e da aventura dos nativos nos arquipélagos da Nova Guiné melanésia</w:t>
      </w:r>
      <w:r>
        <w:rPr>
          <w:rFonts w:cs="Times New Roman" w:ascii="Times New Roman" w:hAnsi="Times New Roman"/>
          <w:sz w:val="24"/>
          <w:szCs w:val="24"/>
        </w:rPr>
        <w:t>; traduções de Anton P. Carr e Lígia Aparecida Cardieri. 2ª ed. São Paulo, Abril Cultural, 1978.</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MORAES FILHO, Mello. </w:t>
      </w:r>
      <w:r>
        <w:rPr>
          <w:rFonts w:cs="Times New Roman" w:ascii="Times New Roman" w:hAnsi="Times New Roman"/>
          <w:b/>
          <w:sz w:val="24"/>
          <w:szCs w:val="24"/>
        </w:rPr>
        <w:t>Os ciganos no Brasil e Cancioneiro dos ciganos</w:t>
      </w:r>
      <w:r>
        <w:rPr>
          <w:rFonts w:cs="Times New Roman" w:ascii="Times New Roman" w:hAnsi="Times New Roman"/>
          <w:sz w:val="24"/>
          <w:szCs w:val="24"/>
        </w:rPr>
        <w:t>. São Paulo: Ed. da Universidade de São Paulo, 1981.</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color w:val="000000"/>
          <w:sz w:val="24"/>
          <w:szCs w:val="24"/>
          <w:shd w:fill="FFFFFF" w:val="clear"/>
        </w:rPr>
        <w:t xml:space="preserve">OLIVEIRA, Maria Marly de. </w:t>
      </w:r>
      <w:r>
        <w:rPr>
          <w:rFonts w:cs="Times New Roman" w:ascii="Times New Roman" w:hAnsi="Times New Roman"/>
          <w:b/>
          <w:color w:val="000000"/>
          <w:sz w:val="24"/>
          <w:szCs w:val="24"/>
          <w:shd w:fill="FFFFFF" w:val="clear"/>
        </w:rPr>
        <w:t>Como fazer pesquisa qualitativa</w:t>
      </w:r>
      <w:r>
        <w:rPr>
          <w:rFonts w:cs="Times New Roman" w:ascii="Times New Roman" w:hAnsi="Times New Roman"/>
          <w:color w:val="000000"/>
          <w:sz w:val="24"/>
          <w:szCs w:val="24"/>
          <w:shd w:fill="FFFFFF" w:val="clear"/>
        </w:rPr>
        <w:t>. 7ª ed. Petrópolis, Rio de Janeiro. Vozes, 2016.</w:t>
      </w:r>
    </w:p>
    <w:p>
      <w:pPr>
        <w:pStyle w:val="Normal"/>
        <w:spacing w:lineRule="auto" w:line="276"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76" w:before="0" w:after="0"/>
        <w:jc w:val="both"/>
        <w:rPr/>
      </w:pPr>
      <w:r>
        <w:rPr>
          <w:rFonts w:cs="Times New Roman" w:ascii="Times New Roman" w:hAnsi="Times New Roman"/>
          <w:color w:val="000000"/>
          <w:sz w:val="24"/>
          <w:szCs w:val="24"/>
          <w:shd w:fill="FFFFFF" w:val="clear"/>
        </w:rPr>
        <w:t xml:space="preserve">RAUEN, Fábio José. </w:t>
      </w:r>
      <w:r>
        <w:rPr>
          <w:rFonts w:cs="Times New Roman" w:ascii="Times New Roman" w:hAnsi="Times New Roman"/>
          <w:b/>
          <w:color w:val="000000"/>
          <w:sz w:val="24"/>
          <w:szCs w:val="24"/>
          <w:shd w:fill="FFFFFF" w:val="clear"/>
        </w:rPr>
        <w:t>Elementos de iniciação a pesquisa</w:t>
      </w:r>
      <w:r>
        <w:rPr>
          <w:rFonts w:cs="Times New Roman" w:ascii="Times New Roman" w:hAnsi="Times New Roman"/>
          <w:color w:val="000000"/>
          <w:sz w:val="24"/>
          <w:szCs w:val="24"/>
          <w:shd w:fill="FFFFFF" w:val="clear"/>
        </w:rPr>
        <w:t>. Rio do Sul, Santa Catarina: Nova Era. 1999, p. 122-141.</w:t>
      </w:r>
    </w:p>
    <w:p>
      <w:pPr>
        <w:pStyle w:val="Normal"/>
        <w:spacing w:lineRule="auto" w:line="276"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76" w:before="0" w:after="0"/>
        <w:jc w:val="both"/>
        <w:rPr/>
      </w:pPr>
      <w:r>
        <w:rPr>
          <w:rFonts w:cs="Times New Roman" w:ascii="Times New Roman" w:hAnsi="Times New Roman"/>
          <w:sz w:val="24"/>
          <w:szCs w:val="24"/>
        </w:rPr>
        <w:t xml:space="preserve">ROSSO, Renato. </w:t>
      </w:r>
      <w:r>
        <w:rPr>
          <w:rFonts w:cs="Times New Roman" w:ascii="Times New Roman" w:hAnsi="Times New Roman"/>
          <w:b/>
          <w:sz w:val="24"/>
          <w:szCs w:val="24"/>
        </w:rPr>
        <w:t>Ciganos: Um povo de Deus</w:t>
      </w:r>
      <w:r>
        <w:rPr>
          <w:rFonts w:cs="Times New Roman" w:ascii="Times New Roman" w:hAnsi="Times New Roman"/>
          <w:sz w:val="24"/>
          <w:szCs w:val="24"/>
        </w:rPr>
        <w:t>. 1ª ed. São Paulo: Ed. Vozes, 198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ENNA, Ronaldo de Salles. </w:t>
      </w:r>
      <w:r>
        <w:rPr>
          <w:rFonts w:cs="Times New Roman" w:ascii="Times New Roman" w:hAnsi="Times New Roman"/>
          <w:b/>
          <w:sz w:val="24"/>
          <w:szCs w:val="24"/>
        </w:rPr>
        <w:t>A seda esgarçada: configuração sócio-cultural dos ciganos de Utinga</w:t>
      </w:r>
      <w:r>
        <w:rPr>
          <w:rFonts w:cs="Times New Roman" w:ascii="Times New Roman" w:hAnsi="Times New Roman"/>
          <w:sz w:val="24"/>
          <w:szCs w:val="24"/>
        </w:rPr>
        <w:t>. Editora UEFS, Feira de Santana, 200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76"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76"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1z1">
    <w:name w:val="WW8Num1z1"/>
    <w:qFormat/>
    <w:rPr>
      <w:b w:val="false"/>
    </w:rPr>
  </w:style>
  <w:style w:type="character" w:styleId="Fontepargpadro">
    <w:name w:val="Fonte parág. padrão"/>
    <w:qFormat/>
    <w:rPr/>
  </w:style>
  <w:style w:type="character" w:styleId="InternetLink">
    <w:name w:val="Hyperlink"/>
    <w:rPr>
      <w:color w:val="0563C1"/>
      <w:u w:val="single"/>
    </w:rPr>
  </w:style>
  <w:style w:type="character" w:styleId="MenoPendente">
    <w:name w:val="Menção Pendente"/>
    <w:qFormat/>
    <w:rPr>
      <w:color w:val="808080"/>
      <w:shd w:fill="E6E6E6" w:val="clear"/>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alyc.org/articulo.oa" TargetMode="External"/><Relationship Id="rId3" Type="http://schemas.openxmlformats.org/officeDocument/2006/relationships/hyperlink" Target="http://static.paraiba.pb.gov.br/2016/05/cartilha-cigano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20:18:00Z</dcterms:created>
  <dc:creator>Tarciso José</dc:creator>
  <dc:description/>
  <cp:keywords/>
  <dc:language>en-US</dc:language>
  <cp:lastModifiedBy>Tarciso José</cp:lastModifiedBy>
  <cp:lastPrinted>2017-07-30T17:24:00Z</cp:lastPrinted>
  <dcterms:modified xsi:type="dcterms:W3CDTF">2017-08-08T19:25:00Z</dcterms:modified>
  <cp:revision>34</cp:revision>
  <dc:subject/>
  <dc:title/>
</cp:coreProperties>
</file>