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9"/>
        <w:gridCol w:w="2925"/>
      </w:tblGrid>
      <w:tr>
        <w:trPr/>
        <w:tc>
          <w:tcPr>
            <w:tcW w:w="557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2480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alvador, Bahia · Quinta-fei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0 de janeiro de 20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o · XCV · N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20.4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ETITrgo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do Estado da Bahia - UN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ITAL Nº 004/2011</w:t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 REITOR DA UNIVERSIDADE DO ESTADO DA BAHIA (UNEB), no uso de suas atribuições legais e regimentais, comunica a abertura para seleção de alunos regulares para o Mestrado  Acadêmico do Programa de Pós-Graduação em História Regional e Local, sediado na Rua Monsenhor Antônio Oliveira nº. 81 / 2º andar – Centro – Santo Antônio de Jesus/Ba, aprovado pela Resolução do CONSU nº 327/2005, e recomendado pelo Conselho Técnico Cientifico – CTC da Coordenação de Aperfeiçoamento de Pessoal de Nível Superior (CAPES) através do Ofício Nº324-03/2006, emitido em 14 de junho de 2006, com vistas ao preenchimento de 20 (vinte) vagas, igualmente distribuídas entre as linhas de pesquisa: I - Estudos Regionais: Campo e Cidade; II – Estudos sobre Trajetórias de Populações Afro-brasileiras.</w:t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 DO OBJETIVO E FUNCIONAMENTO DO CURSO DE MESTRADO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1 O Curso de Mestrado acadêmico em História Regional e Local tem como objetivo principal capacitar graduados em História e áreas afins para o ensino e a pesquisa. Compreende o cumprimento de disciplinas, a participação em eventos científicos, atividades e seminários de linhas de pesquisa, o tirocínio docente, o exame de qualificação e a dissertação de mestrado, a ser defendida perante banca examinadora, em sessão pública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2 O Curso de Mestrado em História Regional e Local terá duração de 24 (vinte e quatro) meses, correspondendo a 04 (quatro) semestres letivos, durante o qual deverão ser integralizados 25 (vinte e cinco) créditos, mediante disciplinas obrigatórias (8 créditos), disciplinas optativas, seminários e atividades (12 créditos), dissertação (05 créditos), além de tirocínio docente e do exame de qualificação.</w:t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. DAS INSCRIÇÕES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1. Poderão se inscrever candidatos portadores de diploma de curso superior de duração plena, reconhecido ou revalidado, em História e áreas afin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2. Acompanhando a política de qualificação de docentes da UNEB, o Programa reserva, nesse processo seletivo, 20% (vinte) das vagas aos docentes do quadro permanente da UNEB, em efetivo exercício, que não possuam curso de pós-graduação stricto sensu. Os candidatos que optarem por essa modalidade concorrerão entre si. As vagas não preenchidas serão transferidas para a demanda externa;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3. Atendendo à Resolução CONSU no. 468/2007, (16/08/2007, em seu Art. 4º.), o Programa reserva, respectivamente, 40% (quarenta) das vagas para candidatos que cursaram o ensino médio em escolas públicas, sediadas no Estado da Bahia, e tenham renda familiar mensal inferior a 10 (dez) salários mínimos, que se declararem negros, correspondendo, e 5% para aqueles que se declararem indígenas no ato da inscrição, documento comprobatório de vinculação étnica emitido por organizações indígenas devidamente reconhecidas e complementada pelas Resoluções nº 710/2009 e nº 711/2009 do CONSU, publicada no DOE de 01.08.2009 e 06.08.2009, respectivamente. As vagas não preenchidas por esta modalidade serão transferidas para a demanda geral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4. Os demais candidatos concorrerão a 35% das vagas restantes na modalidade demanda geral. Os candidatos que optarem por essa modalidade concorrerão entre si. As vagas não preenchidas serão transferidas para a demanda que tiver candidato aprovado com média mais alta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5. No ato de inscrição, o candidato deverá indicar uma das Linhas de Pesquisa do Programa: Linha 1 - Estudos Regionais: Campo e Cidade (10 vagas) ou Linha 2 - Estudos sobre Trajetórias de Populações Afro-brasileiras (10 vagas)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 PERÍODO, LOCAL E MODALIDADE DE INSCRIÇÕES: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eríodo: 07 DE FEVEREIRO A 02 DE MAIO DE 2011, das 9:00 às 12:00 e das 14:00 às 17:00, nos dias útei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ocal: Secretaria do Programa de Pós-Graduação em História Regional e Local -UNEB – Rua Monsenhor Antônio Oliveira nº. 81 / 2º andar – Centro – Santo Antônio de Jesus-Ba, CEP: 44.571-060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ão serão aceitas inscrições encaminhadas para outro endereço da UNEB, nem mesmo para o Campus V – Departamento de Ciências Humanas – que sedia o Programa de Pós-Graduação em História Regional e Local.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inscrição poderá ser feita presencialmente, no endereço e horários acima. Em caso de impedimento do candidato, será obrigatória a presença do procurador. A documentação, incluindo a Procuração, deverá ser apresentada em original e cópia para a devida autenticação ou por via postal expressa nas Agências do Correio (OBRIGATORIAMENTE via SEDEX) para o supracitado endereço, com data de postagem até o último dia de inscrição, devendo toda a documentação exigida estar devidamente autenticada em cartório. Não serão consideradas as inscrições que forem entregues pelo correio após a data de homologação.</w:t>
      </w:r>
    </w:p>
    <w:p>
      <w:pPr>
        <w:pStyle w:val="DOETXT"/>
        <w:spacing w:lineRule="auto" w:line="240"/>
        <w:rPr/>
      </w:pPr>
      <w:r>
        <w:rPr>
          <w:sz w:val="24"/>
          <w:szCs w:val="24"/>
        </w:rPr>
        <w:t>A homologação das inscrições será publicada no dia 09 DE MAIO DE 2011, na Secretaria do Programa e no portal do Programa em História Regional e Local (</w:t>
      </w:r>
      <w:hyperlink r:id="rId3">
        <w:r>
          <w:rPr>
            <w:rStyle w:val="InternetLink"/>
            <w:sz w:val="24"/>
            <w:szCs w:val="24"/>
          </w:rPr>
          <w:t>www.ppghis.uneb.br</w:t>
        </w:r>
      </w:hyperlink>
      <w:r>
        <w:rPr>
          <w:sz w:val="24"/>
          <w:szCs w:val="24"/>
        </w:rPr>
        <w:t>)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. DOCUMENTOS PARA INSCRIÇÃO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1 – Formulário de Inscrição devidamente preenchido, impresso do portal da UNEB (www.ppghis.uneb.br) ou disponível na Secretaria do Programa de Pós-Graduação em História Regional e Local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2 - Uma foto 3x4 recente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3 - Uma cópia da Carteira de Identidade, do CPF, Título eleitoral com comprovante de votação da última eleição e certificado de reservista para homens (autenticadas);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4 - Uma cópia autenticada do diploma de Graduação, expedido por instituição reconhecida e registrado na forma da lei, ou de Declaração de colação de grau, ou certificado de conclusão de curso, emitidos pelo representante legal, para o candidato com menos de dois anos de formado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5. Para os candidatos estrangeiros o diploma de graduação deve estar revalidado segundo as recomendações do Conselho Federal de Educação (Resolução n. 03 de 10 de Junho de 1985)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6 - Comprovante (original) de pagamento da taxa de inscrição, por meio de depósito IDENTIFICADO em nome da UNEB /Santo Antônio de Jesus – Pós-Graduação em História Regional e Local, no valor de R$ 70,00 (setenta reais), no Banco do Brasil, Agência: 3832-6, Conta: 991814-0 ou comprovante (cópia autenticada) de vínculo institucional, para docentes e funcionários da UNEB. Em nenhuma hipótese haverá devolução do valor da inscrição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7 – Projeto de Pesquisa em três (03) vias contendo as seguintes especificações: deverá ter no máximo 16 páginas (incluídas capa, sumário e referências), fonte 12, Time New Roman, espaço 1,5, papel formato A4, margens superior 3 cm, inferior 2,5 cm; esquerda 3,0cm e direita 2,5cm. O Projeto de Pesquisa contemplará os seguintes itens: Título; Apresentação; Justificativa; Objetivos; Problemática (reflexão sobre o tema e diálogo com bibliografia pertinente ao tema); Fontes e Metodologia; Cronograma de pesquisa para 2 (dois) anos; Referência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.8 - Curriculum Lattes (http://lattes.cnpq.br) em 3 vias, devidamente comprovados.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9. Declaração de disponibilidade de tempo para dedicação ao Curso de Mestrado, cujas atividades ocorrerão nos períodos matutino, vespertino e noturno (eventualmente). (Formulário disponível no site www.ppghis.uneb.br)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10.Comprovante de vínculo institucional para os professores permanentes da UNEB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11. Declaração do exercício de docência na UNEB, se for o caso, expedida pelo Diretor de Departamento, informando que o candidato é professor do quadro permanente em efetivo exercício de suas atividades docente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0. ETAPAS DO PROCESSO DE SELEÇÃO </w:t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ª ETAPA: Análise e seleção dos Projetos de Pesquisa.</w:t>
      </w:r>
    </w:p>
    <w:p>
      <w:pPr>
        <w:pStyle w:val="DOETXT"/>
        <w:spacing w:lineRule="auto" w:line="240"/>
        <w:rPr/>
      </w:pPr>
      <w:r>
        <w:rPr>
          <w:sz w:val="24"/>
          <w:szCs w:val="24"/>
        </w:rPr>
        <w:t>A avaliação do Projeto de Pesquisa é eliminatória e nela serão observadas a relevância e a viabilidade da proposta, coerência e articulação com a área de concentração do Programa e linha de pesquisa indicada, diálogo com a bibliografia pertinente e indicação das fontes documentais. Nesta etapa o candidato será avaliado numa escala de notas de 0 a 10 e serão eliminados candidatos com nota inferior a 7,0 (sete). O resultado desta Etapa será divulgado, por ordem de classificação, com o registro das notas, no dia 01 DE JUNHO DE 2011, na Secretaria do Programa e no portal do Programa (</w:t>
      </w:r>
      <w:hyperlink r:id="rId4">
        <w:r>
          <w:rPr>
            <w:rStyle w:val="InternetLink"/>
            <w:sz w:val="24"/>
            <w:szCs w:val="24"/>
          </w:rPr>
          <w:t>www.ppghis.uneb.br</w:t>
        </w:r>
      </w:hyperlink>
      <w:r>
        <w:rPr>
          <w:sz w:val="24"/>
          <w:szCs w:val="24"/>
        </w:rPr>
        <w:t xml:space="preserve">).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ª. ETAPA: Prova Escrit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prova escrita é eliminatória e será dissertativa conforme bibliografia indicada, sendo realizada em 16 DE JUNHO DE 2011, das 9:00h às 13:00h, no Departamento de Ciências Humanas - Campus V – Santo Antônio de Jesus, Ba., conforme listagem de candidatos/sala afixada na entrada do Campus. Recomenda-se aos candidatos chegarem ao local de prova com 30 minutos de antecedência (8:30h) para identificação da sal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avaliação da prova escrita observará capacidade de argumentação e de síntese, correção gramatical e diálogo com a bibliografia pertinente. A prova será avaliada numa escala de notas de 0 a 10 e serão eliminados os candidatos com nota inferior a 7,0 (sete).</w:t>
      </w:r>
    </w:p>
    <w:p>
      <w:pPr>
        <w:pStyle w:val="DOETXT"/>
        <w:spacing w:lineRule="auto" w:line="240"/>
        <w:rPr/>
      </w:pPr>
      <w:r>
        <w:rPr>
          <w:sz w:val="24"/>
          <w:szCs w:val="24"/>
        </w:rPr>
        <w:t>O resultado desta Etapa será divulgado, por ordem de classificação, com o registro das notas, no dia 30 DE JUNHO DE 2011, na Secretaria do Programa e no portal do Programa (</w:t>
      </w:r>
      <w:hyperlink r:id="rId5">
        <w:r>
          <w:rPr>
            <w:rStyle w:val="InternetLink"/>
            <w:sz w:val="24"/>
            <w:szCs w:val="24"/>
          </w:rPr>
          <w:t>www.ppghis.uneb.br</w:t>
        </w:r>
      </w:hyperlink>
      <w:r>
        <w:rPr>
          <w:sz w:val="24"/>
          <w:szCs w:val="24"/>
        </w:rPr>
        <w:t>)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BLIOGRAFIA PARA PROVA ESCRITA: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ALBUQUERQUE JR., Durval Muniz de. A Invenção do Nordeste e Outras Artes. São Paulo: Cortez, 2003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DOSSE, François. História e Ciências Sociais. Bauru-SP: EDUSC, 2004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FRAGA FILHO, Walter. Encruzilhadas da liberdade. Campinas-SP: UNICAMP, 2006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HOBSBAWM, Eric. Sobre História: ensaios. São Paulo: Companhia das Letras, 1998.</w:t>
      </w:r>
    </w:p>
    <w:p>
      <w:pPr>
        <w:pStyle w:val="DOETXT"/>
        <w:spacing w:lineRule="auto" w:line="240"/>
        <w:rPr/>
      </w:pPr>
      <w:r>
        <w:rPr>
          <w:sz w:val="24"/>
          <w:szCs w:val="24"/>
        </w:rPr>
        <w:t>5. SEVCENCKO, Nicolau. Literatura como missão: tensões sociais e criação cultural na Primeira República. 2ª. edição revista e ampliada. São Paulo: Companhia das Letras, 2003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REIS, João José. Domingos Sodré, um sacerdote africano: escravidão, liberdade e candomblé na Bahia do Século XIX. São Paulo: Companhia das Letras, 2008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ª. ETAPA: Entrevista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s entrevistas são eliminatórias e serão realizadas nos dias 07 E 08 DE JULHO DE 2011, conforme cronograma a ser definido pela Comissão de Seleção. O resultado desta Etapa será divulgado, por ordem de classificação com o registro das notas, junto ao resultado final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SULTADOS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das as etapas têm caráter eliminatório e a nota mínima a ser obtida para aprovação em cada etapa é 7,0 (sete)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rá classificado um total de 20 (vinte) candidatos que obtiverem as maiores médias, considerando a modalidade de inscrição (reserva para docentes da UNEB, cota para negros e indígenas, e demanda geral). Caso alguma Linha de Pesquisa não preencha o número de vagas, as vagas excedentes serão automaticamente transferidas para a outra Linh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s candidatos devem acompanhar os resultados de cada etapa na Secretaria ou no site do Program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O resultado final será publicado por ordem de classificação, com o registro da média final, no dia 11 DE JULHO DE 2011, na Secretaria do Programa e no portal do Programa ( </w:t>
      </w:r>
      <w:hyperlink r:id="rId6">
        <w:r>
          <w:rPr>
            <w:rStyle w:val="InternetLink"/>
            <w:sz w:val="24"/>
            <w:szCs w:val="24"/>
          </w:rPr>
          <w:t>www.ppghis.uneb.br</w:t>
        </w:r>
      </w:hyperlink>
      <w:r>
        <w:rPr>
          <w:sz w:val="24"/>
          <w:szCs w:val="24"/>
        </w:rPr>
        <w:t xml:space="preserve"> ), podendo os não classificados requererem junto à Secretaria do Programa a sua nota e classificação finais.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. ORIENTAÇÕES GERAIS E CRITÉRIOS DE SELEÇÃO: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1. O candidato poderá consultar o documento MESTRADO EM HISTÓRIA REGIONAL E LOCAL, que está disponível no portal do Programa de Pós-graduação em História Regional e Local (www.ppghis.uneb.br), para subsidiar sua indicação de Linha de Pesquis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2. O candidato poderá inscrever-se em apenas uma Linha de Pesquis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3. Inscrições com pendência de documentos serão automaticamente excluídas do processo de seleção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4. Todas as etapas da seleção são eliminatória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5. Dos candidatos estrangeiros, junto com os outros documentos, será exigida a apresentação de documento que ateste proficiência em Português Instrumental ou a realização de prova de proficiência em Língua Portuguesa a ser aplicada em 16 DE JUNHO DE 2011, (dia da prova escrita), em horário a combinar, no endereço do Programa de Pós-graduação em História Regional e Local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6. Os candidatos selecionados e matriculados deverão fazer prova de proficiência em uma Língua Estrangeira (Inglês, Francês ou Espanhol). O candidato selecionado tem direito a até duas tentativas de realização do Exame de Proficiência sendo uma em até 6 (seis) meses e a outra em até 1 (hum) ano, contando a partir da data de matrícula no Programa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7. Os candidatos não selecionados poderão reaver os documentos para inscrição até 30 (trinta) dias após a divulgação do resultado final. Após este prazo, os documentos serão descartado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8. A seleção 2011 regulamentada por este Edital observará a disponibilidade do quadro docente do Programa de Pós-Graduação em História Regional e Local para orientação de pesquisas/dissertaçõe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9. Maiores informações pelo telefone: (75) 3631-3465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. DISPOSIÇÕES GERAIS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1. Ao se inscrever, presume-se que o candidato conhece e aceita as presentes condições, normas e exigências constantes no presente edital, não podendo alegar desconhecimento a qualquer época ou pretexto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2. O não preenchimento dos requisitos básicos, bem como a inexatidão das declarações ou falsidade documental ou as de outra natureza, ocorridas no decorrer da seleção, ainda que verificada posteriormente à realização da matrícula, implicarão na eliminação do candidato, sendo declarada nula, de pleno direito, a inscrição e todos os atos dela decorrentes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7.3. Não está implícita à aprovação a concessão de bolsas de estudo. 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e Edital reger-se-á pela Resolução nº. 327/2005 do CONSU-UNEB, publicada em Diário Oficial de 07/06/2005, e recomendado pela CAPES pelo Ofício nº. 324-03/2006/CTC/CAPES, com Conceito 3 na avaliação de 2006. GABINETE DO REITOR DA UNEB, 19 de janeiro 2011.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ourisvaldo Valentim da Silva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itor</w:t>
      </w:r>
    </w:p>
    <w:p>
      <w:pPr>
        <w:pStyle w:val="DOETX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ETITrgo">
    <w:name w:val="DOE_TIT_Órgão"/>
    <w:basedOn w:val="Normal"/>
    <w:qFormat/>
    <w:pPr>
      <w:pBdr>
        <w:bottom w:val="single" w:sz="8" w:space="7" w:color="000000"/>
      </w:pBdr>
      <w:suppressAutoHyphens w:val="true"/>
      <w:autoSpaceDE w:val="false"/>
      <w:spacing w:lineRule="atLeast" w:line="330" w:before="150" w:after="100"/>
    </w:pPr>
    <w:rPr>
      <w:rFonts w:ascii="Eurostile Condensed" w:hAnsi="Eurostile Condensed" w:cs="Eurostile Condensed"/>
      <w:b/>
      <w:bCs/>
      <w:color w:val="000000"/>
      <w:spacing w:val="-9"/>
      <w:sz w:val="30"/>
      <w:szCs w:val="30"/>
    </w:rPr>
  </w:style>
  <w:style w:type="paragraph" w:styleId="DOETXT">
    <w:name w:val="DOE_TXT"/>
    <w:basedOn w:val="Normal"/>
    <w:qFormat/>
    <w:pPr>
      <w:autoSpaceDE w:val="false"/>
      <w:spacing w:lineRule="atLeast" w:line="200"/>
      <w:jc w:val="both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pghis.uneb.br/" TargetMode="External"/><Relationship Id="rId4" Type="http://schemas.openxmlformats.org/officeDocument/2006/relationships/hyperlink" Target="http://www.ppghis.uneb.br/" TargetMode="External"/><Relationship Id="rId5" Type="http://schemas.openxmlformats.org/officeDocument/2006/relationships/hyperlink" Target="http://www.ppghis.uneb.br/" TargetMode="External"/><Relationship Id="rId6" Type="http://schemas.openxmlformats.org/officeDocument/2006/relationships/hyperlink" Target="http://www.ppghis.uneb.b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2:00Z</dcterms:created>
  <dc:creator>uneb</dc:creator>
  <dc:description/>
  <cp:keywords/>
  <dc:language>en-US</dc:language>
  <cp:lastModifiedBy>uneb</cp:lastModifiedBy>
  <dcterms:modified xsi:type="dcterms:W3CDTF">2011-01-20T12:24:00Z</dcterms:modified>
  <cp:revision>6</cp:revision>
  <dc:subject/>
  <dc:title> </dc:title>
</cp:coreProperties>
</file>