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CARTA ABERTA AO SENHOR FERNANDO HENRIQUE CARDOSO</w:t>
      </w:r>
      <w:r>
        <w:rPr>
          <w:rStyle w:val="FootnoteCharacters"/>
          <w:rStyle w:val="FootnoteAnchor"/>
          <w:rFonts w:cs="Times New Roman" w:ascii="Times New Roman" w:hAnsi="Times New Roman"/>
          <w:b/>
          <w:sz w:val="24"/>
          <w:szCs w:val="24"/>
        </w:rPr>
        <w:footnoteReference w:id="2"/>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enis Diderot, considerado um dos maiores filósofos do Iluminismo, em sua obra, O Sobrinho de Rameau, trata de um diálogo entre o filósofo e um jovem vigarista, sobrinho de um músico célebre. De modo brilhante, consegue abalar a moral da época através da fala impertinente e crítica do jovem vigarista, enquanto ele próprio mantém aspectos conservadores na sua argumentação. Dizem que Marx e Engels vibraram com a dialética resultante do confronto estabelecido na obra do francês. Emilia, a petulante boneca de Monteiro Lobato, também tem a língua solta, e, no destempero com que vai dizendo o que pensa, convence o leitor com a propriedade de seus argumentos e a autoridade de suas críticas de conteúdo bem político. Apesar da admiração pela estratégia de Diderot e de Monteiro Lobato e porque penso estar em plena vigência democrática – se o senhor Iris Rezende ainda não mudou o conceito de democracia – resolvi protagonizar meus alinhavos e compartilhar meu desalento com tantos quantos se disponham a ter tempo e paciência para ler esta missiva, onde algumas coisas são ditas ao Sr. Fernando Henrique Cardoso.  Quem sabe esta não seria uma idéia para formar um novo movimento de resistência a seu governo: </w:t>
      </w:r>
      <w:r>
        <w:rPr>
          <w:rFonts w:cs="Times New Roman" w:ascii="Times New Roman" w:hAnsi="Times New Roman"/>
          <w:b/>
          <w:sz w:val="24"/>
          <w:szCs w:val="24"/>
        </w:rPr>
        <w:t>“ABRE A BOCA, BRASIL”!</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embro da Carta de um jornalista ao então Presidente Fernando Collor. Uma espécie de catarse, o desabafo de um homem de imprensa, que, naquele instante, parecia ter entrado em sintonia com milhões de brasileiros ansiosos por manifestarem sua indignação contra a postura da ex-Presidente. Mas Collor era um nordestino equivocado, que se atreveu a subir a rampa na expectativa de que seus eleitores e aliados de elite estariam sempre disponíveis para sustentar uma barbeiragem presidencial. Engano grave. A mesmíssima turma que o elegeu, tirou-lhe o trono. Debandaram todos, cada qual em busca de novos mares onde navegassem suas “esperanças” em um Presidente “representável” e capaz de animar e acalentar seus sonhos egoístas.  Encontraram o tipo ideal. Fernando Henrique Cardoso. Intelectual, linhagem política construída na Europa, querubim das elites, príncipe da sociologia (até hoje não sei quem é o rei), apoiado pela mídia, pelos ricos, por ex-militantes, por intelectuais de casa e do mundo, por potencias a quem interessa o Brasil-dominado. Não mereceu, por toda esta retaguarda, uma carta aberta, recheada de protesto contra seu abusado, autoritário e antipático governo. Aliás, nem sei se vai dar-se ao luxo de ler esperneios em português. Poliglota, pode até exigir que a indignação contra seu império se expresse em língua estrangeira. Mas é no vernáculo mesmo que quero “traçar algumas linhas” para o senhor Fernando Henrique Cardos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enhor Fernando Henrique Cardos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m primeiro lugar, deixo claro que se dependesse de meu voto, o senhor nunca estaria Presidente. Não consigo esgotar minha autocrítica quanto a uma temporária ausência do palco da militância, mas pude sobreviver bastante tempo sem ouvir referencias à sua pessoa. Juro que não foi por falta de vontade de conhecer o conhecido esquerdista. Foi ignorância política mesmo. Mas foi melhor assim. Agora estou livre de remoer a frustração de um dia ter lido sua obra e agora ter de expurgá-la, porque o próprio autor assumiu a iniciativa de desqualificá-la e desautorizar-lhe o conteúd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empre que leio suas críticas, suas ironias, seu neo-vocabulário, tenho raiva por nosso povo, principalmente o nordestino, desinformado e humilhado por governos que se sucedem na irresponsabilidade com as questões sociais e na preocupação com o servilismo aos ricos, como é o caso do seu governo. Tenho de dizer que um intelectual de sua estirpe deveria ter a grandeza de falar a mesma língua daqueles compatriotas que lhe deram o voto, mas não conseguem entender seu verbo. Não há noticia que eu ouça ou leia sobre a violência de seu governo contra as categorias mais pobres, que não sinta fortalecida cada vez mais a minha capacidade de me indignar contra a fraqueza das instituições que existem para servir a sociedade na sua totalidade, mas preferem manter um endividamento histórico com esta sociedade, a marchar concretamente contra as injustiças, o aprofundamento das desigualdades e a prepotência que se estabelecem cada vez mais vigorosas no seu impéri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É impossível silenciar diante da postura de seu governo na questão agrária, das perseguições e da violência contra o homem do campo. Não sei se em nenhuma esfera popular, o seu governo tem sido mais intolerante, mais perverso e mais injusto. Não bastam mortes. É preciso a condenação exemplar de um líder, para tentar conter a grita dos sem terra. Envergonha-me, como cidadã e como profissional do direito, que a lei seja invocada e utilizada apenas para punir e calar lideranças, que têm coragem e disposição política para a luta em busca de justiça social preconizada pela Constituiçã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ão gosto de seus aliados, nem de suas lideranças, muito menos de seus ministros. O senhor Ministro da Justiça deveria saber que mobilizar a sociedade não é crime, nem significa estar fazendo apologia do crime, como quer o Ministro. A prática democrática permite manifestações de protestos contra ações de governos que contrariem os interesses populares. Crime é ignorar princípios fundamentais da Constituição, asseguradores da igualdade social. É o desrespeito a direitos e garantias individuais e sociais que estão na Constituição apenas para “uso oportuno” em favor dos poderosos, contra os despossuídos. Deveria ser determinado ao Ministro da Justiça que a mesma eficiência demonstrada para reprimir discursos que entende “criminosos”, seja aplicada na exigência de apuração da violência institucional, dos atos de corrupção, das mortes dos trabalhadores rurais e punição dos responsáveis, “nos rigores da le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ão consigo acreditar em pesquisas que asseguram a credibilidade do seu governo. Não se compatibilizam com o flagrante descontentamento das manifestações que pipocam no país, por conta de seus planos de reforma prejudiciais às classes trabalhadoras, da insolvência a que está submetendo a população, da instabilidade social, do caos, do desemprego, da insegurança e do aprisionamento de direitos que seu governo só libera quando prestigia as classes dominantes, parceiras no seu projeto de manutenção no pode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s apelos que o senhor lança à população não me comovem, antes, irritam a quem consegue fazer a leitura da frieza que se coloca por detrás da fala presidencial. Estou lendo seu discurso de sociólogo, de que a desordem, como objetivo, atrapalha a democracia. Não é a desordem que atrapalha, senhor Presidente, é a falsa democracia mesmo que atrapalha os movimentos ansiosos por convergirem para a prática de ações onde o homem seja o protagonista de sua libertação e de sua felicidade. Não me sensibilizam nem seu desagrado “aos contra” nem o seu apelo a uma manifestação “a favor” assim, no vazio, como se a sociedade pudesse ficar a favor de alguma coisa contra ele própria, sem ter consciência e compromisso político com o que vai apoia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favor de quê, senhor Presiden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s reformas contrárias às classes trabalhadora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 violência do sistema contra o trabalhado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ria a favor da omissão dos poderes e instituições, favorecendo a violência e a impunidad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u seria a favor da ajuda aos Banco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u da aplicação dos “rigores da lei” apenas quanto aos fragilizados socia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ria a favor dos projetos dos ricos em relação ao Brasi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u de prisões e condenações de sem ter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favor de um governo de elite, pela elite e para a eli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u de sua reeleição para Presiden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favor do “império da lei e da orde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u a favor do direito de se manifestar, como o senhor aprendeu na Franç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efiro seguir a orientação de Diderot: “Desconfiem de quem quer impor a ordem”. Tenho o direito de me insurgir contra essa “ordem” estabelecida pelo sistema que o senhor representa. Tenho certeza de que ela não reflete a vontade geral, mas a de uma minoria de déspotas cristalizados no poder com um projeto de dominação que o senhor adotou e se propõe a nele se perpetuar.  E é por isto que devemos estar mobilizados: para afugentar de vez os sonhos absolutistas de alguns governantes, que têm o “infinito” como medida de suas pretensões. Invoco Rousseau para dizer ao senhor Presidente que, como sociólogo, sabe do movimento com que as mudanças intestinas costumam se produzir. Que as mudanças realizadas por sujeitos coletivos costumam ser intranqüilas, tumultuadas. Mas aí é que reside a sua força e legitimidade. Não na repressão e na censura que se tornou </w:t>
      </w:r>
      <w:r>
        <w:rPr>
          <w:rFonts w:cs="Times New Roman" w:ascii="Times New Roman" w:hAnsi="Times New Roman"/>
          <w:i/>
          <w:sz w:val="24"/>
          <w:szCs w:val="24"/>
        </w:rPr>
        <w:t>práxis</w:t>
      </w:r>
      <w:r>
        <w:rPr>
          <w:rFonts w:cs="Times New Roman" w:ascii="Times New Roman" w:hAnsi="Times New Roman"/>
          <w:sz w:val="24"/>
          <w:szCs w:val="24"/>
        </w:rPr>
        <w:t xml:space="preserve"> no seu governo e que, se perdurarem, podem desaguar para horizontes irreversíveis para a saúde da democraci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Mas penso que é momento de por fim a essas “mal traçadas linhas”, em “brasileiro”, língua que o senhor domina, mas faz questão de não ouvir quando o tema é crítica a seu governo. Que meu gesto derradeiro seja de confiança nas lutas populares e de apoio irrestrito a João Pedro Stédile e a tudo que ele legitimamente representa para a sociedade, especialmente para os despossuídos, neste momento singular. E com Rousseau, despeço-me dizendo para o senhor Fernando Henrique: “Um pouco de agitação retempera as almas, e o que faz avançar a humanidade é menos a paz do que a liberdad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Que nenhuma “ideologia da ordem” intimide os espíritos transformador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lvador-Bahia, 31 de julho de 199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rilia Lomanto Velos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idadã brasilei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1906" w:h="16838"/>
      <w:pgMar w:left="1701"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 xml:space="preserve">Texto escrito em 1997, em repudio ao governo FHC. Não fiz revisão, o contexto sociopolítico e a truculência contra os movimentos sociais se assemelham ao governo golpista de Temer, do qual FHC faz parte. </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TextodenotaderodapChar">
    <w:name w:val="Texto de nota de rodapé Char"/>
    <w:basedOn w:val="Fontepargpadro"/>
    <w:qFormat/>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14:43:00Z</dcterms:created>
  <dc:creator>usuario</dc:creator>
  <dc:description/>
  <cp:keywords/>
  <dc:language>en-US</dc:language>
  <cp:lastModifiedBy>usuario</cp:lastModifiedBy>
  <dcterms:modified xsi:type="dcterms:W3CDTF">2016-12-31T23:30:00Z</dcterms:modified>
  <cp:revision>9</cp:revision>
  <dc:subject/>
  <dc:title/>
</cp:coreProperties>
</file>