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UM ATO PARA DIZER </w:t>
      </w:r>
      <w:r>
        <w:rPr>
          <w:rFonts w:cs="Times New Roman" w:ascii="Times New Roman" w:hAnsi="Times New Roman"/>
          <w:b/>
          <w:i/>
        </w:rPr>
        <w:t>NÃ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O PUNITIVISMO IDEOLÓGIC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Abro o facebook e me deparo com a pergunta sobre o que estou pensando neste momento.  Sacudida pelo convite eletrônico enfrento a questão e passo a verbalizar meu pensamento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te momento, estou pensando em provocar militantes para um ATO onde possamos refletir sobre os excessos da mídia, das redes sociais e do sistema punitivo na condução do processo de  "Limpeza a Jato" que se espalha pelo país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ou pensando em um ATO onde possamos expressar indignação e repulsa contra o uso exacerbado da DELAÇÃO/TRAIÇÃO, mecanismo próprio das ditaduras, da inquisição,  revelador da incompetência do aparato repressivo nos processos de investigação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ou pensando em como é abusiva e narcisista a conduta do sistema penal em suas Mega Operações elaboradas como um grande teatro medieval, com as pessoas (agora poderosas, para legitimar a sanha com que sempre brutalizaram os negros, os pobres, os fragilizados socialmente) publicamente execradas sem processo, exibidas como feras à sociedade pelas cores da telinha da Globo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ou pensando que sempre me causou asco esse modelo prisional do Movimento de Lei e Ordem que a vassalagem repressiva do Brasil copia dos Estados Unidos sem qualquer pudor. E se assim enxergo quando o sistema executa sumariamente sujeitos social e economicamente vulneráveis, como ocorre rotineiramente nos "confrontos policia/bandidos" noticiados pela mídia, aplaudidos pela sociedade quando um "bandido é morto", não posso usar outra, se não a lente da crítica e da desconfiança ideológica, quando vejo o modo como o sistema penal se apodera do processo através de provas construídas pela mídia raivosa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 ATO onde possamos dizer NÃO a condutas que traiam os paradigmas e valores que determinaram nossa escolha política. Mas também um ATO onde gritemos NÃO e NÃO mil vezes, às tentativas perigosas de golpear a democracia e contrariar, à força, princípios que o Texto Constitucional cravou como fundamentais a nossa ordem política, como o da presunção universal da inocência, da dignidade da pessoa, do devido processo legal.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 ATO onde possamos dizer SIM à transparência na coisa e na conduta públicas, como nunca aconteceu antes; onde possamos dizer SIM a projetos sociais; onde possamos dizer SIM às possibilidades iguais para todos e todas; onde possamos dizer SIM à redução das desigualdades, às práticas de respeito às diversidades, às diferenças, ao plural. Dizer SIM a toda e qualquer tentativa de construção de uma sociedade mais afinada com as liberdades públicas e menos acaçapada à ditadura do discurso midiático ideológico, aberto e dialógico apenas quando convêm a seus propósitos de subserviência com as elites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ília Lomanto Velo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vogad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a do Curso de Direito da UE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itante de Movimentos Soci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 Presidente do Juspopuli Escritório de Direitos Hum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13:00Z</dcterms:created>
  <dc:creator>usuario</dc:creator>
  <dc:description/>
  <cp:keywords/>
  <dc:language>en-US</dc:language>
  <cp:lastModifiedBy>usuario</cp:lastModifiedBy>
  <dcterms:modified xsi:type="dcterms:W3CDTF">2015-03-23T01:03:00Z</dcterms:modified>
  <cp:revision>3</cp:revision>
  <dc:subject/>
  <dc:title/>
</cp:coreProperties>
</file>