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pt-BR"/>
              </w:rPr>
              <w:t xml:space="preserve">O REAL MOTIVO DA GREVE DOS SERVIDORES DO TRIBUNAL DE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t-BR"/>
              </w:rPr>
              <w:t>“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pt-BR"/>
              </w:rPr>
              <w:t>JUSTIÇ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t-BR"/>
              </w:rPr>
              <w:t>”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pt-BR"/>
              </w:rPr>
              <w:t>?? DA BAHI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STAMOS LUTANDO PELA MORALIZAÇÃO DO PODER JUDICIÁRIO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pt-BR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pt-BR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pt-BR"/>
              </w:rPr>
              <w:t>Triste Bahia!...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pt-BR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pt-BR"/>
              </w:rPr>
              <w:t>Repassem a todos os seus amigos; todos os seus contatos de email; todos os seus vizinhos; imprimam; levem ao fórum; mostre a OAB; mostre ao advogado; ao pipoqueiro; ao vendedor de picolé; à quenga; ao trombadinha; ao Juiz... Disparem pela net.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pt-BR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sz w:val="28"/>
                <w:szCs w:val="28"/>
                <w:lang w:eastAsia="pt-BR"/>
              </w:rPr>
              <w:t>AFINAL DE CONTAS É O SALÁRIO DE TODOS QUE BANCA ESSA MAMATA..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inherit;Times New Roman" w:hAnsi="inherit;Times New Roman" w:eastAsia="Times New Roman" w:cs="inherit;Times New Roman"/>
                <w:sz w:val="21"/>
                <w:szCs w:val="21"/>
                <w:lang w:eastAsia="pt-BR"/>
              </w:rPr>
            </w:pPr>
            <w:r>
              <w:rPr>
                <w:rFonts w:eastAsia="Times New Roman" w:cs="inherit;Times New Roman" w:ascii="inherit;Times New Roman" w:hAnsi="inherit;Times New Roman"/>
                <w:sz w:val="21"/>
                <w:szCs w:val="21"/>
                <w:lang w:eastAsia="pt-BR"/>
              </w:rPr>
              <w:t xml:space="preserve">VEJAM OS MARAJÁS DO TJ-BA! TEM TÉCNICO DE NÍVEL MÉDIO GANHANDO MAIS QUE DESEMBARGADOR! E AINDA TEM OS FAMOSOS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t-BR"/>
              </w:rPr>
              <w:t>“</w:t>
            </w:r>
            <w:r>
              <w:rPr>
                <w:rFonts w:eastAsia="Times New Roman" w:cs="inherit;Times New Roman" w:ascii="inherit;Times New Roman" w:hAnsi="inherit;Times New Roman"/>
                <w:sz w:val="21"/>
                <w:szCs w:val="21"/>
                <w:lang w:eastAsia="pt-BR"/>
              </w:rPr>
              <w:t>FANTASMAS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t-BR"/>
              </w:rPr>
              <w:t>”</w:t>
            </w:r>
            <w:r>
              <w:rPr>
                <w:rFonts w:eastAsia="Times New Roman" w:cs="inherit;Times New Roman" w:ascii="inherit;Times New Roman" w:hAnsi="inherit;Times New Roman"/>
                <w:sz w:val="21"/>
                <w:szCs w:val="21"/>
                <w:lang w:eastAsia="pt-BR"/>
              </w:rPr>
              <w:t xml:space="preserve"> E FALSAS MATRÍCULAS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1"/>
                <w:szCs w:val="21"/>
                <w:lang w:eastAsia="pt-BR"/>
              </w:rPr>
              <w:t>E, PARA MANTER A FARRA DOS APADRINHADOS, É CORTADO DOS SERVIDORES "MORTAIS" QUASE R$ 400,00 DA SUA REMUNERAÇÃO  QUE, NA MAIORIA DOS CASOS, NÃO ULTRAPASSA R$ 1500,00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inherit;Times New Roman" w:hAnsi="inherit;Times New Roman" w:eastAsia="Times New Roman" w:cs="inherit;Times New Roman"/>
                <w:sz w:val="21"/>
                <w:szCs w:val="21"/>
                <w:lang w:eastAsia="pt-BR"/>
              </w:rPr>
            </w:pPr>
            <w:r>
              <w:rPr>
                <w:rFonts w:eastAsia="Times New Roman" w:cs="inherit;Times New Roman" w:ascii="inherit;Times New Roman" w:hAnsi="inherit;Times New Roman"/>
                <w:sz w:val="21"/>
                <w:szCs w:val="21"/>
                <w:lang w:eastAsia="pt-BR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pt-BR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1127"/>
              <w:gridCol w:w="2951"/>
              <w:gridCol w:w="2778"/>
              <w:gridCol w:w="1215"/>
            </w:tblGrid>
            <w:tr>
              <w:trPr/>
              <w:tc>
                <w:tcPr>
                  <w:tcW w:w="4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  <w:lang w:eastAsia="pt-BR"/>
                    </w:rPr>
                    <w:t>Nº</w:t>
                  </w:r>
                </w:p>
              </w:tc>
              <w:tc>
                <w:tcPr>
                  <w:tcW w:w="11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  <w:lang w:eastAsia="pt-BR"/>
                    </w:rPr>
                    <w:t>Matrícula</w:t>
                  </w:r>
                </w:p>
              </w:tc>
              <w:tc>
                <w:tcPr>
                  <w:tcW w:w="29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  <w:lang w:eastAsia="pt-BR"/>
                    </w:rPr>
                    <w:t>Nome</w:t>
                  </w:r>
                </w:p>
              </w:tc>
              <w:tc>
                <w:tcPr>
                  <w:tcW w:w="27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  <w:lang w:eastAsia="pt-BR"/>
                    </w:rPr>
                    <w:t>Lotação</w:t>
                  </w:r>
                </w:p>
              </w:tc>
              <w:tc>
                <w:tcPr>
                  <w:tcW w:w="121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  <w:lang w:eastAsia="pt-BR"/>
                    </w:rPr>
                    <w:t>Valor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  <w:lang w:eastAsia="pt-BR"/>
                    </w:rPr>
                    <w:t>01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1"/>
                      <w:szCs w:val="21"/>
                      <w:lang w:eastAsia="pt-BR"/>
                    </w:rPr>
                    <w:t>500.246-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1"/>
                      <w:szCs w:val="21"/>
                      <w:u w:val="single"/>
                      <w:lang w:eastAsia="pt-BR"/>
                    </w:rPr>
                    <w:t>ANDRE LUIZ AMADO SIMOE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1"/>
                      <w:szCs w:val="21"/>
                      <w:lang w:eastAsia="pt-BR"/>
                    </w:rPr>
                    <w:t>NENHUM REGISTRO ENCONTRAD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1"/>
                      <w:szCs w:val="21"/>
                      <w:lang w:eastAsia="pt-BR"/>
                    </w:rPr>
                    <w:t>R$ 52.179,3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02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500.485-3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eastAsia="pt-BR"/>
                    </w:rPr>
                    <w:t>ANTONIO MAIA DIAMANTIN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GAB.DA SUPERINTENDENCIA - ADMINISTRAÇÃ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$ 51.264,9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03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500.219-2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ITA DE CASSIA BRAGA CASTRO E MENEZE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GAB DESA LICIA DE CASTRO LARANJEIRA DE CARVALHO - PSICÓLOG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$ 41.263,6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04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500.162-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OSALVA COSTA GUERRA BARRETO DE ALMEID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COORD PREPOSTOS REGIONAIS - TÉCNICO NÍVEL SUPERI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$ 38.401,5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05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500.191-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ALOISIO ALVES GARCI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SUP DE DIREITOS E DEVERES - TÉCNICO DE NÍVEL MÉDI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$ 37.548,5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06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500.059-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EGINA MARIA ARGOLO DE JESU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SUP.CADASTRO E PAGAMENTO - ECONOMISTA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$ 34.618,8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07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500.125-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OSVALDO CARDOSO DE ARAUJO JUNIOR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SUPERVISAO DE PRODUCAO - TÉCNICO NÍVEL SUPERI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$ 34.203,64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08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500.038-6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JAIR ANTONIO SILVA JABAR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GAB.DA SUPERINTENDENCIA - ADMINISTRAÇÃ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$ 32.912,8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09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113.157-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JURACI GOMES MAGALHAE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 xml:space="preserve">GAB TÉCNICO NÍVEL SUPERIOR INETE DA GRH - 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$ 32.412,8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10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500.218-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ANGELICA GONCALVES LORDEL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JUNTA MEDICA OFICIAL - ASSISTENTE SOCIAL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t-BR"/>
                    </w:rPr>
                    <w:t>R$ 31.459,6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21396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ALVADOR NEURACI DOS SANTO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DIRETORIA GERAL – DIRETOR GERAL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6.767,0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3476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UCIANA CERQUEIRA DE FREITAS ANDRAD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ª VARA INFANCIA JUVENTUDE - ATENDENTE DE RECEPÇÃ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7.890,5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902857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! !!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? ?????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6.641,0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04942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CIA ARAUJO DE MOURA SANT ANN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A SILVIA CARNEIRO SANTOS ZARIF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8.411,9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95243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IFISE DE FATIMA TEOFILO S MOREIR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A LICIA DE CASTRO LARANJEIRA DE CARVALHO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33.195,0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06334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VALTER FERREIRA JUNIOR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ABELARDO VIRGÍNIO DE CARVALHO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5.789,42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03296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DSON CASTRO FAHEL DA SILV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UP DESENV. TECNOLOGICO - SUPERVI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1.784,41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19126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NORMA CAVALCANTI DE FIGUEIRED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A AIDIL SILVA CONCEIÇÃO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2.551,51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11722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PABLO MIMOSO DE AZEVEDO E SILV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A TELMA LAURA SILVA BRITTO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.508,7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2020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PAULO DE SOUZA ANDRADE JUNIOR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ER.IMPR.E PUBLICACOES - GERENTE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233,91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99707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REINALDO COPELLO DE CERQUEIR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A SILVIA CARNEIRO SANTOS ZARIF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2.567,5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901482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? ?????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1.508,7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9137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RUBENS ALVES DE FREITA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MARIA JOSÉ PEREIRA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.818,39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902885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? ???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1.508,7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757571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ALVADOR MOREIRA PAIXA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PAULO ROBERTO BASTOS FURTADO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076,89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15068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ANDRA MARIA NAVARRO DE OLIVEIR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A SILVIA CARNEIRO SANTOS ZARIF - ASSISTENTE DE GABINETE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007,33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902159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? ??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1.508,7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02812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UELY FELIX TAVARE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VILMA COSTA VEIGA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2.187,7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902213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? ???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1.818,39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9021663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? ???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1.508,7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807503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TIZIANNE DOS SANTOS DANTAS NUNE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NENHUM REGISTRO ENCONTRADO - FANTASMA???? ???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2.408,9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2762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VALDECIRIO DE OLIVEIRA CARNEIR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CONSULTORIA JURÍDICA PRESIDÊNCIA - CHEFE DA CONSULTORIA DA PRESIDÊNCIA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8.521,13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5020077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? ???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22.567,5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99693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YURE UBALDINO ROCHA SOARE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NENHUM REGISTRO ENCONTRADO - FANTASMA???? ???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.508,7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76185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OAO FRANCISCO LIBERATO DE M CARVALH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ANTÔNIO PESSOA CARDOSO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141,32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3147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OAO MOACYR DA SILVA PARANHO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CARLOS ALBERTO DULTRA CINTRA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4.456,3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70571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ULIANA MATIAS GUIMARAES DA SILV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VILMA COSTA VEIGA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2.430,61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3316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ULIANA PEREIRA ARAUJO LEAL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ABELARDO VIRGÍNIO DE CARVALHO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2.567,5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22708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ARA DE SOUZA KRUSCHEWSKY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CLESIO RÔMULO CARRILHO ROSA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3.186,7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19626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UCIANA SODRE DE ARAGAO VASCONCELLOS PEIXOT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ER. DE PROJETOS E OBRAS - GERENTE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.878,13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19907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UIS ALBERTO TEIXEIRA MEL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ER. DE SERVICOS GERAIS - GERENTE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.508,7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19758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UIS HENRIQUE DE ALMEIDA ARAUJ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MARIA DO SOCORRO BARRETO SANTIAGO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.774,1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2275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NUEL AZEVEDO ROCH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CLESIO RÔMULO CARRILHO ROSA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2.567,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5019893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7.436,24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1002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IA JOSE OLIVEIRA E SILV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MARIA GERALDINA DE SOUZA GALVÃO - ASSESSOR DE DESEMBARG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.951,1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2020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PAULO DE SOUZA ANDRADE JUNIOR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ER.IMPR.E PUBLICACOES - GERENTE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233,91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0168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ILENE DIAS DE SANTAN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UP SERVICO ODONTOLOGICO - ODONTÓLOG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934,92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2994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IA ADELAIDE MARTINS FIGUEIRED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ECAO CIVEL DE DIREITO PRIVADO - SECRETÁRI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2.525,24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70726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NEURACI ALVES DA SILV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NENHUM REGISTRO ENCONTRADO- FANTASMA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5.309,35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2994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ONEIDA IRMA FERNANDES DA C BARBOS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A CAMARA CIVEL - SECRETÁRI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2.525,24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16823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ANIE MARGARETE BARROS R DE CASTR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ECAO CIVEL DE DIREITO PRIVADO - TÉCNICO JURÍDIC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0.529,00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15952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TELA MARCIA RIBEIRO CHAOUI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UP SERVICO ODONTOLOGICO - ODONTÓLOG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2.528,94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51111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IA DE FATIMA BELLUCCI CUMMING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CONSULTORIA JURÍDICA PRESIDÊNCIATÉCNICO JURÍDIC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2.406,32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064693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RITA DE CASSIA MASCARENHAS FERREIR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3A CAMARA CIVEL - TÉCNICO JURÍDIC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9.961,02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00828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IA STELLA BATISTA NEVES SAMPAI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MARIA DO SOCORRO BARRETO SANTIAGO - ASSISTENTE DE GABINETE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5.004,29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20387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PAULA ANDREIA GUEDES MENDONC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hyperlink r:id="rId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eastAsia="pt-BR"/>
                      </w:rPr>
                      <w:t>SUP.SIST.DE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 xml:space="preserve"> INFORMACAO - SUPERVI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2.740,3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9021752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? 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8.971,31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92818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ROBERTO SOUSA CABRAL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COORD.JUIZADOS ESP/COJE –INTERIOR - SUPERVISOR DO SAJ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.539,2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92338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ILVANA ALVES FERREIR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INSP.FINANCEIRA DO T.J. - CHEFE DA INSPETORIA SETORIAL DE FINANÇAS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723,5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17433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IMONE MOTTA CASTR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 DES ROSITA FALCÃO DE ALMEIDA MAIA - DIGITAD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.849,19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502019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8.643,5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1501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OAO AUGUSTO BARBOSA DIA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UP DIARIO PODER JUDICIAR - SUPERVI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9.764,7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4103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OAO DAMASCENO MANSUR DE CARVALH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ª VARA INFANCIA JUVENTUDE - ASSES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7.295,9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20417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OAO RAULINDO FALCAO DA SILV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UPERVISAO DE PRODUCAO - SUPERVI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.528,4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2025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ORGE MEDRADO JUNIOR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UP DE GESTAO DE ESTOQUE - SUPERVI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.643,5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1960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OSÉ LUIZ BASTOS PINHEIR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NENHUM REGISTRO ENCONTRADO – FANTASMA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.686,52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20336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OSE MAURO FRANCA CARDOS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 xml:space="preserve">SUP DE </w:t>
                  </w:r>
                  <w:hyperlink r:id="rId3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eastAsia="pt-BR"/>
                      </w:rPr>
                      <w:t>ASSIST.AO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 xml:space="preserve"> SERVIDOR - SUPERVI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6.837,14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420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JOSE XAVIER DE SOUZA NET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ª VARA DA INFANCIA E DA JUVENTUDE -EST RODOVIA - CHEFE DE SERVIÇ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7.558,1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502000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JULIA KARINA GALVAO  MORAIS TELE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NENHUM REGISTRO ENCONTRADO – FANTASMA?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8.643,5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19494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AIR FARIA AZEVED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CONSULTORIA JURÍDICA PRESIDÊNCIA - ASSES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150,03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1999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AIS BORBA MOREIR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CONSULTORIA JURÍDICA PRESIDÊNCIA - PROCURADOR ASSISTENTE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.643,5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08441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IVIA PEREIRA CALMON DE BITENCOURT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ASSESSORIA PLANEJAMENTO- ASSES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.602,8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2040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UCIANO COUTINHO GASPARI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UP DE SUPORTE TECNICO - SUPERVI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2.740,3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376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LUCINEIDE LORENA DA SILVA FREITA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ª VARA INFANCIA JUVENTUDE - CHEFE DE SERVIÇ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.564,29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1767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COS BACELLAR SOUZ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ASSESSOR DO NÚCLEO DE DOC. E INFORMAÇÃO- NDI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296,09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20271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COS FERNANDO ALCANTARA DOMINGO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ECRETARIA DO CONSELHOSECRETÁ RIO DO CONSELH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345,24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20182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IA CELIA FERREIRA FALCA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COORD PREPOSTOS REGIONAIS - COORDENADOR DE PREPOSTOS REGIONAIS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2.740,3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5019915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ILTON FERNANDO ALCANTARA TEIXEIR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UP CONTROLE DISTRIBUICAO - SUPERVISOR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0.413,3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8079536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NERIVALDO SEBASTIAO ALMEID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NENHUM REGISTRO ENCONTRADO – FANTASMA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7.295,9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5020387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PAULA ANDREIA G. MENDONC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NENHUM REGISTRO ENCONTRADO – FANTASMA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12.740,36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9021752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CADASTRO INEXISTENT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FANTASMA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8.971,31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8092338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ILVANA ALVES FERREIR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INSP.FINANCEIRA DO T.J. - CHEFE DA INSPETORIA SETORIAL DE FINANÇAS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.723,5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501972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SÍLVIA MOTA DANTA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NENHUM REGISTRO ENCONTRADO – FANTASMA???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pt-BR"/>
                    </w:rPr>
                    <w:t>8.643,5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06501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SIMONE SEPULVEDA VALVERDE GONZAGA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A CAMARA CRIME - TÉCNICO JURÍDIC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0.312,78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306669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ROSA MIRIAN LEITE PONTES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7ª VARA - CRIMINALESCRIVÃ 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9.805,69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787667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KATIA MARY MARTINS DO NASCIMENTO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DIRETORIA GERAL - TÉCNICO JURÍDIC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1.640,72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 </w:t>
                  </w:r>
                </w:p>
              </w:tc>
              <w:tc>
                <w:tcPr>
                  <w:tcW w:w="1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2132770</w:t>
                  </w:r>
                </w:p>
              </w:tc>
              <w:tc>
                <w:tcPr>
                  <w:tcW w:w="29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MARIA DE FATIMA PINTO ANDRADE</w:t>
                  </w:r>
                </w:p>
              </w:tc>
              <w:tc>
                <w:tcPr>
                  <w:tcW w:w="27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GAB.DA 2ª VICE-PRESIDENCIA - TÉCNICO JURÍDICO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t-B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t-BR"/>
                    </w:rPr>
                    <w:t>10.859,6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inherit;Times New Roman" w:ascii="inherit;Times New Roman" w:hAnsi="inherit;Times New Roman"/>
                <w:sz w:val="20"/>
                <w:szCs w:val="20"/>
                <w:lang w:eastAsia="pt-BR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425.1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.sist.de/" TargetMode="External"/><Relationship Id="rId3" Type="http://schemas.openxmlformats.org/officeDocument/2006/relationships/hyperlink" Target="http://assist.a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1:00Z</dcterms:created>
  <dc:creator>Malygos</dc:creator>
  <dc:description/>
  <cp:keywords/>
  <dc:language>en-US</dc:language>
  <cp:lastModifiedBy>Ipraj</cp:lastModifiedBy>
  <dcterms:modified xsi:type="dcterms:W3CDTF">2010-05-28T12:37:00Z</dcterms:modified>
  <cp:revision>5</cp:revision>
  <dc:subject/>
  <dc:title/>
</cp:coreProperties>
</file>