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6578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65785" cy="7321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UNIVERSIDADE ESTADUAL DE FEIRA DE SANTANA</w:t>
      </w:r>
    </w:p>
    <w:p>
      <w:pPr>
        <w:pStyle w:val="Normal"/>
        <w:jc w:val="center"/>
        <w:rPr>
          <w:b/>
          <w:b/>
          <w:sz w:val="28"/>
          <w:szCs w:val="28"/>
        </w:rPr>
      </w:pPr>
      <w:r>
        <w:rPr>
          <w:b/>
          <w:sz w:val="28"/>
          <w:szCs w:val="28"/>
        </w:rPr>
        <w:t>Departamento de Ciências Humanas e Filosofia</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Enaltecendo os mortos</w:t>
      </w:r>
      <w:r>
        <w:rPr/>
        <w:t xml:space="preserve">: </w:t>
      </w:r>
      <w:r>
        <w:rPr>
          <w:b/>
        </w:rPr>
        <w:t>A representação da morte no cotidiano feirense da Primeira República.(1900-19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eira de Santana, Agosto de 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Introdução</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pPr>
      <w:r>
        <w:rPr/>
        <w:t>Ao longo do tempo, e da evolução das sociedades, as atitudes perante a morte foram se modificando. Quer seja por motivos religiosos, como no caso dos protestantes diferenciarem seus ritos fúnebres dos católicos, onde os funerais barrocos davam lugar a um mais econômico e simples, ou depois por questões higiênicas, mas o que se percebe de um modo geral é que as concepções sobre o mundo dos mortos e dos espíritos, suas cerimônias e simbologias se modificaram e que hoje em dia muito pouco se manteve dos antigos costumes.</w:t>
      </w:r>
    </w:p>
    <w:p>
      <w:pPr>
        <w:pStyle w:val="Normal"/>
        <w:spacing w:lineRule="auto" w:line="360"/>
        <w:jc w:val="both"/>
        <w:rPr/>
      </w:pPr>
      <w:r>
        <w:rPr/>
        <w:tab/>
        <w:t>A partir do século XVIII, uma nova atitude diante da morte e dos mortos começa a delinear-se, seguindo as novas concepções iluministas. Os funerais vão se modificar visivelmente em alguns lugares, em outros se dará de forma quase imperceptível. No Brasil, até por volta da primeira metade do século XIX, muitos dos ritos fúnebres ainda eram utilizados como, por exemplo, a preparação para morte, no qual o moribundo procurava resolver da melhor forma suas pendências para assegurar a salvação da sua alma, e o cortejo fúnebre onde, “os ricos, sobretudo, inspirados na morte dos soberanos, faziam de seus funerais e missas fúnebres um espetáculo de “profusão barroca”, para usar a expressão de Vovelle, e especificavam tudo cuidadosamente em testamento”. (REIS, pg.74)</w:t>
      </w:r>
    </w:p>
    <w:p>
      <w:pPr>
        <w:pStyle w:val="Normal"/>
        <w:spacing w:lineRule="auto" w:line="360"/>
        <w:ind w:firstLine="708"/>
        <w:jc w:val="both"/>
        <w:rPr/>
      </w:pPr>
      <w:r>
        <w:rPr/>
        <w:t xml:space="preserve"> </w:t>
      </w:r>
      <w:r>
        <w:rPr/>
        <w:t>Outro fato importante, que não pode ser esquecido, era a importância que se dava de que a morte deveria ser anunciada de alguma forma, quer seja por um sinal divino ou doença.  Sobre isso João Reis diz o seguinte:</w:t>
      </w:r>
    </w:p>
    <w:p>
      <w:pPr>
        <w:pStyle w:val="Normal"/>
        <w:spacing w:lineRule="auto" w:line="360"/>
        <w:jc w:val="both"/>
        <w:rPr>
          <w:sz w:val="28"/>
          <w:szCs w:val="28"/>
        </w:rPr>
      </w:pPr>
      <w:r>
        <w:rPr>
          <w:sz w:val="28"/>
          <w:szCs w:val="28"/>
        </w:rPr>
      </w:r>
    </w:p>
    <w:p>
      <w:pPr>
        <w:pStyle w:val="Normal"/>
        <w:spacing w:lineRule="auto" w:line="360"/>
        <w:ind w:left="2340" w:firstLine="540"/>
        <w:jc w:val="both"/>
        <w:rPr>
          <w:sz w:val="22"/>
          <w:szCs w:val="22"/>
        </w:rPr>
      </w:pPr>
      <w:r>
        <w:rPr>
          <w:sz w:val="22"/>
          <w:szCs w:val="22"/>
        </w:rPr>
        <w:t>“</w:t>
      </w:r>
      <w:r>
        <w:rPr>
          <w:sz w:val="22"/>
          <w:szCs w:val="22"/>
        </w:rPr>
        <w:t xml:space="preserve">Como é comum nas sociedades tradicionais, não havia separação radical, como hoje temos, entre a vida e a morte, entre o sagrado e o profano, entre a cidade dos vivos e a dos mortos. Não é que a morte e os mortos nunca inspirassem temor. Temia-se, e muito, a morte sem aviso, sem preparação, repentina, trágica e sobretudo sem funeral e sepultura adequadas. Assim como se temiam os mortos que assim morriam. Mas desde que os vivos cuidassem bem de seus mortos, enterrando-os segundo os ritos adequados, eles não representariam perigo espiritual ou físico especial. Tais ritos eram experimentados por vivos e mortos de maneira a marcar com ênfase a passagem para o outro mundo” (REIS, pg.74)  </w:t>
      </w:r>
    </w:p>
    <w:p>
      <w:pPr>
        <w:pStyle w:val="Normal"/>
        <w:spacing w:lineRule="auto" w:line="360"/>
        <w:jc w:val="center"/>
        <w:rPr>
          <w:b/>
          <w:b/>
          <w:sz w:val="22"/>
          <w:szCs w:val="22"/>
        </w:rPr>
      </w:pPr>
      <w:r>
        <w:rPr>
          <w:b/>
          <w:sz w:val="22"/>
          <w:szCs w:val="22"/>
        </w:rPr>
      </w:r>
    </w:p>
    <w:p>
      <w:pPr>
        <w:pStyle w:val="Normal"/>
        <w:spacing w:lineRule="auto" w:line="360"/>
        <w:jc w:val="both"/>
        <w:rPr/>
      </w:pPr>
      <w:r>
        <w:rPr>
          <w:b/>
        </w:rPr>
        <w:tab/>
      </w:r>
      <w:r>
        <w:rPr/>
        <w:t>Muito embora, ainda se mantivesse muitos dos ritos tradicionais no Brasil, principalmente, no que se refere aos católicos, já ao longo do século XIX, devido aos critérios médicos, alguns costumes, como enterrar os falecidos dentro das igrejas ou nas suas imediações, que geralmente se localizavam no centro da cidade passaram a ser proibidos. Seja devido às reclamações de quem freqüentava as igrejas, ou de quem morava nas suas imediações, mas principalmente devido aos novos padrões higienistas, que já vigoravam a todo vapor em outras questões de ordem pública, é que os cemitérios foram transferidos para fora da cidade e o sepultamento proibido dentro das igrejas. Sobre essa questão social que vai envolver a morte Luiz Vieira afirma:</w:t>
      </w:r>
    </w:p>
    <w:p>
      <w:pPr>
        <w:pStyle w:val="Normal"/>
        <w:spacing w:lineRule="auto" w:line="360"/>
        <w:jc w:val="both"/>
        <w:rPr/>
      </w:pPr>
      <w:r>
        <w:rPr/>
      </w:r>
    </w:p>
    <w:p>
      <w:pPr>
        <w:pStyle w:val="Normal"/>
        <w:spacing w:lineRule="auto" w:line="360"/>
        <w:ind w:left="2340" w:firstLine="540"/>
        <w:jc w:val="both"/>
        <w:rPr>
          <w:sz w:val="22"/>
          <w:szCs w:val="22"/>
        </w:rPr>
      </w:pPr>
      <w:r>
        <w:rPr>
          <w:sz w:val="22"/>
          <w:szCs w:val="22"/>
        </w:rPr>
        <w:t>“</w:t>
      </w:r>
      <w:r>
        <w:rPr>
          <w:sz w:val="22"/>
          <w:szCs w:val="22"/>
        </w:rPr>
        <w:t>O projeto de laicização da morte no Brasil não pode ser visto como um fato isolado. Ele faz parte de um projeto mais amplo de medicalização das cidades. Assim, só é possível compreendê-lo tendo em vista o conhecimento médico corrente na época.</w:t>
      </w:r>
    </w:p>
    <w:p>
      <w:pPr>
        <w:pStyle w:val="Normal"/>
        <w:spacing w:lineRule="auto" w:line="360"/>
        <w:ind w:left="2340" w:firstLine="540"/>
        <w:jc w:val="both"/>
        <w:rPr>
          <w:sz w:val="22"/>
          <w:szCs w:val="22"/>
        </w:rPr>
      </w:pPr>
      <w:r>
        <w:rPr>
          <w:sz w:val="22"/>
          <w:szCs w:val="22"/>
        </w:rPr>
        <w:t>A nova medicina que surgiu na Europa Iluminista no decorrer do século XVIII construiu, gradualmente, um conhecimento sobre a influência do meio no organismo humano. Esse conhecimento possibilitou o surgimento de um a nova teoria, que, através da intervenção do meio, procura prevenir doenças. A partir de então, os centros urbanos começaram a ser vasculhados com o objetivo de se eliminar tudo que é foco de contaminação atmosférica. Nasce, assim, a preocupação com a higiene pública.</w:t>
      </w:r>
    </w:p>
    <w:p>
      <w:pPr>
        <w:pStyle w:val="Normal"/>
        <w:spacing w:lineRule="auto" w:line="360"/>
        <w:ind w:left="2340" w:firstLine="540"/>
        <w:jc w:val="both"/>
        <w:rPr>
          <w:sz w:val="22"/>
          <w:szCs w:val="22"/>
        </w:rPr>
      </w:pPr>
      <w:r>
        <w:rPr>
          <w:sz w:val="22"/>
          <w:szCs w:val="22"/>
        </w:rPr>
        <w:t>É nessa perspectiva que os tradicionais locais de sepultamento começam a ser questionados, uma vez que a decomposição dos cadáveres passa a ser vista como uma das principais causas do aparecimento de doenças nas cidades.” (VIEIRA, pg.10)</w:t>
      </w:r>
    </w:p>
    <w:p>
      <w:pPr>
        <w:pStyle w:val="Normal"/>
        <w:spacing w:lineRule="auto" w:line="360"/>
        <w:jc w:val="both"/>
        <w:rPr>
          <w:sz w:val="22"/>
          <w:szCs w:val="22"/>
        </w:rPr>
      </w:pPr>
      <w:r>
        <w:rPr>
          <w:sz w:val="22"/>
          <w:szCs w:val="22"/>
        </w:rPr>
      </w:r>
    </w:p>
    <w:p>
      <w:pPr>
        <w:pStyle w:val="Normal"/>
        <w:spacing w:lineRule="auto" w:line="360"/>
        <w:jc w:val="both"/>
        <w:rPr/>
      </w:pPr>
      <w:r>
        <w:rPr/>
        <w:tab/>
        <w:t>A partir daí, várias outras mudanças ocorreram, a preocupação com a “boa morte” ainda existia, mas já não era fator indispensável. Assim como as cerimônias e a simbologia que antes envolvia a morte para promover uma boa viagem para o outro mundo com um funeral pomposo e cheio de recomendações, cede-se lugar entre os católicos a uma cerimônia mais simples e reservada aos familiares e conhecidos, mais parecido com que se observa entre os protestantes. O tratamento para com o morto, também sofrerá modificações ao longo do tempo. Antes, o homem tinha consciência plena de sua morte, já nos tempos em que o modernismo torna-se a palavra de ordem, o que se vê é que:</w:t>
      </w:r>
    </w:p>
    <w:p>
      <w:pPr>
        <w:pStyle w:val="Normal"/>
        <w:spacing w:lineRule="auto" w:line="360"/>
        <w:jc w:val="both"/>
        <w:rPr/>
      </w:pPr>
      <w:r>
        <w:rPr/>
      </w:r>
    </w:p>
    <w:p>
      <w:pPr>
        <w:pStyle w:val="Normal"/>
        <w:spacing w:lineRule="auto" w:line="360"/>
        <w:ind w:left="2340" w:firstLine="540"/>
        <w:jc w:val="both"/>
        <w:rPr>
          <w:sz w:val="22"/>
          <w:szCs w:val="22"/>
        </w:rPr>
      </w:pPr>
      <w:r>
        <w:rPr>
          <w:sz w:val="22"/>
          <w:szCs w:val="22"/>
        </w:rPr>
        <w:t>“</w:t>
      </w:r>
      <w:r>
        <w:rPr>
          <w:sz w:val="22"/>
          <w:szCs w:val="22"/>
        </w:rPr>
        <w:t>(...) Já não resta nada nem da noção que cada um tem ou deve ter de que o fim se aproxima, nem do caráter de solenidade pública que caracterizava o momento da morte. O que devia ser conhecido, a partir de então, escondido. O que devia ser solene é escamoteado.</w:t>
      </w:r>
    </w:p>
    <w:p>
      <w:pPr>
        <w:pStyle w:val="Normal"/>
        <w:spacing w:lineRule="auto" w:line="360"/>
        <w:ind w:left="2340" w:firstLine="540"/>
        <w:jc w:val="both"/>
        <w:rPr>
          <w:sz w:val="22"/>
          <w:szCs w:val="22"/>
        </w:rPr>
      </w:pPr>
      <w:r>
        <w:rPr>
          <w:sz w:val="22"/>
          <w:szCs w:val="22"/>
        </w:rPr>
        <w:t>É evidente que o primeiro dever da família e do médico é dissimular a um doente condenado a gravidade do seu estado. O doente nunca mais deve saber (salvo casos excepcionais) que seu fim se aproxima. O novo costume exige que morra na plena ignorância da sua morte. Já não é simplesmente um hábito introduzido ingenuamente nos costumes. Tornou-se uma regra moral”.(ARIÈS, pg.148)</w:t>
      </w:r>
    </w:p>
    <w:p>
      <w:pPr>
        <w:pStyle w:val="Normal"/>
        <w:spacing w:lineRule="auto" w:line="360"/>
        <w:jc w:val="both"/>
        <w:rPr>
          <w:sz w:val="22"/>
          <w:szCs w:val="22"/>
        </w:rPr>
      </w:pPr>
      <w:r>
        <w:rPr>
          <w:sz w:val="22"/>
          <w:szCs w:val="22"/>
        </w:rPr>
      </w:r>
    </w:p>
    <w:p>
      <w:pPr>
        <w:pStyle w:val="Normal"/>
        <w:spacing w:lineRule="auto" w:line="360"/>
        <w:ind w:firstLine="708"/>
        <w:jc w:val="both"/>
        <w:rPr/>
      </w:pPr>
      <w:r>
        <w:rPr/>
        <w:t xml:space="preserve">É, principalmente, “no contexto de crescimento das cidades, com todos os seus efeitos, e o desenvolvimento de um sistema internacional de relações e trocas, decorrente da expansão capitalista (...), que se formulam as idéias de reorganização das cidades a partir das aspirações civilizadoras”. (LEITE, pg.35). E, no início do século XX não foi diferente. Na Bahia, principalmente no caso de  Salvador, várias reconfigurações foram feitas com a finalidade de poder integrá-la, de certa maneira, aos padrões impostos pelas elites nacionais e estrangeiras. O que não se pode dizer o mesmo de Feira de Santana no mesmo período, pois ainda era prática corrente aqui, mesmo com os discursos higienistas, os sepultamentos dentro das Igrejas, no que concerne aos católicos, administrados pela Santa Casa de Misericórdia. </w:t>
      </w:r>
    </w:p>
    <w:p>
      <w:pPr>
        <w:pStyle w:val="Normal"/>
        <w:spacing w:lineRule="auto" w:line="360"/>
        <w:jc w:val="both"/>
        <w:rPr/>
      </w:pPr>
      <w:r>
        <w:rPr/>
        <w:t xml:space="preserve">Os testamentos, inventários e necrológicos dos jornais são um importante meio de reconstituição e informação de como essas novas idéias influíram no cotidiano popular. Os jornais, por exemplo, muito embora, nem sempre contassem com a imparcialidade e a exatidão no seu conteúdo editorial, proporcionando um bom vislumbre de como a sociedade da </w:t>
      </w:r>
      <w:r>
        <w:rPr>
          <w:i/>
        </w:rPr>
        <w:t>Belle Èpoque</w:t>
      </w:r>
      <w:r>
        <w:rPr/>
        <w:t xml:space="preserve"> se posicionava sobre determinados assuntos, principalmente sobre os que influíam diretamente em suas vidas. Por isso, as mudanças que se efetuaram na concepção e na ritualística sobre a morte observados na Bahia Republicana e sob o qual se baseia este trabalho, é que  muito embora tantas mudanças estivessem ocorrendo no Brasil, e mais particularmente na Bahia, o que pouco que se sabe é que Feira de Santana ainda não vai estar totalmente imersa nesse padrão de mudanças que ocorre na capital, até mesmo no que se refere as questões sobre a morte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2"/>
          <w:szCs w:val="22"/>
        </w:rPr>
      </w:pPr>
      <w:r>
        <w:rPr>
          <w:b/>
          <w:sz w:val="22"/>
          <w:szCs w:val="22"/>
        </w:rPr>
      </w:r>
    </w:p>
    <w:p>
      <w:pPr>
        <w:pStyle w:val="Normal"/>
        <w:spacing w:lineRule="auto" w:line="360"/>
        <w:jc w:val="center"/>
        <w:rPr/>
      </w:pPr>
      <w:r>
        <w:rPr>
          <w:b/>
        </w:rPr>
        <w:tab/>
        <w:t>Justificativa</w:t>
      </w:r>
    </w:p>
    <w:p>
      <w:pPr>
        <w:pStyle w:val="Normal"/>
        <w:spacing w:lineRule="auto" w:line="360"/>
        <w:jc w:val="center"/>
        <w:rPr/>
      </w:pPr>
      <w:r>
        <w:rPr/>
      </w:r>
    </w:p>
    <w:p>
      <w:pPr>
        <w:pStyle w:val="Normal"/>
        <w:spacing w:lineRule="auto" w:line="360"/>
        <w:jc w:val="both"/>
        <w:rPr/>
      </w:pPr>
      <w:r>
        <w:rPr/>
        <w:tab/>
        <w:t xml:space="preserve">A escolha do tema de pesquisa proposto aqui surgiu a partir de um trabalho feito na disciplina de Campo Religioso, ministrado pela professora Elizete da Silva. A escolha de trabalhar com um tema tão complexo como a morte é um desafio, principalmente por ser um terreno ainda pouco explorado pelos historiadores, sendo ainda poucos os trabalhos sobre o assunto.  A escolha de trabalhar sobre a representação da morte no cotidiano feirense se deve justamente pela falta de um trabalho histórico sobre o assunto, principalmente em Feira de Santana e período da Primeira República, valendo ressaltar que nesse período, o Brasil passava por profundas transformações, principalmente no campo político, e as decisões das elites em transformar um país em um lugar mais moderno e civilizado, compatível com os ideal de vida europeu, influiu bastante para a modificação das concepções sobre a morte. </w:t>
      </w:r>
    </w:p>
    <w:p>
      <w:pPr>
        <w:pStyle w:val="Normal"/>
        <w:spacing w:lineRule="auto" w:line="360"/>
        <w:ind w:firstLine="708"/>
        <w:jc w:val="both"/>
        <w:rPr/>
      </w:pPr>
      <w:r>
        <w:rPr/>
        <w:t>As fontes para a pesquisa são os testamentos, inventários e o jornal Folha do Norte, e mesmo, fontes iconográficas, como as lápides tumulares dos cemitérios já existentes. Com isso, pretende-se analisar como as pessoas retratavam seus mortos, a visão que as pessoas da época deixavam transparecer em seus documentos ou até mesmo nas lápides, enfim, como a morte era retratada no cotidiano e como as mudanças no imaginário que ocorriam na capital baiana vão influir nas suas vidas e principalmente nas suas concepções sobre a morte.</w:t>
      </w:r>
    </w:p>
    <w:p>
      <w:pPr>
        <w:pStyle w:val="Normal"/>
        <w:spacing w:lineRule="auto" w:line="360"/>
        <w:jc w:val="both"/>
        <w:rPr>
          <w:b/>
          <w:b/>
        </w:rPr>
      </w:pPr>
      <w:r>
        <w:rPr/>
        <w:tab/>
        <w:t>E, apesar ser um trabalho prematuro, defasado de muitas maneiras por não ter um conhecimento mais profundo abertura de novas perspectivas sobre o assunto. A intenção aqui proposta visa a</w:t>
      </w:r>
      <w:r>
        <w:rPr>
          <w:b/>
        </w:rPr>
        <w:t xml:space="preserve"> </w:t>
      </w:r>
      <w:r>
        <w:rPr/>
        <w:t>abertura de novas vias de pesquisa em um campo ainda muito pouco explorado pela história como a mort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Objetivos</w:t>
      </w:r>
    </w:p>
    <w:p>
      <w:pPr>
        <w:pStyle w:val="Normal"/>
        <w:spacing w:lineRule="auto" w:line="360"/>
        <w:jc w:val="center"/>
        <w:rPr>
          <w:b/>
          <w:b/>
        </w:rPr>
      </w:pPr>
      <w:r>
        <w:rPr>
          <w:b/>
        </w:rPr>
      </w:r>
    </w:p>
    <w:p>
      <w:pPr>
        <w:pStyle w:val="Normal"/>
        <w:spacing w:lineRule="auto" w:line="360"/>
        <w:jc w:val="both"/>
        <w:rPr>
          <w:b/>
          <w:b/>
        </w:rPr>
      </w:pPr>
      <w:r>
        <w:rPr>
          <w:b/>
        </w:rPr>
        <w:t>Geral:</w:t>
      </w:r>
    </w:p>
    <w:p>
      <w:pPr>
        <w:pStyle w:val="Normal"/>
        <w:spacing w:lineRule="auto" w:line="360"/>
        <w:jc w:val="both"/>
        <w:rPr/>
      </w:pPr>
      <w:r>
        <w:rPr/>
        <w:t>Analisar o cotidiano da morte em Feira de Santana  no período que compreende entre 1900 à 19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specífico:</w:t>
      </w:r>
    </w:p>
    <w:p>
      <w:pPr>
        <w:pStyle w:val="Normal"/>
        <w:spacing w:lineRule="auto" w:line="360"/>
        <w:jc w:val="both"/>
        <w:rPr/>
      </w:pPr>
      <w:r>
        <w:rPr/>
        <w:t>Estudar particularmente como a visão e os hábitos dos feirenses no que se refere ao sepultamento de seus mortos, rituais fúnebres e o ato de “preparação” para a morte  vão se modificar com o advento das idéias modernistas e, principalmente, higienistas.</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Referências Bibliográfica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ARIÈS, </w:t>
      </w:r>
      <w:r>
        <w:rPr/>
        <w:t>Philippe</w:t>
      </w:r>
      <w:r>
        <w:rPr>
          <w:b/>
        </w:rPr>
        <w:t xml:space="preserve">. </w:t>
      </w:r>
      <w:r>
        <w:rPr/>
        <w:t>Sobre a história da morte no Ocidente. 2ªEd. Editora Teorema. Lisboa/ Portugal, 1989.</w:t>
      </w:r>
    </w:p>
    <w:p>
      <w:pPr>
        <w:pStyle w:val="Normal"/>
        <w:spacing w:lineRule="auto" w:line="360"/>
        <w:jc w:val="both"/>
        <w:rPr/>
      </w:pPr>
      <w:r>
        <w:rPr>
          <w:b/>
        </w:rPr>
        <w:t xml:space="preserve">LEITE, </w:t>
      </w:r>
      <w:r>
        <w:rPr/>
        <w:t>Rinaldo César. E a Bahia Civiliza-se... Idéias de civilização e cenas de anti-civilidade em um contexto de modernização urbana. Salvador 1912-1916. UFBA-FFCH. Mestrado em História, 1996.</w:t>
      </w:r>
    </w:p>
    <w:p>
      <w:pPr>
        <w:pStyle w:val="Normal"/>
        <w:spacing w:lineRule="auto" w:line="360"/>
        <w:jc w:val="both"/>
        <w:rPr/>
      </w:pPr>
      <w:r>
        <w:rPr>
          <w:b/>
        </w:rPr>
        <w:t>REIS</w:t>
      </w:r>
      <w:r>
        <w:rPr/>
        <w:t>, João José. A morte é uma festa: ritos fúnebres e revolta popular no século XIX. São Paulo. Cia. das Letras, 1986.</w:t>
      </w:r>
    </w:p>
    <w:p>
      <w:pPr>
        <w:pStyle w:val="Normal"/>
        <w:spacing w:lineRule="auto" w:line="360"/>
        <w:jc w:val="both"/>
        <w:rPr/>
      </w:pPr>
      <w:r>
        <w:rPr/>
        <w:t>____________. O cotidiano da morte no Brasil Oitocentista. In: História da Vida Privada no Brasil. Vol. 2. São Paulo. Cia. das Letras, 1997.</w:t>
      </w:r>
    </w:p>
    <w:p>
      <w:pPr>
        <w:pStyle w:val="Normal"/>
        <w:spacing w:lineRule="auto" w:line="360"/>
        <w:jc w:val="both"/>
        <w:rPr/>
      </w:pPr>
      <w:r>
        <w:rPr>
          <w:b/>
        </w:rPr>
        <w:t>SILVA</w:t>
      </w:r>
      <w:r>
        <w:rPr/>
        <w:t>, Elizete da. Cidadãos de outra pátria: anglicanos e batistas na Bahia. FFLCH-USP, Tese de Doutorado. São Paulo. 1998.</w:t>
      </w:r>
    </w:p>
    <w:sectPr>
      <w:type w:val="nextPage"/>
      <w:pgSz w:w="11906" w:h="16838"/>
      <w:pgMar w:left="180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8:10:00Z</dcterms:created>
  <dc:creator>usuario</dc:creator>
  <dc:description/>
  <cp:keywords/>
  <dc:language>en-US</dc:language>
  <cp:lastModifiedBy>usuario</cp:lastModifiedBy>
  <dcterms:modified xsi:type="dcterms:W3CDTF">2009-10-13T03:05:00Z</dcterms:modified>
  <cp:revision>41</cp:revision>
  <dc:subject/>
  <dc:title>UNIVERSIDADE ESTADUAL DE FEIRA DE SANTANA</dc:title>
</cp:coreProperties>
</file>