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A PARA CERTIFICADOS DE PALESTRANTE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erência de Abertura</w:t>
      </w:r>
      <w:r>
        <w:rPr>
          <w:rFonts w:cs="Times New Roman" w:ascii="Times New Roman" w:hAnsi="Times New Roman"/>
          <w:sz w:val="24"/>
          <w:szCs w:val="24"/>
        </w:rPr>
        <w:t>: Prof. Cândido Costa e Silv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a Festas e Identidades Religios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iana Rei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úlio Brag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ildo Reis Dav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a Protestantismo: Identidade e Polític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iana Martins dos Santo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gor José Trabuco da Silv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uciane Silva Almeid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ózimo Almeida Passos Trabuc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a Catolicismo e Políti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neidson Cos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a Evejania dos Santo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os Roberto Bri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a Memórias e Experiências Religiosas 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urea Barre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oi Barre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é Jerônimo de Morae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 Angélica de Morae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a Memórias e Experiências Religiosas 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ão Dias de Arauj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amar Arauj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rge Luiz Nery de Santa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a Memórias e Experiências Religiosas I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ônio Lima da Anunciaçã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: não sei o nome completo dos outros participantes dessa mesa, ver com prof. Elizete ou Gabriel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40:00Z</dcterms:created>
  <dc:creator>LU</dc:creator>
  <dc:description/>
  <dc:language>en-US</dc:language>
  <cp:lastModifiedBy>LU</cp:lastModifiedBy>
  <dcterms:modified xsi:type="dcterms:W3CDTF">2010-11-28T14:51:00Z</dcterms:modified>
  <cp:revision>1</cp:revision>
  <dc:subject/>
  <dc:title/>
</cp:coreProperties>
</file>