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16255" cy="70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UNIVERSIDADE DO ESTADO DA BAHIA – UNEB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DEPARTAMENTO DE EDUCAÇÃO – CAMPUS II – ALAGOINHAS</w:t>
      </w:r>
    </w:p>
    <w:p>
      <w:pPr>
        <w:pStyle w:val="Heading1"/>
        <w:ind w:firstLine="708"/>
        <w:jc w:val="center"/>
        <w:rPr/>
      </w:pPr>
      <w:r>
        <w:rPr/>
        <w:t>PROGRAMA DE PÓS-GRADUAÇÃO EM ESTUDOS AFRICANOS E REPRESENTAÇÕES DA ÁFRIC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06870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99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 C H A D E I N S C R I Ç Ã O 201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Inscrição nº. 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 S T R U Ç Õ E S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ante atenção durante o preenchiment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imir ficha em formato A4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 só em caixa alta ou em letra de forma, legível e sem rasu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preencher campo referente a número de inscriçã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 a foto 3X4 no espaço indicad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esquecer código DDD quando solicitad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r formato dia/mês/ano (dd/mm/aaaa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ra documentação e anexe-a a esta fich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esqueça de datar e assinar no espaço indicad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depositar sua inscrição no protocolo do Departamento de Educação (campus II), lacre envelope endereçando-o ao colegiado da pós graduação em Estudos Africanos, escrevendo na frente seu nome, título do anteprojeto e data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42" w:hanging="0"/>
        <w:rPr>
          <w:sz w:val="22"/>
          <w:szCs w:val="22"/>
        </w:rPr>
      </w:pPr>
      <w:r>
        <w:rPr>
          <w:sz w:val="22"/>
          <w:szCs w:val="22"/>
        </w:rPr>
        <w:t>1. Nome: ____________________________________________________________________________________</w:t>
      </w:r>
    </w:p>
    <w:p>
      <w:pPr>
        <w:pStyle w:val="Normal"/>
        <w:ind w:right="-3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42" w:hanging="0"/>
        <w:rPr>
          <w:sz w:val="22"/>
          <w:szCs w:val="22"/>
        </w:rPr>
      </w:pPr>
      <w:r>
        <w:rPr>
          <w:sz w:val="22"/>
          <w:szCs w:val="22"/>
        </w:rPr>
        <w:t>2.Filiação: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42" w:hanging="0"/>
        <w:rPr>
          <w:sz w:val="22"/>
          <w:szCs w:val="22"/>
        </w:rPr>
      </w:pPr>
      <w:r>
        <w:rPr>
          <w:sz w:val="22"/>
          <w:szCs w:val="22"/>
        </w:rPr>
        <w:t>3. Data de nascimento: ___/___/___(dd/mm/aaaa) Cidade_______________________________________UF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Endereço_________________________________________________________________________________________________________________________________________________________CEP:____________Telefone residencial: (    )_______________Celular: (   )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Documento de Identidade ______________________ (indicar Passaporte, se estrangeir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de Expedição:___/___/_____ (dd/mm/aaaa) Órgão Expedidor: _____CPF: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-mail (em MAIÚSCULAS E LETRA DE FORMA)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Portador de necessidades especiais (assinalar opçã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) Sim                                                (    ) N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: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Título do anteprojeto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0. Candidato Docente/UNEB: informar nº. de matrícula/cadastro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íodo de exercício profissional: de _________a __________(ano) e Campus: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Cor de acordo com a classificação do IBGE (assinalar opçã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to (     )     Branco  (     )    Pardo   (     )     Amarelo  (     )   Indígena   ( 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Candidato de outra nacionalidade, indicá-la: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Opção por cota de 40% das vagas para negros – Resolução CONSU/UNEB nº. 468/2007 – DOE 16/08/2007 (assinalar opção):     Sim  (     )     Não  ( 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Opção por cota de 5% das vagas para indígenas – Resolução CONSU/UNEB nº. 468/2007 – DOE 16/08/2007 (assinalar opção):     Sim  (     )     Não  ( 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Participante de programa de iniciação científ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do Programa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ituição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íodo: de _____/_____/ a ____/_____/ (mm/aaa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dor: ____________________________________________Instituição: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Trabalho de Conclusão de Cu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so: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ituição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ção: Individual  (     )     Coletiva     (     ) Tipo do trabalho: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ítulo do trabalho/monografia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dor: ____________________________________________Instituição: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 Especialização </w:t>
      </w:r>
      <w:r>
        <w:rPr>
          <w:i/>
          <w:sz w:val="22"/>
          <w:szCs w:val="22"/>
        </w:rPr>
        <w:t>lato sens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so: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ituição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sando (     ) ou concluído em: _____________(a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ítulo da monografia: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dor: ____________________________________________Instituição: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 Experiência doc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379"/>
        <w:gridCol w:w="378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/Institui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de ensino/tipo de ativid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eríodo: ano a ano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Manutenção durante o curs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 ) será mantido por salá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 ) outras condições – Especificar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Disponibilidade de tempo para o curs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 ) tempo integ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 ) tempo parcial – quantas horas por semana: _________ho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 ) outras condições – Especificar: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 Indicar o nome do provável orientador (Apenas nomes que constem no rol dos docentes que integram o programa)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</w:r>
      <w:r>
        <w:rPr/>
        <w:t>Informações adicionais: indicar o número de folhas anexadas: _______f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3. Indicar, caso possua, o endereço do Currículo Lattes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e r m o d e C o m p r o m i s s o / P e d i d o   d e   I n s c r i ç ã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firmando serem verdadeiras as informações contidas nesta Ficha de Inscrição e caso seja admitido(a) no Programa de Pós-graduação em Estudos Africanos e Representações da África, comprometo-me a: a) observar os regulamentos e normas do Sistema Nacional de Pós-graduação/SNPG, da UNEB e do referido Programa lato sensu; b) atender com assiduidade e diligência aos prazos, às normas e às solicitações do Programa.</w:t>
      </w:r>
    </w:p>
    <w:p>
      <w:pPr>
        <w:pStyle w:val="Normal"/>
        <w:jc w:val="both"/>
        <w:rPr/>
      </w:pPr>
      <w:r>
        <w:rPr/>
        <w:t>Assim, formalizo meu pedido de inscrição, ciente de estar de acordo com o exigido pelo Edital de Seleção 2013 e assumindo completa responsabilidade quanto à ausência de documentos e informações não prestad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, _____ de ________________ de 20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headerReference w:type="default" r:id="rId3"/>
      <w:type w:val="nextPage"/>
      <w:pgSz w:w="12240" w:h="15840"/>
      <w:pgMar w:left="1701" w:right="720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32:00Z</dcterms:created>
  <dc:creator>camilasantos</dc:creator>
  <dc:description/>
  <cp:keywords/>
  <dc:language>en-US</dc:language>
  <cp:lastModifiedBy>Ivaldo Marciano</cp:lastModifiedBy>
  <dcterms:modified xsi:type="dcterms:W3CDTF">2013-10-22T18:10:00Z</dcterms:modified>
  <cp:revision>4</cp:revision>
  <dc:subject/>
  <dc:title/>
</cp:coreProperties>
</file>