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º CONCURSO DE FOTOGRAFIA E VÍDEO DE TAUBATÉ</w:t>
      </w:r>
    </w:p>
    <w:p>
      <w:pPr>
        <w:pStyle w:val="TextosemFormata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osemFormata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crições: de 25 a 30 de novembro de 2009</w:t>
      </w:r>
    </w:p>
    <w:p>
      <w:pPr>
        <w:pStyle w:val="TextosemFormata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bertura oficial do concurso: 04 de dezembro de 2009</w:t>
      </w:r>
    </w:p>
    <w:p>
      <w:pPr>
        <w:pStyle w:val="TextosemFormata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posição das fotografias e exibições dos vídeos: 04 a 20 de dezembro/09</w:t>
      </w:r>
    </w:p>
    <w:p>
      <w:pPr>
        <w:pStyle w:val="TextosemFormata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al: Centro Cultural Municipal de Taubaté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ça Cel. Vitoriano, 1, Centro, Taubaté - SP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 objetivo do 3ª Concurso de Fotografia e Vídeo de Taubaté é revelar novos fotógrafos e videomakers, divulgar o trabalho dos profissionais destas áreas e descobrir novos ângulos e idéias que estes artistas irão registrar através de suas lentes.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derão participar Fotógrafos (profissionais e amadores) e Videomakers, maiores de 18 anos, nascidos ou radicados nos municípios do Vale do Paraíba, Litoral Norte e Serra da Mantiqueira, com fotografias e vídeos que estejam inseridos dentro do contexto do tema e da proposta do Concurso.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semFormata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ULAMENTO PARA FOTOGRAFIA</w:t>
      </w:r>
    </w:p>
    <w:p>
      <w:pPr>
        <w:pStyle w:val="TextosemFormata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PÍTULO I</w:t>
      </w:r>
    </w:p>
    <w:p>
      <w:pPr>
        <w:pStyle w:val="TextosemFormata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 PARTICIPAÇÃO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1º - Todas as fotografias deverão, obrigatoriamente, enfocar o tema “Meio Ambiente e Preservação da Natureza”, que pode ser desde a sua beleza como também sobre sua destruição;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2º - Cada fotógrafo poderá se inscrever: mínimo de 02 (duas) e máximo de 03 (três) fotografias originais;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3º - O Concurso será dividido em duas categorias: PROFISSIONAL e AMADOR;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4º - Os direitos de uso de imagem de pessoas que estejam na fotografia são de inteira responsabilidade do fotógrafo, ficando o Departamento de Meio Ambiente, Turismo e Cultura (DMATUC) da Prefeitura Municipal de Taubaté isenta de qualquer responsabilidade.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semFormata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PÍTULO II</w:t>
      </w:r>
    </w:p>
    <w:p>
      <w:pPr>
        <w:pStyle w:val="TextosemFormata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S FOTOS INSCRITAS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1º - A fotografia poderá ser em Preto e Branco (P&amp;B) ou Colorida, oriunda de câmera analógica ou digital e deverá ser enviada no tamanho mínimo de 13x18cm, montada com passe-partout em papel cartão, deixando três centímetros de borda;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2º - A fotografia P&amp;B deverá ter passe-partout preto e a fotografia Colorida a critério do fotógrafo;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3º - A ampliação deverá ser feita em papel fosco ou brilhante e não poderá ser resultado de nenhum tipo de montagem. Será dada preferência à fotografia sem qualquer recurso instrumental de computação;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4º - As fotografias deverão estar devidamente identificadas no verso com uma etiqueta, contendo o nome completo do fotógrafo, categoria inscrita (Profissional ou Amador), o título da foto e acompanhadas da Ficha de Inscrição devidamente preenchida (letra legível) e assinada pelo participante;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5º - Não será aceita fotografia que já tenha participado das edições anteriores do Concurso de Fotografia e Vídeo de Taubaté;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6º - Imagens enviadas por E-mail serão desconsideradas.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semFormata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PÍTULO III</w:t>
      </w:r>
    </w:p>
    <w:p>
      <w:pPr>
        <w:pStyle w:val="TextosemFormata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S INSCRIÇÕES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1º - A inscrição e entrega das fotografias deverão ser feita no período de 25 a 30 de novembro de 2009, no Centro Cultural Municipal, Praça Cel. Vitoriano, 1, Centro, Taubaté-SP, CEP 12020-020;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2º - As fotografias poderão ser entregues pessoalmente ou através dos Correios. Somente serão aceitos trabalhos postados até o último dia do prazo de inscrição, conforme o carimbo postal;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3º - O DMATUC não receberá inscrições postadas que ultrapassem a data de 30 de novembro de 2009 e não se responsabilizará por extravios;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4º - O fotógrafo se encarregará de todas as despesas que envolvam: envio e retirada do material, sendo que DMATUC da Prefeitura de Taubaté não se responsabilizará por eventuais danos causados às mesmas e não aceitará fotografias com danos materiais ocasionados pelos Correios;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5º - Para as inscrições feitas diretamente no local do evento, será emitido comprovante de recebimento. Para aquelas enviadas pelos Correios, será acusado recebimento através do e-mail que constar na Ficha de Inscrição.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semFormata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PÍTULO IV</w:t>
      </w:r>
    </w:p>
    <w:p>
      <w:pPr>
        <w:pStyle w:val="TextosemFormata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 SELEÇÃO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1º - As fotografias serão avaliadas por uma Comissão Julgadora nomeada pelo DMATUC, que será soberana em suas decisões, das quais não caberão recursos;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2º - A Comissão Julgadora poderá ainda escolher até 10 (dez) fotografias, categoria Profissional ou Amadora, dentre todas as selecionadas, as quais receberão um prêmio de Menção Honrosa;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3º - Os selecionados serão comunicados via o e-mail que constar na Ficha de Inscrição.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semFormata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PÍTULO V</w:t>
      </w:r>
    </w:p>
    <w:p>
      <w:pPr>
        <w:pStyle w:val="TextosemFormata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S PREMIAÇÕES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1º - A Comissão Julgadora premiará três melhores fotografias de cada categoria: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egoria Profissional - (P&amp;B ou Colorida)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º Prêmio: Câmera fotográfica digital com zoom e vale cartão de memória 2GB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º Prêmio: MP4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º Prêmio: Pendrive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egoria Amador - (P&amp;B ou Colorida)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º Prêmio: Câmera fotográfica digital sem zoom com cartão de memória de 1GB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º Prêmio: MP4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º Prêmio: Pendrive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prêmios serão concedidos pela CÂMERA VALE SERVICE – Taubaté - SP;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2º - Todos os selecionados receberão Certificado de Participação;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3º - Os prêmios e certificados serão entregues na Abertura Oficial do Concurso que acontecerá no dia 04 de dezembro de 2009, no Centro Cultural Municipal;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4º - Os fotógrafos inscritos (selecionados ou não) e os premiados que não puderem comparecer na Abertura Oficial deverão retirar seus trabalhos e prêmios no Centro Cultural Municipal, no período de 04 a 29 de janeiro de 2010, de segunda a sexta-feira, das 09 às 12 horas e das 14 às 18 horas;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5º - As fotografias não classificadas que não forem retiradas no prazo estabelecido, ficarão como acervo da Prefeitura Municipal de Taubaté;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6º - As decisões do júri, quanto a seleção e premiação, são irrecorríveis.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semFormata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ULAMENTO PARA VÍDEO</w:t>
      </w:r>
    </w:p>
    <w:p>
      <w:pPr>
        <w:pStyle w:val="TextosemFormata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PÍTULO I</w:t>
      </w:r>
    </w:p>
    <w:p>
      <w:pPr>
        <w:pStyle w:val="TextosemFormata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 PARTICIPAÇÃO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1º - O tema para os vídeos inscritos será “Livre”;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2º - Cada videomaker poderá inscrever até 02 (dois) vídeos originais;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3º - Os direitos de uso de imagem e voz de pessoas que estejam no vídeo, como também a trilha sonora, são de inteira responsabilidade do videomaker, ficando o DMATUC da Prefeitura Municipal de Taubaté isenta de qualquer responsabilidade.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semFormata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PÍTULO II</w:t>
      </w:r>
    </w:p>
    <w:p>
      <w:pPr>
        <w:pStyle w:val="TextosemFormata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S VÍDEOS INSCRITOS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1º - O vídeo deverá ter a duração mínima de 1 minuto e máxima de 15 minutos e deverá ser produzido em qualquer suporte, desde que respeitada a finalização em disco de DVD;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2º - O disco de DVD, contendo o vídeo inscrito, deverá estar em estojo próprio e identificado com etiqueta, contendo o nome completo do videomaker, o título e o tempo de duração do filme e acompanhado da Ficha de Inscrição devidamente preenchida (letra legível) e assinada pelo participante;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3º - Não será aceito vídeo que já tenha participado das edições anteriores do Concurso de Fotografia e Vídeo de Taubaté;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4º - Vídeos enviados por E-mail serão desconsiderados.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semFormata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PÍTULO III</w:t>
      </w:r>
    </w:p>
    <w:p>
      <w:pPr>
        <w:pStyle w:val="TextosemFormata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S INSCRIÇÕES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1º - A inscrição e entrega dos vídeos deverão ser feita no período de 25 a 30 de novembro de 2009, no Centro Cultural Municipal, Praça Cel. Vitoriano, 1, Centro, Taubaté-SP, CEP 12020-020;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2º - Os vídeos poderão ser entregues pessoalmente ou através dos Correios. Somente serão aceitos trabalhos postados até o último dia do prazo de inscrição, conforme o carimbo postal;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3º - O DMATUC não receberá inscrições postadas que ultrapassem a data de 30 de novembro de 2009 e não se responsabilizará por extravios;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4º - O videomaker se encarregará de todas as despesas que envolvam: envio e retirada do material, sendo que o DMATUC da Prefeitura de Taubaté não se responsabilizará por eventuais danos causados às mesmas e não aceitará vídeos com danos materiais ocasionados pelos Correios;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5º - Para as inscrições feitas diretamente no local do evento, será emitido comprovante de recebimento. Para aqueles enviados pelos Correios, será acusado recebimento através do e-mail que constar na Ficha de Inscrição.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semFormata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PÍTULO IV</w:t>
      </w:r>
    </w:p>
    <w:p>
      <w:pPr>
        <w:pStyle w:val="TextosemFormata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 SELEÇÃO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1º - Os vídeos serão avaliados por uma Comissão Julgadora nomeada pelo DMATUC, que será soberana em suas decisões, das quais não caberão recursos;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2º - A Comissão Julgadora poderá ainda escolher até 05 (cinco) vídeos, dentre todos os selecionados, os quais receberão um prêmio de Menção Honrosa;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3º - Os selecionados serão comunicados via o e-mail que constar na Ficha de Inscrição.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semFormata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PÍTULO V</w:t>
      </w:r>
    </w:p>
    <w:p>
      <w:pPr>
        <w:pStyle w:val="TextosemFormata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S PREMIAÇÕES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1º - A Comissão Julgadora premiará três melhores vídeos mediante o conjunto da obra: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LHOR ROTEIRO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LHOR FOTOGRAFIA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LHOR MONTAGEM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º Prêmio: Luneta, monopé e pasta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º Prêmio: MP4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º Prêmio: Pendrive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prêmios serão concedidos pela CÂMERA VALE SERVICE – Taubaté/SP;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2º - Todos os selecionados receberão Certificado de Participação;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3º - Os prêmios e certificados serão entregues na Abertura Oficial do Concurso que acontecerá no dia 04 de dezembro de 2009, no Centro Cultural Municipal de Taubaté;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igo 4º - Os videomakers inscritos (selecionados ou não) e os premiados que não puderem comparecer na Abertura Oficial, deverão retirar seus trabalhos e prêmios no Centro Cultural Municipal de Taubaté, no período de 04 a 29 de janeiro de 2010, de segunda a sexta-feira, das 09 às 12 horas e das 14 às 18 horas; 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5º - Os vídeos não classificados que não forem retirados no prazo estabelecido, ficarão como acervo da Prefeitura Municipal de Taubaté;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6º - As decisões do júri, quanto a seleção e premiação, são irrecorríveis.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semFormata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FEITURA MUNICIPAL DE TAUBATÉ</w:t>
      </w:r>
    </w:p>
    <w:p>
      <w:pPr>
        <w:pStyle w:val="TextosemFormata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PTO. DE MEIO AMBIENTE TURISMO E CULTURA (DMATUC)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tro Cultural Municipal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ça Cel. Vitoriano, 1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tro – Taubaté – SP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P 12020-020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ções (12) 3625-5140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ww.visitetaubate.com.br/blog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tos@visitetaubate.com.br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6:44:00Z</dcterms:created>
  <dc:creator>Teatro Metropole</dc:creator>
  <dc:description/>
  <cp:keywords/>
  <dc:language>en-US</dc:language>
  <cp:lastModifiedBy>Teatro Metropole</cp:lastModifiedBy>
  <dcterms:modified xsi:type="dcterms:W3CDTF">2009-11-18T16:44:00Z</dcterms:modified>
  <cp:revision>2</cp:revision>
  <dc:subject/>
  <dc:title>3º CONCURSO DE FOTOGRAFIA E VÍDEO DE TAUBATÉ</dc:title>
</cp:coreProperties>
</file>