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érie Crepúscu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Versão de Edwar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5F497A"/>
          <w:sz w:val="26"/>
          <w:szCs w:val="26"/>
        </w:rPr>
      </w:pPr>
      <w:r>
        <w:rPr>
          <w:rFonts w:cs="Arial" w:ascii="Arial" w:hAnsi="Arial"/>
          <w:i/>
          <w:iCs/>
          <w:color w:val="5F497A"/>
          <w:sz w:val="26"/>
          <w:szCs w:val="26"/>
        </w:rPr>
        <w:t>http://vampirosjogambasebol.blogspot.com/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5F497A"/>
          <w:sz w:val="26"/>
          <w:szCs w:val="26"/>
        </w:rPr>
      </w:pPr>
      <w:r>
        <w:rPr>
          <w:rFonts w:cs="Arial" w:ascii="Arial" w:hAnsi="Arial"/>
          <w:i/>
          <w:iCs/>
          <w:color w:val="5F497A"/>
          <w:sz w:val="26"/>
          <w:szCs w:val="26"/>
        </w:rPr>
        <w:t>vampirosjogambaseball@gmail.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TEPHENIE MEYER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À Primeira Vi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a era a hora do dia em que eu desejava poder dorm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ndo grau. Ou será que a palavra certa era purgatório? Se houvesse uma manei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ciliar os meus pecados, isso devia contar no ajuste de alguma forma. O tédio não era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 com a qual eu me acostumei; cada dia parecia mais impossivelmente monótono do qu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últi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cho que essa era a minha forma de dormir - se dormir era definido como um esta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ércia entre períodos ativos. Eu olhei para as rachaduras no gesso no canto mais distante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feitório, imaginando padrões por dentro deles que não estavam lá. Essa era a única form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nectar as vozes que tagarelavam como o jorro de um rio dentro da minh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árias centenas de vozes que eu ignorava por pura chateação. Quando se tratava da 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a, eu já tinha ouvido tudo e mais um pouco. Hoje, todos os pensamentos estavam se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umidos com o drama comum de uma nova adição ao pequeno corpo estudantil daqui.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ou muito tempo para ouvir todos eles. Eu havia visto o rosto se repetindo em pensa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ós pensamento sob todos os ângulos. Só uma garota humana normal. A excitação p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ada dela era cansativamente previsível - como um objeto brilhante para um criança. Met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corpo estudantil masculino já estava se imaginando apaixonado por ela, só porque ela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o novo pra se olhar. Eu tentei desconectá-los mais ain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ó havia quatro vozes que eu bloqueava mais por cortesia do que por desgosto: minha famíli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dois irmãos e duas irmãs, que já estavam tão acostumados com a falta de privacid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stavam ao meu lado que já nem pensavam nela. Eu dava a eles toda a privacidade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. Eu tentava não ouvi-los, se podia. Mesmo tentando, ainda assim... eu sab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estava pensando, como sempre, nela mesma. Ela havia visto o reflexo do seu perfil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po de alguém, e ela estava meditando sobre a sua própria perfeição. A mente de Rosalie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piscina rasa com poucas surpresas. Emmett estava espumando por causa de uma lut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havia perdido para Jasper na noite passada. Ele iria usar toda a sua limitada paciência p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ar até o fim do dia escolar e orquestrar uma revanche. Eu nunca me senti muito intrusiv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vindo os pensamentos de Emmett, porque ele nunca pensava em alguma coisa que el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ia em voz alta ou fizesse. Talvez eu só me sentisse culpado lendo as mentes dos outr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que eu sabia que havia coisas que eles não iriam querer que eu soube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a mente de Rosalie era uma piscina rasa, então a de Emmett era uma lagoa sem sombra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a como cristal. E Jasper estava... sofrendo. Eu segurei um susp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. Alice chamou meu nome em sua cabeça, e chamou minha atenção imediatamente.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atamente como se ela estivesse chamando o meu nome em voz alta. Eu ficava feliz qu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me que me foi dado havia saído um pouco de moda ultimamente - isso era incômodo; toda ve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alguém pensava em um Edward qualquer, minha cabeça se virava automaticamente...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 não se virou agora. Alice e eu éramos bons nessas conversas privadas. Era raro qu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ém nos flagrava. Eu mantive meus olhos nas linhas do ge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le está agüentando?, ela perguntou para mim. Eu fiz uma careta só com um peque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vimento da minha boca. Nada que pudesse alertar os outros. Eu podia facilmente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ndo uma careta de chate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tom mental de Alice estava alarmado agora, eu vi na mente dela que ela estava observ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com a sua visão periférica. Há algum perigo? Ela procurou à frente, no futuro imediat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sculhando por visões de monotonia para a fonte da minha careta. Eu virei minha cabeç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ntamente para a esquerda, como se estivesse olhando para os tijolos na parede, suspirei, 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pois para a direita, de volta para as rachaduras no teto. Só Alice sabia que 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lançando a minha cabeça. Ela relaxou. Me avise se pio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xi apenas os meus olhos para cima, para o teto, e pra baixo de novo. Obrigada por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ndo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feliz por não poder respondê-la em voz alta. O que eu iria dizer? 'O prazer é meu'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ra bem assim. Eu não gostava de ouvir as lutas de Jasper. Era mesmo necessário faz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eriências como essas? Será que o caminho mais seguro não seria admitir que ele ja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capaz de lidar com a sede do jeito que nós fazíamos, e não forçar os limites dele? Pra qu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lertar com o desastre? Já fazia duas semanas desde a nossa última viagem de caça. Ess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 tempo imensamente difícil para o resto de nós. Ocasionalmente era um pou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nfortável - se um humano se aproximasse demais, se o vento soprasse na direção err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os humanos raramente se aproximavam demais. Seus instintos diziam a eles o que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es conscientes não podiam entender: nós éramos perigos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era muito perigoso nesse momento. Nesse momento, uma garota pequena pausou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nta da mesa mais próxima da nossa, parando para falar com uma amiga. Ela alisou o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lo curto, cor de areia, passando os dedos por ele. Os aquecedores jogaram o cheiro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ssa direção. Eu já estava acostumado ao jeito que esse cheiro me fazia sentir - a dor seca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garganta, o grito vazio no meu estômago, a contração automática dos meus músculos,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cesso do fluxo de veneno na minha boc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udo isso era muito normal, geralmente fácil de ignorar. Só que era mais difícil agora, com es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mentos mais fortes, duplicados, enquanto eu monitorava a reação de Jasper. Era uma se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êmea, não apenas a minha. Jasper estava deixando a sua imaginação se separar dele.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imaginando isso - se imaginando levantando do lugar dele ao lado de Alice e indo ficar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ado da garota. Pensando em se inclinar pra baixo e pra frente, como se ele fosse falar no ouv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, e deixando seus lábios tocarem o arco da garganta dela. Imaginando como seri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sação de sentir o fluxo quente do pulso dela por baixo de sua pele fina na boca del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hutei a cadeira dele. Ele me olhou nos olhos por um minuto e depois olhou para baixo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ouvir a vergonha e a rebeldia guerreando na cabeça d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Desculpe - Jasper murmurou. Eu levantei os omb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Você não ia fazer nada - Alice murmurou pra ele, acalmando seu pesar. - Eu podia ver. Eu lut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a a careta que teria denunciado a mentira dela. Nós tínhamos que permanecer juntos, Ali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u. Não era fácil ouvir vozes ou ter visões do futuro. Duas aberrações no meio daqueles que j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m aberrações. Nós protegíamos os segredos um do out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Ajuda um pouco se você pensar neles como seres humanos - Alice sugeriu, sua voz alt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sical, era rápida demais para os ouvidos humanos entenderem, se algum deles es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to o suficiente pra ouvir. - O nome dela é Whitney. Ela tem uma irmãzinha que ela adora.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ãe dela convidou Esme para a aquela festa de jardim, você se lembra? - Eu sei quem ela é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disse curtamente. Ele se virou pra olhar por uma das pequenas janelas que e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locadas bem embaixo das vigas pela grande sala. O tom dele acabou com a conver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teria que caçar hoje à noite. Era ridículo se arriscar desse jeito, tentando testar sua forç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ando construir sua resistência. Jasper deveria simplesmente aceitar suas limitações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balhar com elas. Seus hábitos antigos não condizia com os hábitos que nós escolhemos;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devia exigir tanto de si mesmo desse jeito. Alice suspirou baixinho e se levantou, lev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bandeja de comida - seu adereço, isso é que era - com ela e deixando-o sozinho. Ela sab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le já estava de saco cheio dos encorajamentos dela. Apesar de Rosalie e Emmet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em mais abertos em relação ao relacionamento deles, eram Alice e Jasper que conheci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da traço do humor do outro como o seu próprio. Como se eles pudessem ler mentes também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ó que só um do outr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 Cullen. Reação por reflexo. Eu me virei com o som do meu nome sendo chama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sar de ele não estar sendo chamado, só pens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olhos se prenderam por uma pequena fração de segundo com um grande par de olh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s, cor de chocolate num rosto pálido, com formato de coração. Eu já conhecia o rost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sar de nunca tê-lo visto até esse momento. Ele esteve em quase todas as cabeças human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je. A nova estudante, Isabella Swan. Filha do chefe de polícia da cidade, trazida pra viver aqu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uma nova situação de custódia. Bella. Ela corrigia todo mundo que usava o seu n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iro... Eu desviei o olhar, enfadado. Eu levei um segundo para me dar conta de que não f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quem pensou no meu no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É claro que ela já está se apaixonando pelos Cullen, eu ouvi o primeiro pensamento continu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ora eu reconhecia a "voz". Jéssica Stanley - já fazia um tempo que ela me incomodava com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s tagarelices internas. Foi um alívio quando ela se curou da sua paixão deslocada. Era qu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ossível escapar dos seus constantes, ridículos sonhos diurnos. Eu desejei, naquele temp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er explicar exatamente o que teria acontecido seu os meus lábios, e os dentes atrás del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assem em algum lugar perto dela. Isso teria silenciado aquelas fantasias incômodas.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 da reação dela quase me fez sorr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rande bem que vai fazer para ela, Jessica continuou. Ela não é nem bonita. Eu não sei por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ic está olhando tanto pra ela... ou Mike. Ela suspirou mentalmente no último nome. A no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ixão dela, o genericamente popular Mike Newton, era completamente inconsciente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arentemente, ele não era tão inconsciente sobre a garota nova. Como a criança com o obje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ilhante de novo. Isso colocou uma pontada maligna nos pensamentos de Jessica, apesar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r externamente cordial com a recém-chegada enquanto explicava os conheciment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uns sobre a minha família. A nova estudante deve ter perguntado sobre nó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je todos estão olhando pra mim também, Jessica pensou presumidamente em um aparte.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sorte que Bella tenha duas aulas comigo... eu aposto que Mike vai perguntar o que ela..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ei bloquear a tagarela antes que a mesquinharia e a insignificância me deixassem lou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Jessica Stanley está dando à nova garota Swan todos os podres do clã Cullen - eu murmur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a Emmett como distração. Ele gargalhou por debaixo do fôlego. Eu espero que ela este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ndo isso direito, ele pens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Na verdade, muito pouco criativo. Só a pequena ponta do escândalo. Nenhuma fofo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rrorosa. Eu estou um pouco desapont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a garota nova? Ela também está desapontada com a fofoca? Eu tentei escutar o que es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 garota, Bella, estava pensando das histórias de Jéssica. O que ela via quando olhava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stranha família com peles pálidas que era universalmente evitad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meio que a minha obrigação saber a reação dela. Eu agia como um espião, por falta de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lavra melhor, para a minha família. Para nos proteger. Se alguém começasse a suspeitar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nos dar a chance de ter um aviso prévio para nos retirarmos facilmente. Isso aconte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casionalmente - algum humano com uma mente ativa nos via como personagens de um livro 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filme. Geralmente eles entendiam tudo errado, mas era melhor nos mudarmos pra alg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ugar novo do que arriscarmos o escrutínio. Muito, muito raramente, alguém adivinh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retamente. Nós não dávamos a eles uma chance de testar suas hipóteses. Nós simples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parecíamos, para nos tornarmos nada além de uma memória assustador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ouvi nada, apesar de ouvir onde a tagarelice frívola de Jessica continuava jorrando a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to. Era como se não houvesse ninguém sentado ao lado dela. Que peculiar, será que a gar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 tinha ido embora? Não parecia provável, já que Jessica continuava fofocando com ela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ei pra cima pra checar, me sentindo meio desequilibrado. Checar o que os meus "ouvidos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tras podiam me dizer não era uma coisa que eu tinha que fazer. De novo, os meus olhos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nderam naqueles mesmos grandes olhos marrons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sentada lá exatamente como antes, olhando pra nós, uma coisa natural a se fazer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ho, já que Jessica ainda estava espalhando as fofocas locais sobre os Cullen. Pensar em nó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mbém seria natur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não ouvia nem um sussurro. Um quente e convidativo vermelho coloriu suas bochech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la olhou para baixo, desviando o olhar da embaraçosa gafe de ser pega encarando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ranho. Era bom que Jasper ainda estivesse olhando para a janela. Eu não gostav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aginar o que aquele simples agrupamento de sangue faria com o controle dele. As emoçõ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m tão claras como se elas tivessem sido palavras saindo pela testa dela: surpres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la, sem saber, absorvia as diferenças entre a espécie dela e a minha; curiosidad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la escutava os contos de Jessica; e algo mais... fascínio? Não seria a primeir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éramos lindos pra eles, a nossa pre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depois, finalmente, vergonha, quando eu a flagrei me encarando. E, mesmo assim, apesar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pensamentos serem tão claros através dos seus olhos estranhos - estranhos por caus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fundidade deles; olhos marrons freqüentemente pareciam vazios em sua escuridão -,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a ouvir nada além do silêncio vindo do lugar onde ela estava sentada. Absolut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nti um momento de intranqüilidade. Isso não era uma coisa pela qual eu já tinha pas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tes. Havia algo errado comigo? Eu me sentia exatamente do jeito que me sentia semp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ocupado, eu tentei escutar m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as as vozes que eu estive bloqueando estavam gritando na minha cabeça de repente. ...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gunto de que música ela gosta... talvez eu possa mencionar aquele CD novo..., Mike Newt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pensando, a duas mesas de distância - fixado em Bella Swa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a ele olhando pra ela. Será que já não é suficiente que ele tenha metade das garotas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la esperando que ele?, Eric Yorkie estava tendo pensamentos sofríveis, também girando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dor da garota. ...tão nojento. Daria pra pensar que ela é famosa ou alguma coisa assim... At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 CULLEN está olhando... Lauren Mallory estava tão enciumada que o rosto dela, de tod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formas, devia estar com uma cor verde como a de jade. E Jessica, ostentando a sua no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hor amiga. Que piada..., a garota continuou soltando veneno com os pensame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Eu aposto que todo mundo já deve ter perguntado isso a ela. Mas eu gostaria de falar com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ou pensar em uma pergunta mais original..., Ashley Dowling meditou. ...Talvez ela este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igo em Espanhol..., June Richardson espe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Toneladas de coisas para fazer essa noite! Trigonometria e o teste de inglês. Eu espero qu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mãe... Angela Weber, uma garota tímida, cujos pensamentos eram anormalmente genti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a única na mesa que não estava obcecada com essa Bella. Eu conseguia ouvir todos el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vir cada coisinha insignificante que eles pensavam enquanto os pensamentos passavam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s mentes. Mas absolutamente nada vinha da nova estudante com olhos enganos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unicativ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, é claro, eu conseguia ouvir o que a garota dizia quando ela falava com Jessica.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cisava ouvir pensamentos pra ouvir sua voz baixa, clara, no outro lado da sala. - Quem é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o com o cabelo marrom avermelhado? - eu a ouvi perguntar, dando uma olhadinha pe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nto dos olhos, só pra desviar rapidamente quando viu que eu ainda estava encarando-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eu tivesse tempo pra esperar que o som da voz dela pudesse me ajudar a conectar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, que estava perdidos em algum lugar onde eu não podia acessá-los, eu fic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stantaneamente desapontado. Geralmente, os pensamentos das pessoas vinh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ompanhados por um lance diferente em suas vozes físicas. Mas essa voz baixa, tímida,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familiar, não era nenhuma das centenas de vozes rodeando a sala, eu tinha certeza diss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ra inteiramente nova. Oh, boa sorte, idiota!, Jessica pensou antes de responder à pergu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gar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Aquele é Edward. Ele é deslumbrante, é claro, mas não perca o seu tempo. Ele não nam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arentemente nenhuma das garotas daqui é bonita o suficiente pra ele. - Ela fungou. Eu vir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cabeça para esconder um sorriso. Jessica e as amigas dela não tinha idéia de qua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te elas tinham por nenhuma delas ser particularmente apelativa p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baixo do humor passageiro, eu senti um estranho impulso, um que eu não enten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amente. Tinha alguma coisa a ver com os pensamentos maldosos de Jessica, dos quais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 nova não estava consciente... Eu senti uma estranha urgência de me meter entre ela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proteger essa Bella Swan dos trabalhos obscuros da mente de Jessica. Que coisa estra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se sentir. Tentando entender as motivações por trás desse impulso, eu examinei a garota no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uma vez. Talvez fosse algum instinto de proteção que estava há muito tempo enterrado -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forte pelo mais fraco. Essa garota parecia mais frágil do que as suas novas colega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sse. A pele dela era tão translúcida que era difícil de acreditar que ela oferecia alg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istência contra o mundo exterior. Eu podia ver o ritmo da pulsação do sangue através d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s veias, debaixo da sua membrana clara, pálida... Mas eu não deveria me concentrar. Eu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m nessa vida que eu havia escolhido, mas eu estava com tanta sede quanto Jasper e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hor não convidar a tentação. Havia uma fraca linha entre as suas sobrancelhas da qual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arecia ter consciên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era inacreditavelmente frustrante! Eu podia ver claramente que ela estava tensa por ter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ar aqui, ter que conversar com estranhos, ser o centro das atenções. Eu podia sentir a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midez pelo jeito como ela segurava seus ombros de aparência frágil, levemente espremid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se ela estivesse esperando ser empurrada a qualquer momento. E, mesmo assim, eu s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sentir, só podia ver, só podia imaginar. Não havia nada além de silêncio vindo dessa gar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a muito norm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conseguia ouvir nada. Por quê? - Vamos? - Rosalie murmurou, interrompendo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centração. Eu desviei o olhar da garota com uma sensação de alívio. Eu não queria continu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hando nisso - isso me irritava. Eu não queria desenvolver nenhuma espécie de inter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cial pelos seus pensamentos simplesmente porque eles estavam escondidos de mim.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úvida, quando eu decifrasse seus pensamentos - e eu ia encontrar uma forma de fazer isso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s seriam exatamente tão insignificantes e triviais quanto os pensamentos de qualqu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. Eles não valeriam o esforço que eu faria para alcançá-l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Então, a novata já está com medo de nós? - Emmett perguntou, ainda esperando pela respo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à sua pergunta anterior. Eu levantei os ombros. Ele não estava interessado o suficiente pra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ssionar por mais informações. Eu também não deveria estar interess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nos levantamos da mesa e saímos do refeitório. Emmett, Rosalie e Jasper estavam fingi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r no último ano; eles foram para as aulas deles. Eu estava fingindo ser mais novo que e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ui para a minha aula de Biologia do nível médio, preparando a minha mente para o tédio.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uvidoso que o Sr. Banner, um homem com uma inteligência não mais que comum, pudesse tir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sua aula alguma coisa que pudesse surpreender alguém que já tinha dois graus de gradu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medic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sala de aula, eu sentei na minha cadeira e deixei meus livros - adereços de novo; eles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inham nada que eu já não soubesse - espalhados pela mesa. Eu era o único aluno que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mesa só pra si. Os humanos não eram espertos o suficiente pra saber que eles tinh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do de mim, mas seus instintos de sobrevivência eram suficientes pra mantê-los afastado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. A sala foi se enchendo lentamente enquanto eles voltavam do almoço. Eu me inclinei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cadeira e esperei o tempo passar. De novo, eu desejei ser capaz de dorm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u estava pensando nela, quando Angela Weber acompanhou a garota nova pela porta,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me dela chamou minha atenção. Bella parece ser tão tímida quanto eu. Eu aposto que hoje foi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difícil pra ela. Eu queria poder dizer alguma coisa... Mas provavelmente eu só ia pare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estúpid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! Mike Newton se virou em sua cadeira pra observar a entrada da garota. Ainda, do lug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nde Bella estava, nada. O espaço vazio onde os pensamentos dela deveriam estar me deix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ritado e enerv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aproximou, passando pelo corredor ao meu lado para chegar à mesa do professor. Pob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; o lugar ao meu lado era o único que estava vaz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utomaticamente eu limpei aquele que seria o lado dela da mesa, colocando os meus livr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a pilha. Eu duvidava que ela fosse se sentir muito confortável aqui. Ela teria que agüentar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ngo semestre - nessa aula, pelo menos. Talvez, no entanto, me sentando ao lado dela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 capaz de desvendar os seus segredos... não que eu já tivesse precisado de ta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ximidade antes... não que eu fosse encontrar alguma coisa que valesse a pena escuta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Swan caminhou para o fluxo do ar aquecido que soprava na minha direção do aqueced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cheiro dela me atingiu como uma bola, como um bastão de jogo. Não há nenhuma imag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olenta o suficiente para encapsular a força do que aconteceu comigo naquele mo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quele instante, eu não era nada nem perto do humano que um dia eu fui, nenhum traç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idade na qual eu estive tentando me escond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ra um predador. E ela era a minha presa. Não havia nada mais nesse mundo além d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dade. Não havia uma sala lotada de testemunhas - na minha cabeça eles já eram uma av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lateral. O mistério dos pensamentos dela estava esquecido. Os pensamentos d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gnificavam nada, ela não iria passar muito mais tempo pens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ra um vampiro e ela era o sangue mais doce que eu havia cheirado em oitenta anos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nca imaginei que um cheiro assim pudesse existir. Se eu soubesse que existia, eu já t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ído procurando há muito tempo. Eu teria vasculhado o planeta por ela. Eu podia imagina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bo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sede queimou a minha garganta como fogo. Minha boca estava torrada e desidratada. O flux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esco de veneno não fez nada para dissipar essa sensação. Meu estômago revirou com o f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ra um eco da sede. Meus músculos se contraíam e descontraíam. Nem um segundo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passado. Ela ainda estava andando no mesmo passo que a havia colocado no vent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dire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os pés dela tocavam o chão, seus olhos escorregaram na minha direção.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vimento que ela claramente estava esperando que fosse furtivo. O olhar dela encontrou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, e eu me vi refletido no grande espelho dos seus olhos. O choque pelo rosto que eu vi l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lvou a vida dela por mais alguns momentos. Ela não facilitou as coisas. Quando ela viu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 no meu rosto, o sangue apareceu nas bochechas dela de novo, deixando a pele d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a cor mais deliciosa que eu já havia visto. O cheiro era uma grossa neblina no meu céreb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al conseguia pensar através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pensamentos se enfureceram, resistindo ao controle, incoerentes. Agora ela caminh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rapidamente, como se ela entendesse que precisava escapar. A pressa dela a deix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strada - ela tropeçou e se inclinou para a frente, quase caindo na garota que se sentava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frente. Vulnerável, fraca. Até mais que o normal para um huma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me concentrar no rosto que havia visto nos olhos dela, um rosto que eu reconhecia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jo. O rosto do monstro em mim - o rosto que eu havia afastado com décadas de esforç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ciplina inflexível. Como ele voltara à superfície com facilidade agora! O cheiro me invadi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, ferindo os meus pensamentos e quase me fazendo pular do meu lu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. Minha mão se agarrou à beirada da mesa enquanto eu tentava me segurar na cadeir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adeira não ajudou na tarefa. Minha mão quebrou a estrutura e escapuliu, cheia de resto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ligem, deixando a marca dos meus dedos cravadas na madeira que restou. Destruir as prov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a era a regra fundamen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apidamente pulverizei as beiradas com as pontas dos dedos, sem deixar nada além de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uraco e uma pilha de fuligem no chão, que eu limpei com o meu pé. Destruir as provas. Avari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laterai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abia o que tinha que acontecer agora. A garota teria que vir se sentar ao meu lado e eu t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matá-la. Os inocentes espectadores na sala, outras dezoito crianças e um homem,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eriam mais ter permissão de sair dessa sala, tendo visto o que eles veriam em brev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rijeci com o pensamento do que eu precisava fazer. Mesmo em meus piores dias, eu nun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cometido esse tipo de atrocidade. Eu nunca matei inocentes em nenhuma desses o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écadas. E agora eu planejava matar vinte deles de uma só vez. O rosto do monstro no espelh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ombou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com parte de mim se afastando desse monstro, a outra parte estava fazendo planos.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atasse a garota primeiro, eu só teria uns quinze ou vinte segundos com ela antes que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os humanos na sala começassem a reagir. Talvez um pouco mais de tempo, se eles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cebessem logo no início o que eu estava fazendo. Ela não teria tempo de gritar ou de sent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r; eu não ia matá-la cruelmente. Pelo menos isso eu podia dar à essa estranha com sang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rrivelmente desej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depois eu teria que impedi-los de escapar. Eu não precisaria me preocupar com as janela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s eram altas e pequenas demais para servir como escapatória pra alguém. Só a porta -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loqueie e eles ficarão presos. Seria mais lento e difícil tentar matar todos eles qu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ivessem em pânico e se misturando, se movimentando no caos. Nada impossível,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eria muito mais barulho. Daria tempo para muitos gritos. Alguém poderia ouvir... e eu s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brigado a matar ainda mais inocentes nessa hora neg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o sangue dela iria esfriar enquanto eu estivesse assassinando os outros. O cheiro me castigo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echando a minha garganta com uma dor sec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seriam as testemunhas primeiro. Eu planejei tudo na minha cabeça. Eu estaria no mei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la, na fila mais afastada do fundo. Eu pegaria o lado direito primeiro. Eu podia morder quat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 cinco pescoços por segundo, eu estimei. Não seria barulhento. O lado direito seria o la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te; eles não iriam me ver chegando. Me movendo pra frente e pra trás até a fila esquerda i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levar, no máximo, cinco segundos pra acabar com todas as vidas nessa sa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mpo o suficiente pra Bella Swan ver, brevemente, o que estava esperando por ela. Tempo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ficiente para ela sentir medo. Tempo suficiente, talvez, se o choque não a congelasse no luga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ela tentar gritar. O gritinho suave não faria ninguém aparecer correndo. Eu respirei fundo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cheiro era como um fogo correndo nas minhas veias secas, queimando por dentro do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ito pra consumir qualquer impulso de bondade do qual eu ainda fosse capa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se virando agora. Em alguns segundos, ela se sentaria a apenas alguns centímetr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mim. O monstro na minha cabeça sorriu com a antecip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ém fechou um fichário ao meu lado. Eu não me virei pra ver qual dos huma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destinados havia feito isso, mas o movimento mandou uma onda de vento sem cheiro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direção. Por um curto segundo, eu fui capaz de pensar com clareza. Naquele precio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ndo, eu vi dois rostos na minha cabeça, lado a la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era o meu, ou o que ele foi um dia: o monstro de olhos vermelhos que já havia matado tant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ssoas que já havia parado de contar o número. Assassinatos racionalizados, justificados.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assino de assassinos, um assassino de outros monstros, menos poderosos. Era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lexo de ser Deus, eu sabia disso - decidir quem merecia uma sentença de morte. Era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romisso comigo mesmo. Eu havia me alimentado de sangue humano, mas so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s em sua definição mais fraca. As minhas vítimas eram, em seus violentos dias negr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humanos quanto eu e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outro rosto era o de Carlis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havia nenhuma semelhança entre os dois rostos. Eles eram como o dia mais claro e a noi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escura. Não havia motivo pra que houvesse uma semelhança. Carlisle não era meu pai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do biológico básico. Nós não tínhamos feições semelhantes. A similaridade na nossa cor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nas por causa do que éramos; todos os vampiros tinham a mesma cor pálida como gelo.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ilaridade da cor dos nossos olhos era outra coisa - uma reflexão da nossa escolha mútu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, mesmo assim, apesar de não haverem bases pra uma semelhança, eu havia imaginado qu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rosto havia começado a refletir o dele, até um certo ponto, nos últimos estranhos sete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os em que eu abracei a escolha dele e segui os seus passos. O meu rosto não havia muda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para mim parecia que alguma da sabedoria dela havia marcado a minha expressão, que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uco da compaixão dele podia ser traçada nos contornos da minha boca, e que as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gestões de paciência estavam evidentes nas minhas sobrancelhas. Todas essa pequen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horias estavam escondidas no rosto do monstro. Em alguns instantes, não haveria mais n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pudesse refletir os anos que eu havia passado com o meu criador, o meu mentor, o meu pa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todas as formas que se podia con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olhos brilhariam vermelhos como os do diabo; todas as semelhanças estariam perdidas p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pre. Na minha cabeça, os olhos bondosos de Carlisle não me julgavam. Eu sabia que el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doaria por esse terrível ato que eu iria cometer. Porque ele me amava. Porque ele pens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era melhor do que eu era de verdade. E ele continuaria me amando, mesmo ago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u provasse que ele estava er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Swan se sentou ao meu lado, seus movimentos eram rígidos e estranhos - com medo? -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cheiro do sangue dela criou uma inexorável nuvem ao meu redor. Eu iria provar que meu pa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errado sobre mim. A tristeza desse fato doía quase tanto quanto o fogo n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ga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afastei dela com repulsa - revoltado com o monstro implorando pra atacá-la. Por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que vir para cá? Por que ela tinha que existi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e ela tinha que acabar com o pouco de paz que eu tinha nessa minha não-vida? Por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a humana agravante tinha que ter nascido? Ela ia me arruinar. Eu desviei o meu rosto p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nge dela, enquanto uma súbita fúria, um aborrecimento irracional passou por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m era essa criatura? Por que eu, por que agora? Por que eu tinha que perder tudo só por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colheu aparecer nessa cidade improvável? Por que ela tinha que vir pra cá?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queria ser o monstro! Eu não queria matar essa sala cheia de crianças indefesas!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perder tudo o que eu havia conseguido com uma vida inteira de sacrifícios e negações!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faria isso. Ela não ia me obri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cheiro era o problema, o cheiro odiosamente apelativo do sangue dela. Se houvesse alg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ma de resistir... se apenas um sopro de ar fresco pudesse limpar a minha cabeça. Bella Sw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lançou os seus longos, grossos cabelos cor de mogno na minha dire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ra louca? Era como se ela estivesse encorajando o monstro! Cutucando-o. Não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nhuma brisa amigável pra afastar o cheiro de mim agora. Tudo estaria perdido em brev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não havia nenhuma brisa amigável. Mas eu não precisava respirar. Eu parei o fluxo de 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os meus pulmões; o alívio foi instantâneo, mas incompleto. Eu ainda tinha a memóri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iro na minha cabeça, o gosto no fundo da minha língua. Eu não seria capaz de resistir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mais tempo. Mas talvez eu pudesse resistir por uma hora. Uma hora. Só o tempo sufici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a sair dessa sala cheia de vítimas, vítimas que talvez não precisassem ser vítimas. S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udesse resistir durante uma curta h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r sem respirar era uma sensação desconfortável. Meu corpo não precisava de oxigênio,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ia contra os meus instintos. Eu me valia desse sentido muito mais do que em qualquer out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stava estressado. Ele me guiava nas caças, era o primeiro a me avisar em caso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igo. Eu não cruzava com alguma coisa tão perigosa quanto eu com freqüência, mas a autopreserv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tão forte na minha espécie quanto nos human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nfortável, mas suportável. Mais suportável do que sentir o cheiro dela e não afundar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dentes naquela pele bonita, fina, transparente, até o quente, molhado, pulsante ?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ra! Só uma hora. Eu não devo pensar no cheiro, no g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ota silenciosa manteve o cabelo dela entre nós, se inclinando para a frente até que ele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alhou no classificador dela. Eu não conseguia ver o seu rosto para tentar ler as emoções d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vés de seus olhos claros, profundos. Era por isso que ela deixava as mechas entre nós?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nder aqueles olhos de mim? Por medo? Timidez? Para esconder seus segredos de mim?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antiga irritação por ser incapacitado pelos seus pensamentos sem som era fraca e páli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comparação à necessidade - e ao ódio - que me possuía agora. Eu odiava essa mulhercrianç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o meu lado, a odiava com todas as forças que eu devotava ao meu antigo eu, meu am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a minha família, meus sonhos de ser melhor do que eu era... Odiá-la, odiar o que ela me faz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r - isso ajudou um pou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agarrei a qualquer emoção que me distraísse do pensamento de qual seria o gosto del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Ódio e irritação. Impaciência. Será que essa hora não passaria nunca? E quando essa h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rminasse... Então ela sairia dessa sala. E eu faria o quê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ia me apresentar. Olá, meu nome é Edward Cullen. Posso te acompanhar até a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óxima aula? Ela diria sim. Era a coisa educada a se fazer. Mesmo já sentindo medo de mi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u suspeitava que ela sentisse, ela iria me acompanhar convencionalmente e caminhar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lado. Seria fácil o suficiente guiá-la na direção err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um pedaço da floresta que se esticava como um dedo e tocava o estacionamento pe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ndos. Eu podia dizer a ela que havia esquecido um livro no meu carro... Será que algu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taria que eu fui a última pessoa com a qual ela foi vist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chovendo, como sempre; dois casacos de chuva escuros se movendo na direção err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chamariam tanta atenção, nem me denunciariam. A não ser pelo fato de eu não ser o úni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udante que estava consciente dela hoje - apesar de nenhum estar tão devastador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ciente dela quanto eu. Mike Newton, em particular, estava consciente de cada movi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a fazia se mexendo na cadeira - ela estava desconfortável ao meu lado, assim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quer um estaria, assim como eu já esperava antes que o cheiro dela destruísse todos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ços de preocupação por caridade. Mike Newton repararia se ela deixasse a sala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eu pudesse agüentar uma hora, será que eu poderia agüentar duas? Eu vacilei com a dor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imação. Era iria para uma casa vazia. O chefe de polícia Swan trabalhava o dia inteiro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hecia a casa dele, assim como eu conhecia todas as casinhas da cidade. A casa dele fic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ima da encosta da floresta, sem vizinhos próximos. Mesmo se ela tivesse tempo pra gritar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teria, não haveria ninguém por perto pra ouv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a era a forma mais responsável de lidar com isso. Eu havia agüentado sete décadas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ngue humano. Se eu segurasse a respiração, eu poderia agüentar duas horas. E quando eu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ontrasse sozinha, não haveria chances de alguém mais se machucar. E não há motivo pra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ressar a experiência, o monstro em minha cabeça concordou. Eu estava me enganando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r que, salvando os dezenove humanos dessa sala com esforço e paciência, eu s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os monstro quando matasse essa garota inoc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sar de odiá-la, eu sabia que o meu ódio era injusto. Eu sabia que quem eu realmente odi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u mesmo. Eu odiaria a nós dois muito mais quando ela estivesse morta. Eu consegui pass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hora desse jeito - imaginando as melhores formas de mat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evitar pensar no ato de verdade. Isso seria demais pra mim; eu acabaria perdendo es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talha e matando todo mundo que eu visse. Então eu planejei a estratégia e nada mais. Isso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judou a passar a h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vez, quase no final, ela olhou pra mim pela fluida parede dos seus cabelos. Eu podia sent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ódio injustificado queimando em mim quando eu olhei nos olhos dela - eu vi a minha reflex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seus olhos assustados. O sangue pintou suas bochechas antes que ela pudesse se escon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seus cabelos de novo, e eu quase me desfiz. Mas o sinal tocou. Salva pelo gongo -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ichê. Nós dois estávamos salvos. Ela, salva de sua morte. Eu, salvo por um curto perío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mpo de ser a criatura de pesadelos que eu temia e não supor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consegui caminhar tão devagar quanto devia quando saí da sala. Se alguém es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ando pra mim, poderia ter suspeitado que havia alguma coisa anormal no jeito como eu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via. Ninguém estava prestando atenção em mim. Todos os pensamentos humanos ain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ndavam a garota que estava condenada a morrer em pouco mais de uma hora. Eu me escond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meu ca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gostava de pensar em mim mesmo tendo que me esconder. Isso soava muito covar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sse era inquestionavelmente o caso agora. Eu não estava suficientemente disciplinado p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r perto de humanos agora. Me concentrar tanto em não matar um deles havia acabado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os os meus recursos para resistir a matar os outros. Que desperdício isso seria. Se eu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dar o braço a torcer para o monstro, eu podia pelo menos fazer o desafio valer a pe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loquei o CD de música que geralmente me acalmava, mas ele fez pouco por mim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o que mais ajudou agora foi o ar frio, molhado, limpo que entrava com a chuva pel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s janelas abertas. Apesar de eu conseguir me lembrar do cheiro do sangue de Bella Sw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perfeita clareza, inalar o ar limpo era como lavar o interior do meu corpo contra as infecçõ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são de novo. Eu podia pensar de novo. E eu podia lutar de novo. E eu podia lu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a o que eu não queria s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tinha que ir até a casa dela. Eu não queria matá-la. Obviamente, eu era uma criatu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acional, uma criatura que pensava, e eu tinha uma escolha. Sempre havia uma escol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ra isso o que parecia na sala de aula... mas agora eu estava longe dela. Talvez, se eu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vitasse muito, muito cuidadosamente, não houvesse motivos para a minha vida mudar. Eu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coisas sob controle do jeito como elas eram agora. Por que eu deveria deixar algu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ravante e delicioso arruinar isso? Eu não tinha que desapontar o meu pai. Eu não tinh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usar estresse à minha mãe, preocupação... dor. Sim, isso machucaria a minha mãe adoti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mbém. E Esme era tão gentil, tão delicada e suave. Causar dor a alguém como Esme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dadeiramente indesculpável. Era irônico que eu tivesse tido vontade de proteger essa gar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ameaça desprezível, sem dentes, dos pensamentos de Jessica Stanley. Eu era a últi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ssoa que iria querer servir de protetor de Isabella Swan. Ela jamais precisaria de prote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a coisa tanto quanto ela precisava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nde estava Alice?, eu me perguntei de repente. Ela não havia me visto matar a garota Swan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a forma? Por que ela não apareceu para ajudar - para me parar ou para me ajudar a limp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provas, o que quer que fosse? Será que ela estava tão preocupada em livrar Jasper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blemas que ela havia deixado passar essa possibilidade muito mais horrorosa? Será que eu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mais forte do que eu pensava? Será que eu realmente não teria feito nada com a garot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. Eu sabia que isso não era verdade. Alice deve estar se concentrando bastante em Jasp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rocurei na direção em que eu sabia que ela estaria, no pequeno prédio que era usad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aulas de inglês. Não me levou muito tempo localizar sua "voz" familiar. E eu estava cer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os os seus pensamentos estavam voltados pra Jasper, vendo todas as suas pequen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lhas a cada minuto. Eu desejei poder pedir seus conselhos, mas, ao mesmo tempo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feliz que ela não soubesse do que eu era capaz. Que ela não soubesse do massacre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havia planejado na hora anteri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nti uma nova queimação pelo meu corpo - a da vergonha. Eu não queria que nenhum de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ubesse. Se eu pudesse evitar Bella Swan, se eu pudesse conseguir não matá-la - mes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u pensava nisso, o monstro trincava e rangia os dentes, cheio de frustração - en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guém teria que saber. Se eu pudesse manter distância do cheiro del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havia razão para que eu não tentasse, pelo menos. Fazer uma boa escolha. Tentar se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Carlisle pensava que eu era. A última hora de escola já estava quase acabada. Eu decid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eçar a colocar o meu novo plano em ação imediatamente. Era melhor do que ficar sent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estacionamento, onde ela poderia passar a qualquer minuto e arruinar minha tentativa.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o, eu senti o ódio injusto por essa garota. Eu odiava que ela tivesse esse poder inconsci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bre mim. Que ela conseguisse me fazer ser algo que eu repugn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aminhei rapidamente - um pouco rapidamente demais, mas não havia testemunhas - atravé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pequeno campus até a secretaria. Não havia razão pra Bella Swan cruzar o meu caminho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evitada como a praga que ela era. A secretaria estava vazia, com exceção da secretária,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única que eu queria v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reparou na minha entrada silenciosa. - Sra. Cop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ulher com o cabelo desnaturalmente vermelho olhou pra cima e os olhos del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rregalaram. Eu sempre os pegava fora de guarda, pequenos marcadores que eles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am entender, não importava quantos de nós eles já tivessem visto. - Oh. - Ela ofego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pouco corada. Ela alisou sua blusa. Boba, ela pensou consigo mesma. Ele quase é novo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ficiente pra ser meu filho. Novo demais pra eu pensar nele desse jeito... - Olá, Edward. 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sso fazer por você? - Seus cílios flutuaram por trás das lentes dos seus grossos ócul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nfortável. Mas eu sabia ser charmoso quando eu queria ser. Era fácil, já que eu era capa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saber instantaneamente como qualquer tom ou gesto meu era recebido. Eu me inclinei par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ente, encontrando seu olhar como se estivesse olhando profundamente dentro dos seus olh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rrons rasos, pequenos. Os pensamentos dela já estavam em polvorosa. Isso iria ser simp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Eu estava me perguntando se você pode me ajudar com os meus horários - eu disse com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voz suave que era reservada a não assustar humanos. Eu ouvi o ritmo do coração d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ele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É claro, Edward. Como eu posso ajudar? - Jovem demais, jovem demais, ela repetiu para s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a. Errada, é claro. Eu era mais velho que o avô dela. Mas, de acordo com a minha cart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motorista, ela estava certa. - Eu estava imaginando se eu poderia trocar a minha aul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iologia para o nível mais alto de Ciências. Física, talvez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Algum problema com o Sr. Banner, Edward? - Absolutamente não, é só que eu já estudei 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terial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Naquela escola acelerada que você estudou no Alaska, certo? - Os lábios finos del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rceram enquanto ela considerava isso. Eles todos já deveriam estar na faculdade. Eu já ouv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os os professores reclamando. Notas perfeitas, nunca hesitavam antes de responder, nun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ondiam errado num teste - como se eles encontrassem uma forma de colar em todos os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untos. O Sr. Varner preferiria admitir que tem alguém colando do que dizer que existe algu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inteligente que ele... Eu aposto que a mãe deles os instrui... - Na verdade, Edward, a au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física já está muito cheia agora. O Sr. Banner odeia ter mais de vinte e cinco alunos na sa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aula - - Eu não daria nenhum proble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É claro que não. Não um Cullen perfeito. - Eu sei disso, Edward. Mas simplesmente não 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ugares suficiente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Então eu posso desistir da aula? Eu posso usar o período pra estudos independentes. - Desist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Biologia? - A boca dela se abriu. Isso é loucura. Quão difícil pode ser ver um assunt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já viu? DEVE haver algum problema com o Sr. Banner. Eu me pergunto se devo falar sob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com Bob. - Você não teria créditos suficientes pra se form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Eu posso acompanhar no ano que vem. - Talvez você devesse falar com os seus pais sob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porta se abriu atrás de mim, mas quem quer que fosse não estava pensando em mim, entã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gnorei a chegada e me concentrei na Sra. Cope. Eu me inclinei um pouco mais pra perto e abr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olhos um pouco mais. Isso funcionaria melhor se eles estivessem dourados em vez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tos. A negritude assustava as pessoas, tal como devia. - Por favor, Sra. Cope? - Eu fiz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z ficar o mais suave e convincente que eu pude - e isso podia ser consideravel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vincente. - Não há uma outra seção à qual eu possa me mudar? Será que não exis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nhuma vaga em aberto em algum lugar? Biologia no sexto horário pode ser a única opçã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 pra ela, tomando cuidado pra não mostrar os meus dentes demais pra não assustá-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ando a expressão se suavizar no meu rosto. O coração dela bateu mais rápido. Jov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mais, ela dizia para si mesma freneticamente. - Bem, talvez eu pudesse falar com Bob - que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zer, o Sr. Banner. Eu posso ver se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segundo foi o que levou para tudo mudar: a atmosfera na sala, a minha missão aqui, a raz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a qual eu me inclinava para a mulher de cabelos vermelhos... O que havia sido por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pósito, agora era por outro. Um segundo foi só o que demorou pra Samantha Wells abri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ta e jogar uma assinatura que ela havia pego na cesto ao lado da porta e correr para fo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o, com pressa de sair da escola. Um segundo foi tudo o que levou para uma rajada repenti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vento passar pela porta e vir me atingir. Um segundo foi o tempo que eu levei pra me d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a de por que aquela primeira pessoa não havia me atrapalhado com os seus pensame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virei, apesar de não precisar ter certeza. Eu me virei lentamente, lutando pra controlar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músculos que se rebelavam contra mim. Bella Swan ficou com as costas pressionadas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de ao lado da porta, com um papel agarrado nas mã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lhos dela estava ainda maiores do que o normal quando ela percebeu o meu olhar feroz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umano. O cheiro dela saturou cada pequena partícula de ar na sala pequena, quente.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ganta ficou em cham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monstro olhou pra mim pelo espelho dos olhos dela de novo, uma máscara do mal. Minha m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esitou no ar em cima do balcão. Eu não teria que olhar para bater com a cabeça da Sra Co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mesa dela com força suficiente pra matá-la. Duas vidas, ao invés de vinte. Uma tro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monstro esperou ansiosamente, faminto, que eu fizesse isso. Mas sempre havia uma escolha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que hav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arei o movimento dos meus pulmões e fixei o rosto de Carlisle na frente dos meus olhos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virei de volta pra olhar para a Sra. Cope e ouvi a surpresa interna dela com a mudanç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expressão. Ela se afastou de mim, mas o medo dela não saiu em palavras coer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sando todo o auto-controle que eu havia aprendido em minhas décadas de auto-negação, eu fiz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inha voz ficar uniforme e suave. Havia ar o suficiente nos meus pulmões pra falar uma ulti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z, apressando as palavr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Deixa pra lá então. Eu vejo que é impossível. Muito obrigado por sua ajuda. Eu me virei 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ancei pela porta, tentando não sentir o calor do sangue quente do corpo da garota enquant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ei a apenas alguns centímetros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arei até estar no meu carro, me movendo rápido demais em todo o caminho até lá.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oria dos humanos já havia ido embora, então não havia muitas testemunh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uvi um garoto do segundo ano, D.J. Garrett, notar e depois deixar pra lá... De onde foi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llen saiu? Foi como se ele tivesse aparecido com o vento... Lá vou eu com minha imagin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novo. Minha mãe sempre diz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u escorreguei para dentro do meu Volvo, os outros já estavam lá. Eu tentei control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respiração, mas eu estava asfixiando por ar fresco como se estivesse sufocando.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? - Alice perguntou com uma voz alarm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ó balancei a minha cabeça pra ela. - O que diabos aconteceu com você? - Emmett qu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ber, distraído, por um momento, do fato de Jasper não estar no clima de aceitar a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vanch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o invés de responder, eu dei a ré no carro. Eu tinha que sair daquele estacionamento ante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me seguisse aqui também. Meu demônio pessoal me perseguindo... Eu virei o carr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elerei. Eu já estava nos quarenta antes de chegar à estrada. Na estrada, eu fiz setenta an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chegar à esquina. Sem olhar, eu sabia que Emmett, Rosalie e Jasper se viraram todos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ar para Ali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levantou os ombros. Ela não podia ver o que havia se passado, só o que estava por v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ra mim agora. Nós dois estávamos processando o que ela viu em sua cabeça ago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nós dois estávamos surpresos. - Você vai embora? - ela sussur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utros olharam pra mim agora. - Eu vou? - eu assoviei através dos meus d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viu nessa hora, enquanto a minha decisão ia para outro caminho e outra escolha virar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futuro pra uma direção mais escura. - O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Swan morta. Meus olhos brilhando, vermelhos com o sangue fresco. A procura que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iria. O tempo cuidadoso que nos levaria a esperar até que fosse seguro sair e começar tu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novo... - Oh - ela disse de novo. A imagem ficou mais específica. Eu vi o interior da cas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fe Swan pela primeira vez, vi Bella na pequena cozinha com os armários amarelos, com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stas viradas pra mim enquanto eu a perseguia na escuridão... deixava o cheiro dela me gui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é el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Pare! - eu rugi, incapaz de agüentar mais. - Desculpa - ela cochichou com os olhos arregal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monstro gostou. E a visão na cabeça dela mudou de novo. Uma avenida vazia à noite,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árvores ao lado dela cobertas de neve, brilhando com os quase duzentos quilômetros por h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Eu vou sentir sua falta - ela disse. - Não importa quão curto seja o tempo que você vai ficar f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e Rosalie trocaram um olhar apreens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já estávamos quase na curva da longa estrada que levava à nossa casa. - Nos deixe aqui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sugeriu. - Você deve dizer isso a Carlisle pessoalment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a cabeça e o carro guinchou quando parou de repente. Emmett, Rosalie e Jasp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íram silenciosamente; eles fariam Alice explicar tudo quando eu fosse embora. Alice tocou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omb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Você vai fazer a coisa certa - ela murmurou. Não era uma visão dessa vez, era uma ordem.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é a única família de Charlie Swan. Isso o mataria também. - Sim - eu disse, concord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nas com a última par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aiu pra se juntar aos outros, as sobrancelhas dela estavam se juntando por caus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siedade. Eles se enfiaram nas matas, desaparecendo de vista antes que eu pudesse vira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celerei de volta à cidade, e eu sabia que as visões na cabeça de Alice estariam passan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gras a claras num piscar de olhos. Enquanto eu corria pra Forks com mais de nove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ilômetros por hora, eu não tinha certeza do que estava fazendo. Dizer adeus ao meu pai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 abraçar o monstro que havia dentro de mim? A estrada passava voando por baixo dos m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neu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 – Livro Aber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itei contra o macio banco de neve, deixando-a se remodular em volta do meu peso.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e havia esfriado para combinar com o ar em minha volta, e as pequenas pecinhas de ge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m como veludo na minha p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céu acima estava claro, brilhante com estrelas, com um azul brilhante em alguns lugar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arelo em outros. As estrelas criavam majestosas formas curvadas contra o universo negro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visão maravilhosa. Raramente lindo. Ou então, deveria ter sido raro. Seria, se eu pud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lmente vê-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stava ficando melhor. Passaram-se seis dias, seis dias que eu me escondi aqui na vaz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gião dos Denali, mas eu estava mais perto da liberdade agora desde o primeiro moment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senti o cheiro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u olhei para o céu cheio de jóias, era como se tivesse uma obstrução entre meus olh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sua beleza. A obstrução era um rosto, só um rosto humano que não era marcável, mas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a bani-lo de minha 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uvi os pensamentos se aproximando antes de poder ouvir os passos que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ompanhavam. O som de movimento era só um pequeno sussurro contra o p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fiquei surpreso que Tanya me seguiu até aqui, ela estava se preparando pra es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versa futura nos últimos dias, colocando na cabeça até ela ter certeza do que queria diz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ulou a alguns metros ao longe, parando na ponta de uma pedra negra e balançou em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lcanhares descalç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pele de Tanya estava prata à luz das estrelas, e seus longos cachos loiros pareciam pálid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quase rosa com sua matiz avermelhada. Seus olhos âmbares brilharam enquanto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iavam, meio-enterrados na neve, seus lábios cheios se esticaram em um sorri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aro. Se eu tivesse a possibilidade de realmente a ver. Suspi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curvou na ponta da pedra, a ponta de seus dedos tocando a pedra, seu corp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olh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la de Canhão, ela pens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jogou no ar, sua forma se tornou uma escura sombra se retorcendo enquanto ela gir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raciosamente entre eu e as estrelas. Ela se curvou em uma bola e se chocou contra a pilh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ve ao meu l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brisa de neve voou a minha volta. As estrelas ficaram negras e eu estava enterrado b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ndo nos cristais gelados que pareciam pen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 de novo, mas não me movi. A escuridão embaixo da neve não machucava e n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horava a visão. Eu ainda via o mesmo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dward?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 a neve estava voando de novo enquanto Tanya me desenterrava. Ela tirou o pó de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to imóvel, não encontrando meu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desculpe,” ela murmurou. “Foi uma brincadeir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. Foi engraçad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boca se virou para baix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rina e Kate disse que eu deveria te deixar sozinho. Elas acham que estou te incomodando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 jeito nenhum,” eu a assegurei. “Pelo contrário, eu sou o que está sendo rude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bominavelmente rude. Eu sinto muit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vai pra casa, não vai? ela pens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... decidi... isso aind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você não vai ficar aqui. Seu pensamento estava triste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. Não parece estar... ajudand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ez uma careta. “É minha culpa, não é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 que não.” Eu menti suave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seja um cavalhe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aço você se sentir desconfortável. Ela acus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rgueu uma sobrancelha, sua expressão tão desacreditada que eu tive que rir. Uma cur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isada, seguida por outro susp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udo bem,” eu admiti. “Um pouquinh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pirou também, e colocou seu queixo em suas mãos. Seus pensamentos estav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pont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é mil vezes mais encantadora que as estrelas, Tanya. Claro, você já sabia disso.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e minha teimosia mexer com a sua confiança.” Eu ri pela indiferença daqui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estou acostumada a rejeição,” ela murmurou, e seu lábio de baixo formou um beiç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ertamente não,” eu concordei, tentando sem sucesso bloquear seus pensamentos enqu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ensava em suas milhares de conquistas com sucesso. Geralmente Tanya preferia home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s – eles eram mais populares por uma coisa, e ainda tinham a vantagem de ser quen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macios. E mais impulsivos, definiti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uccubus,” eu provoquei, esperando interromper as imagens em su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orriu, mostrando os dentes. “A original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erente de Carlisle, Tanya e suas irmãs descobriram suas conseqüências bem devagar. No fi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seu afeto por homens que se virou contra a matança das irmãs. Agora que os homen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s amavam... vivia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ando você apareceu aqui,” Tanya disse devagar. “Eu pensei que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abia o que ela tinha pensado. E eu deveria ter adivinhado que ela se sentiria desse je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não estava pensando muito naquele mo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pensou que eu mudei de idéi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.” Ela olhou fe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me sinto horrível por brincar com suas expectativas, Tanya. Eu não tive a intenção –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pensando. Foi só que eu fui embora com... press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acredito que você vá me dizer por quê...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ntei e envolvi meus braços em minhas pernas, me curvando defensivamente. “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o conversar sobre iss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nya, Irina e Kate eram ótimas nessa vida que elas levavam. Melhores, em alguns modos,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. Fora a proximidade insana das pessoas que deveriam ser – e um dia foram – sua pres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s não cometiam erros. Eu estava muito envergonhado para admitir minha fraqueza à Tany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roblemas com mulheres?” ela adivinhou, ignorando minha relutân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i uma risada vazia. “Mas não do jeito que você quis dize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icou quieta então. Eu ouvi seus pensamentos enquanto ela corria por vários palpit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ando adivinhar o significado das minhas palavr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está nem perto,” eu 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a pista?” ela perguntou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favor, deixe pra lá, Tany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icou quieta de novo, ainda especulando. Eu a ignorei, tentando apreciar as estrelas em v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sistiu depois de um momento silencioso, e seus pensamentos tomaram uma nova dire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a onde você vai, Edward, se você for embora? De volta pra Carlisl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acho provável,” eu sussur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onde eu iria? Eu não podia pensar em um lugar no mundo inteiro que tinha algum inter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mim. Não havia nada que eu queria fazer ou ver. Porque não importava onde eu fosse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iria pra nenhum lugar – eu só estaria fugi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diava isso. Quando eu virei um covard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nya jogou seu braço magro em volta de meus ombros. Eu endureci, mas não recuei por cau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seu toque. Ela fez isso não mais por causa de um conforto amigo. Qua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você vai voltar,” ela disse, sua voz com uma pequena pista de seu perdido sota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usso. “Não importa o que é... ou quem for... que está te assombrando. Você vai enfrentar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 erguida. Você é o tip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pensamentos eram tão certos quando suas palavras. Eu tentei aceitar a visão de m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que ela carregava em sua mente. O que enfrentava as coisas de cabeça erguida.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azeroso pensar em mim desse jeito de novo. Eu nunca duvidei da minha coragem,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bilidade de enfrentar a dificuldade, antes daquela horrível hora na escola em uma aul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iologia há tão pouco tempo atrá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eijei sua bochecha, a empurrando levemente quando ela virou seu rosto em direção ao me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seus lábios já enrugados. Ela sorriu perante a minha rapid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o, Tanya. Eu precisava ouvir iss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pensamentos se tornaram petulantes. “De nada, eu acho. Eu gostaria que você fosse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uco mais razoável com as coisas, Edward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desculpe, Tanya. Você sabe que é boa demais para mim. Eu só... não encontrei o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ou procurando aind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 se você for embora antes de eu te ver de novo... Adeus, Edward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deus, Tanya.” Enquanto eu disse as palavras, eu pude ver. Eu pude me ver indo emb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do forte o suficiente para o único lugar que eu queria estar. “Obrigado de nov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em pé em um simples movimento, e então estava correndo, desaparecendo por ent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neve tão rapidamente que seus pés não tinham tempo nem de afundar na neve;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ava passos para trás. Ela não olhou para trás. Minha rejeição a incomodou mais 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tes, mesmo em seus pensamentos. Ela não queria me ver de novo antes de eu ir emb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boca se contorceu em desapontamento. Eu não gostava de machucar Tanya, emb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sentimentos não fossem profundos, realmente puros, e nesse caso, não era algo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fazer o mes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me fez me sentir menos do que um cavalhe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loquei meu queixo em meus joelhos e olhei para as estrelas de novo, e então de repent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ansioso para ir embora. Eu sabia que Alice iria me ver indo pra casa, que ela iria con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os outros. Isso iria os fazer felizes – especialmente Carlisle e Esme. Mas eu olhei para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relas mais um pouco, tentando ver além do rosto na minha cabeça. Entre eu e as luz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ilhantes no céu, um par de olhos marrom-chocolate me encaravam, parecendo perguntar 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a decisão significaria para ela. Claro, eu não podia ter certeza se era isso o que os olh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lmente queriam. Mesmo na minha imaginação, eu não podia ouvir seus pensamentos.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 de Bella Swan continuavam a questionar, e uma visão desobstruída das estrel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inuava a me iludir. Com um suspiro forte, eu desisti, e levantei. Seu eu corresse, eu est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carro de Carlisle em menos de uma hor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pressa para ver minha família – e querendo muito ser aquele Edward que enfrentava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s de cabeça erguida – eu corri pelo campo de neve iluminado pelas estrelas, não deix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m traços de pass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ai ficar tudo bem,” Alice respirou. Seus olhos estavam desfocados, e Jasper tinha uma de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ãos levemente embaixo de seu cotovelo, a guiando para frente enquanto entrávamos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feteria em um grupo próximo. Rosalie e Emmett foram na frente, parecendo ridiculament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uarda-costas no meio de um território inimigo. Rose parecia atenta, também, mas muito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ritada do que protet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claro que é,” eu murmurei. O comportamento deles era ridículo. Se eu não tivesse positiv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eria segurar o momento, eu teria ficado em ca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udança inesperada de normal, até uma manhã agradável – tinha nevado à noite, e Emmett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não estavam acima de tomar vantagem da minha distração e me bombardear com bol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neve, quando eles ficavam entediados com a minha falta de resposta, eles se virava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a o outro – para essa vigilância que era demais, teria sido cômico se não fosse tão irrit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a não está aqui ainda, mas o jeito que ela irá entrar... ela não vai estar junto com o vent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sentarmos no nosso lugar de sempr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claro que nós vamos sentar no nosso lugar de sempre. Pára, Alice. Você está me irritando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ou ótim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iscou uma vez enquanto Jasper a ajudava a sentar, e seus olhos se focaram em meu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mm,” ela disse, parecendo surpresa. “Acho que você está cer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claro que eu estou,” eu murmu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diava ser o centro de preocupação deles. Eu sentia pena do Jasper, lembrando de todos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mpos que nós nos curvávamos o protegendo. Ele encontrou meu olhar brevemente, e sorr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ritante, não é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 para 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i só semana passada que esse grande lugar parecia tão entediante para mim? Que pare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é dormir, como num coma, estar aqui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je meus nervos estavam esticados e duros – fios de piano, pressionados a cantar à men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ssão. Meus sentidos estão hiper-alertas, eu percebia todo som, todo olhar, todo movimento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r que tocava minha pele, todo pensamento. Especialmente os pensamentos. Havia um úni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do que eu me recusava a usar. Cheiro, é claro. Eu não respi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perei ouvir mais dos Cullen nos pensamentos que eu segui em frente. O dia tod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ei, qualquer novo pensamento que Bella Swan tenha participado, tentando ver qual dire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fofoca ia tomar. Mas não havia nada. Ninguém tinha percebido os cinco vampiros na cafeteri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mesmo jeito que antes, quando a garota nova chegou. Muitos dos humanos ainda estav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ndo naquela garota, ainda com os mesmos pensamentos de semana passada. Ao invé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r nisso como entediante, eu estava fascin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disse para ninguém sobre e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tinha jeito dela não ter percebido meu escuro, assassino olhar. Eu a vi reagir a isso.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eza eu a assustei. Eu estava convencido de que ela falaria disso para alguém, talvez at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agerar um pouco na história para ficar melhor. Me dando algumas falas ameaçado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, ela também ouviu eu tentar sair de nossa aula de biologia. Ela deve ter imagina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pois de ver minha expressão, se ela era a causa. Uma garota normal teria perguntado por aí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arando sua experiência coma de outros, procurando por coisas em comum para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udesse explicar meu comportamento para que ela não se sentisse sozinha nisso. Huma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m tão constantemente desesperados para se sentirem normais, para se encaixarem. Par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sturarem com todo mundo à sua volta, como rebanho de ovelhas. Essa necessidade era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te na época da adolescência. Aquela garota não deveria ser uma exceção para essa reg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ninguém pareceu notar nós sentados na nossa mesa de semp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devia ser excepcionalmente tímida, se ela não confiava em ninguém. Talvez ela te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ado com seu pai, talvez aquela fosse a mais forte relação... embora isso parecesse não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vável, dando o fato que ela não tenha passado tanto tempo com ele Durante sua vida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via ser mais próxima à sua mãe. Ainda assim, eu teria que passar pelo Chefe Swan alg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ra e ouvir o que ele estava pens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lguma coisa nova?” Jasper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ada. Ela... não deve ter dito nad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os eles levantaram uma sobrancelha pela nov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alvez você não seja tão assustador quanto você pensa que é,” Emmett disse, rindo. “Eu apos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teria assustado ela mais do que iss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rei meus olhos pra el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magino por quê...?” Ele se questionou de novo sobre minha revelação pelo silencio únic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ós já falamos nisso. Eu não sei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a está entrando,” Alice murmurou então. Eu senti meu corpo ficar rígido. “Tente pare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umano, você diz?” Emmett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levantou seu punho direito, movendo seus dedos e revelando uma bola de neve qu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uardou em sua palma. É claro que não derreteu lá. Ele apertou até virar o bloco de gelo.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seus olhos nos de Jasper, mas eu vi a direção de seus pensamentos. E Alice também,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o. Quando ele jogou o pedaço de gelo na direção dela, ela o desviou com um casu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vimento dos dedos. O gelo ricocheteou por entre a cafeteria; rápido demais para ser vis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os olhos humanos, e bateu em um afiado crack na parede de tijolos. O tijolo quebro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cabeças naquele canto do lugar viraram para olhar a pilha de gelo quebrado no chão, e en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raram pra procurar o culpado. Eles não olharam além de algumas mesas longe deles. Ningu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u para nó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uper humano, Emmett,” Rosalie disse. “Por que você não soca a pared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ria parecer mais impressionante se você fizesse, baby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prestar atenção neles, mantendo um sorriso no meu rosto como se eu fizesse parte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versa. Eu não me permiti a olhar para a fila em que ela estava parada. Mas isso era tudo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estava ouvi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ia ouvir a impaciência de Jéssica com a garota nova, que parecia estar distraída també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da sem emoção na linda que se movia. Eu vi, nos pensamentos de Jéssica, que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chechas de Bella Swan estavam de novo rosadas com um rosa claro por causa do sangu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spirava pouco, preparado para parar de respirar se uma pista do cheiro dela pairasse no 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to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Newton estava com as duas garotas. Eu ouvia as suas duas vozes, mental e verbal, qu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perguntou o que tinha de errado com a garota Swan. Eu não gostava do jeito que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 se envolviam com ela, as fantasias que já se estabeleciam em sua ment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ndo ficar nebulosa enquanto ele olhava ela parecia esquecer que ele estava lá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ada,” eu ouvi Bella dizer silenciosamente, com a voz clara. Parecia tocar feito um sino por ci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tagarelice da cafeteria, mas eu sabia que era só porque eu estava prestando atenção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nsamente à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vou pegar só um refrigerante hoje,” ela continuou para seguir a fi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ude deixar de olhar pra direção dela. Ela estava olhando para o chão, o sangue sai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seu rosto. Eu olhei rapidamente para Emmet, que riu do meu sorriso no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parece doente, ma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rrumei minha expressão para faze-la parecer norm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éssica estava pensando alto sobre a falta de apetite da garota. “Você não está com fom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a verdade, eu me sinto um pouco mal.” Sua voz estava mais baixa, mas ainda bem cla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e me incomodava a preocupação toda protetora que invadiu os pensamentos de Mik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wton? O que importava o modo possessivo em que ele pensava nela? Não era d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a se Mike Newton se sentia ansioso perto dela. Talvez essa fosse a maneira que todo mu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ondia à ela. Eu não queria a proteger também? Antes de querer mata-la, isso é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la estava doent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difícil de julgar – ela parecia tão delicada com sua pele translúcida... E então eu percebi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me preocupando também, assim como aquele maldito garoto, e eu me forcei 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r na saúde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me cutuvelou. Ela irá olhar em breve, aja como huma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pertei meus dentes atrás do meu sorri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alma, Edward,” Emmett disse. “Honestamente. Se você matar um humano. Não vai ser o f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mund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saberia.” Eu murmu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riu. “Você precisa aprender a superar as coisas. Assim como eu. Eternidade é um tem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grande pra se sentir culpado.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, Alice lançou uma mão cheia de gelo que ela estava guardando, no rosto de Emm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piscou, surpreso, e então sorriu em antecip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pediu,” ele disse, enquanto se inclinava na mesa e balançava seu cabelo cheio de gel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eção à Alice. A neve, derretendo no lugar quente, voou de seu cabelo em um chuveiro me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íquido e meio ge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ca!” Rose reclamou, enquanto ela e Alice se encolhia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riu, e então todos nós nos jutamos. Eu pude ver no rosto de Alice com ela orquestrou 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mento perfeito, e eu soube que a garota – eu tinha que parar de pensar nela desse jeito,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ela fosse a única garota do mundo – que Bella estaria nos vendo rir e brincar, parece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elizes e humanos e irrealmente ideal quanto uma pintura de Normal Rockwel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continuou a rir, e ergueu sua bandeja como um escudo. A garota – Bella ainda deveria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ando para nó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olhando para os Cullen de novo, alguém pensou, segurando minha aten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automaticamente em direção à chamada não intencional, reconhecendo a voz –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ive ouvindo muito ela hoj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meus olhos passaram reto de Jéssica, e me foquei no olhar penetrante da gar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ra baixo rapidamente, se escondendo por entre seus cabelos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la estava pensando? A frustração parecia ficar mais aguda enquanto o tempo passav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erente de entediante. Eu tentei – incerto do que eu estava fazendo porque nunca tinha tent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antes – investigar com minha mente o silêncio em volta dela. Minha audição extra semp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io à mim naturalmente, sem pedir; eu nunca tive que trabalhar. Mas eu me concentrei ago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ando quebrar qualquer escudo que tivesse em volta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da mais que silenc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há com ela? Jéssica pensou, ecoando minha frustr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dward Cullen está olhando para você.” Ela sussurrou na orelha da garota Swan, adicion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risadinha. Não havia pistas da irritação ciumenta em seu tom. Jéssica parecia acostum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uvi, com atenção, a resposta da gar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e não parece estar com raiva, parece?” ela sussurrou de vol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la tinha notado minha reação semana passada. É claro que ela no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pergunta deixou Jéssica confusa. Eu vi meu próprio rosto em seus pensamentos enquanto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ava minha expressão, mas eu não encontrei seu olhar, eu ainda estava concentrando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, tentando ouvir algo. Minha concentração não parecia estar ajud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” Jess disse à ela, e eu sabia que ela desejava dizer sim – como meu olhar a inflamava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ntro – embora não tinha nada disso em sua voz. “Deveria estar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cho que ele não gosta de mim,” a garota sussurrou, deitando sua cabeça em seu braç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endo cansada imediatamente. Eu tentei entender o movimento, mas eu só pude ten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divinhar. Talvez ela estava cans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s Cullen não gostam de ninguém,” Jess a assegurou. “Bem, eles não percebem a presenç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guém para gostar.” Eles nunca fizeram isso. Seu pensamento era uma reclamação. “Mas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está olhando pra você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are de olhar para ele,” a garota disse ansiosamente, levantando sua cabeça de seu braç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 se Jéssica tinha obedecido sua ord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éssica riu, mas fez o que ela ped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ota não olhou pra fora da mesa pro resto da hora. Eu pensei -- embora, é claro,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ter certeza – que isso era deliberar. Parecia que ela queria olhar para mim. Seu corp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rava suavemente em minha direção, seu queixo começava a virar, e então ela se peg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ndo isso, respirava, e olhava para qualquer um que tivesse fal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ignorei os outros pensamentos em volta da garota pelo maior tempo, enquanto eles não era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mentaneamente, sobre ela. Mike Newton agora estava planejando sobre uma guerra de ne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estacionamento depois da escola, não parecendo perceber que a neve tinha se torn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uva. A neve tinha derretido contra o telhado e virara gotas d’água. Ele realment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a ouvir a mudança? Parecia bem alto pa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o período de lanche terminou, eu fiquei no meu assento. Os humanos saíram, e eu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guei tentando diferenciar os passos dela com o das outras pessoas, como se tivesse al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erente sobre eles. Que idiot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2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família também não se mexeu. Eu esperei para ver o que eu iria faz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iria para a classe, sentar do lado da garota onde eu poderia sentir o cheiro absolut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tente de seu sangue e sentir o calor dela que pulsava o ar em minha pele? Eu era fort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ficiente para isso? Ou eu tive o suficiente por um di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... acho que está tudo bem,” Alice disse, hesitante. “Sua mente está fixa. Eu acho que 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i conseguir passar a hor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Alice sabia o quão rápido uma mente podia mud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pressionar, Edward?” Jasper perguntou. Embora ele não queria se sentir um pouco feli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eu ser o que era fraco agora, eu pude ouvir que ele conseguiu, só um pouquinho “Vá p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sa. Pega lev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importa?” Emmett discordou. “Ele vai ou não vai matar ela. É bom terminar com isso,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quer jeit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quero me mudar ainda,” Rosalie reclamou. “Eu não quero começar tudo de novo. Nó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mos quase saindo da escola, Emmett. Finalment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dividido pela decisão. Eu queria, queria mesmo, enfrentar isso de frente ao invé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gir de novo. Mas eu também não queria me forçar tão longe, também. Foi um erro sema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da para Jasper ficar tanto tempo sem caçar; será que isso era só um erro sem objetiv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queria magoar minha família. Ninguém ia me agradecer por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queria ir para a minha aula de biologia. Eu percebi que queria ver o rosto dela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i isso que me fez decidir. Essa curiosidade. Eu fiquei bravo comigo mesmo por sentir isso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tinha prometido à mim que o silencio da mente dessa garota não ia me fazer interessado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? E ainda, aqui estava eu, bastante interess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saber o que ela estava pensando. A mente dela era fechada, mas seus olhos e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 abertos. Talvez eu deveria ler e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Rose, eu acho que realmente vai ficar tudo bem,” Alice disse. “Está se firmando. Tenh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3% de certeza que nada de ruim vai acontecer se ele for pra aula.” Ela olhou para mim co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ar duvidoso, imaginando o que tinha mudado em minha mente que fez a visão do futuro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curiosidade o bastante para manter Bella Swan viv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estava certo – por que não acabar com isso logo, de qualquer jeito? Eu iria confront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ação de cabeça ergu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á para aula,” eu ordenei, empurrando a mesa. Eu saí do lugar sem olhar pra trás. Eu po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vir a preocupação de Alice, a censura de Jasper, a aprovação de Emmett e a irrit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logo atrás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omei uma última respiração na porta da classe, então a segurei nos meus pulmões e entr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pequeno, quente espaç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estava atrasado, o Sr Banner ainda estava arrumando o laboratório de hoje. A gar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sentada na minha – na nossa mesa, seu rosto estava baixo de novo, olhando par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ta que ela estava desenhando. Eu examinei os rascunhos enquanto eu me aproxime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essado até nessa criação da mente dela, mas era sem significados. Só um desenh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eatório de curvas e mais curvas. Talvez ela não estivesse prestando atenção no desenho,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ndo em algo diferent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uxei minha cadeira com uma aspereza desnecessária, deixando-a fazer barulho contr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nóleo, humanos sempre se sentiam mais conformado com o barulho anunciando a aproxim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algu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abia que ela tinha ouvido o som; ela não olhou para cima, mas sua mão perdeu uma cur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design que ela estava desenho, fazendo-o ficar fora de balan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e ela não olhou para cima? Ela provavelmente estava com medo. Eu tinha que te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eza de deixar uma impressão diferente com ela dessa vez. Fazer com que ela pensasse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imaginando coisas 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lá,” eu disse em uma voz silenciosa que eu sempre usava quando queria que os humanos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ssem mais confortáveis, formando um sorriso educado nos meus lábios que não mostr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nhum dos meus dentes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2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cima então, seus grandes olhos marrons brilharam – quase confusos – e chei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perguntas silenciosas. Era a mesma expressão que estava obstruindo minha visão na sema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u olhava para aqueles olhos marrons estranhamente profundos, eu percebi qu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ódio – o ódio que eu imaginei que essa garota merecia por simplesmente existir –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vaporado. Ainda sem respirar, sem sentir seu cheiro, era difícil acreditar que alguém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ulnerável podia merecer ód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s bochechas começaram a rosar, e ela não disse n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tinuei olhando seus olhos, focando só as partes questionáveis, e tentei ignorar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titosa cor. Eu tinha respiração o suficiente para falar um pouquinho mais sem precisar ina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u nome é Edward Cullen,” eu disse, mesmo sabendo que ela sabia disso. Era a maneira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ucada para começar. “Eu não tive a chance de me apresentar semana passada. Você de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 Bella Swan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ecia confusa – e um pequeno franzido no meio de seus olhos de novo. Demorou me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ndo a mais do que deveria para ela respond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você sabe meu nome?” ela ordenou, e sua voz balançou um pou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o ter realmente assustado ela. Isso me fazia sentir culpado; ela era tão inofensiva. Eu r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entilmente – era um som que fazia os humanos relaxarem um pouco. De novo, tomei cuid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meus d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h, acho que todo mundo sabe seu nome,” Claramente ela percebeu que ela virou o centro d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enções nesse lugar monótono. “A cidade toda estava esperando você chega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ranziu as sobrancelhas como se essa informação fosse desagradável. Eu imaginei, se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ímida como ela era, atenção parecia uma coisa ruim para ela. A maioria dos humanos sentia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posto. Eles não queriam ficar fora do rebanho, mas no mesmo tempo eles cravava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lofote para sua uniformidade individu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” ela disse. “Quer dizer, por que me chamou de Bell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prefere Isabella?” eu perguntei, perplexo pelo fato de que eu não podia ver para onde es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gunta estava indo. Eu não entendia. Claro, ela fez sua preferência clara muitas vezes naqu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imeiro dia. Todos os humanos eram incompreensíveis desse jeito sem um manual mental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eu gosto de Bella,” ela respondeu, sua cabeça se virando para um lado. Sua expressão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eu tivesse lendo certo – estava dividida entre vergonha e confusão. “Mas eu acho que Charl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r dizer, meu pai – deve me chamar de Isabella pelas minhas costas. Parece que to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ndo aqui me conhece assim.” Sua pele se tornou r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” eu disse, e rapidamente olhei pra longe de seu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ercebi o que as perguntas dela significavam: eu escorreguei – cometi um erro. Se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sse ouvido as pessoas naquele primeiro dia, então eu teria falado seu nome inteiro, ass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os outros. Ela notou a diferen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senti mal. Foi bem rápido da parte dela perceber meu escorregão. Bem astut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cialmente para alguém que deveria estar assustado por causa da minha proxim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tinha problemas maiores do que qualquer coisa suspeita sobre mim que ela tinha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sem ar. Se eu fosse falar de novo, eu teria que ina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difícil não falar. Infelizmente para ela, dividir essa mesa a faria ser minha parcei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aboratório, e nós teríamos que trabalhar juntos hoje. Iria parecer estranho –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rompreensivelmente rude – a mim ignora-la enquanto fazíamos o laboratório. A faria ficar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speita, com mais me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ui para mais longe dela o quanto podia sem me mover do meu banco, colocando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 no corredor. Eu me abracei, colocando meus músculos no lugar, e então puxei o ar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movimento rápido, respirando só pela minha bo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h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muito doloroso. Mesmo sem cheira-la, eu podia sentir ela na minha língua. Minha garga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rou em chamas de novo, ficando mais forte do que o momento que eu peguei o cheiro d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ana pass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juntei meus dentes e tentei me recomp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ecem,” Sr Banner comandou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2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eu que levou cada pequeno pedaço de auto-controle que eu conquistei em 70 ano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balho duro para virar para a garota de novo, que estava olhando para a mesa, e sorr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amas primeiro, parceira?” eu oferec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a minha expressão e sua face ficou branca, seus olhos enormes. Havia al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expressão? Ela estava com medo de novo? Ela não falou n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u, eu posso começar, se você quiser.” Eu disse quie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” ela disse, e sua face foi de branco para vermelho de novo. “Eu vou primeir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ara o equipamento na mesa, o microscópio, a caixa de slides, ao invés de olhar par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ngue se mexer embaixo da pele dela. Eu tomei outra respiração rápida, pelos meus dentes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remeci por causa do gosto e a dor em minha garga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rófase,” ela disse depois de um rápido exame. Ela começou a remover o slide, mesmo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m examinar dire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se importa se eu der uma olhada?” Instintivamente – estúpido, como se eu fosse um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po dela – eu alcancei a mão dela pra parar de remover o slide. Foi como um pulso elétrico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 mais quente que meros 37 graus. O calor passou pela minha mão e depois subiu para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aço. Ela puxou sua mão debaixo da min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desculpe,” eu murmurei por entre meus dentes. Precisando de algum lugar pra olhar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ei pro microscópio, na lente. Ela estava cer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rófase,” concord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inda estava muito incerto para olhar pra ela. Respirando silenciosamente pelos meus den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tentando ignorar a sede, eu concentrei na simples tarefa, escrevendo a letra na fich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aboratório e então mudando o primeiro slide para o próxi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la estava pensando agora? Como foi isso pra ela, quando eu toquei sua mão?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e devia ser gelada como gelo – repulsiva. Não é por mais que ela esteja quie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ro sli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náfase,” eu disse para mim mesmo enquanto escrevia na segunda lin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sso?” ela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ra ela, surpreso que ela estava esperando, uma mão meio esticada para o microscóp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parecia estar com medo. Ela achava que eu errei na respost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ude não sorrir para o olhar esperançoso no rosto dela enquanto eu coloquei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croscópio em sua dire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na lente. Os cantos de seus lábios se viraram pra baix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lide três?” ela perguntou, não olhando pra cima do microscópio, mas levantando a mão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ei o slide na mão dela, não deixando minha pele chegar qualquer lugar próximo da d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sa vez. Sentando do lado dela era como sentar do lado de uma lâmpada quente. Eu podia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r um pouquinho quente pela alta temperatu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olhou para o slide por muito tempo. “Interfase.” Ela disse indiferente – talvez tentando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uco forte demais para parecer desse jeito – e empurrou o microscópio para mim. Ela não toc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papel, mas esperou eu escrever a resposta. Eu chequei – ela estava correta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terminamos desse jeito, falando uma palavra por vez e nunca encontrando os olhos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os. Nós éramos os únicos que tinham terminado – os outros na classe estavam tendo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mpo difícil com o laboratório. Mike Newton parecia ter problema de se concentrar – ele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ando olhar Bella e 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que ele tivesse ficado aonde ele foi, Mike pensou, me olhando furioso. Hm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essante, eu não tinha percebido que o garoto desejava essas coisas para mim. Esse era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o desenvolvimento, tão recente quanto a chegada da garota parecia. Até mais interessant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achei – para minha surpresa -- que o sentimento era mútu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ara a garota de novo, maravilhado pela alta taxa de dano e revolta disso, embora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um, não ameaçadora aparência, ela estava desafogando minha v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ra que eu não pudesse ver o que Mike estava querendo. Ela é realmente bonita... e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eito diferente. Melhor do que ser linda, seu rosto era interessante. Não muito simétrico –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ixo estreito era fora de balanço com suas bochechas grandes, extremamente coloridas –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aste claro escuro de sua pele com seu cabelo, e então, tinha os olhos, com seus segre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lencios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 que eram tediosos nos meus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2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encarei de novo, tentando adivinhar pelo menos um de seus segre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usa lentes de contato?” Ela perguntou abrup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pergunta estranha. “Não.” Eu quase sorri pela idéia de mudar minha vis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h,” ela murmurou. “Pensei ver alguma coisa diferente em seus olhos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senti mais frio de novo enquanto percebia que eu não era o único a guardar segre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j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remeci, meus ombros endureceram, e olhei à frente para onde o professor estava faze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n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É claro que tinha algo diferente com meus olhos desde a última vez que ela os olhou.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parar-me para hoje, a tentação de hoje, eu passei o fim-de-semana inteiro caçan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tisfazendo minha sede tanto quanto possível, demais até. Eu me enchi do sangue dos animai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que fizesse muita diferença na face do sabor que pairava no ar em volta dela. Quand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ei para ela semana passada, meus olhos estavam pretos de sede. Agora, meu corpo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dando em sangue, meus olhos eram cor-de-ouro. Um âmbar claro pela excessiva matanç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o escorregão. Se eu tivesse visto o que ela queria dizer com essa pergunta, eu poderia s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zer aos olhos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ntei do lado de humanos por dois anos nessa escola, e ela foi a primeira a me examinar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perto para notar a mudança da cor dos meus olhos. Os outros, enquanto admiravam a bele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minha família, tinham a mania de olhar pra baixo quando nós retornávamos o olhar. E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avam pra longe, bloqueando os detalhes da nossa aparência como um esforço instintiv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tê-los longe de entender. Ignorância era a felicidade da mente huma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e tinha que ser essa garota a ver tanta cois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Sr Banner se aproximou da nossa mesa. Eu inalei o ar que ele trouxe consi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radecidamente antes que ele pudesse se misturar com o cheiro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, Edward,” ele disse, olhando para as nossas respostas. “não acha que Isabella devia te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ance de usar o microscópi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,” eu corrigi. “Na verdade, ela identificou três das cinco lâminas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pensamentos do Sr Banner eram bem céticos enquanto ele voltava a olhar para a garota. “J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ez essa experiência de laboratório ante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, enquanto ela sorria, parecendo um pouco envergonh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com raiz de cebol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lástula de linguado?” Mr Banner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o surpreendeu. O laboratório de hoje era algo que ele fez para um curso avançado.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entiu pensando para a garota. “Você estava em algum curso avançado em Phoenix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ra avançada então, inteligente para uma humana. Não me surpreend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” Mr Banner disse apertando os lábios. “Acho que é bom que os dois sejam parceiro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aboratório.” Ele virou e foi para o outro lado, murmurando. “Assim as outras crianças podem 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chance de aprender algo,” embaixo de sua respiração. Eu duvido que a garota pôde ouv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. Ela começou a desenhar curvas em sua pasta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is escorregões até agora em meia hora. Uma pobre aparição da minha parte. Embora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idéia o que a garota pensava de mim – o quanto ela tinha medo, o quanto ela suspeitava?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abia que eu precisava me esforçar mais para deixar com ela uma nova impressão min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o melhor para ela se aprofundar nas memórias do nosso último furioso encont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e chato aquele neve, não é?” repetindo a pequena conversa que eu ouvi uma dúzi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unos discutir. Um chato padrão de conversa. O tempo – sempre segu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mim com dúvidas óbvias nos olhos – uma reação anormal para minhas simp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lavras. “Na verdade não.” Ela disse, me surpreendendo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manter a conversa em níveis seguros. Ela era de um lugar muito mais claro, quente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pele parecia refletir isso um pouco – e o frio deveria ser desconfortável. Meu toque gel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amente teri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gosta do frio,” eu adivinhei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2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em da umidade,” ela concord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rks deve ser um lugar difícil para você morar. Talvez você não devia ter vindo pra cá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adicionar. Talvez devesse voltar pra onde você perten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tinha certeza que eu queria isso. Eu sempre ia lembrar do cheiro de seu sangue –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a garantia que eu não a seguiria? E ainda, se ela fosse embora, sua mente ia pra semp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manecer um mistério. Um constante quebra cabeç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em faz idéia,” ela disse em uma voz baixa, olhando para mim por um mo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respostas dela nunca eram as que eu esperada. Elas me faziam querer perguntar m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por que veio pra cá?” eu ordenei, percebendo que meu tom era muito acusador,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sual o suficiente para essa conversa. A pergunta soou ru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... complicad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iscou seus olhos, deixando a minha pergunta sem resposta, e eu quase implodi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riosidade – a curiosidade queimava tão quente quanto a sede em minha garganta. Na verdad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scobri que estava ficando mais fácil respirar; a agonia estava se tornando mais fácil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üentar depois da familiar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cho que posso agüentar,” eu insisti. Talvez a cortesia comum ia a fazer continuar a respon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s perguntas enquanto eu fosse rude o suficiente para pergunta-l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suas mãos silenciosamente. Isso me fez impaciente; eu queria colocar minha m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baixo de seu queixo e levantar sua cabeça para eu conseguir ler seus olhos. Mas iria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ganar – até perigoso – tocar a pele dela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cima. Era um alívio conseguir ver as emoções dela em seus olhos de novo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ou com pressa, com rapidez pelas palavr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inha mãe se casou de nov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isso era humano demais, fácil de entender. Tristeza passou pelos seus olhos e trouxe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anzido de volta a e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não parece tão complexo,” eu disse. Minha voz estava gentil sem mesmo eu trabalhar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er desse jeito. A tristeza dela me deixou estranhamente sem poder ajudar, desejan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uvesse alguma coisa que eu pudesse fazer para ela se sentir melhor. Um estranho impul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ando foi que aconteceu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m setembro.” Ela exalou pesadamente – não muito um suspiro. Eu segurei minha respi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a sua respiração quente vinha até meu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você não gosta dele,” eu adivinhei, pescando mais informaçõ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o Phil é legal.” Ela disse, corrigindo minha especulação. Havia uma pequena pist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so no canto de seus lábios agora. “Novo demais, talvez, mas é bem legal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não se encaixava no cenário que eu construí em minha 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não ficou com eles?” eu perguntei, minha voz um pouco, até demais, curiosa. Parec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estava me intrometendo. O que eu estava, adm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hil viaja muito. Ganha a vida jogando bola.” O pequeno sorriso cresceu um pouco; es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lha de carreira a maravilh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 também, sem nem escolher isso. Eu não estava tentando faze-la ficar relaxada.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so só me fez querer responder – segre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conheço?” Eu corri pelos nomes de jogadores profissionais em minha cabeça, imagin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 Phil era o del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rovavelmente não. Ele não joga bem.” Outro sorriso. “É da segunda divisão. Ele se mu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nomes mudaram na minha cabeça, e eu tabulei uma lista de possibilidades em um segu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mesmo tempo, eu estava imaginando um cenário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sua mãe mandou você para cá para poder viajar com ele.” Eu disse. Fazer especulaçõ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mais fácil obter respostas do que com fazer perguntas. Funcionou de novo. Seu queix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elevou um pouco, parecendo teim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ela não me mandou pra cá,” ela disse, e sua voz tinha um novo, pesado tom.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culação tinha a chateado, mas eu não podia ver como. “Eu quis vi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ude entender o significado, ou a fonte de seu pique. Eu estava perdi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2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u desisti. Ela não fazia sentido nenhum. Ela não era como os outros humanos. Talvez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lêncio em seus pensamentos e o perfume de seu cheiro não eram as únicas coisas for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rmal n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entendo.” Eu admiti, odiando ced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pirou, e olhou nos meus olhos por mais tempo que os humanos normais consegui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por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a ficou comigo primeiramente, mas ela sentia falta dele,” ela explicou devagar, seu t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umentando a cada palavra. “Isso a fazia infeliz... então eu decidi que era hora de passar alg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mpo com Charli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franzido no meio de seus olhos aume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agora você está infeliz,” eu murmurei. Eu não conseguia parar de dizer minhas hipóte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voz alta, tentando aprender suas reações. Essa não parecia tão fora de mar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?” ela disse, como se não fosse nem um aspecto a ser conside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tinuei a olhar nos olhos, sentindo que eu finalmente consegui a primeira olhadinha em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ma. Eu vi naquela única palavra que ela se colocava embaixo no ranking de suas priorida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erente de muitos humanos, as suas necessidades estavam bem abaixo na li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ra altruí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u via isso, o mistério da pessoa que se escondia dentro dessa mente quieta começ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diminuir um pou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não parece justo,” eu disse. Eu estremeci, tentando parecer casual, tentando conciliar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intensidade da minha curios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iu, mas não havia nada nesse som. “Ninguém te contou ainda? A vida não é just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rir com suas palavras, mas eu não senti nada. Eu sabia que alguma coisa peque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bre a injustiça da vida. “Acho que eu já ouvi isso em algum lu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mim, parecendo confusa de novo. Seus olhos foram para longe e então volta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os meu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é isso,” ela me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não estava pronto pra essa conversa acabar. O pequeno V no meio de seus olhos,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manescente sentimento de arrependimento, me incomodava. Eu queria leva-lo embora co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dedo. Mas, é claro, eu não podia a tocar. Não era segu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á fazendo um belo papel.” Eu falei devagar, ainda considerando a próxima hipótese. “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osto que está sofrendo mais do que deixa transparece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ez uma careta, seus olhos se estreitando e sua boca se virando em um beiço de lado, 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u para frente da classe. Ela na gostava quando eu acertava. Ela não era o mártir médio –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queria uma audiência para a sua d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ou errad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remeceu suavemente, mas fingiu não me ouv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me fez sorrir. “Acho que nã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isso interessa a você?” ela ordenou, ainda olhando pra fr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oa pergunta.” Eu admiti, mais para mim mesmo do que uma resposta par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discernimento era melhor que o meu – ela via o centro das coisas enquanto eu tentava 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cantos, procurando por pistas. Os detalhes de sua vida humana não deveriam importar 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rrado eu me importar com o que ela pensa. Depois de tentar proteger minha famíli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speitas, os pensamentos humanos não eram signific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estava acostumado a ser perceptivo as coisas. Eu confiava muito na minha audição ext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u não era tão perceptivo tanto quanto eu me dava crédi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ota suspirou e olhou para frente da classe. Algo sobre sua expressão frustrada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graçado. A situação, a conversa era engraçada. Nunca ninguém esteve em tanto perigo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causa quanto essa garota – a qualquer momento eu poderia, distraído pela ridícu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bsorção à conversa, inalar pelo meu nariz e atacar ela antes de poder parar – e el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ritada porque não respondi sua pergu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ou irritando você?” eu perguntei, sorrindo por ser tudo tão absur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mim rapidamente, e então seus olhos pareciam presos pelo meu olh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exatamente,” ela me disse. “Estou mais irritada é comigo mesma. É tão fácil de ler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 – minha mãe sempre me chama de livro aberto.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2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juntou as sobrancelh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ara ela maravilhado. A razão que ela estava chateada era porque ela pensava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a a enxergar muito facilmente. Que bizarro. Eu nunca gastei tanto esforço em enten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ém em minha vida – ou existência, porque vida não era a palavra certa. Eu não tinha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o contrário,” eu discordei, me sentindo estranho... atento, como se algo tivesse escondido aqu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u não podia ver. Eu estava na beira, a premonição me fazendo ansioso. “Acho você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ícil de le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você deve ser um bom leitor,” ela adivinhou, tentando fazer suas próprias especulaçõ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ram, bem no al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m geral sou.” Eu concord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 bem abertamente, deixando meus lábios exporem meus dentes, os afiados dentes, fe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âmin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a coisa idiota de se fazer, mas eu estava abruptamente, inesperadamente desesper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dar algum aviso para a garota. Seu corpo estava mais perto de mim do que antes. Por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fugiu de mim com medo? Claro que ela tinha visto uma boa parte do meu lado escur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uitiva como ela e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ude ver se meu aviso teve o efeito que eu queria. O Sr Banner chamou atençã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sse, e ela se virou para frente para ver. Ela parecia um pouco aliviada pela interrupção, en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vez ela tenha entendido subconsciente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pero que ela ten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conheci que a fascinação crescia dentro de mim, mesmo se eu tentasse tirar. Eu não po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r nada para não achar Bella Swan interessante. Ou então, ela não podia fazer nada. Eu j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ansioso para ter outra chance de conversar com ela. Eu queria saber mais sobre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ãe, sua vida antes de vir para cá, sua relação com seu pai. Todas esses detalhes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gnificado que iria me mostrar mais quem ela era. Mas cada segundo que eu passava com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 erro, um risco que ela não deveria tom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jogou seu cabelo bem na hora que eu me permiti respirar de novo. Uma particular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centrada onda de seu cheiro bateu contra minha garga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como no primeiro dia. A dor da seca queimante me fazia tonto. Eu teria que segurar a me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a me manter no lugar. Dessa vez eu tinha um pouco mais de controle. Eu não quebrei nad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o menos. O monstro grunhiu dentro de mim, mas não teve prazer com minha dor. Ele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 selado. Pelo mo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arei de respirar, e fui para mais longe que pude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eu não podia a achar fascinante. Quanto mais interessante eu a achava, mais fácil er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tar. Eu já tinha escorregado duas vezes hoje. Será que faria o terceiro, que não seria meno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o sinal tocou, e voei da classe – provavelmente destruindo toda impressão de educ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tinha construído naquela hora. De novo, eu tossi no ar limpo, molhado lá fora que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algo que curava. Eu me senti com pressa de colocar a maior distancia que pude entre eu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me esperou na porta de nossa aula de Espanhol. Ele leu minha louca expressão por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foi? ele imagin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inguém morreu,” eu murmu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ho que isso é algo. Quando eu vi Alice matando aula no final, eu pensei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nós entrávamos na sala, eu vi sua memória de alguns momentos atrás, vista pela por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berta de sua sala. Alice estava andando e com o rosto sem foco, cruzando o piso em direção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édio de ciência. Se Alice precisasse de sua ajuda, ela pedi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echei meus olhos em horror e nojo enquanto sentava no meu lugar. “Eu não percebi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tão perto. Eu não pensei que eu estava... eu não vi que era tão ruim,” eu sussur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foi, ele me assegurou. Ninguém morreu, cert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erto,” eu disse pelo meus dentes. “Pelo menos não dessa vez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vez fique mais fácil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.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2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, talvez você a mate. Ele estremeceu. Você não seria o primeiro a dar uma bola fora. Ningu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a te julgar tão duramente. Algumas vezes uma pessoa só cheira tão bem. Estou surpres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agüentou ta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está ajudando, Emmett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revoltado pela aceitação dele pela idéia que eu iria matar a garota, que isso e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 jeito inevitável. Era culpa dela que ela cheirava tão be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i quando aconteceu comigo... ela lembrou, me levando com ele meio século atrás, e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ugar no campo, quando uma mulher de meia-idade estava tirando seus lençóis do varal.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iro das maçãs estavam no ar – a época de colheita e as frutas rejeitadas estavam no chão,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chucados em sua pele e a fragrância em nuvens. O campo era o fundo para o cheiro de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harmonia. Ele andou pelo campo, muito obviamente para a mulher, para irritar Rosalie.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éu estava roxo, laranja onde estavam as arvores ao oeste. Ele teria continuado o caminho 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veria ter razão para ele lembrar daquela noite, exceto pela brisa que atingiu os lençóis 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iro da mulher chegou ao rosto de Emm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h,” eu grunhi silenciosamente. Como se minha própria memória da sede não fosse o sufi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i. Eu não agüentei um segundo. Eu nem pensei em resist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emória dele ficou muito explícita para eu agüen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quei em pé, meus dentes juntos o suficiente para que cortassem aç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a bien, Edward?” Senora Goff perguntou, assustada pelo meu movimento repentino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ver minha face em sua mente, e eu sabia que parecia b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perdona,” eu murmurei, enquanto eu ia para a por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mmett – por favor, puedas tu ayuda a tu hermano?” ela perguntou, gesticulando em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eção enquanto eu saía do lu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,” ouvi-o dizer. E então estava bem do meu l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me seguiu até o lado do prédio, onde me alcançou e colocou a mão no meu omb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rei a mão dele com uma desnecessária força. Teria quebrado os ossos em uma m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a, e os ossos do braço que estavam ju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sculpa, Edward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.” Eu respirava fundo, tentando clarear minha cabeça e meus pulmõ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tão ruim quanto isso?” ele perguntou, tentando não pensar no cheiro e no sabor de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mória, enquanto perguntava, e não tendo suce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ior, Emmett, pio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ficou silencioso por um mo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vez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não seria melhor se eu acabasse com isso logo. Volte para a sala, Emmett. Eu quero fic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zinh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se virou sem outra palavra ou pensamento e andou rapidamente para longe. Ele diria par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fessora de espanhol que eu estava enjoado, ou matando aula, ou que era um vampir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fora de controle. A desculpa realmente importava? Talvez eu não fosse voltar. Talvez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sse que ir emb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i para o meu carro de novo, para esperar a escola acabar. Me esconder.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ia ter passado o tempo tomando decisões, mas como um viciado, eu me achei procur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a tagarelice por entre os prédios. As vozes familiares se destacavam, mas eu não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essado em escutar as visões de Alice ou as reclamações de Rosalie agora. Eu achei Jéss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cilmente, mas a garota não estava com ela, então eu continuei a procurar. Os pensamento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Newton me chamaram a atenção, e eu a achei, no ginásio com ela. Ele estava infeliz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que eu conversei com ela hoje na aula de biologia. Ele estava correndo pela resposta d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le trouxe o assunto de volt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unca vi ele conversando com alguém por mais que uma palavra aqui ou ali. É claro qu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ia achar Bella interessante. Eu não gosto da maneira que ele olha pra ela. Mas ela não pare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animada com ele. O que ela disse? ‘Imagino o que havia com ele na última Segunda’. Al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im. Não parecia que ela ligava. Não deve ter sido muito uma convers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se tirava pra fora do pessimismo, animado pela idéia de que Bella não estivesse interess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mim. Isso me incomodou um pouco mais do que era aceitável, então eu parei de escuta-l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2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loquei um CD de músicas violentas no meu rádio, e então aumentei o som até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fundasse a voz deles. Eu tinha que me concentrar na música para me manter longe de volt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vir os pensamentos de Mike Newton sobre a garot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rapaceei algumas vezes, enquanto a hora chegava perto. Não espiar, eu tentei convencer 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 mesmo. Eu só estava preparando. Eu queria saber exatamente quando ela sairia do ginási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la viria para o estacionamento. Eu não queria que ela me tomasse de surpre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os estudantes saíam do ginásio, eu saí do meu carro, não sabendo porque eu fiz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chuva estava fraca – a ignorei enquanto caía no meu cabe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que ela me visse aqui? Eu esperaria que ela conversasse comigo? O que 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n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me mexi, embora eu tentei me convencer a voltar ao carro, sabendo que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ortamento era repreensivo. Eu manti meus braços cruzados no meu peito e respirava b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vagar enquanto eu a via andar em minha direção, sua boca se virando pra baixo nos ca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olhou pra mim. Algumas vezes ela olhei para as nuvens com uma careta, como se elas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ndess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quei desapontado quando ela chegou ao seu carro antes de passar por mim. Ela teria fal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igo? Eu teria falado com 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ntrou em seu Chevy vermelho desbotado, uma caminhonete enferrujada que era mais vel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o pai dela. Eu a olhei ligar a caminhonete – o motor velho fez um barulho mais alt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quer outro carro no estacionamento – e então colocou suas mãos em direção ao 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quecido. O frio era desconfortável pra ela – ela não gostava. Ela passava seus dedos pelo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los, colocando-os em direção do aquecedor como se quisesse seca-los. Eu imaginei com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nete estaria cheirando, e rapidamente saí desse pensa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ao seu redor para sair, e finalmente olhou em minha direção. Ela me encarou de vol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apenas meio segundo, e tudo o que eu pude ler em seus olhos era a surpresa antes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rasse seus olhos pra longe e movesse a caminhonete dando ré. E então parou de novo,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seira de sua caminhonete perdendo uma colisão com o carro de Erin Teague por algu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ntímet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elo espelho retrovisor, sua boca aberta em desapontamento. Quando o outro car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ou por ela, ela chegou todos os pontos cegos duas vezes e então saiu do estaciona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cuidadosamente que me fez sorrir. Era como se ela pensasse que ela era perigosa em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ne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pensamento de Bella Swan sendo perigosa pra qualquer um, não importa o que ela es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igindo, me fez rir enquanto ela dirigia por mim, olhando diretamente pra fr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- FENÔME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verdade, eu não estava com sede, mas decidi sair para caçar naquela noite. Uma peque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se de prevenção, mesmo sabendo que seria inadequ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veio comigo; nós dois não havíamos estado sozinhos desde que eu havia retornado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nali. Enquanto corríamos pela floresta escura, eu o ouvi pensando sobre a despedi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ressada da última sema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sua lembrança, eu vi a maneira como meus traços estavam retorcidos num viol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espero. Eu senti sua surpresa e sua súbita preocup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Edward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tenho que ir, Carlisle. Eu tenho que ir agor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aconteceu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ada. Ainda. Mas vai acontecer, se eu fica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havia vindo para tocar meu braço. Eu senti como o havia machucado quando me encolh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evitar a sua m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entend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já... já houve alguma vez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ssisti a mim mesmo respirar profundamente, vi a luz selvagem nos meus olhos através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ltro de sua profunda preocup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Alguma vez uma pessoa cheirou melhor para você que o resto deles? Muito melhor?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3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u soube que ele havia entendido, meu rosto caiu de vergonha. Ele veio me toca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gnorando quando eu me afastei de novo, e deixou sua mão no meu omb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aça o que tiver que fazer para resistir, filho. Eu vou sentir sua falta. Aqui, pegue o meu carro.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rápid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estava pensando agora se havia feito a coisa certa, me mandando embora. Imaginand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não havia me magoado com sua falta de confian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, eu suspirei enquanto corria. “Aquilo era o que eu precisava. Eu poderia ter traído aqu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fiança tão facilmente, se você tivesse me dito para fica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into muito que você esteja sofrendo, Edward. Mas você deveria fazer o que for capaz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ter a criança Swan viva. Mesmo que signifique que você precisará nos deixar de nov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, eu sei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você voltou? Você sabe o quão feliz eu estou de tê-lo aqui, mas se isso é difíc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mais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gosto de me sentir um covarde”, eu admi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havíamos diminuído o passo – agora mal estávamos numa corrida leve através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urid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melhor que colocá-la em perigo. Ela vai ter partido em um ano ou dois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certo, eu sei disso”. Pelo contrário, entretanto, suas palavras apenas me fizeram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sioso por ficar. A garota iria embora em um ano ou doi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parou de correr e eu parei com ele; ele virou para examinar minha express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Mas você não vai fugir, não é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inclinei minh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É por orgulho, Edward? Não há vergonha alguma em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não é orgulho que me mantém aqui. Não agor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Não tem para onde ir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i uma risada curta. “Não. Isso não me pararia, se eu conseguisse me obrigar a parti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ós iremos com você, é claro, se for isso o que você precisa. Você só tem que pedir. Você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dou por eles, sem reclamar. Eles não vão se queixar diss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levantei uma sobrancel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riu. “Sim, Rosalie talvez, mas ela te deve isso. De qualquer forma, é muito melhor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tirmos agora, sem ter causado danos, do que se partirmos depois, depois que uma vida te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do terminada”. No fim, todo o humor havia ido emb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encolhi com suas palavr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”, eu concordei. Minha voz soava rou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você não vai parti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. “Eu deveri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te segura aqui, Edward? Eu não estou conseguindo ver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sei se eu consigo explicar”. Para mim mesmo não fazia sent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mediu minha expressão por um longo mo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eu não vejo. Mas respeitarei sua privacidade, se você prefe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o. É generoso da sua parte, dado que eu não dou privacidade a ninguém”. Com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ceção. E eu estava fazendo tudo o que podia para privá-la disso, não estav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os nós temos nossas peculiaridades. Ele riu de novo. Vamo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havia acabado de sentir o rastro de um pequeno rebanho de cervos. Era difícil reunir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usiasmo pelo que era, mesmo sob as melhores circunstâncias, um aroma que fazia me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dar água na boca. Agora, com a memória do sangue fresco da garota na minha mente,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roma na verdade revirava o meu estôma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. “Vamos”, eu concordei, apesar de saber que forçar mais sangue por minha garga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judaria tão pou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dois assumimos uma posição de caçada e deixamos o rastro desinteressante nos pux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lenciosamente para frent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3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mais frio quando voltamos para casa. A neve derretida havia congelado de novo;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se um fino lençol de vidro cobrisse tudo – cada ponta de pinheiro, cada folha das planta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da lâmina de grama estava congel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Carlisle foi se vestir para seu turno matinal no hospital, eu fiquei perto do ri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do o sol nascer. Eu me sentia quase inchado de tanto sangue que havia consumi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bora eu soubesse que a falta de sede significaria pouco quando eu sentasse ao lad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io e estático como a pedra em que me sentava, eu encarei a água fria que corria ao lad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rgem congelada, olhando através daquela ce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estava certo. Eu deveria deixar Forks. Eles poderiam espalhar alguma história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licar a minha ausência. Intercâmbio na Europa. Visitando parentes distantes. Fug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dolescente. A história não importava. Ninguém questionaria mu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apenas um ano ou dois, e então a garota desapareceria. Ela continuaria com sua vida –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ria uma vida para continuar. Ela iria para alguma faculdade, envelheceria, começaria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reira, talvez se casaria com alguém. Eu conseguia visualizar – conseguia ver a garota vesti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ira de branco e andando num passo ritmado, de braços dados com seu pa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stranha, a dor que a imagem me causou. Eu não conseguia entendê-la. Será que 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inveja, porque ela teria um futuro que eu nunca poderia ter? Isso não fazia sentido. Cada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s humanos ao meu redor tinha o mesmo potencial a frente – uma vida-, e eu raramente par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invejá-l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eria deixá-la ter seu futuro. Parar de arriscar sua vida. Era a coisa certa a ser feita. Carlis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pre estava certo sobre o caminho certo. Eu deveria escutá-lo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sol se ergueu detrás das nuvens, e uma luz fraca brilhou sobre toda a camada de ge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dia a mais, eu decidi. Eu a veria uma vez mais. Eu podia suportar isso. Talvez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cionasse minha desaparição, armaria a histó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ia ser difícil; eu conseguia sentir isso na pesada relutância que já estava me fazendo pens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desculpas para ficar – para adiar o fim da linha por mais dois dias, três, quatro... Mas eu i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r a coisa certa. Eu sabia que podia confiar nos conselhos de Carlisle. E eu sabia que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 conflito muito grande para tomar a decisão certa sozin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 conflito muito grande. Quanto disso vinha da minha curiosidade obsessiva, e quanto do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tite insaciável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trei, para trocar de roupa para ir ao colég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estava me esperando, sentada no último degrau antes do terceiro and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vai partir de novo, ela me acus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 e assen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consigo ver para onde você está indo dess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inda não sei para onde estou indo”, eu suspi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o que você fiqu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minh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vez Jazz e eu poderíamos ir com você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es precisarão de você mais do que tudo, quando eu não estiver aqui para vigiar para eles.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e em Esme. Você tiraria metade da família dela em uma só tacad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vai deixá-la tão tris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. É por isso que você tem que fica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não é o mesmo que tê-lo por perto, e você sabe d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. Mas eu tenho que fazer o que é cert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há muitos caminhos certos e muitos caminhos errados, não é mesm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um breve momento ela estava absorta em uma de suas estranhas visões; eu assisti com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as imagens indistintas torciam e giravam. Eu vi a mim mesmo misturado com sombr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ranhas que eu não conseguia decifrar – formas nebulosas, imprecisas. E então, de repent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pele estava brilhando na luz do sol de uma pequena e aberta clareira. Este era um lug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conhecia. Havia uma figura na clareira comigo, mas, de novo, era imprecisa, não ali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ficiente para ser reconhecida. As imagens tremeram e desapareceram quando um milh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quenas escolhas rearranjaram o futuro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absorvi muito dessa”, eu disse quando a visão ficou escur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3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ambém não. Seu futuro está mudando e mudando tanto que eu não consigo acompanh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ach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ou, e foi repassando uma vasta coleção de memórias de suas outras visões recentes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respeito. Eram todas do mesmo jeito – borradas e vag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eu acho que alguma coisa está mudando”, ela falou em voz alta. “Sua vida parece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a encruzilhad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 sinistramente. “Você percebe que soou como um cigano de araque no carnaval, cert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ostrou sua pequena língua pa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hoje está tudo bem, não?”, eu perguntei, minha voz abruptamente apreensi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vejo você matando ninguém hoje”, ela garant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o, Alic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á se vestir. Eu não direi nada – eu deixarei que você diga aos outros, quando esti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parad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levantou e disparou escada abaixo, seus ombros levemente alarmados. Sentirei sua fal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ver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, eu também sentiria muita falta dela, eu pens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i uma jornada silenciosa até o colégio. Jasper podia sentir que Alice estava chateada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a coisa, mas ele sabia que se ela quisesse falar a respeito, já o teria feito. Emmet e Rosal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m inconscientes de todo o resto, tendo um de seus momentos, encarando os olhos um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o maravilhados – era um pouco nojento assistir de fora. Nós sabíamos muito bem do qu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esperadamente apaixonados eles eram. Ou talvez eu estivesse sendo um pouco amar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que eu era o único que estava sozinho. Em alguns dias era mais difícil do que em outr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viver com três pares de amantes que combinavam perfeitamente. Hoje era um destes di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vez todos eles fossem ficar mais felizes quando eu não estivesse mais por perto, malhumor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beligerante como o homem velho que eu deveria ser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É claro, a primeira coisa que eu fiz quando chegamos ao colégio foi procurar pela garota. Apen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preparando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mbaraçoso como meu mundo de repente parecia estar vazio de qualquer coisa qu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 ela – toda a minha existência centrada ao redor da garota, ao invés de em mim mes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ra fácil o bastante de entender, na verdade; depois de oitenta anos das mesmas cois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o dia e toda noite, cada mudança era um ponto de absor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inda não havia chegado, mas eu podia ouvir o perigoso barulho do seu motor na distân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inclinei ao lado do carro para esperar. Alice ficou comigo, enquanto os outros foram dire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a aula. Eles estavam aborrecidos com a minha fixação – era incompreensível para e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um humano podia reter minha atenção por tanto tempo, não importava o quão delicioso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che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ota dirigiu devagar para dentro do meu campo de visão, seus olhos atentos na estrad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s mãos apertadas no volante. Ela parecia nervosa com alguma coisa. Levei um segund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brir o que era, para perceber que hoje todos os humanos tinham a mesma expres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ocupada. Ah, a pista estava escorregadia com o gelo, e todos estavam procurando dirig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idadosamente. Eu podia ver que ela estava levando o risco adicional muito a sé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quilo pareceu alinhado com o pouco que eu havia aprendido sobre sua personalidade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dicionei isso à minha pequena lista: ela era uma pessoa séria, uma pessoa respons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cionou não muito longe de mim, mas ela ainda não havia me notado ainda, parado aqu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ncarando. Eu imaginei, o que ela iria fazer quando percebesse? Iria corar e ir embora? Es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i o meu primeiro palpite. Mas talvez ela fosse encarar de volta. Talvez ela viesse falar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spirei fundo, enchendo meus pulmões esperançosamente, por via das dúvi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aiu da picape com cuidado, testando o chão escorregadio antes de colocar seu peso n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olhou para cima, e isso me frustrou. Talvez eu iria falar com el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isso seria er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o invés de se virar na direção do colégio, ela foi até a parte de trás da picape, se agarrando 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ateral da carroceria de um jeito cômico, não confiando em seus passos. Aquilo me fez sorrir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nti os olhos de Alice no meu rosto. Eu não escutei ao que quer que isso a tivesse fe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r – eu estava me divertindo demais, assistindo à garota checar as correntes de neve nos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3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neus. Na verdade ela parecia estar correndo o risco de cair, pela maneira como seus pé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m escorregando. Ninguém mais parecia estar tendo problemas – será que ela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cionado na pior parte do gel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ou ali, olhando para baixo com uma expressão estranha no rosto. Era... terna? Com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a coisa sobre o pneu a estivesse deixando... emocionad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, a curiosidade doeu como uma sede. Era como se eu tivesse que saber o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pensando – como se nada mais import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iria falar com ela. Ela parecia mesmo estar precisando de uma ajuda de qualquer forma, pe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os até que ela estivesse fora do piso escorregadio. É claro, eu não poderia lhe oferecer iss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eria? Eu hesitei, dividido. Por mais avessa à neve que ela parecesse, dificilmente ela ach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-vindo o toque da minha mão fria e branca. Eu deveria ter vestido luvas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!”, Alice arfou em voz al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stantaneamente, eu escaneei seus pensamentos, a princípio achando que eu tinha feito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lha ruim e que ela me via fazendo algo imperdoável. Mas não tinha simplesmente nada a 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yler Crowley havia optado por fazer a curva para dentro do estacionamento a uma velocid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rudente. A escolha o faria sair deslizando por um pedaço de gel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visão veio apenas meio segundo antes da realidade. A van de Tyler dobrou a esquina 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estava assistindo à conclusão que havia feito os lábios de Alice arfarem horroriz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esta visão não tinha nada a ver comigo, mas mesmo assim ela tinha tudo a ver comig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que a van de Tyler – os pneus neste exato momento atingindo o gelo no pior ângulo possí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tava prestes a girar ao redor do estacionamento e esmagar a garota que havia se torna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ter sido convidada, o ponto focal do meu mu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sem a visão de Alice, ler a trajetória do veículo, que estava fugindo do controle de Tyle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ria sido simples o bast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ota, parada exatamente no lugar errado atrás de sua picape, olhou para cima, desorient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o som dos pneus cantando. Ela olhou direto nos meus olhos horrorizados, e então se vir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assistir à aproximação de sua mor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la! As palavras foram gritadas na minha cabeça, como se pertencessem a outra pesso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preso aos pensamentos de Alice, eu vi a imagem de repente se alterar, mas eu não ti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mpo para esperar e ver qual seria o desfec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lancei através do estacionamento, me atirando entre a van que escorregava e a gar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lisada. Eu me movi tão rápido que tudo era um borrão, menos o objeto do meu foco.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viu – olhos humanos não poderiam acompanhar o meu vôo –, ainda encarando a enor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ma que a iria esmagar entre a estrutura de metal da sua picap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agarrei pela cintura, me movendo com urgência demais para ser delicado como ela exig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fosse. No centésimo de segundo entre o momento em que eu puxei sua delicada for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fora do caminho da morte, e o instante em que eu me choquei ao solo com ela nos m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aços, eu estava vividamente consciente do seu corpo, frágil e quebradiç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u ouvi sua cabeça se chocando contra o gelo, eu senti como se eu tivess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nsformado em gelo, 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não tive nem um segundo completo para checar sua condição. Eu ouvi a van atrá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, fazendo barulho enquanto se dobrava ao redor da imponente carroceria de ferro da pica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garota. Estava mudando de curso, arqueando, vindo na direção dela de novo – como s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 um ímã, a atraindo em nossa dire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roga”, eu sibil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já havia feito demais. Enquanto eu quase voava para tirá-la do caminho, 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letamente consciente do erro que estava cometendo. Saber que isso era errado não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ediu, mas eu não estava inconsciente do risco que estava correndo – não só eu, mas tod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famíl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exp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isto certamente não iria ajudar, mas de jeito nenhum eu permitiria que a van fosse b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cedida em sua segunda tentativa de tirar a vida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soltei e atirei as minhas mãos, agarrando a van antes que ela pudesse tocar a garota.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ça da van me atirou contra o carro estacionado ao lado da picape, e eu podia sentir sua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3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rutura partindo por detrás de meus ombros. A van vibrou e chacoalhou contra o intransponí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bstáculo que eram meus braços, e então se inclinou, se equilibrando instavelmente sobre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uas rodas do lado op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h, pelo amor de tudo que é sagrado, as catástrofes não iriam terminar nunca? Havia alg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 a mais que podia dar errado? Eu não poderia ficar sentado aqui, segurando a van no ar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do pelo resgate. Também não podia atirá-la para longe – havia o motorista a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iderado, seus pensamentos incoerentes com o pân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nando internamente, eu atirei a van de forma que voasse na direção oposta a nós por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stante. Enquanto caía de volta para mim, eu a peguei embaixo da estrutura com a mão direit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coloquei meu braço esquerdo ao redor da cintura da garota novamente e a arrastei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baixo da van, a segurando apertado ao meu lado. Seu corpo se moveu frouxamente enqu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girava até que suas pernas estivessem no espaço livre – ela estava consciente? Qu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no eu havia causado a ela com a minha tentativa não-planejada de resgat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ixei a van cair, agora que não poderia machucá-la. Ela se chocou com o solo, todas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s janelas se despedaçando em unísso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abia que estava no meio de uma crise. O quanto ela havia visto? Outras testemunh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m visto eu de repente me materializar ao lado dela, atirar e agarrar novamente a van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tentava tirá-la de baixo? Estas questões deveriam ser minha maior preocup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estava nervoso demais para realmente me preocupar com a ameaça de exposiçã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eira que eu deveria. Aterrorizado demais porque eu poderia tê-la machucado em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ativa de protegê-la. Assustado demais por tê-la tão perto de mim, sabendo como seri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roma se eu me permitisse inalar. Consciente demais do calor do seu corpo macio, pression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a o meu – mesmo contra o duplo obstáculo de nossas jaquetas, eu podia sentir aqu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lo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primeiro medo era o mais forte. Quando os gritos de nossas testemunhas irromperam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sso redor, eu me inclinei para analisar sua face, para verificar se ela estava consciente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do fervorosamente que ela não tivesse nenhum sangra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estavam abertos, encarando em choqu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?”, eu perguntei com urgência. “Você está bem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ou bem”, ela respondeu automaticamente com uma voz atordo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ívio, tão intenso que era quase uma dor, me inundou quando eu ouvi a sua voz. Eu inalei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re meus dentes, e não me incomodei com a queimação na minha garganta. Ela era qu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-vin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lutou para sentar, mas eu não estava preparado para soltá-la. Eu me sentia como se foss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alguma forma.... mais seguro? Melhor, no mínimo, mantendo-a apertada ao meu l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enha cuidado”, eu a alertei. “Eu acho que você bateu a sua cabeça bem for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havia cheiro de sangue fresco – por piedade -, mas isso não significava que não havia da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no. Eu estava abruptamente ansioso para levá-la até Carlisle e sua aparelhagem comple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radiolog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w”, ela disse, seu tom comicamente chocado enquanto ela percebia que eu estava certo sob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i o que eu pensei”. O alívio fez aquilo parecer engraçado para mim, quase frívo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foi que...”. Sua voz se arrastou, e suas pálpebras vibraram. “Como você chegou aqui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ápid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alívio se tornou amargo, o bom humor desapareceu. Ela tinha percebido coisas dem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ora que parecia que a garota estava decente, o nervosismo pela minha família era seve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ava parado bem do seu lado, Bella”. Eu sabia, por experiência própria, que s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esse confiante o suficiente quando mentia, isso faria qualquer questionador menos segu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ver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lutou para se mover de novo, e desta vez eu permiti. Eu precisava respirar para interpre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papel corretamente. Eu precisava de distância do calor do seu sangue quente, para qu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se combinasse com o aroma e me dominasse. Eu escorreguei para longe dela, tão lon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to era possível no pequeno espaço entre os carros destruídos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3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 encarou, e eu encarei de volta. Desviar o olhar primeiro era um erro que só um mentiro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ompetente cometeria. Minha expressão era suave, benigna... o que pareceu confundi-la. Is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bo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local do acidente estava cercado agora. A maioria estudantes, crianças, empurrand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curando através dos destroços se algum corpo mutilado estava visível. Houve uma confu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gritos e uma efusão de pensamentos chocados. Eu escaneei as mentes para verificar se e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não estavam suspeitando, e então me virei e me concentrei apenas na gar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distraída pela confusão. Ela olhou ao redor, ainda com uma expressão atordoada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ou ficar de pé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us minha mão levemente no seu ombro para segurá-la sent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penas fique quieta por enquanto”. Ela parecia estar bem, mas será que ela realmente dev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r mexendo o pescoço? Novamente, eu ansiei por Carlisle. Meus anos de estudo da teori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dicina não eram nada comparado com seus séculos de prát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está frio”, ela retruc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havia quase sido esmagada até a morte duas vezes distintas, e em outra quase teve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nas amputadas, e era o frio que a preocupava. Uma risada escapou por entre meus dent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tes de eu me lembrar de que a situação não era engraç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piscou, e então seus olhos se focaram no meu rosto. “Você estava bem ali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quilo me deixou sério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na direção sul, embora não houvesse nada agora para ser visto além do l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assado da van. “Você estava perto do seu carr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eu não estav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te vi”, ela insistiu; sua voz era infantil quando ela estava sendo teimosa. Seu queix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jetou para f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, eu estava perto de você, e te puxei para fora do caminh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carei profundamente seus olhos escancarados, tentando convencê-la a aceitar 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são – a única versão racional em quest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mandíbula enrijeceu. “N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ficar calmo, não entrar em pânico. Se ao menos eu conseguisse mantê-la quieta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ns momentos, para destruir as evidências... e descreditar sua história, revelando sobr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chucado em su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deveria ser fácil, manter essa garota silenciosa e cheia de segredos quieta? Se ao me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onfiasse em mim, por apenas alguns segundo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favor, Bella”, eu disse, e minha voz estava intensa demais, porque eu subitamente qu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a confiasse em mim. Um desejo estúpido. Que sentido faria para ela confiar em mi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ê?”, ela perguntou, ainda na defensi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nfie em mim”, eu ped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promete que vai me explicar tudo mais tard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quei irritado por ter que mentir para ela de novo, quando eu desejava tanto que de alg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ma eu pudesse merecer sua confiança. Então, quando eu respondi, fui sec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á be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á bem”, ela repetiu no mesmo to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a tentativa de resgate ao nosso redor começava, adultos chegando, autoridad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ionadas, sirenes na distância – eu tentei ignorar a garota e colocar minhas prioridades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rdem correta. Eu procurei dentro de cada mente no estacionamento, as testemunhas e a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aram depois, mas não pude encontrar nada perigoso. Muitos estavam surpresos d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em aqui ao lado de Bella, mas todos concluíram – já que não havia mais nada que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udesse concluir – que eles simplesmente não tinham reparado que eu estava parado ao l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 antes do acid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oi a única que não aceitou a explicação mais simples, mas ela seria considerad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stemunha menos confiável. Ela estava assustada, traumatizada, sem mencionar o machuc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cabeça. Possivelmente em choque. Seria aceitável se ela estivesse confusa, não seri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guém lhe daria crédito, contra tantos outros expectadore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encolhi quando ouvi os pensamentos de Rosalie, Jasper e Emmet, chegando agora 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na do acidente. Eu pagaria caro por isso esta noit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3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apagar a marca que meu ombro havia deixado no carro marrom claro, mas a gar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perto demais. Eu teria que esperar até que ela estivesse distraí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frustrante esperar – tantos olhos sobre mim – enquanto os humanos lutavam para tirar a v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perto de nós. Eu poderia tê-los ajudado, apenas para acelerar o processo, mas eu já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encrenca demais e a garota tinha olhos afiados. Finalmente, eles conseguiram afastá-l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ficiente para que os paramédicos conseguissem se aproximar com suas mac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rosto familiar e grisalho me avali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ei Edward”, disse Brett Warner. Ele também era um enfermeiro registrado, e eu o reconhe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hospital. Era um golpe de sorte – a única sorte de hoje – que ele foi o primeiro a nos alcanç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seus pensamentos, ele notava que eu estava alerta e calmo. “Tudo bem, filh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erfeitamente, Brett. Nada encostou em mim. Mas tenho medo de que Bella aqui possa ter t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concussão. Ela bateu a cabeça bem forte quando eu a tirei do caminho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ett desviou sua atenção para a garota, que me atirou um violento olhar de traição. Oh,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dade. Ela era a mártir silenciosa – ela preferia sofrer em silênc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la não contradisse minha história imediatamente, e isso fez com que eu me sentisse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nqüi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próximo paramédico tentou insistir para que eu me permitisse ser tratado, mas não foi difíc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uadi-lo. Eu prometi que deixaria meu pai me examinar, e ele deixou estar. Com a maioria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s, falar seguramente era tudo o que era necessário. Com a maioria dos humanos,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com a garota, claro. Será que ela se encaixava em algum dos padrões normai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les colocaram o suporte de pescoço nela – e seu rosto ficou vermelho vivo de vergo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u aproveitei o momento de distração para silenciosamente arrumar o amassado no car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rrom com a parte de trás do meu pé. Apenas meus irmãos perceberam o que 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ndo, e eu ouvi a promessa mental de Emmet de cuidar de qualquer coisa que eu deixa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trá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rato por sua ajuda – e mais grato porque pelo menos Emmet já parecia ter perdoado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igosa escolha – eu estava mais relaxado quando entrei na ambulância e me sentei no ban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frente, junto com Br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chefe de polícia chegou depois que eles tinham colocado Bella na parte de trás da ambulân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sar de os pensamentos do pai de Bella estarem mudos, o pânico e a preocupação eman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mente do homem afundaram quase todos os outros pensamentos na vizinhança. Ansiedade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lpa sem palavras, uma grande onda das duas, emanaram dele enquanto ele via sua única fil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ma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anaram dele e através de mim, ecoando e tomando força. Quando Alice me alertou de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tar a filha do Chefe Swan iria matá-lo também, ela não estava exager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voz se arqueou com a culpa, enquanto eu ouvia a sua voz cheia de pân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”, ele gri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ou perfeitamente bem, Char – pai”. Ela expirou. “Não há nada de errado comig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segurança mal suavizou o terror dele. Ele se virou de uma vez para o paramédico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óximo, demandando por mais informaçõ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não foi até eu ouvir ele falar, formando sentenças perfeitamente coerentes apesar de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ânico, que eu percebi que seu nervosismo e preocupação não eram mudos. Eu só...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a ouvir as palavras exa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mm. Charlie Swan não era tão silencioso quanto sua filha, mas eu podia ver de quem ela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uxado. Interess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unca havia passado muito tempo perto do chefe de polícia da cidade. Eu sempre o tomei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pessoa de pensamento lento – e agora percebia que o lento era eu. Seus pensament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m parcialmente selados, mas não ausentes. Eu apenas podia perceber sua direção,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m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ouvir mais atentamente, para ver se eu podia encontrar nesse novo quebra-cabeç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simples, a chave dos segredos da garota. Mas a esta altura Bella já estava colocada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te de trás, e a ambulância seguiu seu camin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i difícil me separar desta possível solução para o mistério que agora me obcecava. Mas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que pensar – analisar o que havia acontecido hoje por cada ângulo. Eu tinha que escutar,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3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certificar de que não nos havia colocado em tanto perigo que teríamos que part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ediatamente. Eu tinha que me concent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havia nada no pensamento dos paramédicos que me preocupasse. Pelo que eles podi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zer, não havia nada de muito grave com a garota. E, até agora, Bella estava cooperando com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istória que eu havia cri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principal prioridade, quando chegamos no hospital, era ver Carlisle. Eu passei apressado pel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tas automáticas, mas fui incapaz de me esquecer completamente de tomar conta de Bella;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tive um olho nela através dos pensamentos dos paramédic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i fácil encontrar a mente familiar do meu pai. Ele estava sentado em sua salet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letamente sozinho – o segundo golpe de sorte neste dia aza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arlisl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havia ouvido a minha aproximação, e estava alarmado tão logo viu o meu rosto. Ele ficou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é num salto, sua face ficando pálida como um fantasma. Ele se inclinou para frente, sobr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a de nogueira cuidadosamente organiz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 – você não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não, não é iss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respirou profundamente. Claro que não. Me desculpe por permitir o pensamento. Seus olh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é claro, eu deveria saber... Ele reparou nos meus olhos, ainda dourados, com alív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ela está ferida, Carlisle. Provavelmente nada sério, mas –“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aconteceu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 acidente de carro estúpido. Ela estava no lugar errado na hora errada. Mas eu não po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r lá parado – assisti-la ser esmagada –“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ece de novo, eu não entendi. Como você se envolve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a van deslizou pelo gelo”, eu suspirei. Estava encarando a parede atrás dele enqu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ava. Ao invés de uma multidão de diferentes diplomas, havia uma simples pintura a óleo –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suas favoritas, um Hassam não descoberto. “Ela estava no caminho. Alice viu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roximando; mas não havia tempo para mais nada a não ser realmente correr pe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cionamento e arrastá-la para fora do caminho. Ninguém notou... a não ser ela. Eu tamb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 que parar a van, mas de novo, ninguém viu... além dela. Eu... eu sinto muito, Carlisle.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nos colocar em perig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contornou a mesa e colocou sua mão no meu omb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fez a coisa certa. E não deve ter sido fácil para você. Estou orgulhoso, Edwar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ora eu podia olhá-lo no olho. “Ela sabe que tem alguma coisa... errada comig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não importa. Se tivermos que partir, partiremos. O que ela diss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a cabeça, um pouco frustrado. ”Nada aind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a concordou com a minha versão dos eventos – mas está esperando por uma explicaç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franziu a testa, ponder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a bateu a cabeça – bem, eu fiz isso”, eu continuei rápido, “eu a empurrei para o chão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ça. Ela parece bem, mas... eu não acho que vai ser difícil descredibilizar sua vers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senti uma pessoa sem honra, enquanto dizia estas palavr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ouviu o desgosto na minha voz. Talvez isso não seja necessário. Vamos ver 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ontece, sim? Parece que eu tenho uma paciente para chec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favor”, eu disse. “Eu estou tão preocupado que eu a tenha machucad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xpressão de Carlisle se tranqüilizou. Ele alisou seus cabelos claros – apenas alguns t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claros que seus olhos dourados – e r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á sendo um dia interessante para você, não? Na sua mente eu podia ver a ironia, e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graçado, pelo menos para ele. Uma bela reversão de papéis. Em algum momento dur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quele curto e descuidado segundo em que eu voei pelo estacionamento congelado, eu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transformado de assassino em protet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 com ele, lembrando do quão certo eu havia estado de que Bella jamais precisari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teger de qualquer outra coisa mais do que de mim mesmo. Havia um nervosismo no meu ris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que, apesar da van, aquilo ainda era completamente verdad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3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guardei sozinho na sala de Carlisle – uma das horas mais longas que eu já havia vivido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vindo o hospital cheio de pensame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yler Crowley, o motorista da van, parecia estar mais machucado do que ela, e as atenções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raram para ele enquanto ela esperava para fazer um raio-X. Carlisle se manteve no plan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ndo, confiando no diagnóstico dos paramédicos de que a garota havia se machucado apen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emente. Isto me deixou nervoso, mas eu sabia que ele estava certo. Bastaria olhar em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to e ela imediatamente se lembraria de mim, do fato de que havia alguma coisa errada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família, e isso poderia fazê-la começar a fa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ertamente tinha um parceiro interessado o bastante com quem conversar. Tyler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umido pela culpa de quase tê-la matado, e não conseguia se calar a respeito disso. Eu po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 a expressão dela pelos olhos dele, e estava claro que ela queria que ele parasse. Como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via iss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uve um momento tenso para mim quando Tyler perguntou como ela havia conseguido sair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perei, sem respirar, enquanto ela hesi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”, ele a ouviu dizer. E então ela fez uma pausa tão longa que Tyler achou que sua pergunt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sse deixado confusa. Finalmente, ela continuou. “Edward me puxou para fora do caminh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xpirei. E então minha respiração acelerou. Eu nunca havia ouvido ela dizer meu nome 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gostei da maneira que soava – mesmo apenas ouvindo através dos pensamentos de Tyl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ouvir pessoalment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dward Cullen”, ela disse, quando Tyler não parecia saber de quem ela estava falando. Qu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cebi já estava na porta, minha mão na maçaneta. O desejo de vê-la estava ficando mais for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recisava lembrar a mim mesmo da necessidade de tomar cuid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e estava parado perto de mim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ullen?”. Huh. Que estranho. “Eu não vi ele”. Eu poderia ter jurado... “Uau, foi tudo tão rápi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cho. Ele está bem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sim. Ele está em algum lugar por aqui, mas eles não fizeram ele usar um supor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o pescoç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a aparência pensativa de seu rosto, a suspeita se apertando nos seus olhos, mas est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quenas mudanças na sua aparência não eram captadas por Tyl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é bonita, ele estava pensando, quase surpreso. Mesmo neste estado. Não é meu tipo usual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ainda assim... eu devia levá-la para sair. Compensar por hoj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no corredor, e então na sala de emergência, sem pensar por um segundo n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fazendo. Por sorte, a enfermeira entrou na sala antes que eu pudesse – era a ho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fazer o raio-X. Eu me inclinei contra a parede numa alcova após a esquina, e tentei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compor enquanto ela era levada emb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importava que Tyler a achasse bonita. Qualquer um perceberia isso. Não havia razã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sentir... como eu me sentia? Perturbado? Ou bravo estaria mais correto? Isso não faz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do nenhu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quei onde estava tanto quanto consegui, mas a impaciência me venceu e eu dei a volt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indo para a sala de radiologia. Ela já havia sido levada de volta para a sala de emergênci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pude checar seus exames de raio-x enquanto a enfermeira estava de cos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senti mais calmo. Ela estava bem. Eu não a havia machucado, não de ver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me encontrou a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parece melhor, ele come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penas olhei diretamente para a frente. Nós não estávamos sozinhos, os corredores chei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atendentes e visit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sim. Ele colocou seus raios-x sob a luz, mas eu não precisava olhar de novo. Eu vejo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á absolutamente bem. Muito bem, Edwar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som da aprovação de meu pai criou uma reação mista em mim. Eu ficaria satisfeito, exce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o fato de que eu sabia que ele não aprovaria o que eu iria fazer agora. Pelo menos, el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rovaria se soubesse das minhas verdadeiras motivaçõe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vou falar com ela – antes que ela te veja”, eu murmurei. “Agir naturalmente,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nada tivesse acontecido. Amaciar as coisas”. Todas razões aceitáve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assentiu, ainda olhando os raios-x. “Boa idéia. Hmm”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3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ara ver o que estava prendendo seu intere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e para todas essas contusões curadas! Quantas vezes a mãe dela a derrubou?. Carlisle ri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si mesmo de sua pi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ou começando a achar que a garota simplesmente tem muita má sorte. Sempre no lug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rado e na hora errad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ks certamente é o lugar errado para ela, com você aqu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cu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á em frente. Amacie as coisas. Eu me juntarei a você momentane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aí rapidamente, me sentindo culpado. Talvez eu seja um mentiroso realmente bom, se po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ganar Carlis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u cheguei na sala de emergência, Tyler estava murmurando baixo, aind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ulpando. A garota tentava escapar do remorso dele fingindo que dormia. Seus olh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m fechados, mas sua respiração não estava tranqüila, e de vez em quando seus dedos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rvariam impaciente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carei seu rosto por um longo momento. Esta era a última vez que eu a veria. Este fa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parou uma dor aguda no meu peito. Será que era porque eu odiava deixar qualquer quebracabeç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solução? Isso não parecia uma explicação boa o bast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nalmente, eu respirei profundamente e me movi para o campo de visão de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Tyler me viu, ele começou a falar, mas eu coloquei um dedo em meus lábi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a está dormindo?”, eu murmu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lhos de Bella estalaram abertos e focalizaram o meu rosto. Eles se alarga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mentaneamente, e depois de estreitaram em raiva ou suspeita. Eu me lembrei que tinha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pel a interpretar, então sorri para ela como se nada de estranho tivesse ocorrido nesta manhã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ém de uma pancada em sua cabeça e um pouco de imaginação correndo sol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ei Edward”, Tyler disse. “Eu realmente sinto – “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levantei uma mão para interromper seu pedido de desculpas. “Sem sangue, sem culpa”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e ironicamente. Sem pensar, eu sorri muito abertamente por causa da minha piada inter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imensamente fácil ignorar Tyler, parado a não mais que um metro e meio de mim, cober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ngue fresco. Eu nunca havia entendido como Carlisle era capaz de fazer isso – ignora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ngue em seus pacientes para tratá-los. Não poderia a tentação constante distraí-lo,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igosa...? Mas, agora... eu podia ver como, se você estivesse suficientemente focado em alg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tentação não significaria n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fresco e exposto, o sangue de Tyler não se comparava com o de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antive minha distância dela, me sentando ao pé da cama de Tyl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, qual o veredito?”, eu perguntei 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lábio inferior crispou um pouco. “Não há simplesmente nada de errado comigo, mas eles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deixam ir. Por que você não está amarrado a uma maca como o resto de nó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impaciência me fez sorrir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ia ouvir Carlisle no corredor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tudo sobre quem você conhece”, eu disse levemente. “Mas não se preocupe, eu vim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gatá-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ssisti a sua reação cuidadosamente enquanto meu pai entrou na sala. Seus olhos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rregalaram e sua boca literalmente caiu de surpresa. Eu rosnei internamente. Sim,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amente havia notado a similar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, Srta. Swan, como está se sentindo?”, Carlisle perguntou. Ele tinha reservada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eira maravilhosa de tranqüilizar os pacientes em segundos. Eu não podia dizer como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fetava a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ou bem”, ela disse silencios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prendeu seus raios-x à placa iluminada junto à cama. “Seus raios-x têm uma bo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arência. Sua cabeça está doendo? Edward disse que você a bateu bem fort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pirou, e disse, “Estou bem” novamente, mas desta vez a impaciência transpareceu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voz. E ela olhou furiosamente na minha dire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foi para mais perto dela e correu seus dedos gentilmente por seu couro cabeludo até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encontrou o galo sob o seu cabe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ui pego fora de guarda pela onda de emoções que se chocou comig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4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havia visto Carlisle trabalhar com humanos milhares de vezes. Há anos atrás, eu até mes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ajudei informalmente – apesar de que apenas em situações em que não havia sang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volvido. Então não era uma coisa nova para mim, assisti-lo interagir com a garota como s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 tão humano quanto ela. Eu havia invejado seu controle muitas vezes antes, mas aquilo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o mesmo que esta emoção. Eu invejava mais do que o seu controle. Me doía a diferenç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re Carlisle e eu – que ele pudesse tocá-la tão gentilmente, sem medo, sabendo que nunca i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chucá-l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remeu, e eu me remexi na cadeira. Eu tive que me concentrar, por um momento, em man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postura relax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olorido?”, Carlisle perguntou. Seu queixo se levantou um pouco. “Na verdade não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a pequena faceta de sua personalidade se mostrou: ela era valente. Não queria mostr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aquez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ssivelmente a criatura mais vulnerável que eu já havia visto, e ela não queria parecer fra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risinho escapou por meus lábi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 encarou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”, Carlisle disse, “seu pai está na sala de espera – você pode ir para casa com ele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volte aqui se você sentir tontura ou se tiver qualquer problema com sua visã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pai dela estava aqui? Eu passei através dos pensamentos na sala de espera lotada, mas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 encontrar sua indistinta voz mental dentre o grupo, e então ela começou a falar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o, sua expressão ansi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posso voltar para o colégi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alvez você devesse pegar leve por hoje”, Carlisle suger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se reviraram de volta para mim. “Ele vai voltar para a escol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ir normalmente, amaciar as coisas... esquecer da maneira como me sinto quando ela me ol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etamente nos olho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lguém tem que espalhar a boa notícia de que sobrevivemos”, eu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a verdade”, Carlisle corrigiu, “aparentemente a maior parte dos alunos do colégio se encont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sala de esper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ntecipei a reação dela desta vez – sua aversão à atenção. Ela não me desapo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 não!”, ela lamentou, e colocou suas mãos sobre seu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gostava de finalmente ter acertado. Eu estava começando a entendê-l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quer ficar aqui?”, Carlisle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não!”, ela disse rapidamente, passando suas pernas pelo lado da cama e escorregando at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s pés tocassem o chão. Ela cambaleou para frente, desequilibrada, para os braço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. Ele a segurou e a estabiliz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, a inveja me inund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ou bem”, ela disse antes que ele pudesse comentar, um rosa claro em suas bochech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o, aquilo não incomodaria Carlisle. Ele se certificou de que ela estava equilibrada, e en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ou caírem suas mã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ome Tylenol para a dor”, ele instru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está doendo tant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sorriu enquanto assinava sua ficha. “Parece que você é extremamente sortud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virou o rosto levemente, para me encarar com os olhos rígidos. “Sorte que Edward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ustamente parado perto de mi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 bem, sim”, Carlisle concordou rapidamente, ouvindo a mesma coisa na sua voz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ouvido. Ela não tinha descartado suas suspeitas. Ain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a sua, Carlisle pensou. Lide com isso como achar melh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uito obrigado”, eu sussurrei, rápida e silenciosamente. Nenhum dos humanos me ouviu.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ábios de Carlisle se curvaram um pouco com meu sarcasmo enquanto ele se virava para Tyl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enho medo de que você tenha que ficar um pouco mais”, ele disse enquanto começav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aminar os cortes deixados pela janela part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, eu havia criado a confusão, então era apenas justo que eu lidasse com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caminhou deliberadamente na minha direção, não parando até que es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onfortavelmente perto. Eu me lembrei de como havia esperado, antes de toda a confusão,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viesse me abordar... isso era como uma gozação daquele desej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sso falar com você por um minuto?”, ela sibilou pa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hálito quente acariciou minha face e eu tive que recuar um passo. A atração que ela exer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bre mim não havia diminuído nem um pouco. Toda vez que ela estava perto de mim, e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parados todos os meus piores, mais urgentes instintos. Minha boca se enchia de venen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corpo se preparava para atacar – para prendê-la nos meus braços e levar sua garganta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meus d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mente era mais forte que meu corpo, mas por muito pou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u pai a está esperando”, eu a recordei, minha mandíbula ríg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irou através de Carlisle e Tyler. Tyler não prestava nenhuma atenção em nós, mas Carlis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nitorava cada respiração min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idado, Edwar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gostaria de falar com você a sós, se você não se importa”, ela insistiu numa voz baix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dizer a ela que eu me importava muito, mas eu sabia que teria que fazer iss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 momento. Eu deveria simplesmente resolver isso lo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cheio de tantas emoções conflitantes enquanto andava irritado para fora da sala,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os atrapalhados atrás de mim, tentando acompanh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nha um show a interpretar agora. Eu conhecia o papel que interpretaria – eu conhecia be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sonagem. Eu seria o vilão. Eu iria mentir e ridicularizar e ser cru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a contra todos os meus melhores impulsos – os impulsos humanos a que eu tinha me agarr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todos esses anos. Eu nunca quis merecer confiança mais do que neste momento, quand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ia destruir todas as possibilidades disso acontec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o pior foi saber que esta seria a última memória que ela teria de mim. Esta era minha cen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ped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rei par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quer?”, eu perguntei fri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ecuou por causa da minha hostilidade. Seus olhos ficaram assustados, a expressão qu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ombrav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me deve uma explicação”, ela disse numa voz baixa; seu rosto claro empalidec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muito difícil manter minha voz áspera. “Eu salvei sua vida – não te devo nad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ecuou – queimava como ácido ver minhas palavras machuc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prometeu”, ela suspi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, você bateu sua cabeça, você não sabe do que está falan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queixo se levantou. “Não há nada de errado com a minha cabeç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irritada agora, e isso facilitou as coisas para mim. Eu encontrei seu olhar, assumi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expressão ainda menos amig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quer de mim, Bell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quero saber a verdade. Eu quero saber por que estou mentindo por você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la queria era justo o suficiente – me frustrava ter que negar isso 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acha que aconteceu?”, eu quase rosnei par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s palavras brotaram como em uma corrente. “Tudo o que eu sei é que você não estava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nhum lugar perto de mim – Tyler também não te viu, então não venha me dizer que eu bati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 muito forte. Aquela van ia esmagar a nós dois – mas não o fez, e suas mãos deixa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rcas na lateral dela – e você deixou um afundado no outro carro, e você não está ne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uco machucado – e a van deveria ter esmagado as minhas pernas, mas você 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rando...” De repente, ela contraiu os dentes e seus olhos estavam brilhando com lágri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derrama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encarei, minha expressão a ridicularizando, embora o que eu realmente sentisse fo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mor; ela tinha visto tu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acha que eu tirei uma van de cima de você?”, eu perguntei sarcastic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espondeu com um curto ace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voz ficou mais zombeteira. “Ninguém vai acreditar em você, sab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ez um esforço para controlar sua raiva. Quando ela respondeu, pronunciou cada palav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iberadamente devagar. “Eu não vou contar a ningué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ealmente queria dizer isso – eu podia ver nos seus olhos. Mesmo furiosa e traída,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velaria meu segre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4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ê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choque arruinou minha expressão cuidadosamente preparada por meio segundo, e entã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recompus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o que importa?”, eu perguntei, trabalhando para manter minha voz seve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mporta para mim”, ela disse intensamente. “Eu não gosto de mentir – então é melhor que ha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bom motivo pelo qual estou fazendo iss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me pedindo que confiasse nela. Tanto quanto eu queria que ela confiasse em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sta era uma linha que eu não podia atravess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voz permaneceu sem sentimento. “Você não pode simplesmente me agradecer e deix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lá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a”, ela disse, e então ela se ressentiu silenciosamente, aguard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vai deixar para lá, não é mesm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este caso...” Eu não poderia dizer para ela a verdade que eu queria dizer... e que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dizer. Eu preferia que ela inventasse sua própria história do que soubesse o que eu e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que nada poderia ser pior do que a verdade – eu era um pesadelo vivo, direto das página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história de horror. “Eu espero que goste de desapontament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nos encaramos furiosamente. Era estranho o quanto a sua raiva inspirava simpatia.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gatinho furioso, macio e inofensivo, inconsciente de sua própria vulnerabil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orou e contraiu os dentes novamente. “Por que você simplesmente se dá ao trabalh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questão não era uma que eu estava esperando ou preparado para responder. Eu perdi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ole do papel que estava interpretando. Eu senti a máscara escorregar do meu rosto, 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e a ela – nesta única vez – a ver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sei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morizei o rosto dela pela última vez – ainda tinha linhas de raiva, o sangue ainda não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desconcentrado de suas bochechas – e então eu me virei e caminhei para longe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 - Visõ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oltei para escola. Esta era a coisa certa a fazer, a melhor maneira de se tornar imperceptí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fim do dia, quase todos os alunos tinham retornado a classe, também. Apenas Tyler e Bell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ucos outros - que estavam provavelmente usando o acidente como chance para cabular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maneciam aus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deveria ser tão difícil para mim fazer a coisa certa. Mas, toda tarde, eu estava range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dentes contra o desejo ardente que eu tinha de cabular. Também - a fim de encontr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um caçador.Um obsessivo caçador. Um obsessivo vampiro caçad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scola hoje foi - de algum modo, impossível - cada vez mais chata do que parecia ter ido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ana passada. Igual a coma. Era como se a cor tivesse drenado dos tijolos, das árvores,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éu, dos rostos ao meu redor...Eu olhei fixamente as rachaduras nas pare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outra coisa certa que eu deveria estar fazendo....mas não estava. Certamente, era tamb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coisa errada. Tudo dependia da perspectiva de como você v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perspectiva dos Cullens- não apenas um vampiro, mas um Cullen, alguém que pertenci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mília, uma condição rara no mundo – a coisa certa a fazer seria algo como is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estou surpreso em ver você na sala, Edward. Eu soube que você se envolveu em um terrí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idente nesta manhã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Sim, eu me envolvi, Sr. Barner, mas eu fui o único sortudo." Um sorriso amigável. "Eu não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eri em nada....eu desejaria poder dizer o mesmo para Tyler e Bella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Como eles estão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acho que Tyler está bem....apenas alguns aranhões superficiais devido ao pára-brisa.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ho certeza sobre Bella." Um olhar preocupado."Ela pode ter tido uma concussão. Eu escut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a ficou um pouco incoerente por um tempo – vendo coisas. Eu sei que os médicos estav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ocupados..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como eu deveria ter sido. Isto era o que eu devia a minha famíl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estou surpreso em ver você na sala, Edward. Eu soube que você se envolveu em um terrí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idente nesta manhã."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4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não me machuquei." Não sor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r. Barner deslocou seu peso de pé-a-pé, desconfortavel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tem alguma idéia de como Tyler Crowley e Bella Swan estão? Eu soube que houve algu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erimentos..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colhi os ombros "Eu não saberia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r. Barner limpou sua garganta. " Er, certo...", ele disse, meu olhar fixo e frio fez sua voz pare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pouco forç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andou rapidamente de volta a frente da sala e começou sua explan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 era a coisa errada a fazer.A não ser que você olhasse por um ponto de vista obscu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to parecia ser tão...tão ofensivamente descortês difamar uma garota por suas costa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cialmente quando ela estava provando ser mais confiável do que eu tinha sonhado.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e nada para me trair, apesar de ter uma boa razão para tanto. Deveria eu trair ela quando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fez nada além de manter o meu segre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ve uma conversa quase idêntica com a Sra. Goff – apenas em Espanhol um pouco mais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m Inglês – e Emmett me deu um longo olh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pero que você tenha uma boa explicação para o que aconteceu esta manhã, Rose está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é de guer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olei meus olhos sem olhar para 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tualmente tinha imaginado um perfeita e audível explicação.Apenas supondo que se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sse feito nada para parar a van de esmagar a garota... Eu recuei deste pensamento. Mas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ivesse sido batida, se ela tivesse sido destroçada e sagrando, o fluido vermelho derraman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desperdiçando sobre o asfalto, o aroma do sangue fresco pulsando através do a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remeci novamente, mas não apenas em horror.Parte de mim tremia em desejo. Não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teria sido capaz de observar o sangue dela sem expor a todos nós, em muito mais 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flagrante, e de um jeito choc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a perfeita e audível desculpa....mas eu não deveria usá-la.era tão vergonh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u não tinha pensado nisto por um longo temo depois do fato, neglig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e para Jasper, Emmett continuou, absorto do meu devaneio. Ele não está tão nervoso.....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é mais resolv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o que ele pretendia, e por um momento a sala girou ao meu redor. Minha raiva estava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umindo tanto que uma neblina vermelha nublou minha visão. Eu pensei, eu deveria verific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HEESH, EDWARD! SEGURE-SE! Emmett gritou para mim de sua cabeça. Sua mão caiu sob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ombros, me segurando em minha cadeira antes que eu pudesse saltar para os meus pé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raramente usava sua força completamente – havia raramente uma necessidade, para ele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tão forte do que qualquer vampiro que nós tínhamos encontrado – mas ele usava agora.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rtou meu braço, um pouco mais do que me abaixando. Se ele estivesse me empurrando,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deira debaixo de mim teria um colap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IDADO! Ele orden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me acalmar,mas estava difícil. O ódio queimava em minh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não fará nada até que todos nós falemos.É apenas um pensamento da cabeça dele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concentrei relaxando, e eu senti a mão de Emmett se afroux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e não chamar tanta atenção de si mesmo. Você já está em problemas suficientes com i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spirei profundamente e Emmett me liber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rocurei ao redor da sala rotineiramente, mas nosso confronto tinha sido tão curto e silencio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apenas algumas pessoas sentadas atrás de Emmett tinham percebido.Nenhum de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uberam a causa, e eles eram indiferentes.Os Cullens eram esquisitos - todos já sabia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ldição, garoto, você está uma confusão. Emmett adicionou, simpatia em seu to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Me morda" Eu murmurei embaixo da minha respiração, e eu escutei sua alta ris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não falou com rancor e eu deveria ser mais agradecido por sua nature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ntraída.Mas eu poderia ver que as intenções de Jasper faziam sentido para Emmett,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estava considerando como isto poderia ser o melhor modo de 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raiva estava a ponto de estourar, malmente sobre controle. Sim, Emmett era mais forte 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ra, mas ele ainda teria que me bater em uma luta livre. Ele clamava por isto, era por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paceava. Mas escutar pensamentos era como uma grande parte do que eu era como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ensa força era parte dele. Nós estávamos inteiramente iguais na lut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4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luta? Era onde estava minha cabeça? Estava eu indo lutar com a minha família por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a que eu mal conheci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ensei sobre isto por um momento, pensei sobre o frágil sentimento do corpo da garota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braços em justaposição a Jasper, Rose e Emmett – sobrenaturalmente forte e rápi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quinas de matar por naturez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 , eu deveria lutar por ela. Contra minha família. Eu estremec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não era justo deixá-la indefesa quando eu era o único que colocou ela em per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oderia vencer sozinho, embora, não contra três deles.e eu imaginei quem poderia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ali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certamente. Ele não iria lutar contra ninguém, mas ele seria completamente contra a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ígnio de Rose e Jasper. Isto poderia ser tudo que eu precisava. Eu veri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me, duvidoso. Ela não tomaria partido contra mim tampouco, e ela odiaria descordar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, mas ela seria de qualquer plano que mantivesse sua família intacta.Sua prim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ioridade não seria probidade e sim eu. Se Carlisle era a alma de nossa família, Esme er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ação. Ele nos deu um líder eu merecesse seguir, ela faz seguindo um ato de amor. Todos 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amos uns aos outros – mesmo sobre a fúria que sinto em frente de rose e Jasper ago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planejando lutar contra eles para salvar a garota. Eu sabia que os am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....eu não tinha a menor idéia. Provavelmente dependeria sobre o que ela viu vindo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ria do lado do vencedor. Eu imagin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, eu deveria fazer isto sem ajuda. Eu não iria lutar por eles sozinho, mas eu não iria deix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ota ser machucada por minha culpa. Isto poderia significar uma ação evasiva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Riva , ficou um pouco estúpida de repente, humor negro. Eu poderia imaginar com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 deveria reagir pelo meu seqüestro a ela. Claramente, eu raramente adivinharia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ções direito, mas que outras reações ela poderia ter alem de terro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estava certo como manejar isto, embora, seqüestra-se-ª Eu não seria capaz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manecer perto dela por muito tempo. Eventualmente, eu deveria apenas entregar ela de volt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sua mãe. Mesmo que muito disto fosse perigoso. Par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também para mim. Eu percebi de repente. E se eu matasse ela por acidente....eu não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atamente seguro de quanta dor isto iria me causar. Mas eu sabia que seria multifacetad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n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tempo passou rapidamente enquanto eu ponderava sobre todas as complicações 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ente; a discussão esperando por mim em casa, o conflito com a minha família, o cumpri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poderia ser forçado a ir posteriormente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oderia me queixar que a vidafora da escola era monótona nunca mais. A garota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dado tu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e eu andamos silenciosamente em direção ao carro quando a sirene tocou.ele est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ocupando comigo, e se preocupando com Rosálie.Ele sabia que lado ele deveria escolher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rtel, e isso incomodava 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utros estavam esperando por nós no carro, também em silêncio.Nós éramos um grupo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ieto. Somente eu poderia escutar os gri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diota! Lunático! Retardado! Imbecil! Egoísta, tolo irresponsável! Rosálie manteve uma const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rente de insultos no topo de sua cabeça aberta. Isso dificultou escutar os outros, mas eu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gnorei o melhor que eu pu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estava certo sobre Jasper. Ele estava certo de sua condu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estava com problemas, preocupada com Jasper, movendo rapidamente as imagens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turo.Não importa qual direção, Jasper iria para a garota, Alice sempre me via lá, bloque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. Interessante nem Rosalie nem Emmett estavam com ele nas visões. Então Jasper planej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balhar sozinho. Isso era uma boa coi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era o melhor, certamente o mais experiente lutador entre nós.Minha única vantagem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poderia armazenar (ver) os seus movimentos antes de ele faz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unca tinha lutado mais do que por diversão com Emmett e Jasper – apenas perdendo tem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brincadeiras estúpidas. Eu me senti doente em realmente pensar em machucar Jaspe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não isto. Apenas bloqueá-lo. Isto era tu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concentrei em Alice. Memorizando as diversas formas de ataque de Jasper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4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u fiz isto, suas visões deslocaram, movendo-se mais e mais longe da casa dos Swa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machucando ele antes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 com isso , Edward.Não pode acontecer desta maneira. Eu não irei deix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a respondi, apenas continuei observ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omeçou a procurar mais longe, a frente, no nevoeiro, tempo incerto de distint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ssibilidades. Tudo era sombrio e va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incólume maneira do lar, o silêncio carregado não melhorou. Eu estacionei na garagem gran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a de casa; a Mercedes de Carlisle já estava lá, próxima do grande jipe de Emmett,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rcedes de Rosalie e do meu Vanquish.Eu estava feliz que ele já estivesse em casa –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lêncio iria acabar explosivamente, e eu queria ele La quando isso acontece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entramos em linha reta na sala de jan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la, claramente, nunca fora usada para servir os seu propósitos.Mas equipada com uma me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mogno oval longa rodeado de cadeiras - nós éramos cuidadosos sobre ter todos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essórios corretos no lugar.Carlisle gostava de usá-la como uma sala de conferências. E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rupo com tantas personalidades fortes e diferentes, as vezes era necessário para discutir cois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calma, de maneira comport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nha um sentimento que mesmo sentando não iria me ajudar muito hoj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sentou em seu usual assento na ponta oriental da mesa. Esme estava ao seu lado – e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ravam as mãos em cima da me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lhos de Esme estavam em mim. De um ouro profundo cheio de concernên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que. este era o seu único pensa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sejei poder sorrir para a mulher que era realmente a minha verdadeira mãe, mas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confiança nela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ntei do outro lado de Carlisle. Esme alcançou em volta dele e pôs sua mão em m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mbros.ela não tinha idéia do que estava para começar, ela apenas estava preocupada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teve o melhor senso do que estava por vir. Seus lábios estavam pressiona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rtadamente juntos e sua testa esta enrugada. A expressão parecia tão velha para um ros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ov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todos sentaram, eu pude ver as linhas sendo extraí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sentou diretamente do outro lado de Carlisle, na outra extremidade da longa mesa.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u penetrantemente para mim,, nunca desvi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sentou ao lado dela, seu rosto e seus pensamentos ambos esquisi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hesitou, e então foi permanecer contra a parede atrás de Rosalie, Ele estava decidi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tento ao resultado da discussão. Meus dentes prenderam ju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foi a última a entrar e seus olhos focariam em alguma coisa longe, - no futuro ainda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distinto pra ela usar. Sem parecer pensar sobre ela sentou perto de Esme. Ela esfregou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sta cmo se estivesse com dor. Jasper se contraiu ocasionalmente, e considerou participar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, mas manteve-se em seu lu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spirei profundamente. Eu tinha que começar isto – eu tinha que ser o primeiro a fa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Me desculpe" eu disse olhando primeiramente para rose, depois par Jasper e então Emmett."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retendia colocar nenhum de vocês em risco.Foi imprudente, eu tomo tod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onsabilidade por minha imprudente ação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olhou malignamente para mim. " O que você pretende com, `tomar tod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onsabilidade?`Como você vai consertar isto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 do jeito que você pretende" eu disse, trabalhando para manter minha voz igual e calma. "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ou disposto a ir embora agora, se isso melhorar as coisas."se eu acreditasse que a gar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ria segura, se eu acreditasse que nenhum de vocês iriam tocar nela. Eu emendei em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", Esme murmurou. "Não, Edward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i um tapinha em sua mão. "É apenas por alguns anos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sme está certa." Emmett disse "Você não pode ir a qualquer lugar agora.Seria o opos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judar.Nós teremos que saber o que as pessoas estão pensando, agora mais do que nunca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lice pegará coisa maior" Eu discord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balançou sua cabeça." Eu acho que Emmett está certo, Edward.A garota provavel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ará se você desaparecer."u todos nós partimos, ou nenhum de nós."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4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la não irá falar nada." Eu insisti rapidamente. Rose estava quase explodindo e eu queria es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to ara fora primeir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não conhece a mente dela." Carlisle me lemb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sei muito disto. Alice me auxiliará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olhou fixamente para mim exausta. "eu não posso ver o que irá acontecer se nó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gnorarmos isto.." ela olhou furiosamente para Rose e Jasp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la não pode ver esse futuro – não quando Rosalie e Jasper estão tão decididos cont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gnorar o incid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palmas das mãos de Rosalie estalaram com força na mesa em um barulho alto. "Nós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emos permitir um humano a chance de dizer qualquer coisa.Carlisle você deveria 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to.Mesmo se nós decidirmos todos desaparecer, não é seguro deixar historias para trás. Nó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vemos tão diferentemente do restante de nossa espécie – você sabe que há aquele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ariam uma desculpa para apontar os dedos. Nós temos que ser mais cuidadosos 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quer outro!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ós deixamos rumores para trás antes." Eu a relemb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penas rumores e suspeitas, Edward. Sem nenhuma testemunha ocular e evidências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videncia!" Eu zomb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Jasper estava balançando a cabeça aquisciente, seus olhos du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Rose – "Carlisle começ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Me deixe terminar Carlisle. Não precisa ser uma grande produção. A garota bateu a cabeç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je. Então talvez os ferimentos voltaram mais graves do que pareciam." Rose encolheu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mbros."Cada mortal tem a chance de ir dormir e não acordar. Os outros devem esperar que nó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mpemos depois nós mesmos. Tecnicamente, isto deve ser o trabalho de Edward, e isto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bviamente excedente dele.Você sabe eu sou capaz de controlar.Eu não deixarei nenh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vidência atrás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Sim Rosalie, todos nós sabemos o quão hábil assassina você é." Eu rosn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ssobiou para mim, furi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dward, por favor" Carlisle disse. Então ele volto para Rosalie. "Rosalie, eu olhei de uma out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eira em Rochester porque eu senti que você esta no seu dever de justiça.O homem que 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tou tinha feito mal a você monstruosamente. Está não é a mesma situação. A garota Swan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inocente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 é nada pessoal, Carlisle" Rosalie disse através de seus dentes. "Isto é para proteger nó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os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uve um breve momento de silêncio enquanto Carlisle pensava através de sua respo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le assentiu, os olhos de Rosalie brilharam. Ela deveria saber melhor. Mesmo se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sse sido capaz de ler os seus pensamentos, eu poderia ter antecipado suas próxi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lavras. Carlisle nunca se compromet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sei bem o que você pretende , Rosalie, mas.... eu tenho como muito, para que nossa famíl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lha a pena se proteger. O ocasional.....acidente ou lapso de controle é um a lamentável par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quem nós somos." Eu estava muito agradecido de ele ter incluído a si mesmo no plur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sar dele nunca ter tido um lapso. "Assassinar uma criança sem culpa a sangue frio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iramente outra coisa. Eu acredito que ela apresenta, se ela falar sua suspeita ou não, não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nhum grande risco. Se nós fizemos exceções para protegermos nós mesmos, nosso risco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mais importante. Nosso risco esta perdendo na essência de quem nós somos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trolei minha expressão muito cuidadosamente. Eu não deveria sorrir largamente, 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laudir como eu desejei pod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olhou zangada. "Apenas sendo responsável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Sendo insensível" Carlisle corrigiu gentilmente. "Cada vida é preciosa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suspirou pesadamente, e seus lábios finos fizeram beiço. Emmett deu pancadinhas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ombro. "Tudo ficará bem, Rose." Ele a encorajou em uma voz baix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 questão." Carlisle continuou. "Nós devemos nos mudar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", Rosalie gemeu."Nós já estamos instalados. Eu não quero ser estudante do segundo a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!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pode manter a sua idade atual, claramente." Carlisle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 nós teríamos que mudar em quanto tempo?" Ela contou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4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encolheu os omb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gosto daqui. Há tão pouco sol. Nós conseguimos quase ser normais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Bem, certamente nós não teremos que decidir isto agora. Nós podemos esperar e ver se iss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rna necessário. Edward parece ter certeza que a garota Swan ficará quieta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buf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não estava nem longe preocupado com Rose. Eu poderia ver que ela iria junto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quer decisão de Carlisle, não importando o quão enfurecida ela estava comigo.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versas tinham mudado para assuntos sem importân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permanecia sem se mex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tendi o por quê. Antes dele e Alice nos conhecesse, eles tinham vivido em zon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bate, um impiedoso cinema de guerra. Ele conhecia as conseqüências de se insultar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gra. Ele tinha visto terríveis conseqüências com os seus próprio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e muito não tentando acalmar Rosalie com suas faculdades extras.nem tentou aborrecê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estava se segurando indiferente desta decis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Jasper" eu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me olhou atento, sua face sem express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la não irá pagar pelo meu erro. Eu não irei permitir isso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la vai tirar proveito disto, então? Ela deveria morrer hoje, Edward. E a único forma de corrig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eito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h" ela suspirou. Sua decisão estava clara em um novo futuro. "Vê, Bella não irá dizer n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há nada do que se preocupar com isso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jeito como ela disse o nome da garota....como se elas já fossem confidentes próximas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lice', eu sufoquei. "O que...é isto...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te disse que havia uma mudança vindo,..Eu não sei, Edward". Mas ela fechou seu maxilar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ude ver que havia algo a mais.Ela estava tentando não pensar sobre isto, ela se focou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pente com dificuldades em Jasper, embora ele estivesse tão atordoado no progresso que a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cisão f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azia isto as vezes quando queria manter algo longe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 que, Alice?O que você está escondendo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cutei Emmett rosnar. Ele sempre ficava frustrado quando Alice eu tínhamos esses tip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ver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balançou sua cabeça tentando não me deixar ent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è sobre a garota?" Eu exigi. "É sobre Bella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inha apertado seus dentes em concentração. Mas quando eu falei o nome de Bella,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rregou. Ela escorregou somente na ultima e fina porção de segundo, mas foi long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fi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" Eu gritei. Eu escutei minha cadeira cair no chão e somente então eu percebi que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bre os meus pé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dward!" Carlisle estava de pé, também, seus braços em meu ombros. Eu estava m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ciente d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stá se solidificando." Alice sussurrou. " Cada minuto a mais que você decide. Havia real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mente dois jeitos de deixar ela. Era um ou outro, Edward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e ver o que ela viu.,,,mas eu não pude acei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'Não" Eu disse novamente, não havia nenhum volume em minha negação.Minhas pernas fica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zias e eu tinha me atado contra a me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Será que alguém poderia dizer ao restante qual é o mistério?" Emmett se queix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tenho que ir." Eu suspirei para Alice, ignorando 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dward, nós já superamos isto." Emmett disse alto."Qual é o melhor jeito de fazer uma gar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ar? Além disso, se você escapar, nós não teremos certeza de que a garota está falando 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.Você tem que ficar e conduzir isto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não vejo você indo para nenhum lugar, Edward." Alice me disse. "Eu não sei se você qu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ir de qualquer forma .Pense sobre isso." Ela adicionou silenciosamente. Pense em part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o que ela pretendia, a idéia de nunca mais ver a garota novamente era..... dolorosa.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também necessária. Eu não tinha a sanção que aparentemente no futuro eu não condena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ambém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4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estou inteiramente certa sobre Jasper, Edward. Alice continuou Se voe partir ele pens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a é um perigo para nó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não quero escutar isso." Eu contradisse ela. Ainda apenas metade consciente d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udiência. Jasper estava oscilando. Ele não poderia fazer nada que machucasse Ali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neste momento, você irá arriscar a vida dela, deixando-a indefes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por que você está fazendo isto comigo?" eu gruni. Minha cabeça em minhas mã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mo ela também, ou irei amar.Não é a mesma coisa , mas eu a quero ao meu red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 ama , também?" Eu sussurrei incrédu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pirou. Você é tão cego Edward. Você não pode ver onde está em sua cabeça? Não po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 onde você já está? É mais inevitável do que o sol nascer no leste. Veja o que eu vejo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minha cabeça, horrorizado."Não" Eu tentei calar as visões que ela revelava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. "Eu não tenho que seguir este curso. Eu irei embora. Eu irei mudar o futuro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pode tentar." Sua voz questioná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'Oh, vamos lá." Emmett ber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Preste atenção" Rose assobiou para ele. "Alice vê ele se apaixonando por uma humana!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ássico, Edward" Ela abriu a boca em um so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al podia escut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 que?" Emmett disse, em choque.Então um estrondo de uma risada ecoou através da sala."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to que está acontecendo?" Ele gargalhou novamente. " Cabeçudo, Edward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nti sua mão sobre o meu ombro e eu balancei distraidamente. Eu não pode prestar aten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paixonado por uma humana? "Esme repetiu em sua voz atordoada."Pela garota que salv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je.. se apaixonar por ela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 que você ver Alice?Exatamente" Jasper exig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voltou-se para ele. Eu continuei a olhar entorpecido par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Tudo depende se ele é forte o suficiente ou não. Também: ele pode matar ela ele mesmo.-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a me olhar de novo, resplendorando."-você deve realmente me irritar Edward, você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 idéia do eu deveria fazer pra você" – ela olhou Jasper novamente "Ou ela será uma de nó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dia 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ém ofegou.Eu não olhei para ver qu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Isto não vai acontecer!" eu estava gritando de novo."Outra não!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pareceu não me ouvir. "Tudo depende." Ela repete."Ele talvez seja forte o suficiente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matá-la. – mas estará perto. Ele terá que ter uma grande quantia de controle." Ela meditou. 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do que Carlisle tem. Ele talvez seja forte o bastante..A única coisa na qual ele não é forte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r longe dela.Isto é uma causa perdida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ude encontrar a minha voz. Ninguém pareceu ser capaz também. A sala ainda es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fixo para Alice e todos olharam pra mim. Eu pude ver minha expressão horrorizad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versos pontos de vi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pois de um longo momento Carlisle suspi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Bem...isto é uma coisa complicada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iria dizer." Emmett concordou. Sua voz ainda estava próxima uma risada. Confiar em Emmet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achar uma piada a destruição de minha v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suponho que os planos de permanecer são os mesmos agora." Carlisle disse pensat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ós iremos permanecer, e observar.Obviamente...ninguém irá machucar a garota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aborrec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" jasper disse calmamente. "eu concordo com isto. Se Alice vê somente dois jeitos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" Minha voz não era um grito de um rosnado ou um choro de desespero.mas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binação dos três."Nã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nha que ir embora, de tirar os barulhos dos pensamentos da minha cabeça – Rosalie autohonr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gosto, Emmett humor, Carlisle nunca perdendo a paci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ior ; Alice confiante Jasper confiante na confian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ior de todos: Esme.......alegr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acei na sala. Esme tocou meus braços quando eu passei mas eu não admiti o gest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4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correndo antes de sair de casa. Eu limpei o rio com um salto, e corri pela floresta.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uva voltou, caindo pesadamente me ensopando em alguns segundos.Eu parecia um gros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nçol na chuva – como uma parede entre eu e o resto do mundo. Eu me fechei, ficando sozin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rri dois leste, acima e através das montanhas sem quebrar o meu curso, até que eu pu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 as linhas de Seattle no outro lado do som. Eu parei antes de tocar as bordas da civiliz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echado pela chuva, sozinho, eu finalmente fiz eu mesmo olhar para o que eu tinha feito – e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eito que eu mutilei o meu futu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imeiro, a visão de Alice e a garota com suas mãos ao redor da outra, - a verdade e a amiz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m tão obvias que gritavam na imagem. Bella com seus olhos de chocolate não confusos p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são, mas ainda cheios de segredos. – neste momento eles pareciam segredos felizes.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importava do braço gélido de Alic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significava? O quanto ela sabia? Ela ainda estava viva neste momento futuro, o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va de mi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outra imagem, muito parecida, ainda colorida pelo horror. Alice e Bella seus braços enrola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o redor da outra em uma amizade verdadeira. Mas agora havia uma diferença entre 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aços, ambos eram brancos, levemente marmorizados duro como aç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abriu seus olhos em um longo chocolate. Suas Iris estava em choque, em um viv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melho. Os segredos eram insondáveis, aceitação ou desolação?Era impossível de dizer.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ce estava fria e imor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remeci. Eu na podia suprir as questões, similar, mas diferentes.Como significaria –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ria? E o que ela pensava de mim agor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ve as resposta na ultima. Eu forcei ela a meia vida através da fraqueza e do egoísm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amente ela devia me odi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havia mais tterror nas imagens – pior do que a imagem que eu tinha em minh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próprios olhos vermelhos com sangue humano, os olhos de monstro.o corpo quebra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m meus braços, semelhante ao branco, drenado, sem vida. Ela estava concreta sem cl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oderia permanecer aqui. Não podia suportar. Eu tentei banir da minha mente tent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 algo além, alguma coisa. Tentando ver a expressão dela vivendo para desobstruir o ulti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pitulo de sua existência. Com todo o meu prove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limpou minha visão no caminho e eu sofri internamente com a agonia causada.Entretanto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nstro estava pulando de alegria, .com seu provável sucesso.Me adoe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eria ter permanecido. Deveria haver um jeito de enganar o futuro. Eu não deveria deix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visões de Alice me direcionar. Eu poderia mudar o trajeto.Havia sempre uma escolh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que t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ndo grau. Já não era mais o purgatório, era agora puro inferno. Tormento e fogo... sim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amb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fazendo tudo corretamente, agora. Todos os 'i's pingados e todos os 't's cort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guém podia reclamar que eu estava negligenciando minhas responsabilida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agradar a Esme e proteger os outros, fiquei em Forks. Voltei à minha antiga rotina.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çava mais que o resto deles. Todo dia, eu ia à escola e me fingia de humano. Todo dia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via cuidadosamente em busca de algo novo sobre os Cullen—nunca havia algo novo. A gar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dissera uma palavra sobre suas suspeitas. Ela só repetira a mesma história inúmer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zes—que eu estava ao lado dela e a tirei do caminho—até que seus ávidos ouvintes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ediassem e parassem de procurar por mais detalhes. Não havia perigo. Minha 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cipitada não machucara ningu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guém, exceto 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determinado a mudar o futuro. Não era a tarefa mais fácil que eu já tivera, mas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ria conviver com outra op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disse que eu não seria forte o suficiente para ficar longe da garota. Eu provaria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err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hei que o primeiro dia fosse ser o mais difícil. No fim dele, eu tinha certeza de que era o ca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ém, eu estava erra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desagradável saber que eu machucaria a garota. Me confortei com o fato de que a dor d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seria nada além de uma chateação—uma minúscula pontada de rejeição—comparada 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. Bella era humana e ela sabia que eu era outra coisa, uma coisa errada, uma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ustadora. Ela, provavelmente, ficaria mais aliviada do que magoada quando eu virasse a c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fingisse que ela não exist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lá, Edward,” ela me cumprimentou naquele primeiro dia, em Biologia. A voz del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radável, amigável, muito mais quente do que estivera da última vez que eu tinha falado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ê? O que aquela mudança significava? Ela esquecera? Decidira que tinha imaginado to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episódio? Ela poderia ter me perdoado por não ter cumprido minha promess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perguntas tinham queimado como a sede que me atacava sempre que eu respir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ó um momento para olhar dentro de seus olhos. Só para ver se eu podia ler as respostas lá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. Eu não podia me permitir nem mesmo aquilo. Não se eu iria mudar o futu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vi meu queixo um centímetro em sua direção, sem desgrudar os olhos da frente da sa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quiesci uma vez e então endireitei meu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falou comigo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quela tarde, assim que a escola terminou, meu papel tinha sido representado, corri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attle como tinha feito no dia anterior. Parecia que eu podia lidar com a dor mais facil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u estava voando sobre o chão, tudo em minha volta se transformando em um borr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a corrida se tornou meu hábito diá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amava? Eu achava que não. Ainda não. Os relances de Alice, do futuro, tinham fic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igo, porém, e eu podia ver como seria fácil amar Bella. Seria exatamente como cair: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cessidade de esforço. Não me deixar amá-la era o oposto de cair—era como subir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hasco, uma mão de cada vez, uma tarefa tão exaustiva como seria se eu tivesse a forç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mor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de um mês se passou e a cada dia ficava mais difícil. Isso não fazia sentido para mim—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va que fosse superar, que fosse ficar mais fácil. Aquilo devia ser o que Alice quisera diz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previra que eu não conseguiria ficar longe da garota. Ela tinha visto a magnitu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rescente da dor. Mas eu podia lidar com d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destruiria o futuro de Bella. Se eu estava destinado a amá-la, evitá-la não era o míni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podia faze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ém, evitá-la estava nos limites do que eu podia fazer. Eu poderia fingir que a ignorav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nca olhar em sua direção. Eu poderia fingir que ela não me interessava. Mas era só isso, s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ngimento e não-real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inda me prendia a cada respiração que ela dava, a cada palavra que ela diz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vidi meus tormentos em quatro categori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duas primeiras eram familiares. O cheiro e o silêncio dela. Ou melhor—para transferi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onsabilidade para mim, como deveria ser—minha sede e minha curios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sede era meu tormento mais primitivo. Era um hábito meu, agora, simplesmente não respir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na aula de Biologia. Claro, sempre tinham exceções—como quando eu tinha de respon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questão ou algo do tipo e precisaria de fôlego para falar. Cada vez que eu provava o ar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dor da garota, era como no primeiro dia—fogo e necessidade e violência brutal lutando par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bertarem. Era difícil me prender, mesmo que levemente, à razão ou me conter nes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mentos. E, como naquele primeiro dia, o monstro em mim iria roncar, tão próxim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perfíci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curiosidade era o mais constante de meus tormentos. A pergunta nunca estava fora de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e: O que ela está pensando agora? Quando eu a ouvia suspirar silenciosamente. Qu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orcia uma mecha do cabelo entre seus dedos, ausente. Quando ela soltava seus livros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força do que o normal. Quando ela chegava à sala atrasada. Quando ela batia o p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acientemente contra o chão. Cada movimento captado por minha visão periférica era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stério enlouquecedor. Quando ela falava com outros estudantes humanos, eu analisava c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de suas palavras e tom. Estaria ela falando o que pensava ou o que achava que dev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zer? Parecia para mim que ela tentava dizer freqüentemente o que sua audiência esperava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me lembrava de minha família e nossa vida diária de ilusão—éramos melhor nisso do qu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5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. A não ser que eu estivesse errado sobre aquilo, só imaginando coisas. Por que ela teri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presentar um papel? Ela era um deles—um adolescente huma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Newton era o mais inesperado de meus tormentos. Quem poderia imaginar que um mort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genérico, entendiante, poderia ser tão enfurecedor? Para ser justo, eu deveria ser grato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o irritante; ele mantinha a garota falando mais do que os outros. Eu aprendi tanto sobr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vés dessas conversas—ainda estava montando minha lista—mas, ao contrário, a assist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Mike nesse projeto só me chateava mais. Eu não queria que fosse Mike a descobrir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redos dela. Eu queria fazer aqui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judava que ele nunca notasse as pequenas revelações dela, os pequenos deslizes. El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bia nada sobre ela. Ele tinha criado uma Bella, em sua cabeça, que não existia—uma gar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genérica quanto ele. Ele não tinha observado a falta de egoísmo e a bravura qu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erenciava dos outros humanos, ele não ouvia a maturidade anormal nos pensament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feridos por ela. Ele não percebia que, quando ela falava da mãe dela, ela soava como um pa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ando do filho e não o contrário—amorosa, indulgente, levemente divertida e forte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tetora. Ele não ouvia a paciência na voz dela quando fingia interesse nas histórias aleatóri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e, e não via a gentileza por trás daquela paciên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vés das conversas dela com Mike, fui capaz de adicionar sua qualidade mais importante 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lista, a mais reveladora de todas, tão simples quanto rara. Bella era boa. Todas as outr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s completavam aquele pacote—gentil e modesta e não-egoísta amorosa e corajosa—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completamente bo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s descobertas úteis não me fizeram receptivo ao garoto, porém. O jeito possessivo co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 ele via Bella—como se ela fosse uma aquisição a ser feita—me provocavam quase t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to suas fantasias imaturas com ela. Ele também estava se tornando mais confiante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lação a ela com o passar do tempo, por parecer que ela preferia ele a aqueles qu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iderava seus rivais—Tyler Crowley, Eric Yorkie, e até, esporadicamente, eu. El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tineiramente, se sentava ao lado dela em nossa mesa antes da aula começar, conversan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orajado pelos sorrisos dela. São só sorrisos educados, disse a mim mesmo. Ainda assim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eqüentemente me divertia imaginando como seria lançá-lo através da sala, até a parede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fastada... Isso provavelmente não seria o suficiente para matá-l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não pensava muito em mim como rival. Depois do acidente, ele se preocupara que Bell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os aproximaríamos por ter compartilhado a mesma experiência, mas, obviamente, o opos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ontecera. Naquela época, ele ainda estava incomodado com o fato de eu ter tratado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erente quando ela pedia por minha atenção. Mas agora eu a ignorava tanto quanto aos outr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o fez complac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la estava pensando agora? Ela gostava da atenção del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, finalmente, o último de meus tormentos, o mais doloroso: a indiferença de Bella. Como eu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gnorava, ela me ignorava. Ela nunca mais tentou falar comigo. Pelo que eu sabia, ela n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pensou mais em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devia ter me levado à loucura—ou, ao menos, quebrado minha resolução de muda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turo—mas às vezes ela me olhava como antes. Eu não via isso diretamente, já que não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mitia olhar para ela, mas Alice sempre nos alertava quando ela ia olhar; os outros ain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m vigilantes pelo conhecimento problemático da gar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fato dela me olhar, de vez em quando, de uma distância, diminuía a dor. Claro, ela podia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perguntando que tipo de aberração eu e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 vai olhar para Edward em um minuto. Pareça normal,” Alice disse numa Quinta-Fei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rço, e os outros tomaram cuidado para se moverem e trocar o peso como humanos faziam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obilidade absoluta era uma marca de nossa espéc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stei atenção à quantidade de vezes que ela me olhava. Me agradava, mesmo qu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vesse, que a freqüência não diminuíra com o tempo. Não sabia o que aquilo significava,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ia eu me sentir melh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suspirou. Eu queri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ique fora disso, Alice,” eu disse silenciosamente. “Não vai acontece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pertou os lábios. Alice estava ansiosa para oficializar a amizade que vira que teria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. De uma maneira estranha, ela sentia falta de uma garota que nem mesmo conheci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5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u admitir, você é melhor do que eu pensava. Você fez o futuro todo confuso e sem sent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a vez. Espero que esteja feli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az muito sentido para mim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bufou delicad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ei fazê-la se calar, impaciente demais para conversar. Eu não estava num humor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m—mais tenso do que deixava qualquer um deles ver. Somente Jasper estava consciente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ão fortemente disfarçado eu estava, sentindo o stress emanar de mim com sua habilid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única de sentir e influenciar o humor alheio. Ele não entendia as razões por trás dos humor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ém, e—como eu estivera com um péssimo humor nos últimos dias—ele ignor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je seria um dia difícil. Mais difícil que o anterior, como de costu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Newton, o garoto odioso com quem eu não me permitia disputar, iria chamar Bella para sa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baile cujos pares eram convidados pelas garotas estava próximo e ele esperava bast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Bella o convidasse. Como ela ainda não o tinha feito, a confiança dele minara. Agora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em uma inconfortável encruzilhada—eu gostava de vê-lo desconfortável mais 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via—pois Jessica Stanley tinha acabado de chamá-lo para o baile. Ele não queria dizer “sim”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com esperanças de que Bella fosse escolhê-lo (e provar sua vitória sobre seus rivais),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não queria dizer “não” e terminar perdendo todo o baile. Jessica, magoada pela hesit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e e adivinhando a razão por trás dela, estava pensando horrores sobre Bella. Novamente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 o instinto de me colocar entre os pensamentos bravos de Jessica e Bella. Eu entendi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stinto melhor agora, mas isso só fez mais frustrante o fato de não poder seguí-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pensar que chegara a esse ponto! Eu estava extremamente obcecado pelos dramas escolar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uma vez despreza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estava criando coragem enquanto levava Bella para a sala de Biologia. Eu ouvi suas lut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nas enquanto esperava eles chegarem. O garoto era fraco. Ele esperara por esse baile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pósito, com medo de mostrar sua atração antes dela mostrar uma óbvia preferência por 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não queria ser vulnerável à rejeição, preferindo que ela fizesse aquilo 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var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se sentou em nossa mesa novamente, confortável com a familiaridade que já tinha, 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aginei o som que faria se seu corpo atingisse a parede com força o suficiente para quebr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or parte de seus oss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,” ele disse para a garota, olhando para o chão. “Jessica me chamou para o baile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imaver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é ótimo,” Bella respondeu imediatamente e com entusiasmo. Era difícil não sorrir enqu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tom penetrava a consciência de Mike. Ele esperara por desprezo. “Você vai se divertir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a Jessic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procurou desajeitada e apressadamente pela resposta certa. “Bem...” ele hesitou e quase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ovardou. Então se organizou. “Eu disse a ela que iria pensa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você faria isso?” ela exigiu saber. Seu tom era desaprovatório, mas havia um frágil sin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alivio 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aquilo queria dizer? Uma fúria inesperada, intensa, fez meus punhos se fecharem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não ouviu o alívio. O rosto dele estava vermelho pelo sangue—senti fortemente com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quilo fosse um convite—e ele olhou para o chão novamente enquanto fal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fiquei imaginando se... bem, se você estaria planejando me convida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hesi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quele momento de hesitação dela, eu vi o futuro mais claramente do que Alice jamais vi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ota podia dizer sim para a pergunta silenciosa de Mike agora ou não, mas, de qualqu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eira, algum dia próximo, ela diria sim para alguém. Ela era adorável e intrigante, e home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s não estavam inconscientes a esse fato. Mesmo que ela escolhesse alguém nes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ltidão tediosa ou esperasse até estar livre de Forks, chegaria o dia em que ela diria s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sua vida como tinha visto antes—universidade, carreira... amor, casamento. Eu a vi 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aços de seu pai outra vez, vestida num tecido fino e branco, seu rosto corado de felicid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la se movia ao som da marcha de Mendelssoh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dor era maior do que qualquer coisa que eu já sentira antes. Um humano teria de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rrendo para sentir essa dor—um humano não suportaria vivê-l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5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não só dor, mas completa i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fúria ardeu fisicamente. Apesar desse garoto insignificante e indigno poder não ser aquele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m Bella diria sim, eu queria esmagar seu crânio com minha mão, para que ele servisse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emplo para seja lá quem fo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entendia essa emoção—era uma mistura de dor e ira e desejo e desespero. Eu nun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sentido isso antes; eu não podia nome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ike, eu acho que você devia aceitar,” Bella disse em uma voz genti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esperanças de Mike afundaram. Eu teria aproveitado aquilo em outras circunstâncias,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perdido no choque pós-dor—e remorso pelo que a dor e fúria tinham feito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estava certa. Eu não era suficientemente for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ste momento, Alice estaria assistindo o futuro girar e retorcer, tornando-se confu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. Isso a agradari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já convidou alguém?” Mike perguntou de repente. Ele olhou para mim, suspeitando p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imeira vez em semanas. Percebi que tinha traído meu interesse; minha cabeç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linada na direção de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inveja selvagem nos pensamentos dele—inveja por seja lá quem essa garota tinha preferido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vés dele—de repente colocou um nome para a minha emoção desconhec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com ciúm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” a garota disse, com um traço de humor em sua voz. “Eu não vou ao bail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re todo o meu remorso e raiva, me senti aliviado pelas palavras dela. De repente, 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iderando os meus riv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não?” Mike perguntou, seu tom quase rude. Me ofendeu ele tê-lo usado com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primi um rosn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u a Seattle nesse sábado,” ela respond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curiosidade não era tão severa quanto antes—já que agora eu pretendia descobrir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ostas de tudo. Eu logo iria saber os 'onde's e 'porque's desta nova revel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tom de Mike se tornou desagradavelmente persuasivo. “Você não pode ir em outro fim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an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sculpe, não,” Bella estava mais brusca agora. “Então você não deveria fazer Jes esper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—é rud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preocupação dela pelos sentimentos de Jessica inflamou ainda mais as chamas do meu ciú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a viagem a Seattle soava suspeita, como uma desculpa para dizer não—teria ela recu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pura lealdade à sua amiga? Ela era sem egoísmo o suficiente para isso. Será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ostaria de aceitar? Ou as duas hipóteses estavam erradas? Estaria ela interessada em out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sso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, você tá certa,” Mike resmungou, tão desmoralizado que eu quase senti pena dele. Qua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tirou os olhos da garota, tirando minha visão do rosto dela através de seus pensame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iria tolerar aqui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rei-me para ler o rosto dela pela primeira vez em mais de um mês. Era um incômodo alívio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ar fazer isso, como um ofego para pulmões humanos depois de muito tempo dentro da águ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lhos dela estavam fechados e suas mãos pressionadas contra os lados de seu rosto.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mbros encolhidos defensivamente. Ela balançou a cabeça quase imperceptivelmente, com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sse tentando afastar um pensamento de sua 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ustrante. Fascin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voz do Sr. Banner a tirou de suas divagações e seus olhos se abriram lentamente. Ela fitou-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ediatamente, talvez sentindo meu olhar. Ela olhou dentro de meus olhos com a mes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 confusa que havia me assombrado por muito tem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senti o remorso ou a culpa ou a raiva naquele segundo. Eu sabia que eles viri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, e logo, mas naquele momento eu seguia em uma estranha, agitada estrada.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eu tivesse triunfado, e não perd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desviou os olhos, embora eu a estivesse olhando com uma intensidade inapropriad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ando em vão ler seus pensamentos naqueles olhos marrons líquidos. Eles estavam cheio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guntas, ao invés de respos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ia ver o reflexo de meus próprios olhos e vi que eles estavam negros de sede. Tinham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do cerca de duas semanas desde minha última caçada; esse não era o dia mais seguro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5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minha força de vontade vacilar. Mas a negritude não pareceu assustá-la. Ela aind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viara o rosto, um suave e incrivelmente tentador rosa começando a colorir suas bochech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la estava pensando agor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ase fiz a pergunta em voz alta, mas naquele momento o Sr. Banner chamou meu no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lhi a resposta correta dentro de sua cabeça enquanto olhava brevemente em sua dire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mei um rápido fôlego. “O Ciclo de Krebs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de queimou rapidamente minha garganta—fazendo meus músculos ficarem tensos e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ca se encher de veneno—e eu fechei meus olhos, tentando concentrar, apesar do desejo pe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ngue dela que corria dentro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monstro estava mais forte do que antes. O monstro estava regojizando. Ele adotara 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turo ambíguo que lhe dava uma chance 50-50% de conseguir o que ele tanto queria. O terceir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cilante futuro que eu tentara construir somente com força de vontade havia ruído—destruí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ciúme comum, de todas as coisas—e ele estava tão mais próximo de seu objet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remorso e a culpa queimaram junto com a sede e, se eu tivesse a habilidade de produz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ágrimas, elas teriam preenchido meu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u tinha feit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bendo que a batalha já estava perdida, parecia não haver razão para resistir o que eu queri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virei e olhei para a garota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inha se escondido em seus cabelos, mas eu podia ver através de uma divisão das mech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sua bochecha estava de um vermelho profundo agora. O monstro gostou daqui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me encarou outra vez, mas torceu fios de seu cabelo escuro nervosamente entre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dos. Seus dedos delicados, seu frágil pulso—eles eram tão quebráveis, parecia que tudo, at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respiração, poderia partí-l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não, não. Eu não podia fazer isso. Ela era quebrável demais, boa demais, preciosa de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merecer esse destino. Eu não podia permitir que minha vida colidisse com a dela, destrui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também não podia ficar longe dela. Alice estava certa sobre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monstro dentro de mim sibilou quando eu vacilei, indo primeiro por um caminho e depois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breve hora com ela passou rapidamente, enquanto eu vacilava entre a rocha e o lug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uro. O sinal tocou e ela começou a juntar suas coisas sem olhar para mim. Isso me desaponto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não podia esperar que fosse de outra forma. O jeito como eu a tratara depois do acid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a indesculp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?” eu disse, sem conseguir me conter. Minha força de vontade já estava no chão,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daç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hesitou antes de olhar para mim; quando se virou, sua expressão era reservad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nfi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lembrei que ela tinha todo o direito de desconfiar de mim. Que ela deveria desconfiar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perou que eu continuasse, mas eu só olhei para ela, lendo seu rosto. Eu engoli algu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olfadas de ar em intervalos regulares, lutando contra minha se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 ela finalmente disse. “Você está falando comigo de novo?” Havia um tom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sentimento em sua voz, que era, como sua raiva, afetuoso. Tive vontade de sorr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sabia como responder a pergunta dela. Eu estava falando com ela, no sentido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guntar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. Não se eu pudesse evitar. Eu tentaria evi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exatamente,” lhe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echou os olhos, o que me frustrou. Aquilo cortava o melhor acesso que eu tinha a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 dela. Ela respirou lentamente sem abrir os olhos. A mandíbula dela estava ten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os olhos ainda fechados, ela falou. Com certeza não era a maneira normal human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versar. Por que ela estava fazendo iss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o que você quer, Edward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som de meu nome nos lábios dela fez coisas estranhas em meu corpo. Se meu co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tesse, ele teria acele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como responder a ela?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5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a verdade, decidi. Eu seria tão honesto com ela quanto podia, de agora em diante.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merecer a desconfiança dela, mesmo que conseguir sua confiança fosse impossí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sculpe,” disse a ela. Aquilo era mais verdade do que ela jamais saberia. Infelizmente, eu s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pedir desculpa pelo trivial. “Estou sendo muito rude, eu sei. Mas é melhor assim, acredit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melhor para ela se eu pudesse continuar assim, continuar a ser rude. Eu conseguiri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se abriram, ainda vigil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sei do que você está faland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alertá-la o máximo que era possível. “É melhor que não sejamos amigos.” Com certe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odia perceber aquilo. Ela era uma garota brilhante. “Confie em mim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lhos dela se estreitaram e me lembrei de já ter dito aquilo para ela—logo antes de quebr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promessa. Fiquei tenso quando ela apertou os dentes—ela, claramente, também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mbrava daqui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ena que você não descobriu isso antes,” ela disse, brava. “Você podia ter evitado todo 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rrependiment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fitei, em choque. O que ela sabia sobre meus arrependimento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rrependimento? Arrependimento pelo quê?” exigi sab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não deixar aquela van estúpida me esmagar!” ela explod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gelei, enerv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la podia pensar aquilo? Salvar a vida dela fora a única coisa aceitável que eu tinha fe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de que a conhecera. A única coisa da qual não me envergonhava. A única coisa qu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zera feliz por existir. Eu vinha lutando para mantê-la viva desde que sentira o seu cheiro.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odia pensar isso de mim? Como ela ousava questionar minha única boa ação nes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gunça tod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acha que eu me arrependo por ter salvado a sua vid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 que sim,” retorqu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stimação dela de minhas intenções me deixou agitado. “Você não sabe de nad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a maneira que a mente dela funcionava era confusa e incompreensível! Ela não de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r que nem os outros humanos. Essa devia ser a explicação por trás de seu silêncio men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ra completamente difer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sviou o rosto, rilhando os dentes. Suas bochechas estavam coradas, de raiva dess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juntou os livros em uma pilha, jogou-os em seus braços e marchou para a porta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ontrar meu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irritado como eu estava, era difícil não achar a raiva dela divert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ndou rigidamente, sem olhar para onde ia, e seu pé se prendeu na borda da porta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opeçou e todas as suas coisas caíram no chão. Ao invés de se abaixar para pegá-las,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inuou de pé, rígida, sem nem mesmo olhar para baixo, como se não tivesse certeza se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vros valiam a pena de serem peg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 não r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guém estava aqui para me ver; esvoacei para o lado dela e juntei seus livros antes mes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 olhar para baix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meio curvada quando me viu e congelou. Eu lhe estendi seus livros, tendo a certe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que minha pele gelada nunca tocasse a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a,” ela disse em uma voz fria, seve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tom dela trouxe de volta minha irrit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nada,” disse tão frio quanto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endireitou e afastou-se pisando duro para sua próxima au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bservei até já não poder ver sua figura irrit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anhol passou como um borrão. A Sra. Goff nunca questionou minha falta de atenção—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bia que meu espanhol era muito superior ao dela e me deu uma grande liberdade—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ando livre para pens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, eu não poderia ignorar a garota. Isso era óbvio. Mas significaria que eu não tinha escol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não ser destruí-la? Esse não podia ser o único futuro disponível. Tinha que ter outra opçã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balancear. Tentei pensar daquele jeit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restei muita atenção em Emmett até que a hora estava quase no fim. Ele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rioso—Emmett não era intuitivo sobre o humor das pessoas, mas ele podia notar a mudança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5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óbvia em mim. Ele imaginava o que teria acontecido para tirar a ameaça inflexível de meu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lutou para identificar a mudança e, finalmente, decidiu que eu parecia esperanç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çoso? Era assim que eu parecia para os outro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nderei a idéia de esperança enquanto caminhava para o Volvo, imaginando pel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atamente eu deveria estar esper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não tive muito tempo para pensar. Sensível como eu sempre estava a pensamentos sobr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, o som do nome de Bella na cabeça de... de meus oponentes, eu acho que tinh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dmitir, prenderam minha atenção. Eric e Tyler, tinham ouvido—com muita satisfação—da fal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Mike e se preparavam para ag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ic já estava no lugar, apoiado na caminhonete dela, onde ela não poderia evitá-lo. A aul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yler tinha terminado tarde e ele estava com uma pressa desesperada para alcançá-la ante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cap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nha que ver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pere aqui pelos outros, certo?” murmurei para Emm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me olhou de maneira suspeita, mas então deu de ombros e aquiesc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garoto ficou louco, ele pensou, divertido pelo meu estranho ped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Bella saindo do ginásio e esperei onde ela passaria sem poder me ver. No que el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roximava do ataque surpresa de Eric, eu avancei, regulando meus passos para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sse no momento cer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 o corpo dela ficar tenso com a visão do garoto a esperando. Ela congelou por um moment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relaxou e continu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i, Eric,” a ouvi chamar em uma voz amig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abruptamente e inesperadamente ansioso. E se esse adolescente desengonçado,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pele não-sadia fosse, de alguma forma, atraente para 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ic engoliu audivelmente, seu pomo de Adão subindo e descendo rapidamente. “Oi, Bel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eceu não estar consciente do nervosismo d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aí?” ela perguntou, destrancando sua caminhonete sem olhar para a expressão assust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h, eu estava pensando... se você não quer ir ao baile de primavera comigo?” A voz dele falh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chei que eram as garotas quem convidavam,” ela disse, soando confu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 sim,” ele concordou miseravel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pobre garoto não me irritava tanto quanto Mike Newton, mas não consegui sentir nenh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patia por ele até que Bella o respondeu em uma voz genti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a por me chamar, mas vou estar em Seattle no di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já tinha ouvido isso; ainda assim, estava desapont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” murmurou. “Talvez na próxim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,” ela concordou. Então mordeu os lábios, como se arrependida de deixar uma esperan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ostei daqui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ic tropeçou para frente e se afastou, na direção errada para seu carro, que ele achou ser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única saí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ei por ela naquele momento e a ouvi suspirar de alívio. Eu 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virou em direção ao som, mas olhei diretamente para frente, lutando para impedir-me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r, divert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yler estava logo atrás de mim, quase correndo para alcançá-la antes que ela fosse embora.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mais corajoso e confiante que os outros dois; ele só esperara até agora para se aproximar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por respeitar a exigência de prioridade de Mik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que ele a alcançasse por dois motivos. Se—como eu estava começando a suspeitar—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a essa atenção estivesse chateando Bella, eu queria aproveitar para ver a reação dela. Ma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não estivesse—se o convite de Tyler fosse pelo qual ela estivera esperando—eu tamb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saber d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siderei Tyler Crowley como um rival, mesmo sabendo que era errado fazer isso.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normal, tedioso e sem nada notável para mim, mas o que eu sabia sobre as preferênci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Bella? Talvez ela gostasse de rapazes comuns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5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quei tenso com o pensamento. Eu nunca seria um rapaz comum. Que tolice minha considerar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oponente pelas afeições dela. Como ela poderia se importar com alguém que,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úvidas, era um monstr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ra boa demais para um monst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nha que deixá-la escapar, mas minha indesculpável curiosidade me impediu de fazer 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certo. De novo. Eu estacionei meu Volvo na via estreita, bloqueando sua saí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e os outros estavam a caminho, mas ele tinha lhes descrito meu comporta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ranho e eles estavam andando devagar, me observando, tentando decifrar o que 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bservei a garota pelo meu espelho retrovisor. Ela fitou ameaçadoramente para a traseir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carro sem encontrar meu olhar, como se desejasse dirigir um tanque ao invés de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nete Chevy enferruj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yler se apressou para seu carro e entrou na fila atrás dela, grato pelo meu comporta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explicável. Ele acenou para ela, tentando chamar sua atenção, mas ela não reparou.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ou um momento e então saiu do carro, andando despreocupado até a janela do lado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geiro dela. Ele bateu na jan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ulou e olhou para ele, confusa. Depois de um segundo, ela abaixou o vidro da jan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ualmente, parecendo ter um problema ao fazer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sculpa, Tyler,” ela disse, sua voz irritada. “Estou presa atrás do Cullen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isse meu sobrenome com uma voz dura—ainda estava brava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 eu sei,” Tyler disse, sem ser desencorajado pelo humor dela. “Só queria te perguntar al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stamos presos aqui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sorriso dele era arrog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hei gratificante como ela empalideceu com a óbvia tentativa d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vai me chamar para o baile da primavera?” ele perguntou, sem nenhum pensamen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ha em su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vou estar na cidade, Tyler,” ela disse a ela, a irritação ainda óbvia em sua vo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, o Mike disse iss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por que—“ ela começou a pergun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deu de ombros. “Eu esperava que você só estivesse dando uma desculpa para ele nã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chuca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lhos dela piscaram rapidamente e então se acalmaram. “Desculpe, Tyler,” ela disse,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er arrependida. “Eu realmente vou estar fora da cidad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aceitou a desculpa, sua segurança intocada. “Sem problemas. Ainda temos o bail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certo por ter espe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xpressão horrorizada no rosto dela era impagável. Ela me dissera o que eu não devia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desesperado para saber—que Bella não sentia nada por esses homens humano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ejavam cortej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ém disso, a expressão dela era, possivelmente, a coisa mais engraçada que eu já vi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família chegou, então, confusa pelo fato de eu estar rolando de rir ao invés de quer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tar tudo o que eu v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é tão engraçado? Emmett queria sab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ó balancei a cabeça, enquanto balançava de rir também e Bella revivia o motor barulhent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ritada. Parecia que ela estava desejando o tanque outr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amos logo!” sibilou Rosalie impacientemente. “Pare de ser um idiota. Se você consegui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palavras dela não me chatearam—eu estava muito entretido. Mas fiz como ela havia ped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guém falou comigo no caminho de casa. Eu continuava a rir de vez em quando, pensando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to de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que eu me concentrei em dirigir—acelerando agora que não tinham testemunhas—Ali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rruinou meu hum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, já posso falar com a Bella?” ela perguntou de repente, sem pensar em suas palavras 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quentemente, sem me dar nenhum avi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” reba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é justo. O que eu estou esperand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decidi nada, Alice.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5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e seja, Edward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cabeça dela, os dois destinos de Bella estavam claros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al o sentido em conhecê-la?” eu murmurei, de repente triste. “Se eu vou simplesmente matál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hesitou por um segundo. “Você tem um ponto.” ela admit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z a última curva em U a 144 km/h e então freei para parar a um centímetro da parede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nal da garag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proveite sua corrida,” Rosalie disse de maneira superior, enquanto eu me jogava para for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não fui correr. Ao invés disso, fui caç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utros iam caçar amanhã, mas eu não podia me dar ao luxo de ficar com sede. Eu exagere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bendo mais do que o necessário, me empanturrando outra vez—um pequeno grupo de vea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um urso negro. Eu tive sorte de cruzar com isso tão cedo este ano. Eu estava tão chei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agava a ser inconfortável. Por que aquilo não era o suficiente? Por que o cheiro dela tinh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 mais forte do que qualquer cois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nha caçado em preparação para o próximo dia, mas, quando eu não conseguia mais caçar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sol ainda levaria horas para nascer, eu soube que o próximo dia não estava próximo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fi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grande nervosismo tomou conta de mim novamente quando eu percebi que ia encontr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cuti comigo mesmo enquanto voltava a Forks, mas meu lado menos nobre ganhou a brig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tinuei com meu plano invencível. O monstro estava inquieto, mas bem alimentado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bia que manteria uma distância segura dela. Eu só queria saber onde ela estava. Eu só qu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 o rosto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á passava da meia-noite e a casa de Bella estava escura e silenciosa. A caminhonete d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estacionada no meio-fio, a viatura do pai dela na rua. Não havia nenhum pensa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ciente na vizinhança. Eu observei a casa por um instante da escuridão da floresta qu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deava pelo leste. A porta da frente estaria, provavelmente, trancada—não era um problem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não queria deixar uma porta arrombada como evidência atrás de mim. Decidi tentar a jan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segundo andar primeiro. Poucas pessoas se importariam em instalar uma fechadura lá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ruzei o quintal aberto e escalei a casa em meio segundo. Pendi pela borda acima da janela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mão, olhei pela janela e parei de respi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o quarto dela. Eu podia vê-la na pequena cama, suas cobertas no chão e os lençóis torci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re suas pernas. Enquanto eu observava, ela se virou, inquieta, e jogou um braço sobr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. Ela não dormia calmamente, ao menos, não esta noite. Teria ela percebido o peri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to d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 repulsa de mim mesmo ao vê-la se agitar outra vez. Como eu poderia ser melhor 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voyeur doentio? Eu não era melhor. Eu era muito, muito pi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laxei meus dedos, pronto para deixar-me cair. Mas antes eu me permiti olhar longamente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rosto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não estava em paz. A pequena ruga entre suas sobrancelhas estava lá, os cantos de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ca estavam caídos. Seus lábios tremeram e então se separara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'Tá, mãe,” ela resmung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falava enquanto dorm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riosidade acendeu em mim, superando o nojo. A atração daqueles pensamentos nãoprotegid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onscientemente proferidos era impossivelmente tentad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abrir a janela e não estava trancada, embora presa pela falta de uso. Eu a sub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vagar, fincando tenso a cada leve rangido da borda de metal. Eu teria de encontrar óleo par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óxima vez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óxima vez? Balancei a cabeça, enojado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vessei a janela meio-aberta silencios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arto dela era pequeno—desorganizado, mas não sujo. Havia pilhas de livro no chão ao l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cama dela, seus nomes virados para o outro lado, CDs dispersos sobre o CD player não-ca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—o de cima era só uma capa vazia. Pilhas de papel rodeavam o computador que pare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tencer a um museu dedicado a tecnologias obsoletas. Sapatos espalhados no chã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5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muito ler os títulos dos livros e CDs dela, mas prometi a mim mesmo que mant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tância; ao invés disso, fui sentar na cadeira de balançar no canto extremo do quar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nha mesmo chamado ela de normal? Pensei naquele primeiro dia e no meu desgosto pe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os que tinham ficado imediatamente intrigados por ela. Mas quando eu me lembrav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to dela nas mentes deles, agora, não podia entender porque não a tinha achado boni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ediatamente. Parecia ser algo óbv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ora—com seu cabelo escuro embaraçado e selvagem em volta de seu rosto pálido, vesti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velha camisa esburacada e uma calça moletom surrada, seus traços relaxados, seus lábi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ios levemente separados—ela tirou meu fôlego. Ou teria, pensei secamente, se eu es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ir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falou. Talvez seu sonho tivesse termin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ei para o rosto dela e tentei pensar em uma maneira de fazer o futuro suport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chucá-la não era suportável. Aquilo significava que minha única escolha era tentar ir emb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a vez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utros não podiam brigar comigo dessa vez. Minha ausência não colocaria ninguém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igo. Não haveria suspeitas, nada para ligar os pensamentos de ninguém ao acid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hesitei como tinha feito de tarde e nada pareceu possí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odia esperar rivalizar com garotos humanos, seja lá se esses garotos eram atraen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ela ou não. Eu era um monstro. Como ela poderia me ver de outra forma? Se ela soub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verdade sobre mim, ela sentiria medo e repulsa. Como uma vítima intencional num filme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rror, ela fugiria, berrando horroriz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mbrei do primeiro dia dela em Biologia... e eu sabia que era a reação correta para ela t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tolice imaginar que, se eu tivesse sido aquele a chamá-la para o baile idiota, ela t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ncelado seus recém-feitos planos e ido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era aquele destinado a ouvir um 'sim' dela. Era outra pessoa, alguém humano e qu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u nem poderia me deixar—um dia, quando ela dissesse sim—perseguí-lo e matá-lo, por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 merecia, seja lá quem ele fosse. Ela merecia felicidade e amor com quem ela escolhe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ia a ela, fazer a coisa certa agora; eu não podia fingir mais que eu só estava perigando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aixonar por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final, não faria diferença se eu partisse, porque Bella nunca me veria da forma que eu qu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a visse. Nunca me veria como alguém digno de am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n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coração morto e congelado poderia se quebrar? Parecia que o meu po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dward,” Bel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gelei, olhando para os olhos fechados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inha acordado, me pego aqui? Ela parecia adormecida, mas, ainda assim, a voz dela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ado tão clar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pirou silenciosamente e se moveu agitadamente outra vez, rolando para o lado—ain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rmindo profundamente e sonh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dward,” ela murmurou suave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sonhando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coração morto e congelado poderia voltar a bater? Parecia que o meu 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ique,” ela suspirou. “Não vá. Por favor... não vá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sonhando comigo e nem mesmo era um pesadelo. Ela queria que eu ficasse com e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á no sonho que estava te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utei para achar palavras para nomear os sentimentos que me preencheram, mas eu não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lavras fortes o suficiente para contê-los. Por um longo momento, me afoguei ne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voltei à superfície, eu não era o mesmo homem de 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vida era uma meia-noite imutável, infinita. Devia ser, por necessidade, sempre meia-noi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mim. Então como era possível que o sol estivesse nascendo agora, bem no meio d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ia-noit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tempo em que me tornara vampiro, trocando minha alma e mortalidade por imortalidade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r intensa da transformação, eu estivera verdadeiramente congelado. Meu corpo tinh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rnado algo mais pedra do que carne, durável e imutável. Meu ser também havia congelado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6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stavam—minha personalidade, meus gostos e desgostos, meus humores e desejos; tu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fix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a mesma coisa para o resto deles. Estávamos todos congelados. Pedras viv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algo mudava em algum de nós, era raro e permanente. Eu tinha visto isso em Carlisle 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década depois, em Rosalie. O amor os tinha mudado de maneira permanente, de man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orrigível. Mais de oitenta anos tinham se passado desde que Carlisle encontrara Esme, 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olhava para ela com os olhos incrédulos do primeiro amor. Seria sempre daquela for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e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sempre daquela forma para mim também. Eu sempre amaria esta frágil garota human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o resto da minha existência ilimit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ei seu rosto inconsciente, sentindo o amor por ela se firmar em cada pequena porção de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po de ped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ormia mais pacificamente agora, um leve sorriso em seus lábi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pre observando-a, comecei a tram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amava, então tentaria ser forte o suficiente para deixá-la. Eu sabia que não era tão for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ora. Eu trabalharia nisso. Mas talvez eu fosse forte o bastante para contornar o futuro de out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vira apenas dois futuros para Bella e agora eu entendia a amb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á-la não me impediria de matá-la, se eu me permitisse er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assim, eu não podia sentir o monstro agora, não podia encontrá-lo em lugar nenh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ntro de mim. Talvez o amor o tivesse silenciado para sempre. Se eu a matasse agora,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intencionalmente, apenas um horrível acid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ria de ser incomumente cuidadoso. Não poderia nunca, jamais baixar minha guarda. T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controlar cada respiração minha. Teria de manter sempre uma distância cuidad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cometeria er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nalmente entendi o segundo futuro. Eu tinha estado perplexo pela visão—o que pod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ontecer para resultar em Bella sendo aprisionada a essa meia-vida imortal? Agora—devast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o desejo por essa garota—podia entender como eu poderia, em um egoísmo indesculpável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dir ao meu pai por aquele favor. Pedir a ele para tirar a vida e alma dela para que eu pud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ê-la para semp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recia algo melh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vi mais um futuro, uma tênue linha na qual eu seria capaz de andar se mantivesse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quilíb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seguiria fazer isso? Estar com ela e mantê-la human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iberadamente, eu inspirei profundamente, e então outra vez, deixando o cheiro dela me cor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um fogo incontrolado. A sala estava cheia do perfume dela; sua fragrância sobre c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perfície. Minha cabeça rodou, mas lutei contra isso. Eu teria de me acostumar com isso s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aria ter qualquer tipo de relação com ela. Tomei outro fôlego profundo, ard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observei dormir até o sol sair de trás das nuvens vindas do leste, tramando e respir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uei em casa logo depois dos outros saírem para a escola. Troquei-me rapidament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vitando os olhos questionadores de Esme. Ela viu a luz febril em meu rosto e sentiu ta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ocupação quanto alívio. Minha longa melancolia a tinha machucado e ela estava feliz por e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er ter acab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rri para a escola, chegando apenas segundos depois que meus irmãos. Eles nã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raram, embora Alice devesse saber que eu estava ali nas árvores densas que ficavam na bor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chão pavimentado. Esperei até ninguém estar olhando e caminhei casualmente de entre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árvores para o estacionamento cheio de car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vi a caminhonete de Bella ronronando logo ao redor da esquina e parei atrás de um Suburban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nde eu poderia observar sem ser vist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6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ntrou no lote, olhando friamente para o meu Volvo por um longo momento ante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cionar em uma das vagas mais distantes, o cenho franz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stranho lembrar que ela, provavelmente, ainda estava brava comigo e por uma boa raz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rir de mim—ou me chutar. Todo o meu complô e planejamento era complet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ipotético se ela não gostasse de mim também, não era? O sonho dela podia ter sido sob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quer coisa. Eu era um tolo arrog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, seria tão melhor para ela se não gostasse de mim. Aquilo não me impediria de perseguí-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a alertaria enquanto perseguisse. Eu devia isso 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ndei silenciosamente, imaginando qual a melhor maneira de me aproximar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acilitou. As chaves da caminhonete escaparam por seus dedos e caíram numa poç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fun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baixou para pegar, mas eu a alcancei primeiro, recuperando-a antes que ela pud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locar os dedos na água f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apoiei contra a caminhonete, enquanto ela absorvia o acontecido e se endirei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você faz isso?” ela exigiu sab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, ela ainda estava br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lhe ofereci a chave. “Faço 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endeu a mão e eu as deixei cair em sua palma. Respirei fundo, engolindo seu che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parece do nada,” esclarec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, não é culpa minha se você é especialmente distraída.” As palavras eram irônicas, qu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piada. Havia algo que ela não vi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ria ela notado como minha voz se enrolava ao redor do nome dela, como uma caríci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friamente para mim, sem apreciar meu humor. O coração dela acelerou—de raiva?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do? Após um momento, ela olhou para baix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o engarrafamento ontem à noite?” ela perguntou sem me olhar nos olhos. “Achei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deveria estar fingindo que eu não existia e não me irritando até a mort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quilo foi pelo bem de Tyler, não meu. Eu tinha que dá-lo uma chance.” E então eu ri. Não pu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impedir, pensando na expressão dela no dia anteri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—“ ela ofegou e então sua voz se partiu, aparentemente furiosa demais para terminar. A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—a mesma expressão. Segurei outra risada. Ela já estava brava o sufi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eu não estou fingindo que você não existe.” terminei. Era certo manter isso casual, provoc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entenderia se eu mostrasse como eu realmente me sentia. Eu a assustaria. Eu tinh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ter meus sentimentos escondidos, manter as coisas leve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você está tentando me irritar até a morte? Já que a van do Tyler não fez o trabalh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rápido lampejo de raiva pulsou através de mim. Ela honestamente acreditava niss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irracional eu estar tão ofendido—ela não sabia da mudança que acontecera aquela noi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estava bravo mesmo ass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, você é extremamente absurda.” reba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rosto dela corou e ela virou as costas para mim. Ela começou a se afas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morso. Eu não tinha direitos sobre o meu anj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pere,” implo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parou, então eu a segu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desculpe, aquilo foi rude. Não estou dizendo que não é verdade,”—era absurdo imaginar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que ela se machucasse da maneira que fosse—“mas foi rude dizer, de qualqu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m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você não me deixa em paz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redite, eu queria dizer, eu ten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 é, e também, estou deploravelmente apaixonado pro você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ter as coisas lev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queria te perguntar uma coisa, mas você me ultrapassou.” Um plano de ação tinha acab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me ocorrer e eu 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tem algum problema com múltiplas personalidades?” ela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via parecer que sim. Meu humor era instável com tantas novas emoções correndo dentr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fazendo de novo.” apon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pirou. “Então 'tá. O que você quer perguntar?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6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ava pensando se, uma semana depois desse sábado...” observei o choque cruzar o ros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 e segurei uma risada. “Você sabe, o dia do baile de primavera—“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 cortou, finalmente voltando a me encarar. “Você está tentando ser engraçad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. “Você vai me deixar terminar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perou,em silêncio, seus dentes pressionados contra seu delicado lábio inferi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quela visão me distraiu por um segundo. Reações estranhas, não-familiares tremula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fundamente dentro de meu esquecido âmago humano. Tentei afastá-las para que entã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udesse representar meu pap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uvi você dizer que vai para Seattle nesse dia e fiquei pensando se você não quer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ona?” ofereci. Eu tinha percebido que, melhor do que perguntá-la sobre seus planos, eu po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artilhá-l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vagamente para mim. “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quer uma carona para Seattle?” Sozinho em um carro com ela—minha garganta queim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o pensamento. Respirei fundo. Se acostume com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 quem?” ela perguntou, seus olhos esbugalhados e confusos outr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igo, é claro.” disse deva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mesmo um choque eu querer a companhia dela? Ela deve ter associado o pior signific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ssível ao meu comportamento anteri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” eu disse o mais casualmente possível. “Eu estava planejando ir a Seattle nas próxi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anas e, para ser honesto, eu não tenho muita certeza se sua caminhonete consegue faze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agem.” Parecia mais seguro provocá-la do que me deixar ser sé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inha caminhonete funciona bem, muito obrigada pela preocupação,” ela disse na mesma vo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rpresa. Ela voltou a andar. Eu acompanhei seu pa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tinha dito 'não', então pressionei aquela vantag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iria não? O que eu faria se ela dissess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sua caminhonete pode fazer a viagem com um tanque de gá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vejo como isso possa ser da sua conta,” ela resmung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não era um 'não'. E o coração dela estava acelerado outra vez, a respiração dela sai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ráp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desperdício de recursos finitos é da conta de todo mund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onestamente, Edward, eu não consigo acompanhá-lo. Achei que você não queria ser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ig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arrepio me percorreu quando ela disse meu no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manter as coisas leves e ainda ser honesto ao mesmo tempo? Bem, era mais import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 honesto. Especialmente nesse po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disse que seria melhor se não fossemos amigos, não que eu não queria ser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 obrigada, agora tudo ficou claro.” ela disse sarcastic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ou debaixo do telhado da cafeteria e me encarou. Seu coração disparou. Estaria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lhi minhas palavras cuidadosamente. Não, eu não podia deixá-la, mas talvez ela fo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ficientemente esperta para me deixar antes que fosse tarde de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ria mais... prudente se você não fosse minha amiga.” Olhando dentro do chocolate profu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seus olhos, esqueci de manter-me leve. “Mas estou cansado de tentar ficar longe de você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.” As palavras queimaram de tão fervoros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ou de respirar e, no segundo que levou para voltar, eu me preocupei. Quanto eu a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ustado? Bem, eu descobri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irá a Seattle comigo?” quis saber, va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quiesceu, seu coração batendo forte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. Ela tinha dito sim pa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 minha consciência me atingiu. O que aquilo custaria a 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realmente deveria ficar longe de mim.” alertei. Ela teria me ouvido? Ela escaparia do futu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o qual eu a estava ameaçando? Eu não poderia fazer nada para salvá-la de mi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tenha as coisas leves, gritei para mim mesmo. “Vejo você na sal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 de me concentrar para impedir-me de correr enquanto escapav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6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- TIPO SANGUÍNE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segui o dia inteiro pelos olhos de outras pessoas, mal consciente dos meus arred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elos olhos de Mike Newton, porque eu não podia mais suportar suas teorias ofensivas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elos de Jéssica Stanley, porque seu ressentimento por Bella me deixava perigos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ritado. Ângela Weber era uma boa escolha quando seus olhos estavam disponíveis; ela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entil – sua cabeça era um lugar fácil de se estar. E às vezes eram os professores que forneci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elhor vi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surpreso, vendo ela tropeçar o dia inteiro – sobre rachaduras no solo, livros largad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, mais freqüentemente, nos próprios pés – que as pessoas pelas quais eu estava espion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havam Bella desajeit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fleti sobre isso. Era verdade que ela às vezes tinha problemas para se manter em pé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lembrei dela tropeçando na mesa naquele primeiro dia, escorregando no gelo antes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idente, caindo sobre a parte de baixo do batente da porta ontem... que estranho, eles estav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os. Era era desajeit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sabia por que isso era engraçado para mim, mas eu ri alto enquanto caminhav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istória da América para Inglês, e várias pessoas me olharam estranho. Como eu nunca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cebido isso antes? Talvez porque havia algo muito gracioso sobre seu jeito calmo, a man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la segurava sua cabeça, o arco de seu pescoç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havia nada de gracioso sobre ela agora. O Sr. Varner a assistia enroscando a ponta da b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carpete e literalmente caindo em sua cadei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tempo passou com uma lentidão inacreditável enquanto eu esperava por minha chance de vê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os meus próprios olhos. Finalmente, o sino tocou. Eu caminhei muito rápido até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feitório, para assegurar meu lugar - fui o primeiro a chegar. Escolhi uma mesa que em ger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vazia, e com certeza continuaria assim comigo sentado n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minha família entrou e me viu sentado sozinho num lugar novo, eles não fica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rpresos. Alice devia tê-los alert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passou rápido do meu lado, sem me olh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di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e eu nunca tivemos uma relação fácil – eu a havia ofendido na primeira vez em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ouviu falar, e foi daí para pior – mas parecia que ela estava ainda mais mal-humorada qu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rmal nos últimos dias. Eu suspirei. Rosalie fazia tudo pensando em si mes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me deu um meio-sorriso quando ele pass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a sorte, ele pensou cheio de dúvi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 virou os olhos e balançou 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ou louco, coit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estava com um sorriso enorme, seus dentes brancos brilhando mu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sso conversar com Bella agora?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ntenha-se fora disso”, eu disse entred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expressão despencou, mas então se iluminou mais um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udo bem. Seja teimoso. É apenas questão de tem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squeça sobre o laboratório de biologia de hoje, ela me lemb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senti com a cabeça. Não, eu não tinha me esquec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u esperava Bella chegar, a segui pelos olhos do calouro que caminhava atrá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essica no caminho até o refeitório. Ela estava tagarelando sobre o baile que se aproximav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Bella não disse nada. Não que Jessica desse muita chan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momento em que Bella passou pela porta, seus olhos correram na direção da mesa on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irmãos se sentavam. Ela observou por um momento, e então sua testa se enrugou e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 caíram para o chão. Ela não havia me notado aqu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ecia tão... triste. Eu senti uma poderosa urgência de me levantar e ir para o lado de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fortá-la de alguma forma, só que eu não sabia o que ela acharia reconfortante. Eu não fazia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6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déia do que fazia ela se sentir assim. Jessica continuou a tagarelar sobre o baile. Será que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triste porque não poderia ir? Não muito provável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isso podia ser remediado, se ela desej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omprou uma bebida para o almoço e nada mais. Isso estava certo? Ela não precisav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nutrição que isso? Eu nunca havia prestado muita atenção à dieta de um humano 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humanos eram irritantemente frágeis! Havia um milhão de coisas diferentes com que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ocupa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dward Cullen está te encarando de novo”, eu ouvi Jéssica dizer. “Por que será que ele est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ado sozinho hoj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quei grato a Jessica – apesar de que ela estava ainda mais ressentida agora – porqu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 de Bella pulou e os olhos dela procuraram até encontrar os meu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havia mais nenhum traço de tristeza no seu rosto. Eu me permiti ter a esperança de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triste porque pensou que eu tinha ido embora mais cedo, e essa esperança me fez sorr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gesticulei com meu dedo para ela se juntar a mim. Ela pareceu tão surpresa com isso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provocá-la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u pisquei, e seu queixo ca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e quer dizer você?”, Jéssica perguntou rude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alvez ele precise de ajuda com a tarefa de Biologia”, ela disse numa voz baixa e incerta. “U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hor eu ir ver o que ele qu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era outro s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ropeçou duas vezes enquanto vinha até minha mesa, apesar de que no seu caminho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nada a não ser o linóleo plano. Sério, como eu não tinha percebido isso antes? Eu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do prestando mais atenção aos seus pensamentos silenciosos, eu supus... o que mais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perdi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ter a honestidade, manter a leveza, eu recitei para mim mes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ou atrás da cadeira de frente pra mim, hesitando. Eu inalei profundamente, pelo nari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ta vez ao invés da bo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nta queimar, eu pensei sec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você não se junta a mim hoje?”, eu pergun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uxou a cadeira e sentou, me encarando o tempo todo. Ela parecia nervosa, mas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eitação física era ainda outro s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esperei fa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ou um momento, mas finalmente, ela disse: “Isso é diferen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...”, eu hesitei. “Eu decidi que já que vou para o inferno, posso pelo menos fazer direi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me fez dizer isso? Eu supus que fosse a honestidade, no mínimo. E talvez ela ouviri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viso subentendido que minhas palavras implicavam. Talvez ela percebesse que ela devi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antar e sair daqui o mais rápido possível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se levantou. Ela me encarou, esperando, como se eu tivesse deixado minha fr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omple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sabe que eu não tenho a menor idéia do que você quer dizer”, ela disse quando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inu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alívio. Eu sor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difícil ignorar os pensamentos gritados para mim detrás dela – e eu queria mesmo mud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assu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seus amigos estão bravos comigo por eu ter te rouba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não pareceu preocupá-la. “Eles vão sobreviv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eu posso não te devolver”. Eu nem sabia se agora estava tentando ser honesto, ou apen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vocá-la de novo. Estar perto dela me fazia ter dificuldade em compreender meus própri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ngoliu al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 de sua expressão. “Você parece preocupada”. Não deveria ser engraçado... ela deveri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ocup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. Ela mentia mal; não ajudou que sua voz partiu. “Surpresa, na verdade... o que caus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udo isso?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6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te disse”, eu a recordei. “Estou cansado de tentar ficar longe de você. Então est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istindo”. Eu segurei meu sorriso no lugar com um pouco de esforço. Simplesment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funcionando – tentar ser honesto e casual ao mesmo tem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sistindo?”, ela repetiu, confu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 – desistindo de tentar ser bom”. E, pelo jeito, desistindo de tentar ser casual. “Agora eu v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r o que eu quero, e deixar os dados rolarem”. Isso era honesto o suficiente. Que servisse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erta, 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me perdeu de nov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ra egoísta o bastante para ficar feliz que fosse esse o caso. “Eu sempre falo demais qu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ou conversando com você – este é um dos problem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problema bem insignificante, comparado com o re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se preocupe”, ela reafirmou. “Eu não entendo uma palavr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, em bom português, somos amigos agor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nderei por um segundo. “Amigos...”, eu repeti. Eu não gostava de como soava. Não er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st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u não”, ela murmurou, parecendo embaraç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la pensava que eu não gostava dela tanto assi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. “Bom, podemos tentar, eu acho. Mas estou te avisando que não sou um bom ami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você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perei a resposta dela, dividido – desejando que ela finalmente fosse ouvir e entender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ndo que eu poderia morrer se ela o fizesse. Que melodramático. Eu estava me torn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baita de um humano ao redor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coração dela acelerou. “Você diz isso bastan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, porque você não me escuta”, eu disse, mais uma vez intenso demais. “Ainda est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do você acreditar. Se for inteligente, vai me evit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mas eu permitiria isso, se ela tentass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se estreitaram. “Eu acho que você também já deixou bem claro o que pensa sobr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intelec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tinha certeza absoluta do que ela queria dizer, mas eu sorri para desculpar-me, pens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devia tê-la ofendido acidental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”, ela disse devagar, “já que eu estou sendo... não inteligente, vamos tentar ser amigo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parece corre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baixo, encarando intensamente a garrafa de limonada em suas mã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antiga curiosidade me atorme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está pensando?”, eu perguntei – era um alívio finalmente dizer as palavras em vo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ncontrou meu olhar, e sua respiração acelerou enquanto suas bochechas coravam de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 claro. Eu inalei, sentindo o gosto disso no 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ou tentando compreender o que você é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gurei o sorriso no meu rosto, travando meus traços como estavam, enquanto o pânic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torcia no meu cor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o que ela estava pensando nisso. Ela não era burra. Eu não podia esperar que ela ignora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o tão óbv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você está tendo algum sucesso?”, eu perguntei o tão levemente quanto consegu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muito”, ela admit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ltei um risinho de alívio. “Quais são suas teoria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s não poderiam ser piores que a verdade, não importava o que ela invent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s bochechas ficaram vermelhas, e ela não disse nada. Eu podia sentir o calor de sua cor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usar meu tom persuasivo nela. Costumava funcionar bem com human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vai me dizer?”, eu sorri, encorajando-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balançou a cabeça. “Embaraçoso demai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gh. Não saber era o pior de tudo. Por que as especulações dela a embaraçariam? Eu não po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portar não sab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é realmente frustrante, sabia?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6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reclamação fez alguma coisa faiscar dentro dela. Seus olhos brilharam e as palavr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íram mais rápido que o usu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eu simplesmente não consigo imaginar por que isso seria frustrante – só porque alguém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cusa a te dizer o que está pensando, mesmo que o tempo todo ele faça pequenos comentári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cificamente criados para te deixar acordada a noite, imaginando o que ele quis dize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ssa, por que isso seria frustrant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ranzi a testa, chateado por perceber que ela tinha razão. Eu não estava sendo ju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ontinuou. “Ou melhor, digamos que essa pessoa também tenha feito um monte de cois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izarras – de salvar sua vida num dia sob as condições mais impossíveis, até te tratar como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ia no dia seguinte, e nunca explicando nada disso também, mesmo tendo prometido. Iss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mbém, seria muito não-frustran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i o discurso mais longo que eu já tinha ouvido sair da boca dela, e me deu uma nova qualid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minha li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tem um temperamento e tanto, nã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gosto de dois pesos, duas medid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inha total razão na sua irritação, cla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ara Bella, imaginando como poderia fazer qualquer coisa boa por ela, até que a grit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lenciosa da cabeça de Mike Newton me distra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estava tão irado que me fez r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, ela demand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u namorado parece achar que estou sendo desagradável com você – ele está debatend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m ou não separar nossa briga”. Adoraria vê-lo tentar. Eu ri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sei do que você está falando”, ela disse numa voz fria. “Mas tenho certeza de que est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ra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dorei que ela o dispensou com o que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estou. Te disse, a maioria das pessoas é fácil de l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nos eu, clar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. Menos você”. Será que ela tinha que ser a exceção para tudo? Não seria mais justo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iderando tudo o mais com que eu tinha que lidar – se eu pudesse ouvir pelo menos alg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 de sua mente? Era pedir muito? “Eu me pergunto por quê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ara dentro dos olhos dela, tentando de nov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ugiu com o olhar. Ela abriu sua limonada e tomou um gole rápido, seus olhos a me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está com fome?”, eu pergun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. Ela olhou a mesa vazia entre nós. “E voc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eu não estou com fome”, eu disse. Definitivamente com isso eu não es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ncarou a mesa com os lábios crispados. Eu aguard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pode me fazer um favor?”, ela perguntou, subitamente encontrando meu olhar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la podia querer de mim? Será que ela perguntaria a verdade que eu não tinh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missão de contar – a verdade que eu não queria que ela nunca, nunca soubess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depende do que você qu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é muito”, ela promet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perei, novamente curi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ó estava pensando...”, ela disse lentamente, encarando a garrafa de limonada, traçand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ca da garrafa com o mindinho. “Se você poderia me avisar com antecedência na próxima ve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que decidir me ignorar? Só para que eu possa me prepar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queria um aviso? Então ser ignorada por mim devia ser uma coisa ruim... eu sor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arece justo”, eu concord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a”, ela disse, levantando o rosto. Sua face estava tão aliviada que eu queria rir com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óprio alív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posso fazer uma pergunta em retribuição?”, perguntei esperanç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a”, ela permit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conte uma teori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orou. “Não essa um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especificou, apenas me prometeu uma resposta”, eu argumen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você já quebrou promessas”, ela contra-argume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pegou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6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ó uma teoria – eu não vou ri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, você vai”. Ela parecia ter muita certeza disso, apesar de que eu não conseguia imagin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nde poderia estar a gra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ei dar mais uma chance à persuasão. Olhei para o fundo dos olhos dela – uma coisa fácil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fazer, com olhos tão profundos – e sussurei, “Por favor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iscou, e sua expressão ficou vaz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, não era bem essa a reação que eu estava esper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r, quê?”, ela perguntou, parecendo atordoada. O que havia de errado com 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ainda não tinha desist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favor, me conte só uma teoriazinha”, eu pedi na minha voz macia, não-assustado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rando o olhar dela no m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minha surpresa e satisfação, finalmente funcion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, bem, mordido por uma aranha radioativ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ibis? Não era de se estranhar que ela tivesse achado que eu ia r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foi muito criativa”, eu a reprovei, tentando disfarçar meu alív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nto muito, foi tudo o que eu consegui pensar”, ela disse, ofend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me aliviou ainda mais. Eu podia provocá-la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chegou nem per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m aranha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nenhuma radioatividad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enhum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roga”, ela suspi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ambém não me incomodo com kriptonita”, eu disse rápido – antes que ela pudesse pergun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bre mordidas e então eu tive que rir, porque ela pensou que eu fosse um super-heró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ia rir, lembr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pertei meus lábi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a hora eu descubro”, ela promet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quando ela descobrisse, ela fugi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queria que você não tentasse”, eu disse, o tom provocativo indo emb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que...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ia a ela honestidade. Mesmo assim, eu tentei sorrir, para que minhas palavras soas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os ameaçadoras. “E se eu não for um super-herói? E se eu for o cara mau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se arregalaram por uma fração de segundo, e sua boca abriu um pouco. “Oh”,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e. E então, depois de outro segundo, “entendi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inalmente havia me ouv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endeu?”, eu perguntei, tentando esconder minha agon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é perigoso?”, ela adivinhou. Sua respiração se prolongou, e seu coração acele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consegui responder. Então era esse o meu último momento com ela? Agora ela ia fugi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u tinha a permissão de dizer a ela que a amava antes que ela partisse? Ou iss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ustaria ainda mai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não mau”, ela suspirou, balançando a cabeça, sem medo nos seus olhos claros. “Não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acho que você seja mau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errada”, eu respi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o que eu era mau. Eu não estava aqui agora, me regojizando do fato de que ela pens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hor de mim do que eu merecia? Se eu fosse uma pessoa boa, eu ficaria longe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desculpa, estiquei a mão pela mesa até alcançar a tampinha da sua limonada.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giu da minha mão subitamente próxima. Ela realmemente não estava com medo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girei a tampinha como um pião, olhando para ela ao invés de para Bella. Meus pensament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iravam numa espiral. Corra, Bella, corra. Eu não conseguia me fazer pronunciar as palavras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z al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icou de pé num salto. “Nós vamos nos atrasar”, ela disse, antes que eu começasse a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ocupar que ela tivesse de alguma forma ouvido meu aviso silenci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vou para a aula”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6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que eu não quero te matar. “É saudável cabular de vez em quan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ser mais preciso, era mais saudável para os humanos se os vampiros cabulassem em di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que sangue humano seria derramado. O Sr. Banner ia fazer tipagem sanguínea hoje. Alice j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cabulado a aula dela de manhã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om, eu vou”, ela disse. Isso não me surpreendeu. Ela era responsável – sempre fazia a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ra o oposto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e vejo mais tarde então”, eu disse, tentando ser casual de novo, olhando para baixo, par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mpinha girando. E, a propósito, eu te adoro... de maneiras assustadoras e perigos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hesitou, e eu esperei por um momento que ela fosse ficar comigo no fim das contas. Mas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no tocou de novo e ela saiu apress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perei até que ela tivesse ido, e então coloquei a tampinha no bolso – um souvenir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versa mais importante – e caminhei na chuva até meu ca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loquei meu CD calmante favorito – o mesmo que havia ouvido naquele primeiro dia –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estava escutando as notas de Debussy por muito tempo. Outras notas corriam pel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, o fragmento de uma melodia que me agradou e intrigou. Eu desliguei o rádio e escutei 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úsica na minha cabeça, brincando com o fragmento até que ele evoluiu para uma harmo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leta. Instintivamente, meus dedos se moveram no ar sobre um piano imaginá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nova composição estava realmente saindo quando minha atenção foi tomada por uma ond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gústia men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la vai desmaiar? O que eu faço? Mike se desesper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cem metros de distância, Mike Newton estava baixando o corpo sem nenhuma firmeza de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a calçada. Ela despencou contra o concreto molhado sem reação, seus olhos fechados,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e branca como a de um cadáv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ase arranquei a porta do ca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?”, eu gri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houve alteração no seu rosto sem vida quando eu gritei o seu no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corpo inteiro ficou mais frio que o ge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consciente da surpresa agravada de Mike enquanto eu vasculhava furiosamente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pensamentos. Ele só estava pensando na raiva que tinha de mim, então eu não consegu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brir o que havia de errado com Bella. Se ele tivesse feito qualquer coisa para machucá-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iria aniquilá-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aconteceu – ela está machucada?”, eu demandei, tentando me focar nos pensament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e. Era enlouquecedor ter que andar no passo humano. Eu não devia ter chamado aten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a minha aproxim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u pude ouvir o coração dela batendo e sua respiração regular. Enquanto eu olhava,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rtou os olhos ainda mais fechados. Isso aliviou um pouco meu pân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as memórias vacilando na cabeça de Mike, uma mistura de imagens da aula de Biolog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otas de vermelho contra os cartões branco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pagem sanguín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arei onde estava, segurando a respiração. O aroma dela era uma coisa, seu sang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rrendo era outra completamente difer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ela desmaiou”, Mike disse, nervoso e ressentido ao mesmo tempo. “Eu não sei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aconteceu, ela nem furou o de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alívio me inundou, e eu respirei de novo, provando do ar. Ah, eu podia sentir o cheiro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queno sangramento no furo no dedo de Mike. Antigamente, isso me atrai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ajoelhei ao lado dela enquanto Mike permanecia perto de mim, furioso pel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ven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. Você está me ouvind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, ela resmungou. “Vá embor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. Ela estava b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ava levando ela para a enfermeira”, Mike disse. “Mas ela não quis continu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ia ficar aqui argumentando com esse infeliz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6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citado e terrificado, metade agradecido e metade aflito com a situação que fazia com que tocá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 uma necessidade, eu gentilmente levantei Bella da calçada e a carreguei em m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aços, encostando apenas em suas roupas, mantendo o máximo de distância entre noss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pos quanto era possível. No mesmo movimento, já estava caminhando rápido, apres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tê-la a salvo – em outras palavras, mais afastada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se abriram rápido, perplex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ponha no chão”, ela ordenou numa voz fraca – embaraçada de novo, eu deduzi de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. Ela não gostava de demonstrar fraquez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al ouvi Mike Newton gritando em protesto atrás de nó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horrível”, eu disse, sorrindo de alívio porque não havia nada de errado com ela 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 uma cabeça leve e um estômago fra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coloque de volta na calçada”, ela disse. Seus lábios estavam branc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você desmaia quando vê sangue?”. Dava para ficar mais irônic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echou os olhos e apertou os lábi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nem mesmo seu próprio sangue”, eu adicionei, meu sorriso ficando mais lar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estávamos na sala da frente. A porta estava um pouco aberta, e eu a chutei do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Sra. Cope deu um pulo, alarmado. “Oh, meu...”, ela engasgou enquanto examinava a garo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álida que estava nos meus braç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smaiou em Biologia”, eu expliquei, antes que sua imaginação voasse mu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Sra. Cope se apressou para abrir a porta da enfermaria. Os olhos de Bella estav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rregalados de novo, vigiando-a. Eu ouvi a surpresa da enfermeira mais velha quando coloquei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 cuidadosamente na cama gasta. Assim que Bella não estava mais nos meus braços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ei o tamanho da sala de distância entre nós. Meu corpo estava excitado demais, fami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mais, os músculos tensos e o veneno jorrando. Ela era tão quente e perfum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i só um pequeno desmaio”, eu garanti à Sra. Hammond. “Eles estão fazendo tipag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nguínea em Biologi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cenou com a cabeça, compreendendo agora. “Sempre tem u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gurei uma risada. Pode esperar que Bella vai ser esse u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penas fique deitada por um minuto, querida”, disse a Sra. Hammond. “Já vai pass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”, disse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acontece sempre?”, a enfermeira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Às vezes”, Bella admit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fingir que minha risada foi uma toss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desviou a atenção da enfermeira para mim. “Pode voltar para a classe agora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olhei diretamente nos olhos e menti com total confiança. “É para eu ficar aqui com e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mm. Eu acho... ah, tanto faz. A Sra. Hammond assentiu com 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ncionava muito bem nela. Por que Bella tinha que ser tão difícil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u pegar um pouco de gelo para sua testa, querida”, a enfermeira disse, leve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nfortável por ter olhado nos meus olhos – do jeito que um humano deveria estar – e saiu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tinha razão”, Bella murmurou, fechando o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la queria dizer? Eu pulei para a pior conclusão: ela havia aceitado meus avis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m geral eu estou”, eu disse, tentando continuar soando entretido. “Mas sobre o quê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ticular desta vez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abular é saudável”, ela suspi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alívio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icou quieta então, apenas respirando devagar. Seus lábios começavam a ficar rosados.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ca um pouco desbalanceada, o lábio inferior só um pouco mais cheio que o superior. Olh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a boca dela me fez sentir-me estranho. Me fez querer chegar mais perto dela, o que não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boa idé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me assustou por um minuto”, eu disse – para recomeçar a conversa, e poder ouvir sua vo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novo. “Eu pensei que Newton estivesse arrastando seu cadáver para enterrar na florest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a ha”, ela diss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7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ério – já vi cadáveres com uma cor melhor”. Isso era mesmo verdade. “Eu estava preocup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talvez fosse ter que vingar seu assassinato”. E eu teria ving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bre Mike”, ela suspirou. “Aposto que ele está louc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ulsei de fúria, mas logo a contive. Sua preocupação certamente era só por pena. Ela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entil. Só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e simplesmente me abomina”, eu lhe disse, alegre com a idé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sabe diss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vi a cara dele – dava para perceber”. Era provavelmente verdade que ler sua expressão t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dado informação o suficiente para deduzir isso. Toda essa prática com Bell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horando minha habilidade de ler expressões human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você me viu? Pensei que estivesse cabulando”. O rosto dela parecia melhor – o t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verdeado havia desaparecido de sua pele translúc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ava no meu carro, ouvindo um CD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xpressão dela mudou completamente, como se uma resposta tão comum a 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rpreendido de alguma for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briu os olhos de novo quando a Sra. Hammond voltou com o saco de ge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qui está, querida”, a enfermeira disse quando o encostou na testa de Bella. “Você pare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ho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estou bem”, Bella disse, sentando e afastando o gelo. Claro. Ela não gostav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 cuid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mãos enrugadas da Sra. Hammond se dirigiram à garota, como se fossem forçá-la a deitar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o, mas então a Sra. Cope abriu a porta e entrou. Com ela veio o cheiro de sangue fresco, s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bri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visível na outra sala, Mike Newton ainda estava muito irritado, desejando que o garoto pe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e carregava agora fosse a garota que estava aqui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is um”, disse a Sra. Cop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desceu da maca num pulo, louca para sair dos holofo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qui”, ela disse, entregando a compressa para a Sra. Hammond. “Não preciso dis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bufou quando ele meio que empurrou Lee Stevens através da porta. Ainda havia sang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otejando na mão que Lee segurava junto ao rosto, escorrendo até seu pul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 não”. Esta era minha deixa para sair – e aparentemente a de Bella também. “Saia da sa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 olhou confu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nfie em mim – vai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virou e segurou a porta antes que ela batesse, correndo pela sala. Eu segui apenas algu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os atrás dela. Seu cabelo pendente acariciou a minha mã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virou para me olhar, com os olhos ainda arregal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”</w:t>
      </w:r>
      <w:r>
        <w:rPr>
          <w:rFonts w:cs="Arial" w:ascii="Arial" w:hAnsi="Arial"/>
          <w:color w:val="000000"/>
          <w:sz w:val="21"/>
          <w:szCs w:val="21"/>
        </w:rPr>
        <w:t>Você realmente me escutou”. Era a primeir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pequeno nariz enrugou. “Eu senti cheiro de sangu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quei olhando para ela boquiaberto. “As pessoas não conseguem sentir cheiro de sangu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om, eu consigo – é isso que me dá enjôo. Tem cheiro de ferrugem... e sal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quei paralisado, ainda encar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la era mesmo humana? Ela parecia humana. Era macia como uma humana. Cheir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uma humana – bem, melhor na verdade. Agia como uma humana... mais ou menos.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ensava como uma humana, ou respondia como u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outra opção havia entã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, ela demand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ad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Newton nos interrompeu, entrando na sala com pensamentos ressentidos, viole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parece melhor”, ele lhe disse rude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mão se contraiu, querendo lhe ensinar boas maneiras. Eu teria que me vigiar, ou acab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lmente matando este garoto detest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penas mantenha sua mão no bolso”, ela disse. Por um instante de insensatez, pensei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ivesse falando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tá mais sangrando”, ele respondeu ressentido. “Você vai voltar para a aula?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7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tá brincando? Eu teria que dar meia volta e vir pra cá de nov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era muito bom. Eu havia pensado que ia ter que perder essa hora inteira com ela, e ao invé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o agora eu tinha tempo extra. Eu me senti ganancioso, a avareza aumentando a c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u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, eu acho...”, Mike resmungou. “E então, você vai nesse fim de semana? Para a prai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eles tinham planos. Fui inundado pela raiva. Mas era um passeio em grupo. Eu havia visto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 de alguns alunos. Não seriam só eles dois. Eu ainda estava furioso. Me encostei no c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fiquei parado, tentando me contro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, eu disse que estava dentro”, ela lhe promet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la havia dito sim para ele também. O ciúme queimava, mais doloroso que a se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era só um passeio em grupo, eu tentava me convencer. Ela só ia passar um dia com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igos. Nada m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amos nos reunir na loja do meu pai, às dez”. E Cullen NÃO ESTÁ convid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u estar lá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e vejo no ginásio, ent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té lá”, ela respond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se arrastou de volta para a aula, seus pensamentos cheios de ira. O que ela vê naqu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quisito? Claro, ele é rico, eu acho. As meninas pensam que ele é gostoso, mas eu não vej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. Muito... muito perfeitinho. Eu aposto que o pai dele faz experiências com cirurgia plást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todos eles. É por isso que eles são todos tão branquinhos e bonitos. Não é natural. E ele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io que... assustador. Às vezes, quando ele me encara, eu poderia jurar que ele está pens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me matar... Esquisito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não era assim tão impercept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Ginásio”, Bella repetiu silenciosamente. Um gem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ara ela, e vi que ela estava triste por causa de alguma coisa de novo. Não sabia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 por quê, mas estava claro que ela não queria ir para sua próxima aula com Mike, e eu l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ria total apo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i para o seu lado e me inclinei para perto de seu rosto, sentindo o calor de sua pele irradi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os meus lábios. Eu não ousei respi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posso cuidar disso”, murmurei. “Vá sentar e parecer pálid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ez como eu pedi, sentando em uma das cadeiras dobráveis e encostando a cabeça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de, enquanto, atrás de mim, a Sra. Cope saiu da sala dos fundos e foi para sua mesa.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 fechados, Bella parecia ter desmaiado de novo. Sua cor ainda não tinha volt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le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virei para a secretária. Tomara que Bella esteja prestando atenção, eu pensei. Era ass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um humano deveria respond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ra. Cope?”, eu perguntei, usando minha voz persuasiva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cílios ondularam, e seu coração acelerou. Jovem demais, se contenha. “Sim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era interessante. Quando a pulsação de Shelly Cope acelerava, era porque ela me ach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sicamente atraente, e não porque ela estava assustada. Eu estava acostumado com isso per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humanas mulheres... mas ainda não havia considerado essa explicação para o co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elerado de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io que gostei disso. Eu sorri, e a respiração da Sra. Cope aumentou de volu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 tem educação física na próxima aula, e não acho que ela está se sentindo bem o bast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acha que poderia liberá-la da aula?”. Eu encarei seus olhos rasos, gostando do cao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formou nos seus processos mentais. Seria possível que Bella...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Sra. Cope teve que engolir alto antes de responder. “Você também precisará de uma dispens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eu tenho aula da Sra. Goff, ela não se importará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estava prestando mais muita atenção nela. Estava explorando esta nova possibil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mm. Eu gostaria de acreditar que Bella me achava atraente como as outras humanas achava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quando foi que Bella teve a mesma reação que outros humanos? Eu não devia alimen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s esperanç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k, tudo resolvido. Melhoras, Bel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consentiu fracamente – exagerando um pouc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7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consegue andar, ou quer que eu te carregue de novo?”, eu perguntei, divertido por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éssima interpretação. Eu sabia que ela iria querer andar – ela não iria quer ser fra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vou andar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ertei de novo. Estava ficando bom n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levantou, hesitando por um momento para testar seu equilíbrio. Eu abri a porta para ela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saímos andando na chu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assisti levantar seu rosto para a chuva fina com seus olhos fechados, um leve sorriso 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ábios. No quê ela estava pensando? Algo nesta cena parecia estranho, e eu logo percebi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sta postura parecia tão pouco familiar para mim. As garotas normais não levantaria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to para a garoa deste jeito – as garotas normais em geral usavam maquiagem, mesmo nes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ugar úm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nunca usava maquiagem, nem deveria. A indústria de cosméticos arrecadava milhõe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ólares por ano de mulheres que tentavam obter peles como a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a”, ela disse, agora sorrindo para mim. “Vale a pena passar mal para perder a educ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ísic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ao redor do campus, tentando pensar numa maneira de prolongar meu tempo com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isponha”, eu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para onde você está indo? Sábado, quero dizer?”. Ela soava esperanç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sua esperança era um alívio. Ela queria que eu, e não Mike Newton, estivesse com ela. 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dizer sim. Mas havia tantas coisas para considerar. Primeiro, o dia estaria ensolarado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ábad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onde vocês estão indo, exatamente?”, eu tentei manter minha voz indiferente, como se não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ortasse muito. Mas Mike havia dito praia. Poucas chances de evitar a luz do sol a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té La Push, para a First Beach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roga. Bom, era impossível, ent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qualquer forma, Emmett ficaria irritado se eu cancelasse nossos plan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ara ela, sorrindo ironicamente. “Eu não acho que fui convida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pirou, já resignada. “Eu acabei de te convid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amos eu e você não pressionar mais o pobre Mike nesta semana. Nós não queremos qu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bre”. Eu pensei em quebrar o pobre Mike eu mesmo, e apreciei a imagem na minha 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ns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ike bobão”, ela disse, o dispensando novamente. Eu sorri aber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 ela começou a andar para longe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pensar na minha reação, eu a alcancei e a agarrei por trás de seu casaco de chuva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ou num tran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nde você pensa que vai?”. Eu estava quase bravo por ela estar me deixando. Eu não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do tempo suficiente com ela. Ela não podia ir, não ain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ara casa”, ela disse, confusa sobre o porquê disso me chate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me ouviu prometendo te levar para a casa em segurança? Você acha que eu vou 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ar dirigir nesta condição?”. Eu sabia que ela não ia gostar disso, minha insinua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aqueza por parte dela. Mas eu precisava mesmo praticar para a viagem a Seattle. Ver s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a suportar estar próximo dela num lugar fechado. Esta jornada seria muito mais cur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e condição?”, ela demandou. “E a minha picap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u pedir para Alice leva-la depois da aula”. Eu a puxei de volta até meu carro cuidadosament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á que agora sabia que até andar para frente era desafiador o bastante par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solta!”, ela disse, se retorcendo e quase tropeçando. Eu estendi uma mão para segurá-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la se endireitou antes que isso fosse necessário. Eu não deveria estar procurando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ulpas para tocá-la. Isso me fez lembrar da reação da Sra. Cope a mim, mas eu guardei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 para mais tarde. Havia muito mais a ser considerado naquela histó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soltei ao lado do carro, e ela se chocou com a porta. Eu teria que ser ainda mais cuidados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seu equilíbrio ruim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é tão mandão!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á aberta”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7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trei do meu lado e liguei o carro. Ela se contraiu rigidamente, ainda lá fora, apesar de qu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uva havia apertado e eu sabia que ela não gostava de frio e de umidade. Seu cabelo gros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encharcado, quase pre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ou totalmente capaz de dirigir até minha casa!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o que ela era – só que eu não era capaz de deixá-la part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sci o vidro do lado dela e me inclinei em sua direção, “Entre, Bel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se estreitaram, e eu pude ver que ela estava ponderando se fugia ou n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vou te arrastar de volta”, prometi, gostando do desapontamento em seu rosto quando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cebeu que eu estava falando sé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o queixo rígido, ela abriu a porta e entrou. Seu cabelo escorria no couro e suas bot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angiam uma contra a out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to é completamente desnecessário”, ela disse friamente. Achei que, por trás de sua atitude,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embaraç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liguei o aquecedor para que ela não se sentisse desconfortável, e liguei o rádio num volu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azoável de música ambiente. Eu dirigi até a saída, a vigiando do canto do meu olho. Seu láb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ferior fazia um beicinho teimoso. Eu fiquei olhando, examinando como isso fazia eu me senti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ndo na reação da secretária de nov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repente ela olhou para o rádio e sorriu, seus olhos se arregalando. “Clair de Lune?”,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ã de clássicos? “Você conhece Debussy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muito”, ela disse. “Minha mãe põe bastante música clássica pela casa – só conheço minh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vori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uma das minhas favoritas também”. Eu fiquei olhando a chuva, considerando. Eu real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algo em comum com a garota. Estava começando a pensar que éramos opostos em to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asp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ecia mais relaxada agora, olhando para a chuva como eu, olhando mas sem ver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roveitei o momento de distração para experimentar como seria respi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inalei cuidadosamente pelo nari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t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garrei o volante com mais força. A chuva deixou seu cheiro melhor. Eu não havia pens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ssa possibilidade. Estupidamente, de repente eu estava imaginando qual seria o seu g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ei engolir contra o fogo na minha garganta, pensar em outra coi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é a sua mãe?”, eu perguntei para me distra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sorriu. “Ela se parece bastante comigo, mas é mais bonit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uvid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tenho muito de Charlie em mim”, ela continuou. “Ela é mais extrovertida que eu, e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ajos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uvidava disso 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a é irresponsável e um tanto excêntrica, e uma cozinheira totalmente imprevisível. É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hor amiga”. Sua voz agora estava melancólica; sua testa se enrug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, ela soava mais como mãe que como fil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arei na frente da casa dela, me perguntando um pouco tarde demais se eu dev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postamente saber onde ela morava. Não, isso não seria suspeitoso numa cidade pequen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seu pai sendo uma figura públic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antos anos você tem, Bella?”. Ela devia ser mais velha que seus colegas. Talvez ela 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eçado a escola atrasada, ou havia sido reprovada... mas isso não parecia muito prov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zessete”, ela respond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parece ter dezesse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inha mãe sempre fala que eu nasci com trinta e cinco e a cada ano me aproximo mais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ia-idade”. Ela riu de novo, e suspirou. “Bem, alguém tem que ser o adul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clareou as coisas para mim. Eu podia ver agora... como a mãe irresponsável ajudav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licar a maturidade de Bella. Ela teve que crescer logo, e se tornar a responsável. Era por is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não gostava de ser cuidada – ela achava que era a sua funçã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7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também não parece muito um segundo-anista”, ela disse, me arrancando dos m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echei a cara. Para cada coisa que eu percebia sobre ela, ela percebia muito mais em tro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udei de assu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por que sua mãe se casou com Phil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hesitou um pouco antes de responder. “Minha mãe... ela é muito jovem para sua idade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ho que Phil a faz se sentir ainda mais jovem. E de qualquer forma, ela é louca por ele”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lançou a cabeça indulgente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você aprova?”, eu imagin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importa?”, ela perguntou. “Eu quero que ela seja feliz... e é ele que ela qu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total falta de egoísmo na resposta dela deveria ter me chocado, mas ele se encaixava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 com tudo o que eu havia aprendido sobre sua personal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é bem generoso... eu fico pensan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acha que ela estenderia a mesma cortesia a você? Não importando quem 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lhess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a pergunta idiota, e eu não consegui manter meu tom de voz casual enquanto a faz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stúpido pensar que alguém aprovaria a mim para sua filha. Que estúpido sequer pens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Bella algum dia me escolhe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-eu acho que sim”, ela gaguejou, reagindo ao meu olhar. Medo... ou atraçã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também, ela é a mãe, É um pouco diferente”, ela termin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 ironicamente. “Ninguém muito assustador ent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orriu para mim. “O que você quer dizer com assustador? Vários piercings no rost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tuagens enorme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a é uma definição, eu suponho”. Uma definição nada ameaçadora, a meu v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al a sua definiçã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mpre fazia as perguntas erradas. Ou talvez exatamente as perguntas corretas. Aquel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não queria responder, de forma algu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acha que eu poderia ser assustador?”, eu perguntei, tentando sorrir um pou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ensou a respeito antes de me responder, numa voz séria. “Hmm... eu acho que 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eria, se você quisess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sério também. “Você está com medo de mim agor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espondeu de uma vez, sem pensar. “N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 com mais facilidade. Não achava que ela estava sendo totalmente sincera, mas tamb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stava mentindo. Pelo menos ela não estava tão assustada a ponto de querer partir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aginei como ela se sentiria se eu lhe dissesse que ela estava tendo esta discussão co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mpiro. Eu recuei internamente de imaginar sua re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, agora você vai me contar sobre sua família? Deve ser uma história muito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essante que a minh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assustadora, pelo men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quer saber?”, eu perguntei cuidados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s Cullen te adotaram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hesitou, e então falou baixo: “O que aconteceu com seus pai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não era tão difícil; eu nem estava tendo que mentir para ela. “Eles morreram há muito tem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á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nto muito”, ela murmurou, claramente preocupada se tinha me mago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preocupada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me lembro deles tão bem assim”, certifiquei-a. “Carlisle e Esme têm sido meus pais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bom tempo agor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você os ama”, ela deduz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. “Sim. Não consigo imaginar duas pessoas melhore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é muito sortu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 que sou”. Nesta circunstância, a respeito de meus pais, minha sorte não podia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gad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7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seus irmãos e irmã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eu a deixasse pressionar muito por detalhes, eu teria que mentir. Eu olhei para o relógi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cepcionado que meu tempo com ela havia acab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u irmão e irmã, e Jasper e Rosalie também, vão ficar bem chateados se tiverem que ficar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do na chuv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 desculpe, acho que você tem que i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não se moveu. Ela não queria que o tempo tivesse acabado, também. Eu gostava muit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d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você provavelmente quer sua picape de volta antes que o Chefe Swan chegue em casa, po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im você não precisaria contar a ele sobre o que aconteceu na aula de Biologia”. Eu sorri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emória de como ela estava embaraçada em meus braç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tenho certeza que ele já escutou. Não há segredos em Forks”. Ela disse o nome da cid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bastante desg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 de suas palavras. Realmente, não havia segredos. “Se divirta na praia”. Eu olhei a chuv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bendo que não duraria, e desejando mais do que o normal que durasse. “Que o tempo este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m, para banhos de sol”. Bem, no Sábado estara. Ela iria gostar d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te vejo amanhã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preocupação em seu tom me agrad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. Emmett e eu começaremos o fim de semana mais cedo”. Eu estava maluco comigo mes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ter feito planos. Eu poderia cancelá-los... mas neste ponto caçar nunca era demais, e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mília já estava preocupada o suficiente com meu comportamento sem que eu revelasse o qu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bsessivo estava me torn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s vão fazer?”, ela perguntou, não soando feliz com minha revel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ós vamos escalar nas montanhas Wilderness, ao sul de Rainier”. Emmett estava ansioso p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mporada de urs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quando eu olhei para ela, comecei a me sentir quase agonizante com a idéia de ter que diz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adeus, mesmo temporário. Ela era tão delicada e vulnerável. Parecia tolice deixá-la for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campo de visão, onde qualquer coisa podia acontecer com ela. Ainda assim, a pior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poderia acontecer com ela resultaria de ela estar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faz algo por mim neste final de semana?”, eu perguntei seri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ssentiu, seus olhos arregalados e intrigados pela minha intens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ter a levez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se ofenda, mas você parece ser uma dessas pessoas que simplesmente atraem aciden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um ímã. Então... tente não cair no oceano ou ser atropelada ou nada do gênero, tu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 para ela com compaixão, esperando que ela não pudesse ver a tristeza nos meu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u queria que ela não estivesse muito melhor longe de mim, não importando 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udesse acontec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ra Bella, corra. Eu te amo demais, pelo seu bem ou pelo m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havia se ofendido com a minha provocação, e me encarou. “Vou ver o que posso fazer”,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e apertando a mandíbula, saindo na chuva e batendo a porta do carro com toda a forç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ustamente como um gatinho que pensava que é um tig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urvei minhas mãos sobre as chaves que havia acabado de pegar do bolso da jaqueta dela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 enquanto saía com o ca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- Melo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ve que esperar quando voltei para o colégio, pois ainda faltava uma hora para acabar a au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era bom, porque eu tinha que pensar em algumas coisas e precisava de um tempo sozin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cheiro dela permaneceu no carro. Eu deixei os vidros fechados,permitindo que el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redisse, tentando me acostumar com a sensação de intencionalmente incendiar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ga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çã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7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era uma coisa problemática de se contemplar. Tantos aspectos, tantos níveis e significa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erentes. Não era a mesma coisa que amor, mas estavam completamente entrelaç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tinha a menor idéia se Bella se sentia atraída por mim. (Será que o silêncio mental d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inuaria a ficar mais e mais frustrante até que eu ficasse louco? Ou havia um limite que eu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 momento alcançaria?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comparar as respostas físicas dela com as dos outros, como a secretária e Jess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tanley, mas as comparações foram inconclusivas. Os mesmos marcadores – mudanças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locidade dos batimentos e da respiração – podiam facilmente significar tanto medo ou cho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 nervosismo quanto interesse. Parecia improvável que Bella pudesse desenvolver os mesm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pos de pensamentos que Jessica Stanley costumava ter. Afinal, Bella sabia muito bem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alguma coisa de errado comigo, mesmo que não soubesse exatamente o que era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tocado minha pele gelada, e então puxado sua mão para longe do f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assim... quando eu me lembrava daquelas fantasias que costumavam ser repulsivas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, mas me lembrava delas com Bella no lugar de Jessic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respirando mais rápido, o fogo arranhando toda a minha garga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se tivesse sido Bella me imaginando com meus braços entrelaçados em volta do seu cor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ágil? Sentindo-me apertá-la mais forte contra meu peito e então moldando minha mão sob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ixo? Escovando a pesada cortina de seus cabelos detrás de seu rosto corado? Traçando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mato de seus lábios cheios com as pontas dos meus dedos? Inclinando meu rosto para o de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que eu pudesse sentir o calor de seu hálito na minha boca? Chegando ainda mais pert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ntão eu fugi da fantasia, sabendo, como eu havia sabido quando Jessica havia imagin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as coisas, o que aconteceria se eu chegasse ainda mais per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atração era um dilema impossível, porque eu já estava muito atraído por Bella, do pior je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u queria que Bella estivesse atraída por mim, uma mulher a um home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 era a pergunta errada. A pergunta certa era se eu deveria querer que Bella estivesse atraí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mim desta forma, e a resposta era não. Porque eu não era um homem humano, e isso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justo com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cada fibra do meu ser, eu ardia com o desejo de ser um homem normal, para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udesse tomá-la em meus braços sem arriscar sua vida. Para que eu pudesse ser livre para 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s próprias fantasias, fantasias que não terminavam com seu sangue em minhas mãos,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ngue brilhando nos meu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insistência por ela era imperdoável. Que tipo de relacionamento eu lhe poderia oferece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u sequer podia correr o risco de tocá-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poiei minha cabeça nas mã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tudo ainda mais confuso porque eu nunca havia me sentido tão humano em toda 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da – nem mesmo quando eu era humano, até onde eu podia me lembrar. Quando eu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, meus pensamentos estavam todos voltados à glória de ser soldado. A Primeira Guer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arrastou pela maior parte de minha adolescência, e faltavam apenas nove meses para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iversário de dezoito anos quando a Influenza eclodiu... eu possuía apenas vagas impressõ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bre estes anos de humanidade, memórias obscuras que se esvaíam ainda mais com c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écada que passava. Eu me lembrava de minha mãe mais claramente, e sentia uma dor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tiga quando pensava em seu rosto. Possuía uma lembrança nebulosa de como ela odiav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turo do qual eu ansiosa e rapidamente me aproximava, rezando todas as noites, quando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va graças antes do jantar, que a “guerra horrorosa” acabasse... eu não tinha memória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o tipo de ânsia. Além do amor da minha mãe, não existia outro amor que me fizesse quer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to era completamente novo para mim. Eu não podia traçar paralelos, fazer comparaçõ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amor que eu sentia por Bella havia surgido puro, mas agora as águas estavam turvas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muito ser capaz de tocá-la. Será que ela sentia o mesm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não importa, eu tentava me convenc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carei minhas mãos brancas, odiando sua dureza, sua frieza, sua força inuman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 um salto quando a porta do passageiro se abr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á. Te peguei de surpresa. Primeira vez, Emmett pensou enquanto escorregava para o ass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posto que a Sra. Goffman acha que você tá usando drogas, você tá tão distante esses di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nde você estava hoje?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7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ava... praticando boas açõe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h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ltei um risinho. “Cuidando dos doentes, este tipo de cois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to o confundiu ainda mais, mas então ele inalou e sentiu o aroma no 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. A garota de nov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echei a ca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tá ficando estran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em me diga”, eu resmungu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inalou novamente. “Hmm, ela tem um sabor e tanto, nã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rosnado escapou por meus lábios antes que suas palavras sequer tivessem registrado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cabeça, uma resposta automát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alma, garoto, tô só comentan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os outros chegaram. Rosalie percebeu o cheiro logo de cara e me fuzilou, ainda irrit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imaginar qual seria o problema, mas tudo o que eu consegui ouvir dela foram insul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ambém não gostei da reação de Jasper. Como Emmett, ele havia reparado no sab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lativo de Bella. Não que o aroma tivesse, para eles, um milésimo da atração que tinha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. Mas eu ainda estava chateado que o cheiro fosse doce para eles. Jasper não tinha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ol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deu a volta até o meu lado do carro e estendeu sua mão para pegar as chaves da pica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vi que ia fazê-lo”, ela disse – obscuramente, como era seu hábito. “Você vai ter que me diz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porquê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to não significa –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, eu sei. Eu vou esperar. Não vai demor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 e lhe entreguei as chav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segui até a casa de Bella. A chuva despencava como um milhão de pequenos martelos,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te que talvez os ouvidos humanos de Bella não pudessem ouvir o barulho de trovão qu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tor fazia. Eu vigiei sua janela, mas ela não saiu para olhar. Talvez ela não estivesse em ca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havia pensamentos para ouv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deixava triste que não conseguir ouvir o suficiente para tomar conta dela – para ter certe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a estava feliz, ou à salvo, pelo men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entrou no banco de trás e nós corremos para casa. As estradas estavam vazias, e ass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ou apenas alguns minutos. Entramos em casa juntos, e então seguimos para nossos vári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temp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e Jasper estavam no meio de um elaborado jogo de xadrez, utilizando oito tabuleiros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tempo – espalhados ao lado da parede de vidro dos fundos – e seus próprios conjunt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regras complicados. Eles não me deixariam jogar; apenas Alice ainda jogava qualquer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foi até seu computador, logo após o canto de onde eles estavam, e eu podia ouvir o barulh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seu monitor ligando. Alice estava trabalhando num projeto de fashion design para o guardaroup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Rosalie, mas Rosalie não quis se juntar a ela hoje, para ficar atrás discutindo cortes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es enquanto as mãos de Alice passeavam pela tela sensitiva (Carlisle e eu tivemo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justar um pouco o sistema, já que a maioria dessas telas responde à temperatura). Ao invé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o, hoje ela se espalhou aborrecida no sofá e começou a passear por vinte canais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ndo na tv de tela plana, nunca parando. Eu podia ouvi-la tentando decidir se ia ou não até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agem regular sua BMW mais um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me estava no andar de cima, cantarolando e trabalhando num punhado de proje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inclinou sua cabeça ao redor do canto depois de um tempo e começou a mexer os lábi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durando os próximos movimentos de Emmet – Emmet estava sentado no chão, de costas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– para Jasper, que manteve sua expressão muito suave enquanto comia o cavalo favori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u, pela primeira vez em tanto tempo que me senti até envergonhado, fui sentar num subli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iano de cauda estacionado perto da entr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rri a mão gentilmente pelas teclas, testando a sonoridade. A afinação ainda estava perfei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andar de cima, Esme parou o que estava fazendo e empinou a cabeça para o la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7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mecei o primeiro verso da melodia que havia se sugerido para mim hoje no carro, satisfe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a soasse ainda melhor do que eu havia imagin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 está tocando de novo, Esme pensou, cheia de alegria, um sorriso irrompendo em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ce. Ela se levantou de sua mesa, e silenciosamente, num movimento rápido, foi para o to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s esca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crescentei uma harmonia, deixando a melodia central ondular através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me suspirou de contentamento, sentou-se no primeiro degrau e encostou a cabeça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rimão. Uma nova canção. Fazia tanto tempo. Que melodia am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ixei a melodia seguir uma nova direção, seguindo-a com o acompanhamento mais grav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 está compondo de novo?, pensou Rosalie, e seus dentes se apertaram n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sentimento viol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quele momento, ela cometeu um deslize, e eu pude ouvir todo o seu ressentimento implíc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por que ela estava tão mal-humorada comigo. Por que matar Isabella Swan não t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omodado sua consciência nem um pou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Rosalie, era sempre por va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úsica parou abruptamente, e eu ri antes que pudesse evitar, um abrupto gani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vertimento que escapou rapidamente enquanto eu atirava a mão sobre minha bo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virou para me encarar, seus olhos faiscando com fúria e embaraç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e Jasper se viraram para encarar, também, e eu ouvi a confusão de Esme. Ela desc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escadas num piscar de olhos, parando entre Rosalie e eu para olh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pare, Edward”, Esme encorajou, depois daquele momento ten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comecei a tocar, virando minhas costas para Rosalie enquanto tentava ardu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olar o sorriso se esboçando no meu rosto. Ela levantou e andou irritada para fora da sa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irritada do que embaraçada. Mas certamente um tanto embaraç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você disser qualquer coisa vou te caçar como um c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gurei outra ris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foi, Rosalie?”, Emmet chamou enquanto ela saía. Rosalie não se virou. Ela continuo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a postura ereta e rígida, até a garagem e então se espremeu sob seu carro com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udesse enterrar-se a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foi isso?”, Emmett me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tenho a menor idéia”, men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resmungou, frust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ntinue tocando”, Esme incentivou. Minhas mãos haviam parado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z como ela pediu, e ela veio parar atrás de mim, colocando suas mãos nos meus omb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úsica estava interessante, mas incompleta. Eu brinquei com uma ponte, mas de alg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ma ela não parecia ter ficado bo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encantadora. Tem um nome?”, perguntou Es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inda n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á alguma história por trás dela?”, ela perguntou, um sorriso em sua voz. Isso a dava um praz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orme, e eu me senti culpado por ter negligenciado minha música por tanto tempo. Eu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do egoí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... uma canção de ninar, eu acho”. E acertei a ponte então. Ela levou facilmente ao próxi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vimento, ganhando vida próp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a canção de ninar”, ela repetiu para si mes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uma história para esta melodia, e assim que eu percebi isso, as peças se encaixaram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forço. A história era sobre uma garota adormecida numa cama estreita, cabelo escuro e gros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selvagem e esparramado como uma alga marinha pelo travesseir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deixou que Jasper passasse a decidir seu jogo sozinho, e veio sentar perto de mim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nco. Com sua voz de vento, vibrante e harmoniosa, ela ensaiou um acompanhamento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lavras, duas oitavas acima da melo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Gostei”, eu murmurei, “mas que tal assim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crescentei o verso dela à harmonia – minhas mãos estavam voando sobre as teclas ag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tocar juntas todas as partes – modificando-a um pouco, levando-a a uma nova direçã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. Perfeito”, eu diss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7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me apertou meu omb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podia ver o final agora, com a voz de Alice acima da melodia a levando a um lug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erente. Eu conseguia ver como a música deveria terminar, porque a garota estava perfei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atamente como estava, e qualquer mudança seria um erro, uma tristeza. A música fo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regada por essa conclusão, ficando mais lenta e grave. A voz de Alice também ficou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rave, e se tornou solene, um tom que seria ouvido sob os arcos ecoantes de uma catedr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uminada por vel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oquei a última nota, e então curvei minha cabeça sobre as tecl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me acariciou meu cabelo. Vai ficar tudo bem, Edward. Isso vai se resolver da melhor man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ssível. Você merece ser feliz, meu filho. O destino lhe deve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o”, eu suspirei, desejando poder acreditar n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amor nem sempre vem em embalagens conveni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 sem hum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, mais do que qualquer um nesse planeta, é talvez o melhor equipado para lidar com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tuação tão difícil e complexa. Você é o melhor e o mais brilhante de todos nó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. Toda mãe pensava o mesmo de seu fil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me ainda estava cheia de alegria porque meu coração havia finalmente sido tocado, depoi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nto tempo, não importando qual fosse o potencial para tragédia. Ela havia pensado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ria para sempre só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vai ter que te amar de volta, ela pensou subitamente, me pegando de surpresa com a dire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s seus pensamentos. Se ela for esperta. Ela sorriu. Mas eu não consigo imaginar algu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do tão lento a ponto de não perceber o quão valioso você é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ára, mãe, está me fazendo corar”, eu provoquei. Suas palavras, mesmo sendo improvávei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ram me aleg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riu e começou a tocar a mão superior de “Heart and Soul”. Eu sorri e completei a harmo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ples com ela. Então eu a agradei com uma performance de “Chopstick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u um risinho, e então suspirou. “Eu queria que você me contasse por que estava rin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e”, Alice disse. “Mas posso ver que você não vai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 deu um peteleco na orel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porte-se, Alice”, reprimiu Esme. “Edward só está sendo um cavalheir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eu quero sab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 do seu tom de voz mimado. Então eu disse, “Aqui, Esme”, e comecei a tocar sua can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vorita, um tributo sem nome ao amor que eu havia presenciado entre ela e Carlisle por tant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a, querido”. Ela apertou meu ombro mais um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tinha que me concentrar para tocar a familiar canção. Ao invés disso eu pensei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, ainda figurativamente se contorcendo de vergonha na garagem, e sorri para m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do acabado de descobrir por mim mesmo a potência do ciúme, eu tinha um pouco de pe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. Era uma maneira miserável de se sentir. É claro, o ciúme dela era mil vezes mais trivial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meu. Como uma agulha no palhe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imaginei como a vida e a personalidade de Rosalie teriam sido diferentes se ela não 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do sempre a mais bonita. Será que ela seria uma pessoa melhor se a beleza não tivesse s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pre sua característica mais marcante? Menos egocêntrica? Ela teria mais compaixão? Bo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pus que era inútil imaginar, porque o que passou passou, e ela sempre havia sido a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nita. Mesmo quando humana, ela sempre esteve nos holofotes por sua beleza. Não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hasse ruim. O oposto – ela amava a admiração acima de quase tudo. Isso não havia mud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a perda de sua imortal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ra surpresa nenhuma então, considerando esta necessidade como um fato, que el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u ofendida quando eu, desde o começo, não idolatrei sua beleza da maneira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va que todos os homens deveriam fazer. Não que ela quisesse a mim de alguma forma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nge disso. Mas a irritava que eu não a quisesse, apesar disso. Ela estava acostumada a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ejad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8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diferente com Jasper e Carlisle – eles já estavam ambos apaixonados. Eu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letamente descomprometido, e ainda assim permaneci totalmente inalte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u pensava que este antigo sentimento estivesse enterrado. Que ela já o havia superado h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tem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la havia... até o dia em que eu finalmente encontrei alguém cuja beleza me tocou do jeit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dela não tinha fe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confiava na crença de que, se eu não achava a sua beleza digna de adoração, en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amente não haveria beleza no mundo capaz de me tocar. Ela havia estado furiosa desd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mento em que eu salvei a vida de Bella, adivinhando, com sua aguçada intuição feminina,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esse do qual eu ainda estava completamente incons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foi mortalmente ofendida por eu ter achado alguma insignificante garota humana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nita que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gurei a vontade de rir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me incomodava um pouco a maneira como ela via Bella. Rosalie realmente achava qu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 era sem graça. Como ela podia pensar assim? Para mim, parecia incompreensível.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duto do ciúme, sem dúv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!”, Alice disse abruptamente. “Jasper, adivinhe só!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o que ela tinha acabado de visualizar, e minhas mãos congelaram nas tecl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, Alic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eter e Charlote estão vindo nos visitar na próxima semana! Eles estarão na vizinhança, não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gal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foi, Edward?”, perguntou Esme, sentindo a tensão nos meus omb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eter e Charlote estão vindo a Forks?”, eu sibilei para Ali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evirou os olhos. “Calma, Edward. Não é a primeira vez que eles vê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dentes se apertaram. Era a primeira vez que eles vinham desde que Bella havia chega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o sangue doce dela não apetecia apenas 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franziu a testa com a minha expressão. “Eles nunca caçam aqui. Você sabe disso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o irmão de criação de Jasper e a pequena vampira que ele amava não eram como nós; e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caçavam da maneira usual. Não se podia confiar neles com Bella por per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ando?”, eu demand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ranziu os lábios infeliz, mas me disse o que eu precisava saber. Segunda-feira pela manhã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guém vai machucar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, eu concordei, e então dei as costas para ela. “Está pronto, Emmett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ensei que só partíamos amanhã ced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ós voltaremos na meia noite de Domingo. Eu acho que você pode decidir quando partim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á, tudo bem. Deixa eu me despedir da Rose ante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”. Com o humor que Rosalie estava, seria uma despedida ráp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realmente perdeu o juízo, Edward, ele pensou enquanto se dirigia à porta dos fun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uponho que si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oque a nova canção para mim mais uma vez”, Esme ped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 você deseja”, eu concordei, apesar de estar um pouco hesitante em seguir a melodia até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nal inevitável – o final que me trazia dor de maneiras não-familiares. Eu pensei por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mento, e então tirei a tampinha de garrafa do meu bolso e a deixei no suporte de partitur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zio. Aquilo me ajudou um pouco – meu pequeno souvenir de seu s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senti com a cabeça, para mim mesmo, e comecei a toc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me e Alice trocaram um olhar, mas nenhuma delas fez pergun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inguém nunca te ensinou a não brincar com a comida?”, eu chamei por Emm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 hei Edward!”, ele gritou de volta, sorrindo e acenando. O urso aproveitou sua distraçã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acar com sua pesada para o peito de Emmett. As garras afiadas rasgaram sua camisa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zeram um barulho ardido quando rasparam em sua p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urso urrou por causa do barul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w diabos, Rose me deu essa camisa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urrou de volta para o animal enfurec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 e me sentei numa rocha. Isso poderia levar um temp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8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mmett estava quase acabando. Ele deixou o urso tentar arrancar sua cabeça com out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tada, rindo quando o golpe rebateu e mandou o urso cambaleando para trá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urso urrou e Emmett urru de novo no meio de sua risada. Então ele se lançou contra o animal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stava de pé nas patas traseiras, uma cabeça mais alto que ele, e seus corpos caíram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ão entrelaçados, levando um pinheiro adulto com eles. Os rugidos do urso foram quebra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um engas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ns minutos depois, Emmett correu para onde eu o esperava. Sua camisa estava destruíd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pedaçada e ensangüentada, grudenta com seiva e coberta de pêlos. Seu cabelo escur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aracolado não estava com uma aparência muito melhor. Ele tinha um sorriso enorme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se era forte. Eu quase pude sentir quando ele me arranhou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é uma criança, Emmett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olhou minha camisa lisa e limpa. “Então quer dizer que você não conseguiu alcançar o le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montanh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 que consegui. Eu só não como como um selvage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riu a sua risada retumbante. “Queria que eles fossem mais fortes. Seria mais diverti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inguém disse que você tinha que lutar por sua comid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á, mas com quem mais eu vou lutar? Você e Alice trapaceiam, Rose nunca quer bagunça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lo, e Esme fica louca se Jasper e eu realmente lutamos pra val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 vida é complicada, nã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sorriu para mim, de repente arrumando sua posição para uma de ataqu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amos lá, Edward. Desliga isso um minuto e luta jus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desliga”, eu o lemb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será que aquela garota humana faz pra te manter fora?”, disse Emmett, absort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. “Talvez ela pudesse me dar umas dic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bom humor sumiu. “Fique longe dela”, eu rosnei entre meus d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ervosinho, nervosinh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. Emmett veio se sentar ao meu lado na ped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sculpe. Eu sei que você está passando por uma barra. Eu realmente tô tentando não ser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diota sem coração, mas, desde que essa é meio que minha condição natural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esperou que eu risse de sua piada, e então fez uma care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sério o tempo todo. O que tá te perturbando agor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ou pensando nela. Bom,me preocupando na verdad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há motivos para se preocupar? Você está aqui”. Ele riu al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ignorei sua piada mais uma vez, mas respondi sua pergunta. “Você já parou para pensar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les são frágeis? Quantas coisas ruins podem acontecer a um mortal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muito. Mas eu acho que sei o que você quer dizer. Eu não era muito páreo pro urso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imeira vez, er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rsos”, eu murmurei, adicionando mais um item na pilha. “Isso seria sorte dela, não? Um ur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dido na cidade. Claro que ele iria direto na direção da Bel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soltou um risinho. “Você tá parecendo um louco falando, sabi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penas imagine por um minuto Rosalie sendo humana, Emmett. Ela poderia esbarrar n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rso... ou ser atingida por um carro... ou um trovão... ou cair das escadas... ou ficar doente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gar uma doença grave!”, as palavras saíam da minha boca numa torrente. “Incêndios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rremotos e tornados! Ugh! Quando foi a última vez que você viu as notícias? Você já viu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pos de coisas que acontecem com eles? Assaltos e homicídios...”. Meus dentes se apertaram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tão enfurecido com a idéia de outro humano a machucando que eu não consegu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i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ou, uou, calma lá, garoto! Ela mora em Forks, lembra? Então o que pode acontecer é ela tom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uva”. Ele deu de omb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ela tem sérios problemas de azar, Emmett, eu acho mesmo. Olhe as evidênci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todos os lugares para onde ela podia ir, ela acaba numa cidade onde vampiros são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cela significativa da populaç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á, mas nós somos vegetarianos. Então isso não seria sorte, ao invés de azar?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8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o jeito que ela cheira bem? Definitivamente azar. E aí, ainda mais azar, do jeito que ela ch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 para mim”. Eu encarei minhas mãos, as odiando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 não ser pelo fato de que você tem mais autocontrole que praticamente todo mundo me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. Sorte de nov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 van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foi só um aciden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devia ter visto a van indo pra cima dela, Em, de novo e de novo. Eu juro, parecia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algum tipo de ímã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você tava lá. Isso foi sor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i? Isso não e o pior tipo de azar que uma humana pode ter – que um vampiro se apaixone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pensou sobre isso por um minuto. Ele ficou visualizando a garota em sua cabeça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hou a imagem interessante. Honestamente, não consigo ver o que tanto te atra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om, eu também não consigo ver muita graça em Rosalie”, eu disse rudemente. “Sincerament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ece mais trabalhada do que um rosto bonito mereceri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soltou um risinho. “Eu não acho que você me contaria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sei qual o problema dela, Emmett”, eu menti com um abrupto e largo sorri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sua intenção a tempo de me defender. Ele tentou me empurrar pra fora da rocha, e hou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barulho alto quando uma fissura se abriu entre nós dois na ped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rapaceiro”, ele murmu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dizer a ele que tentasse outra vez mais tarde, mas seus pensamentos tomara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umo diferente. Ele estava imaginando Bella de novo, mas imaginando-a mais branc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aginando seus olhos vermelhos brilhand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, eu disse, minha voz estrangul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uas preocupações com mortalidade acabariam, não? E aí você não iria mais querer mat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é o melhor jeit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ara mim? Ou para el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liguei muito”, ele me lemb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Rosalie ligou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suspirou. Nós dois sabíamos que Rosalie faria qualquer coisa, abriria mão de qualquer cois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isso fosse torná-la humana de novo. Até mesmo de Emm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, Rose ligou”, ele concordou silencios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posso... eu não deveria... eu não vou arruinar a vida de Bella, Emmett. Você não fari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, se fosse Rosali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pensou nisso por um momento. Você realmente... a am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tenho nem palavras, Emmett. Ela é o mundo inteiro para mim. Eu não vejo mais sent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 mundo sem e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mesmo assim você não vai transformá-la? Ela não vai durar pra sempre, Edwar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 disso”, eu resmungu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, como você mesmo reparou, ela é meio que quebr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credite – eu sei disso també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não era uma pessoa com muito tato, e discussões delicadas não eram seu forte.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esitava agora, querendo muito não soar ofens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você alguma vez poderá tocá-la? Quer dizer, se você a ama... você não iria querer, bem, tocá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e Rosalie dividial um intenso amor físico. Ele tinha dificuldade de entender como algu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amar sem essa par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. “Eu não posso nem pensar nisso, Emmett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au. Então quais são suas opçõe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sei”, eu suspirei. “Estou tentando descobrir uma maneira de... deixá-la. Eu só não consi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reender como me fazer ficar longe dela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um sentimento profundo de gratitude, eu subitamente percebi que era correto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sse perto dela – pelo menos por enquanto, com Peter e Charlote chegando. Ela estaria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ra comigo aqui, temporariamente, do que estaria comigo longe. Por um momento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eria ser seu improvável protetor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8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pensamento me deixou ansioso; eu queria voltar logo para poder cumprir esse papel pe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áximo de tem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percebeu a mudança na minha expressão. No que você está pensan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gora”, eu admiti um pouco estupidamente, “estou morrendo para voltar para Forks e dar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ada nela. Eu não sei se agüento até domingo à noi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h-uh! Você não vai embora mais cedo. Espera a Rosalie se acalmar um pouco. Por favor!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meu be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u tentar”, eu disse duvidos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deu um tapinha no telefone no meu bolso. “Alice ligaria se existisse qualquer motivo p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ataque de pânico. Ela é tão estranha com relação a essa garota quanto você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echei a cara. “Está bem. Mas não passo de doming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há motivos para ter pressa para voltar – vai estar ensolarado, de qualquer forma. Ali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e que estamos livres do colégio até a quart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minha cabeça rigid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eter e Charlotte sabem se comport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realmente não me importo, Emmett. Com a sorte da Bella, ela vai passear na flore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atamente no momento errado, e –” eu hesitei. “Peter não é conhecido por seu auto-contro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ou voltando doming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assentiu. Exatamente como um lou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stava dormindo tranqüilamente quando eu escalei por sua janela na segunda bem ce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havia me lembrado do óleo dessa vez, e a janela agora se movia silenciosamente para f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meu camin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ia dizer pela maneira que seu cabelo estava arrumado suavemente pelo travesseir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havia tido uma noite de sono bem melhor que a da última vez em que eu estive aqui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as mãos dobradas sob a bochecha como uma criancinha, e sua boca estava leve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berta. Eu podia ouvir sua respiração entrando e saindo lentamente por seus lábi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 alívio enorme estar aqui, poder vê-la de novo. Eu percebi que não estaria totalmente 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ntade se não fosse desse jeito. Nada estava certo quando eu estava longe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que tudo estivesse certo quando eu estava perto dela, tampouco. Eu suspirei, deixand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de queimar por toda a minha garganta. Eu havia estado longe por muito tempo. O tem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do sem dor e desejo fez com que eles ficassem mais fortes agora. Era ruim o sufici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me deixar com medo de me ajoelhar ao lado de sua cama para poder ler os títulos de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vros. Eu queria conhecer as histórias em sua cabeça, mas estava com medo de mais cois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a minha sede, com medo de que se eu me permitisse chegar tão perto dela, eu fosse quer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ar ainda mais pert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lábios pareciam macios e quentes. Eu conseguia me imaginar tocando-os com a pont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dedo. Bem de lev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e era exatamente o tipo de erro que eu tinha que evi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olhos correram por seu rosto de novo e de novo, procurando mudanças. Huma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davam o tempo todo – eu nunca havia ficado triste com a possibilidade de perder alg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chei que ela parecia... cansada. Como se não tivesse dormido o suficiente no final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ana. Será que ela havia saí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 silenciosamente do quanto isso me aborrecia. E se ela tivesse? Eu não era seu dono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ra min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ela não era minha – e eu estava triste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de suas mãos fez um movimento, e eu percebi que havia pequenos cortes, já qu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rando, na palma de sua mão. Ela havia sido ferida? Apesar de que nitidamente não era n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ério, ainda assim me perturbou. Eu considerei a localização, e decidi que ela devia 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opeçado. Parecia uma boa explicação, levando tudo em co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confortante pensar que eu não teria que quebrar a cabeça sobre estes pequenos mistéri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sempre. Nós éramos amigos agora – ou pelo menos, tentávamos ser. Eu poderia pergun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ela sobre o fim de semana – sobre a praia, e qualquer atividade noturna que a tivesse feito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8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er tão cansada. Eu poderia perguntar o que havia acontecido com suas mãos. E eu pod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ir quando ela confirmasse minha teo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 gentilmente enquanto imaginava se ela tinha ou não caído no oceano. Eu imaginei s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se divertido no passeio. Eu imaginei se ela havia pensado um pouco que fosse em mim.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havia sentido minha falta mesmo que com um milésimo da intensidade que eu havia sentid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visualizá-la no sol da praia. Mas a imagem era incompleta, porque eu nunca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do pessoalmente em First Beach. Eu só conhecia por foto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nti uma pontada de desconforto quando pensei nas razões pelas quais nunca havia est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bela praia localizada a apenas alguns minutos da minha casa. Bella havia passado o dia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a Push – um lugar que me era banido, por pacto. Um lugar em que alguns homens idosos ain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lembravam das histórias sobre os Cullen, se lembravam e acreditavam nelas. Um lugar on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sso segredo era conhecid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minha cabeça. Não havia com que me preocupar. Os Quileutes tinha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romisso do pacto, também. Mesmo se Bella tivesse esbarrado com um destes sábi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ciões, ele não poderia lhe contar nada. E por que se tocaria no assunto? Por que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olveria dar voz à sua curiosidade ali? Não – os Quileutes talvez fossem a única coisa co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não tinha que me preocup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quei bravo com o sol quando ele começou a nascer. Lembrou-me que eu não pod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tisfazer minhas curiosidades por vários dias. Por que ele tinha que brilhar justo agor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um suspiro, eu escapuli de seu quarto antes que houvesse luz suficiente para que algu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visse ali. Eu pretendia permanecer na densa floresta perto de sua casa e vê-la sair par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légio, mas quando eu cheguei nas árvores, eu fiquei surpreso de encontrar o rastro dela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il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 segui rapidamente, curioso, ficando mais e mais preocupado conforme o rastr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rofundava na escuridão. O que a Bella havia vindo fazer aqui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rastro parou abruptamente, no meio do nada. Ela havia se desviado apenas alguns passos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ilha, dentro do bosque, onde ela havia tocado o tronco de uma árvore caída. Talvez sent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ntei no mesmo lugar, e olhei ao redor. Tudo o que ela teria sido capaz de ver e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lhagens e verde. Provavelmente havia estado chovendo – o aroma havia sido lavado, nun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do realmente se assentado na árvo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e a Bella teria que vir sentar aqui sozinha – e ela havia estado sozinha, sem dúvida –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io na floresta molhada e lamacent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fazia sentido, e, ao contrário das outras coisas que me intrigavam, eu não pod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cionar isso numa conversa casu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, Bella, eu estava seguindo seu rastro pela floresta depois que eu saí do seu quarto, on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te assistindo dormir... claro, isso seria ótimo para quebrar o ge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unca saberia o que ela estava pensando e fazendo aqui, e isso fez meus dentes ranger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frustração. Pior, este cenário era do tipo dos que eu havia descrito a Emmett – Bella vag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floresta, onde seu cheiro chamaria a atenção de todos que tivessem a capacidade de rastreál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osnei. Não apenas ela tinha má sorte, como a cortej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, por estes dias ela teria um protetor. Eu a vigiaria, a manteria do perigo, por tanto tem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to durassem minhas justificativ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 repente me encontrei desejando que Peter e Charlote prolongassem sua visi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pítulo 8 - FANTAS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vi muito dos convidados de Jasper durante os dois ensolarados dias em que e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iveram em Forks. Eu só fui para casa alguma vez para que Esme não se preocupasse. F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, minha existência parecia mais com a de um espectro do que a de um vamp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lutuei, invisível nas sombras, onde eu podia seguir o objeto de meu amor e obsessão - on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ia vê-la e ouvi-la nas mentes dos humanos sortudos que podiam andar sob a luz do sol ao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8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ado dela, às vezes acidentalmente encostando a parte de trás de suas mãos com a dela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nca reagia a tais contatos; as outras mãos eram tão quentes quanto as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ausência forçada do colégio nunca havia sido um desafio como este antes. Mas o sol pare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ê-la feliz, então eu não podia indignar-me muito com ela. Eu seria favorável a qualquer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a agrad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segunda de manhã, eu ouvi uma conversa que teria o potencial de destruir minha confianç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nsformar o tempo passado longe dela em uma tortura. Mas, quando terminou,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aticamente fez o meu 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nha que ter um pouco de respeito por Mike Newton; ele não havia simplesmente desistid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ído quieto para cuidar de seus ferimentos. Ele tinha mais coragem do que eu havia lhe d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rédito. Ele ia tentar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chegou ao colégio bastante cedo e, parecendo querer aproveitar o sol enquanto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urasse, sentou-se em um dos raramente usados bancos de piquenique enquanto esperav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imeiro sino tocar. Seu cabelo refletia o sol de maneiras inesperadas, ficando com um brilh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vermelhado que eu não tinha antecip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encontrou-a ali, rabiscando novamente, e sentiu-se radiante com sua boa sor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agonizante só poder assistir, impotente, preso às sombras da floresta pela forte luz do so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 cumprimentou com entusiasmo suficiente para deixá-lo em êxtase, e me deixar da for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po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á vendo, ela gosta de mim. Ela não iria sorrir assim se ela não gostasse. Eu aposto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ir ao baile comigo. Me pergunto o que será que há de tão importante em Seattl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percebeu a mudança em seu cabelo. "Eu nunca tinha percebido antes - seu cabelo te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m vermelh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cidentalmente arranquei do chão com raiz e tudo o jovem pinheiro em que 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ansando minha mão quando ele pegou uma mecha dos cabelos dela em suas mã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Só no sol", ela disse. Para minha profunda satisfação, ela se afastou dele levemente quando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locou a mecha atrás de sua orel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levou um minuto para reunir coragem, gastando algum tempo com conversinh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 recordou do trabalho que nós todos tínhamos que entregar na quarta. Pela express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tisfação consigo mesma que ela deixava transparecer um pouco, o trabalho dela já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nto. Ele havia se esquecido completamente, e aquilo diminuiu severamente o tempo livre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tin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roga - trabalho estúp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nalmente ele havia chegado ao ponto - meus dentes cerrados tão fortemente que seri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pazes de pulverizar granito - e mesmo assim, não conseguiu forçar-se a fazer a pergu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ber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ia perguntar se você queria sair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h"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uve um breve silênc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h? O que isso quer dizer? Será que ela vai dizer sim? Espere - eu acho que não cheguei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gun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engoliu com for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Bem, nós podíamos ir jantar ou algo assim... e eu podia fazer o trabalho depois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diota - isso também não foi uma pergu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Mike..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agonia e fúria do meu ciúme eram quase que totalmente tão poderosos quanto haviam sido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ana passada. Eu quebrei outra árvore tentando me segurar aqui. Eu queria demais corr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vés do campus, rápido demais para os olhos humanos, e seqüestrá-la - roubá-la do garo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odiava tanto neste momento que eu poderia tê-lo matado e ter me divertido com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la iria dizer sim para el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não acho que essa seria uma boa idéi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spirei de novo. Meu corpo enrijecido relax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attle era só uma desculpa, no fim das contas. Não devia ter convidado. No que 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ndo? Aposto que é aquele anormal do Cullen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Por quê?", ele perguntou solenement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8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acho...". Ela hesitou. "E se você repetir alguma vez o que vou dizer agora eu v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egremente te espancar até a morte -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gargalhei alto com o som da ameaça de morte saindo de seus lábios. Um corvo chio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ustado, e lançou-se para longe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Mas eu acho que isso iria ferir os sentimentos de Jessic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Jessica?" O quê? Mas... Oh. Ok. Eu acho... Então... Hu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pensamentos não eram mais coer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Realmente, Mike, você é cego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coava este sentimento. Ela não deveria esperar que todos fossem tão perceptivos qu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, mas neste caso realmente estava mais do que óbvio. Com tanto trabalho que Mike havia t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esforçando para chamar Bella para sair, será que ele imaginou que não seria tão difícil qu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Jessica? Devia ser o egoísmo que o tornava cego com relação aos outros. Como Bella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altruísta, ela via tu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essica. Huh. Uau. Oh. "Oh", foi o que ele conseguiu diz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usou a confusão dele para escapul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É a hora da aula, e não podemos chegar atrasados de nov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partir de então, Mike tornou-se um ponto de vista não-confiável. Ele descobriu, enquant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déia de sair com Jessica dava voltas e voltas em sua cabeça, que ele até que gostav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 de ela achá-lo atraente. Era um segundo lugar, não tão bom quanto seria se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sentisse ass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la é bonita, eu acho. Corpo legal. Um pássaro na mã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estava desligado então, imerso em novas fantasias que eram tão vulgares quanto a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tido com Bella, mas agora elas eram apenas irritantes, ao invés de enfurecedoras.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merecia pouco qualquer uma das duas garotas; elas eram quase intercambiáveis. Eu fugi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mente depois d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la estava fora de vista, eu me sentei no ramo de uma enorme árvore madrona e danc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mente em mente, mantendo-a em vista, sempre feliz quando Ângela Weber estava disponí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que eu pudesse olhar por ela. Eu queria poder agradecê-la de alguma forma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plesmente ser uma boa pessoa. Fazia com que eu me sentisse melhor saber que Bella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amiga cuja amizade valia a pena mant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ssisti o rosto de Bella de qualquer ângulo que estivesse disponível, e eu podia ver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triste novamente. Isso me surpreendeu - eu pensava que o sol seria o bastante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tê-la sorrindo. No almoço, eu a peguei olhando de tempos em tempos para a mesa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llen, e aquilo me animou. Me deu esperança. Talvez ela também sentisse minha fal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inha planos de sair com as outras garotas – eu automaticamente planejei minha próp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gilância-, mas os planos foram adiados quando Mike convidou Jessica para o encontro qu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planejado para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u fui direto para a casa dela, dando uma checada rápida na floresta para ter certez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ninguém perigoso estava por perto. Eu sabia que Jasper havia alertado seu antigo irmã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vitasse a cidade – citando minha insanidade como explicação e também como aviso – mas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iria correr riscos. Peter e Charlote não tinham intenções de causar nenhum mal-estar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família, mas as intenções eram algo que mud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udo bem, eu estava exagerando. Eu sabia d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se ela soubesse que eu estava olhando, como se ela tivesse ficado com pena da ago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sentia quando não podia vê-la, Bella saiu para o quintal depois de uma longa hora dent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casa. Ela tinha um livro nas mãos e uma manta embaixo do braç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lenciosamente, eu subi nos ramos mais altos da árvore mais próxima que tinha uma boa vi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ár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endeu a manta na grama úmida, e então deitou de bruços e começou a folhear as págin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livro gasto, como se tentasse encontrar o ponto onde havia parado. Eu li por cima do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mb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 – mais clássicos. Ela era fã de Aust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leu rápido, cruzando e descruzando os calcanhares no ar. Eu estava assistindo os raio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l e o vento brincando com seu cabelo quando seu corpo subitamente se contraiu, e sua m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gelou na página. Tudo o que eu vi foi que ela havia alcançado o capítulo três, quando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rosseiramente segurou um punhado grosso de páginas e as passou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8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de relance uma página-título, Mansfield Park. Ela estava começando uma história nova –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vro era uma compilação de romances. Eu me perguntei por que ela trocaria de história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brup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nas alguns minutos depois, ela bateu o livro fechado, irritada. Com a expressão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echada, empurrou o livro de lado e se virou para deitar de costas. Ela respirou fundo, com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isesse se acalmar, arregaçou as mangas da blusa e fechou os olhos. Eu me lembrav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istória, mas não conseguia pensar em nada ofensivo nela que a pudesse ter chateado. Out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stério. Eu suspi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itou muito parada, movendo apenas uma vez para puxar o cabelo do rosto. Ele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arramou acima de sua cabeça, um rio de um líquido avermelhado. E então ela ficou par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respiração desacelerou. Depois de alguns longos minutos, seus lábios começaram a mex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rmurando enquanto dorm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ossível resistir. Eu escutei o mais amplamente que pude, captando vozes nas cas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óxim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uas colheres de sopa de trigo... um copo de leit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mos lá! Joga na cesta! Ah, vai lá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melho, ou azul... ou talvez eu devesse vestir algo mais casual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havia ninguém por perto. Eu saltei para o chão, aterrissando silenciosamente nas pont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s de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era muito errado, muito arriscado. Como eu havia sido arrogante antes, julgando Emmett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jeito impulsivo e Jasper por sua falta de disciplina – e agora estava consciente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prezando todas as regras com um abandono que fazia os lapsos dos dois parec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significantes. Eu costumava ser o respons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, mas mesmo assim rastejei para o so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vitei olhar para mim mesmo sob a luz do sol. Era ruim o suficiente que minha pele fo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dra e inumana nas sombras; eu não queria me ver lado a lado com Bella na luz do sol.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erença entre nós já era insuportável, dolorosa o bastante sem esta imagem na minh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não conseguia ignorar as faíscas que refletiam como arco-íris na sua pele conform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aproximava. Minha mandíbula travou com a imagem. Dava para eu ser mais anormal?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aginei o terror que ela sentiria se abrisse os olhos agor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mecei a retornar, mas ela murmurou de novo, me mantendo a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mm... mmm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roga. Nada inteligível. Bem, eu podia esperar um pouquinho m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uidadosamente roubei o livro dela, esticando o braço para pegá-lo e prendendo a respir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stava perto, só para garantir. Comecei a respirar novamente quando estava a algu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tros de distância, sentindo no gosto do ar como o sol e o ar livre afetavam seu cheiro. O cal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deixá-lo mais doce. Minha garganta queimou de desejo, o fogo fresco e intensifica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o porque eu havia estado por muito tempo longe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assei um minuto retomando o controle, e então – me forçando a respirar pelo nariz – deixei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vro cair aberto nas minhas mãos. Ela havia começado o primeiro romance... eu folheei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áginas rapidamente até o terceiro capítulo de Razão e Sensibilidade, procurando por al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tencialmente ofensivo na prosa tão polida de Aust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meus olhos pararam automaticamente no meu nome – o personagem Edward Ferr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do introduzido pela primeira vez – Bella falou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mm. Edward”. Ela suspi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ta vez eu não tive medo que ela tivesse acordado. Sua voz era apenas um baix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ancólico sussurro. Não o grito de medo que ela teria soltado se me visse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egria guerreava com auto-aversão. Ela ainda estava sonhando comigo, no míni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dmund. Ahh. Parecido... demais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mund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á! Ela não estava sonhando comigo coisa nenhuma, eu percebi sarcasticamente. A autoaver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tornou com força. Ela estava sonhando com os personagens dos livros. Um pou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mais para minha va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coloquei o livro no lugar, e voltei sorrateiramente para as sombras – onde era meu lugar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8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tarde passou e eu vigiei, me sentindo desamparado de novo, quando o sol lentamente desc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céu e as nuvens se espalhavam pela clareira à frente dela. Eu queria empurrá-las de volt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a escuridão era inevitável; as sombras a tomaram. Quando a luz se havia ido, sua p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pálida demais – fantasmagórica. Seu cabelo estava escuro, quase preto em contras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seu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algo assustador de se ver – como se eu testemunhasse as visões de Alice se torn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lidade. Os batimentos firmes e fortes de Bella eram a única garantia, o som que evitav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e momento parecesse um pesade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quei aliviado quando seu pai chegou em ca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ia ouvir pouco dele enquanto ele dirigia na rua da frente da casa. Alguma vaga irritaçã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passado, algo que havia acontecido no trabalho. Expectativa misturada com fome – eu sup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e estivesse ansioso pelo jantar. Mas seus pensamentos eram tão quietos e contido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odia ter certeza se estava correto; eu só captava o tom de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imaginei como seria ouvir sua mãe – qual teria sido a combinação genética que havia fe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tão ún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começou a acordar, sentando-se num pulo quando os pneus do carro de seu pai chega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sua vaga. Ela olhou ao seu redor, aparentemente confusa pela escuridão inesperada. Por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eve momento, seus olhos tocaram as sombras onde eu me escondia, mas eles log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viara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harlie?”, ela perguntou numa voz baixa, ainda checando as árvores que circundava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queno quin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porta do carro bateu, e ela olhou na direção do barulho. Ela se levantou rapidamente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colheu suas coisas, lançando mais um olhar na direção das árv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udei para uma árvore mais perto da janela perto da pequena cozinha, e fiquei ouvind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ite deles. Era interessante comparar as palavras de Charlie com seus pensamentos abaf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amor e preocupação por sua única filha eram devastadores, e ainda assim suas palavr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m sempre breves e casuais. Na maioria do tempo, eles ficavam sentados num silêncio mútu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ouvi discutir seus planos de ir a Port Angeles na noite seguinte, e eu rearranjei m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óprios planos enquanto escutava. Jasper não havia alertado Peter e Charlote par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ssem longe de Port Angeles. Mesmo sabendo que eles haviam se alimentado recentemente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não tinham a intenção de caçar enquanto estivessem nos arredores de nossa casa, eu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giaria, só para garantir. Afinal, sempre havia outros da minha espécie por aí. E também to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queles perigos humanos que eu nunca tinha levado muito em conta 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ouvi preocupar-se em voz alta sobre deixar seu pai preparar o jantar sozinho, e sorri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 demonstração da minha teoria – sim, ela costumava ser a que tomava co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 eu fui embora, sabendo que voltaria quando ela estivesse dormi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invadiria sua privacidade como se fosse um macho a espionando. Eu estava aqui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proteção, e não para desrespeitá-la como Mike Newton sem dúvida teria feito, se ele fo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ágil o suficiente para se mover pelos topos das árvores como eu era. Eu não a trataria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ude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casa estava vazia quando eu retornei, o que para mim era bom. Eu não sentia falta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 confusos e de censura questionando minha sanidade. Emmett havia deixado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ilhete preso no mur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tebol no campo Rainier – vamos! Por favo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contrei uma caneta e rabisquei a palavra desculpe abaixo de seu convite. Os times j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m completos sem mim, de qualquer for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ui para uma caçada muito curta, me contentando com as criaturas menores e gentis, qu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m um gosto tão bom quanto os predadores, e então troquei de roupa antes de correr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lta para Fork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não dormiu tão bem essa noite. Ela se revirava sob as cobertas, seu rosto às vez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ocupado, às vezes triste. Eu tentei imaginar qual seria o pesadelo a assombrando... e en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cebi que talvez eu não quisesse ouvir a respost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8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la falou, foi principalmente sobre as coisas desagradáveis de Forks, numa vo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ancólica. Apenas uma vez, quando ela suspirou as palavras “volte” e sua mão se abriu –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dido sem palavras – eu tive a chance de torcer para que ela estivesse sonhando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dia seguinte de colégio, o último em que o sol me manteria prisioneiro, foi bem parecido co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terior. Bella parecia ainda mais pessimista do que no dia anterior, e eu me perguntei s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ncelaria seus planos – ela não parecia estar no astr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sendo Bella, ela provavelmente iria colocar a diversão de suas amigas acima da sua próp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usava uma blusa azul escura hoje, e a cor combinava com sua pele perfeitamente, fazendo-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er um creme fres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aulas acabaram, e Jessica concordou de pegar as outras em casa – Angela estava i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mbém, pelo que eu estava gra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ui para casa para pegar meu carro. Quando soube que Peter e Charlotte estavam ali, decid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poderia fazer o esforço de dar às garotas uma hora ou mais de antecedência. Eu nunca s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paz se segui-las de perto, dirigindo na velocidade limite – que pensamento horror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rei pela cozinha, acenando vagamente em retorno aos cumprimentos de Emmett e Es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passei direto por todos na sala e fui me sentar junto ao pia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gh, ele voltou. Rosalie, cla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Edward. Odeio vê-lo sofrendo tanto. A alegria de Esme estava começando a ser danific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a preocupação. Ela deveria se preocupar. Esta história de amor que ela havia visualizad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 estava a cada hora mais evidentemente rumando para a tragé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divirta em Port Angeles esta noite, pensou Alice alegremente. Deixe-me saber quando eu ti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permissão de falar com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é patético. Eu não acredito que perdeu o jogo de ontem a noite só para ver algu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rmindo, resmungava Emm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não se incomodou, nem mesmo quando a música que eu toquei saiu um pouco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mpetuosa do que eu pretendia. Era uma canção antiga, com um tema familiar: impaciên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estava se despedindo de seus amigos, que me olharam com curios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criatura estranha, pensava Charlotte, com seus cabelos loiro-brancos e a altura de Alice.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foi tão normal e agradável na última vez em que viem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pensamentos de Peter estavam em sincronia com os dela, como usual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ve ser por causa dos animais. A falta de sangue humano uma hora os deixa loucos,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cluiu. Seu cabelo era quase tão claro quanto o dela, e quase tão longo. Eles eram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dos – a não ser pela altura, já que ele era quase tão alto quanto Emmett – tanto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arência quanto nos pensamentos. Um par bem casado, eu sempre havia ach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os menos Esme pararam de pensar a meu respeito depois de um tempo, e eu toquei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eira mais contida, para não atrair mais a atenção de ningu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restei atenção neles por um longo tempo, apenas deixando a música me distrair de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nforto. Era difícil ter a garota fora de vista e da cabeça. Eu só retornei minha atenção 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versa deles quando as despedidas estavam sendo finaliza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 você vir Maria de novo”, Jasper dizia, um tanto cuidadoso, “diga a ela que lhe desejo cois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ria era a vampira que havia criado tanto Jasper quanto Peter – Jasper na segunda metade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éculo dezenove, Peter mais recentemente, na década de 40. Ela havia procurado por Jasp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vez quando estávamos em Calgary. Havia sido uma visita desastrosa – tivemos que 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dar imediatamente. Jasper havia educadamente pedido a ela que mantivesse distância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tu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acredito que vá acontecer tão cedo”, Peter disse rindo – Maria era inegavel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igosa e não havia muito amor que fosse gasto entre ela e Peter. Peter havia, afinal de conta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do decisivo na debandada de Jasper. Jasper sempre havia sido o favorito de Maria;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iderava um detalhe menor que havia uma vez planejado matá-lo. “Mas, se tiver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ontecer, eu certamente direi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s estavam apertando as mãos então, preparando-se para partir. Eu deixei a músic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tocando rumar para um final insatisfatório, e rapidamente me levan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harlotte, Peter”, eu disse, acenan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9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i bom vê-lo novamente, Edward”, Charlotte disse num tom duvidoso. Peter apenas balançou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 em retribui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luco, Emmett disparou atrás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diota, Rosalie pensou ao mesmo tem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bre garoto, Es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Alice, num tom reprovativo. Eles estão partindo direto para Seattle. Nem vão passar per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t Angeles. Ela me mostrou suas visões como pro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ngi que não tinha ouvido essa. Minhas desculpas já eram fracas o sufi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vez em meu carro, eu me senti mais relaxado; o ruído robusto do motor que Rosalie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rnado mais potente para mim – no ano passado, quando seu humor estava melhor – era suav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 alívio estar em movimento, saber que eu estava me aproximando de Bella a c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iilômetro deixado para trás por meus pneu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- PORT ANGE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claro demais para entrar na cidade quando eu cheguei a Port Angeles; o sol aind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alto, e, apesar de que minhas janelas fossem escurecidas, não havia motivos para corr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iscos desnecessários. Mais riscos desnecessários, eu di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certo de que seria capaz de encontrar os pensamentos de Jéssica de longe –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 de Jéssica eram mais altos que os de Ângela; mas, uma vez que eu encontrass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imeira, eu poderia ouvir a segunda. Então, quando as sombras aumentassem, eu poderia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roximar. Por enquanto, eu arrancava por uma estrada coberta por plantas logo na saíd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idade, que não parecia ser muito freqüent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abia a direção geral em que procurar – havia apenas um lugar para se fazer compras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t Angeles. Não demorou muito até que eu encontrasse Jéssica, rodopiando em frente a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lho de três faces, e pude ver Bella em sua visão periférica, avaliando o vestido preto lon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a vest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ainda parece chateada. Ha ha. Ângela estava certa – Tyler estava se gabando. Mas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redito que ela ficaria tão chateada com isso. Pelo menos ela sabe que tem um par reser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o baile dos alunos. E se Mike não se divertir no baile de sábado, e ele não me chamar p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ir de novo? Será que ela teria convidado ele pro baile se eu não tivesse dito nada? Será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ha que ela é mais bonita que eu? Será que ela acha que é mais bonita que e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prefiro o azul. Ele ilumina bem os seus olh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éssica sorriu para Bella com uma falsa simpatia, enquanto a olhava cheia de suspei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la realmente acha isso? Ou ela quer que eu pareça uma vaca no sába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já estava cansado de escutar Jéssica. Eu procurei nos arredores por Ângela – ah, mas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trocando de roupa, e eu pulei rapidamente para fora de sua mente para dar-lhe alg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ivac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, não havia muito como Bella se envolver em encrencas numa loja de departamentos. Eu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aria fazer compras e então me encontraria com elas quando tivessem terminado.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moraria muito para escurecer – as nuvens estavam começando a retornar, carregadas pe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nto desde o oeste. Eu só podia vê-las em relances através das grossas árvores, mas podia 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las apressariam o pôr-do-sol. Eu lhes dei boas-vindas, ansiando por elas mais 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mais havia ansiado pela sombra antes. Amanhã eu poderia me sentar ao lado de Bella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légio novamente, monopolizar sua atenção no almoço novamente. Eu poderia perguntar a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as as questões que estava guardand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la estava furiosa com a presunção de Tyler. Eu havia visto aquilo em sua mente – qu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falando sério quando conversou com ela sobre o baile dos alunos, que havia um convi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lícito. Eu visualizei sua expressão naquela outra tarde – sua descrença cheia de ultraje – 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i. Eu me perguntei o que ela diria a ele a respeito disso. Eu não iria querer perder sua re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tempo estava passando lentamente enquanto eu esperava que as sombras se estendess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hecava periodicamente com Jessica; sua voz mental era a mais fácil de encontrar, mas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gostava de passar muito tempo ali. Eu vi o lugar onde elas estavam planejando jan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ria escuro na hora do jantar... talvez eu pudesse coincidentemente escolher o mesmo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9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taurante. Eu toquei o telefone no meu bolso, pensando em convidar Alice para jantar... ela i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dorar, mas ela também iria querer falar com Bella. Eu não tinha certeza se estava prepar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ter Bella mais envolvida com meu mundo. Um vampiro já não era problemático o suficient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oltei a checar rotineiramente com Jéssica. Ela estava pensando sobre suas jóias, pedind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pinião de Âng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Talvez eu devesse devolver o colar. Eu já tenho um em casa que provavelmente ficaria bom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gastei mais dinheiro do que deveria... “Minha mãe vai ficar louca. No que 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n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me importo em voltar até a loja. Mas, você acha que Bella vai estar procurando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ra isso? Bella não estava com elas? Eu procurei primeiro pelos olhos de Jéssica, depo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oquei para os de Ângela. Elas estavam na calçada em frente a uma seqüência de lojas, nes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mento mudando de direção para retornar. Bella não estava em nenhum lugar em vi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h, quem se importa com Bella? pensou Jess impacientemente, antes de responder a pergu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Ângela. ”Ela está bem. Nós chegaremos ao restaurante com tempo de sobra, mesm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ltarmos. De qualquer forma, acho que ela queria ficar sozinha”. Eu vi de relance na livraria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Jéssica pensou que Bella estava querendo 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Vamos nos apressar então”, Ângela disse. Eu espero que Bella não pense que demos um ca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la. Ela foi tão legal comigo no carro mais cedo... ela é uma pessoa muito doce. Mas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da meio deprimida, o dia inteiro. Será que é por causa do Edward Cullen? Eu apost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i por isso que ela ficou me fazendo perguntas sobre a família del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ia ter prestado mais atenção. O que mais eu havia perdido aqui? Bella estava vagando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í sozinha, e ela havia feito perguntas sobre mim? Ângela estava prestando atenção a Jéss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ora – Jéssica estava tagarelando sobre aquele idiota do Mike - e dela eu não conseguiria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bter n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valiei as nuvens. O sol estaria atrás das nuvens cedo o bastante. Se eu ficasse na par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este da estrada, onde os prédios sombreariam a calçada da luz cada vez mais frac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ecei a sentir-me ansioso enquanto dirigia pelo tráfico que aumentava no centro da c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to não era algo que eu havia considerado – Bella saindo sozinha – e eu não fazia idéia de on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ontra-la. Eu devia ter pensado nisso. Bella sempre fazia a coisa err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hecia Port Angeles bem; dirigi diretamente até a livraria na cabeça de Jessica, esper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minha busca fosse ser curta, mas duvidando de que seria fácil. Quando Bella havia facilit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coisas ante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o, a pequena livraria estava vazia exceto por uma mulher vestida anacronicamente atrás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lcão. Este não parecia o tipo de lugar em que Bella se interessaria – new age demais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pessoa prática. Será que ela havia sequer se importado em entra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um espaço sombreado onde eu poderia estacionar... ele fazia um caminho de sombras at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toldo da livraria. Eu realmente não devia. Vagar por aí em momentos de luz do sol não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ro. E se um carro passasse e refletisse a luz para dentro das sombras bem no mo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ra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não sabia mais como fazer para procurar por Bella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cionei e saí, mantendo-me na parte mais escura da sombra. Andei rapidamente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ntro da loja, notando o fraco rastro do cheiro de Bella no ar. Ela havia estado aqui, na calçad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não havia nem sinal de sua fragrância dentro da livra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 vindo! Posso aj-” a vendedora começou a dizer, mas eu já estava saindo pela por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gui o rastro de Bella até onde as sombras permitiam, parando quando cheguei no limite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começava a lu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ão impotente isso me fez sentir – cercado pela linha entre a sombra e a luz que se desenh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vés da calçada em minha frente. Tão limit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ia apenas imaginar, que ela havia continuado através da rua, rumando para o sul.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muita coisa naquela direção. Ela estaria perdida? Bom, a possibilidade não so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letamente fora de questã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9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oltei para o carro e dirigi devagar pelas ruas, procurando por ela. Eu saí em alguns trech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que havia sombra, mas só captei seu cheiro uma vez mais, e a direção a que ele ia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fundiu. Para onde ela estava tentando i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irigi indo e voltando entre a livraria e o restaurante algumas vezes, esperando encontrá-la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. Jéssica e Ângela já estavam ali, tentando decidir se pediam ou se esperavam por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éssica estava pressionando para que pedissem imedia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mecei a passar rapidamente pelas mentes de estranhos, procurando através de seu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amente, alguém deveria tê-la visto em algum lu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mecei a ficar mais e mais nervoso quanto mais aumentava o tempo a que el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parecida. Eu não havia levado em conta antes como ela seria difícil de encontrar quan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agora, estivesse fora de minha vista e de seus caminhos comuns. Eu não gostava d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nuvens estavam encorpando-se no horizonte, e, em mais alguns minutos, eu estaria livre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curá-la a pé. Então eu não levaria muito tempo. Era apenas o sol que me deixava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ulnerável agora. Apenas mais alguns minutos, e então a vantagem seria minha de novo e s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mundo dos humanos que seria impot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a mente, e outra. Tantos pensamentos trivi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 acho que o bebê está com outra infecção de ouvid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seis-quatro-zero ou seis-zero-quatro...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sado de novo. Eu deveria dizer a el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í vem ela! Aha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, finalmente, estava o rosto dela. Finalmente, alguém a havia notado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alívio durou apenas uma fração de segundo, e então eu li mais completamente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 do homem que estava sob as sombras, observando ansiosamente sua fa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mente era uma estranha para mim, mas mesmo assim, não totalmente estranha. Eu já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çado mentes exatamente como e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!”, eu urrei, e uma série de rosnados eclodiram de minha garganta. Meus pés afundaram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elerador, mas para onde eu estava in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hecia a localização geral de seus pensamentos, mas este conhecimento não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cífico o suficiente. Alguma coisa, tinha que haver alguma coisa – uma placa de trânsito,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ente de uma loja, alguma coisa no seu campo de visão que entregaria sua localização.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havia penetrado fundo nas sombras, e os olhos dele estavam focados apenas em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 assustada – apreciando o medo que havia a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rosto dela foi borrado em sua mente pela memória de outros rostos. Bella não era sua prim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íti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som de meus rosnados faziam a estrutura do carro balançar, mas não me distraíra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havia janelas nas paredes atrás dela. Alguma região industrial, longe da área mais populo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s lojas. Meu carro derrapou ao dobrar uma esquina, desviando de outro veículo, rumand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u esperava que fosse a direção certa. No momento em que o outro carro buzinou, o s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á estava muito atrás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a como ela treme! O homem soltou um risinho de ansiedade. O medo era o que o atraía –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te que ele apreci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ique longe de mim”. Sua voz estava baixa e composta, não um gr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seja assim, docinh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assistiu-a recuar de uma ruidosa risada que vinha de outra direção. Ele ficou irritado co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rulho – Cala a boca, Jeff!, ele pensou – mas gostou da maneira como ela havia se encolh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o excitou. Ele começou a imaginar suas súplicas, a maneira como ela iria implora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havia percebido que havia outros com ele até que eu ouvi a risada alta. Eu procurei f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e, desesperado por algo que pudesse usar. Ele estava dando o primeiro passo na dire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, flexionando suas mã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mentes dos outros ao redor dele não eram tão imundas quanto a dele. Elas estav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emente intoxicadas, nenhum deles percebendo o quão longe o homem chamado Lon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lanejava chegar com isso. Eles estavam seguindo a liderança de Lonnie cegamente. Ele lh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prometido alguma diversão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9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deles deu uma olhada na direção da rua, nervoso – ele não queria ser pego atormentand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 – e me deu o que eu precisava. Eu reconheci o cruzamento para que ele olh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assei voando por um sinal vermelho, deslizando por um espaço entre dois carros no trâns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nas grande o suficiente para eu passar. Buzinas berravam atrás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telefone vibrou no meu bolso. Eu o igno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onie se movia lentamente na direção da garota, prolongando o suspense – o moment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rror que o deixava excitado. Ele esperava que ela gritasse, preparando-se para saboreá-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Bella travou a mandíbula e se preparou. Ele estava surpreso – havia esperado que ela fo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ar fugir. Surpreso e levemente desapontado. Ele gostava de perseguir sua presa,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drenalina da caç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lente, essa aí. Talvez é melhor assim, eu acho... mais lutad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a uma quadra de distância. O monstro já podia ouvir o barulho do meu motor, mas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restou atenção, atento demais a sua víti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mos ver se ele iria gostar da caçada quando ele fosse a presa. Vamos ver o que ele ach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meu estilo de caç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outro compartimento da minha cabeça, eu já estava escolhendo dentre as várias tortura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á havia testemunhado em meus dias de vigilante, procurando qual seria a mais dolorosa del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iria sofrer por isso. Ele iria se contorcer de agonia. Os outros iriam meramente morrer por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ticipação, mas o monstro chamado Loonie iria implorar pela morte muito antes que eu fo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he dar este pres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estava na rua, atravessando em sua dire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z uma curva fechada ao redor da esquina, as luzes de meus faróis inundando a cen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gelando o resto deles no lugar. Eu poderia ter atropelado o líder, que permaneceu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, mas esta seria uma morte muito fácil para 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ixei o carro girar, dando a volta até que estava de frente para o caminho de onde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ndo e a porta do passageiro estava próxima de Bella. Eu a arremessei aberta, e ela já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rendo na direção do ca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re”, eu rosn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diabo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abia que era uma má idéia! Ela não está sozin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o fugi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ho que vou vomita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pulou para dentro sem hesitar, puxando a porta atrás dela para fech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 ela me olhou com a expressão mais cheia de confiança que eu já havia visto e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to humano, e todos os meus planos violentos desmoronara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ou muito, muito menos que um segundo para que eu percebesse que não seria capaz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á-la sozinha no carro para lidar com os quatro homens na rua. O que eu lhe diria, par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istir? Ha! E desde quando ela fazia o que eu pedia? Desde quando ela fazia o que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r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u deveria atrai-los para longe, para fora de sua vista, e a deixaria sozinha aqui?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palpite ousado que outro humano perigoso estaria rondando pelas ruas de Port Angeles e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ite, mas já era um palpite ousado sequer pensar que haveria o primeiro! Como um ímã,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ía todas as coisas perigosas em sua direção. Eu não podia deixá-la fora da minha vi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ela, pareceria como se o mesmo movimento ainda estava acontecendo, enquant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elerava, a levando para longe de seus perseguidores tão rápido que eles encaravam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ro boquiabertos com expressões confusas. Ela não perceberia meu instante de hesitação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umiria que o plano era escapar desde o iníc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odia nem atropelá-lo. Isso a assusta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sejava sua morte tão ferozmente que a necessidade por ela zunia nos meus ouvidos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evoava minha visão e era um sabor na minha língua. Meus músculos se reviravam com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rgência, a ânsia, a necessidade de fazê-lo. Eu tinha que matá-lo. Eu o descascaria lentament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te por parte, a pele dos músculos, os músculos dos osso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ceto que aquela garota – a única garota do mundo – estava agarrada a seu assento com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uas mãos, olhando para mim, seus olhos arregalados e totalmente confiantes. A vingança t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sperar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9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loque o sinto”, eu ordenei. Minha voz estava rouca de ódio e sede de sangue. Não a se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sual. Eu não me macularia colocando qualquer parte daquele homem dentro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ravou o cinto, pulando levemente com o barulho. Aquele pequeno som a havia feito pular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assim ela não se importou enquanto eu rasgava pela cidade, ignorando todos os sin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trânsito. Eu podia sentir seus olhos em mim. Ela parecia estranhamente relaxada. Não faz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do para mim – não com o que ela havia acabado de pass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bem?”, ela perguntou, sua voz rouca com estresse e me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queria saber se eu estava be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ensei sobre sua pergunta por uma fração de segundo. Não o bastante para que ela pud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tar a hesitação. Eu estava be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, eu percebi, e minha voz fervia de rai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levei até a mesma estrada abandonada onde eu havia passado a tarde engajado na pi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gilância já empreendida. Estava negro agora sob as árv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tão furioso que meu corpo congelou no lugar, totalmente sem reação. Minhas mã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óveis como o gelo ardiam por destruir o homem que a havia atacado, e massacrá-l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daços tão pequenos que seu corpo jamais poderia ser identificad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isso implicaria em deixá-la aqui sozinha, desprotegida na noite escu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?”, eu perguntei entred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?”, ela respondeu roucamente, e limpou a garga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bem?”. Esta era na realidade a coisa mais importante, a principal prioridade. Retribu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secundário. Eu sabia disso, mas meu corpo estava tão cheio de ódio que era difícil pens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”. Sua voz ainda estava áspera – com medo, sem dúv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por isso eu não podia deix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que ela não estivesse sob perigo constante por algum motivo irritante – alguma peç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universo estivesse pregando em mim – mesmo que eu pudesse ter certeza de que ela est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feitamente a salvo na minha ausência, eu não podia deixá-la sozinha no escu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via estar tão apavor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não estava em condições de confortá-la – mesmo que eu soubesse como isso pod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 feito, o que eu não sabia. Com certeza ela podia sentir a brutalidade que irradiava de mi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certeza isso estava óbvio. Eu a assustaria ainda mais se não pusesse acalmar o desej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lizar um massacre que fervia dentro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recisava pensar em outra coi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distraia, por favor”, eu ped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sculpe, 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al tinha controle o suficiente para tentar explicar do que eu precis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penas balbucie a respeito de alguma coisa sem importância até que eu me acalme”, eu instruí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maxilar ainda travado. Apenas o fato de que ela precisava de mim me segurava dentro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ro. Eu podia ouvir os pensamentos do homem, seu desapontamento e sua raiva... eu sab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nde encontra-lo... fechei os olhos, desejando não poder ver mesmo assim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...”, ela hesitou – tentando compreender meu pedido, imaginei. “Eu vou atropelar Tyl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rowley amanhã antes da aula?”. Ela disse isso como se fosse uma pergu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 – era disso que eu precisava. Claro que Bella viria com alguma coisa inesperada.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sido antes, a ameaça de violência vinda da sua boca soava hilária – tão cômic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uma cacofonia. Se eu não estivesse queimando com a urgência de matar, teria r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ê?”,eu ladrei, para forçá-la a falar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e está falando para todo mundo que vai me levar ao baile”, ela disse, sua voz cheia de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ltraje tigre-gatinho. “Ou ele é maluco ou ainda está tentando recompensar por quase ter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tado no último... bem, você se lembra”, ela disse secamente, “e ele pensa que o baile talve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 de algum modo a maneira correta de fazer isso. Então eu imagino que se ameaçar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da, então estaremos quites, e ele não precisará mais ficar tentando se reparar. Eu não preci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inimigos e talvez Lauren recuaria se ele me deixasse em paz. Mas talvez eu teria que arruin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Sentra...” ela continuou, agora pensativa. “Se ele não tiver uma locomoção não poderá lev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guém ao baile...”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9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ncorajador ver como ela às vezes entendia errado as coisas. A persistência de Tyler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nada a ver com o acidente. Ela não parecia entender como era atraente para os garot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s do colégio. Ela não via como era atraente para mim, també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estava funcionando. Os processos incompreensíveis de sua mente sempre me enchiam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. Eu estava começando a recobrar o controle, a ver algo além de vinganç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rtur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uvi algo sobre isso”, eu lhe disse. Ela havia parado de falar, e eu precisava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inu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ouviu?”, ela perguntou incrédula. E então sua voz estava mais irritada que antes. “S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iver paralizado do pescoço para baixo, também não conseguirá ir ao bail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que houvesse alguma maneira de pedir que ela continuasse com as ameaças de mor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dano físico sem soar como um maluco. Ela não poderia ter escolhido um jeito melhor d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almar. E suas palavras – no caso dela apenas sarcasmo, hipérbole – eram um lembrete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 eu precisava de bom grado neste mo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, e abri meu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lhor?”, ela perguntou timid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mui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eu estava mais calmo, mas não estava melhor. Porque eu havia acabado de perceber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oderia matar o monstro chamado Loonie, e eu ainda queria isso mais do que qu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quer coisa no mundo. Qua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única coisa que eu queria mais neste momento do que cometer um homicídio alt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ustificável, era esta garota. E, mesmo que eu não pudesse tê-la, apenas o sonho de tê-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rnava impossível para mim sair numa farra de assassinatos esta noite – não importando o qu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questionável tal ação pudesse s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merecia mais do que um assassi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havia passado sete décadas tentando ser outra coisa que não isso – qualquer coisa qu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assassino. E ainda assim, eu sentia que se retornasse para aquela vida – a vida de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assino – mesmo que por apenas uma noite, certamente a colocaria fora de meu alcance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pre. Mesmo se não bebesse o sangue deles – mesmo se eu não tivesse esta evid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imando vermelho nos meus olhos – não iria ela notar a diferenç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tentando ser bom o suficiente para ela. Era uma meta impossível. Eu continu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há de errado?”, ela suspi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respiração preencheu meu nariz, e era uma lembrança de por quê eu não podia merecê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pois de tudo isso, mesmo a amando tanto... ela ainda fazia minha boca se encher de águ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lhe daria tanta honestidade quanto pudesse. Eu lhe devia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Às vezes tenho um problema com meu temperamento, Bella”. Eu olhei para fora, para a noi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ura, desejando tanto que ela ouvisse o horror inerente às minhas palavras quanto que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visse. Corra, Bella, corra. Fique, Bella, fique. ”Mas não seria útil eu dar a volta e caçar estes...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nas pensar no assunto quase me arrancava do carro. Eu respirei profundamente, deix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cheiro queimar minha garganta. “Pelo menos, é disso que estou tentando me convenc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disse mais nada. O quanto ela havia ouvido em minhas palavras? Eu a olh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rtivamente, mas sua expressão estava ilegível. Vazia com o choque, talvez. Bem,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gritando. Ainda n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tudo quieto por um instante. Eu lutei comigo mesmo, tentando ser o que eu deveria ser.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não conseguiria s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Jéssica e Ângela vão ficar preocupadas”, ela disse silenciosamente. Sua voz estava calma, 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tinha certeza de como isso seria possível. Ela estava em choque? Talvez ela aind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sse assimilado os eventos desta noite. “Estava combinado que eu iria encontrá-l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la queria estar longe de mim? Ou ela estava apenas preocupada com a preocup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suas amiga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respondi, mas liguei o carro e a levei de volta. A cada centímetro que eu me aproxim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cidade, mais difícil se tornava me manter fiel a meu propósito. Eu estava simplesmente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to dele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9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fosse impossível – se eu nunca pudesse ter ou merecer esta garota – então havia sentid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ar este homem sair impune? Certamente eu poderia me permitir este tant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. Eu não iria desistir. Não ainda. Eu a queria demais para me rend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estávamos no restaurante onde ela deveria encontrar suas amigas antes que eu tivesse n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começado a tentar entender meus pensamentos. Jéssica e Ângela haviam termina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er, e ambas estavam agora realmente preocupadas com Bella. Elas estavam saind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curá-la, caminhando pela rua escu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ra uma boa noite para elas estarem vagando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você sabia onde...?”. A pergunta interminada de Bella me interrompeu, e eu percebi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cometido mais uma gafe. Eu havia estado distraído demais para me lembrar de pergunt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nde ela deveria encontrar suas amig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, ao invés de terminar a pergunta e pressionar este ponto, Bella apenas balançou a cabeç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u um meio-sorri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significava aquil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m, eu não tinha tempo de confabular sobre sua estranha aceitação do meu ainda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ranho conhecimento. Eu abri minha por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está fazendo?”, ela perguntou, soando alarm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deixando você sair da minha vista. Não permitindo a mim mesmo ficar sozinho esta noi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sta ordem. “Estou te levando para jant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, isto seria interessante. Parecia como se houvesse sido numa noite complet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erente que eu havia imaginado trazer Alice comigo e fingir ter escolhido acidentalment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restaurante que Bella e suas amigas. E agora aqui estava eu, praticamente num encont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a garota. Se bem que não contava, porque eu não estava lhe dando a chance de dizer n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já estava com a porta meio aberta antes que eu tivesse dado a volta no carro – em geral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tão frustrante ter que andar numa velocidade que não causasse suspeitas – ao invé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r que eu a abrisse para ela. Será que isso era porque ela não estava acostumada a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tada como uma dama, ou porque ela não me via como um cavalheir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ei por ela para se juntar a mim, cada vez mais as suas amigas continuavam ind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eção à esquina escu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'Vá parar Angela e Jessica antes de que eu tenha de ir atrás delas também.' Eu orden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apidamente. 'Não acho que conseguirei me parar se encontrar com seus outros amig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.' Não, eu não seria forte o bastante para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eve um calafrio, e então rapidamente se recompôs. Deu um meio-passo na direção dela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amando “Jess! Ângela!” em voz alta. Elas se viraram, e Bella acenou a mão sobre a cabeç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chamar sua aten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! Oh, ela está bem!, pensou Ângela alivi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sada, não?, Jessica resmungou para si mesma, mas ela, também, estava grata que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stivesse perdida ou machucada. Isto me fez gostar um pouquinho mais dela do que 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s voltaram apressadas, e então pararam, chocadas, quando me viram a seu l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h-uh! Jessica pensou, estupefata. De jeito nenhum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 Cullen? Será que ela saiu sozinha para se encontrar com ele? Mas por que ela f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guntas sobre ele estar fora da cidade se ela sabia onde ele estava.... Eu captei um bre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lance da expressão mortificada de Bella quando ela havia perguntado sobre o porquê de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mília se ausentar freqüentemente do colégio. Não, ela não poderia ter sabido, Ângela decid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pensamentos de Jessica estavam agora passando de surpresa para suspeita. Bella est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ndendo coisas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nde você estava?”, ela demandou, encarando Bella mas me espiando do canto do ol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me perdi. E então me encontrei com Edward”, disse Bella, apontando uma mão n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eção. Seu tom estava extraordinariamente normal. Como se isso fosse de verdade tudo 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sse acontec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via estar em choque. Era a única explicação para tanta cal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udo bem se eu me juntar a vocês?”, eu perguntei – para ser educado; eu sabia que elas j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m com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Deus ele é tão gostoso!, Jessica pensou, sua mente subitamente um pouco incoerent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9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Ângela não estava muito mais composta. Queria que a gente não tivesse comido. Uau. Apen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a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e eu não conseguia fazer isso com Bel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r... claro”, Jessica concord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Ângela franziu a testa. “Um, na verdade, Bella, nós já comemos enquanto estávam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do”, ela admitiu. “Desculp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ê? Cala a boca!, Jessica reclamou intern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deu de ombros casualmente. Tão tranqüila. Definitivamente em choque. “Tudo bem –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ou com fome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você deveria comer algum coisa”, eu discordei. Ela precisava de açúcar em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stema – apesar de que seu cheiro fosse doce o suficiente do jeito que estava agora, pense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io de ironia. O horror chegaria em algum momento, e um estômago vazio não iria ajudar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maiava fácil, como eu sabia por experiência próp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s garotas não estariam em perigo se fossem direto para casa. O perigo não rondava c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o del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u preferia estar sozinho com Bella – contanto que ela quisesse por vontade própria fic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zinha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s se importam se eu levar Bella para casa esta noite?”, eu disse para Jessica ante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pudesse responder. “Assim vocês não terão que esperar enquanto ela com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h, sem problema, eu acho...”, Jessica encarou Bella intensamente, procurando por algum sin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que era isso que ela que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o ficar... mas ela provavelmente quer ele só para ela. Quem não iria querer?, Je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ou. Ao mesmo tempo, ela viu Bella pisc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pisco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k”, Ângela disse apressadamente, com pressa de sair do caminho se era isso que Bella que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parecia que era isso que ela queria. “Até amanhã, Bella... Edward”. Ela se esforçou para diz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nome com um tom casual. Então ela agarrou a mão de Jessica e começou a arrastá-la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n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ria que encontrar uma maneira de agradecer a Ângela por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carro de Jessica estava próximo, e num círculo iluminado por um poste. Bella vigiou-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idadosamente, uma pequena ruga de preocupação entre seus olhos, até que elas estavam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ro; então ela devia estar completamente consciente do perigo em que havia estado. Jess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enou enquanto saía com o carro, e Bella acenou de volta.Não foi até que o car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parecesse que Bella respirou fundo e olhou pa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onestamente, eu não estou com fome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e ela havia esperado elas irem embora antes de falar isso? Será que ela realmente qu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r sozinha comigo – mesmo agora, após testemunhar minha raiva homicid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 esse o caso ou não, ela ia comer alguma coi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divirta”, eu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gurei a porta do restaurante aberta e espe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pirou, e entrou no restaur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segui até a plataforma onde a recepcionista esperava. Bella ainda parecia complet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b controle. Eu queria tocar sua mão, sua testa, para checar sua temperatura. Mas ela ach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mão fria repulsiva, como havia achado 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h, meu..., a voz mental razoavelmente alta da recepcionista invadiu minha consciência. , Oh, o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ser minha noite de fazer os pescoços virarem. Ou será que eu só estava percebe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mais forte, porque desejava tanto que Bella me visse desse jeito? Nós em geral éram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entes para nossa presa. Eu nunca havia refletido muito sobre isso antes. Em geral – a me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, como ocorria com Shelly Cope e Jessica Stanley, houvesse constante repetiçã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sensibilizar o horror – o medo chegava logo após a atração inicial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sa para dois?”, tomei a iniciativa quando a recepcionista não falou n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 er, sim. Bem-vindos ao La Bella Itália”. Mmm! Que voz! “Por favor, sigam-me”.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 estavam preocupados – calculan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9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vez ela seja uma prima. Não poderia ser uma irmã, eles não se parecem nem um pouco.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família, sem dúvida. Ele não pode estar com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visão dos humanos era embaçada; eles não conseguiam ver nada claramente. Como po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 mulher de mente tão pequena achar minhas iscas corporais – engodos para minha presa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atrativas, e ainda assim ser incapaz de ver a suave perfeição da garota ao meu la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m, também não preciso dar uma força pra ela, só por via das dúvidas, a recepcionista pens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nos levava a uma mesa tamanho-família na parte mais lotada do restaurante. Será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á tudo bem se eu passar meu número para ele enquanto ela está ali...?, ela ponder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uxei uma nota do meu bolso traseiro. As pessoas eram invariavelmente cooperativas qu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dinheiro envolv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já estava sentando na cadeira que a recepcionista havia indicado, sem reclamar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lancei minha cabeça para ela, que hesitou, deixando a cabeça cair para um lado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riosidade. Sim, ela estaria muito curiosa esta noite. Uma multidão não seria o lugar ideal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 conver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alvez algo com mais privacidade?”, eu pedi à recepcionista, entregando-lhe o dinheiro.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 arregalaram-se de surpresa, e então estreitaram-se, enquanto sua mão se curvava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dor da n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u uma espiada na nota enquanto nos levava ao redor de uma mesa divisó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inqüenta dólares por uma mesa melhor? Rico, também. Faz sentido – aposto que sua jaque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le mais que meu salário inteiro. Droga. Por que ele quer mais privacidade com 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os ofereceu uma mesa numa alcova que ficava em um canto silencioso do restaurant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nde ninguém seria capaz de nos ver – de ver as reações de Bella a qualquer coisa que eu fo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zer. Eu não fazia idéia do que ela iria querer de mim esta noite. Ou do que eu iria lhe d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anto já haveria ela adivinhado? Que explicações para os eventos desta noite haveria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ado para si mesm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e tal esta?”, a recepcionista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erfeita”, eu lhe disse e, sentindo-me um pouco incomodado por sua atitude ressentida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lação a Bella, dei-lhe um largo sorriso, exibindo meus dentes. Vamos permitir que ela me ve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ou. “Um... sua atendente já está a caminho”. Ele não pode ser real. Eu devo estar dormi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vez ela vá desaparecer... talvez eu deva escrever meu número no seu prato com ketchup...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vagava, inclinando-se levemente para o l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ranho. Ela ainda não estava assustada. Eu subitamente me lembrei de Emmett provocand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refeitório, há tantas semanas. Aposto que poderia te-la assustado bem melhor que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u estava perdendo o jeit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realmente não devia fazer isso com as pessoas”, Bella interrompeu meus pensament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 tom de desaprovação. “Não é muito jus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carei sua expressão reprovativa. O que ela queria dizer? Eu não havia assustad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cepcionista nem um pouco, apesar de minhas intenções. “Fazer 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slumbrá-las desse jeito – ela provavelmente está hiperventilando na cozinha agor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mm. Bella estava quase certa. A recepcionista estava apenas semi-coerente no moment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revendo o que havia assumido erroneamente a meu respeito para sua amiga na recep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 por favor”, Bella reprovou quando eu não respondi imediatamente. “Você tem que sabe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feito que tem nas pesso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deslumbro as pessoas?”. Esta era uma maneira interessante de colocar. Acurada o sufici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esta noite. Eu me perguntava o porquê da diferenç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percebeu?”, ela perguntou, ainda crítica. “Você acha que todos conseguem as cois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jeito que querem tão facilment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deslumbro a você?”, eu dei voz à minha curiosidade impulsivamente, e então as palavras j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m saído, e era tarde demais para recolher-las de vol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antes que eu tivesse tempo de me arrepender muito profundamente de ter dito as palavr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voz alta, ela respondeu: “Freqüentemente”. E suas bochechas coraram de um leve tom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deslumbrav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9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coração silencioso se encheu de uma esperança mais intensa do que eu jamais podia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mbrar de ter sentido 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lá”, disse alguém, a garçonete, se apresentando. Seus pensamentos eram altos, e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lícitos que os da recepcionista, mas eu me desliguei dela. Eu encarei o rosto de Bella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vés de ouvir, assistindo o sangue se espalhar sob sua pele, percebendo não como isso faz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garganta queimar, mas como isso iluminava sua expressão, como fazia sua pele pare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rem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çonete estava esperando alguma coisa de mim. Ah, ela havia acabado de perguntar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íamos beber algo. Eu continuei olhando para Bella, e a garçonete se virou de má vont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encará-la 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vou querer uma Coca?”, Bella disse, como se estivesse pedindo por aprov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uas Cocas”, eu completei. Sede – a sede normal, humana – era um sinal de choque. Eu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ificaria de que ela teria o açúcar extra proveniente do refrigerante em seu siste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la parecia saudável. Mais do que isso. Parecia radi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, ela demandou – se perguntando por que eu a estava encarando, eu imaginei. Eu m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ciente de que a garçonete havia ido emb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você está se sentindo?”, eu pergun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iscou, surpresa com a pergunta. “Estou bem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se sente tonta, enjoada, com fri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ainda mais confusa agora. “Eu devi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 na verdade eu estou esperando você entrar em choque”. Eu dei um meio-sorris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do sua negativa. Ela não iria querer ser cuid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aram alguns minutos até que ela me respondesse. Seus olhos estavam levemente fo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co. Ela ficava assim às vezes, quando eu sorria para ela. Estaria ela estava... deslumbrad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maria acreditar n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acho que isso vá acontecer. Eu sempre fui boa em reprimir as coisas desagradáveis”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espondeu, um pouco sem fôl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la tinha muita prática com coisas desagradáveis? Sua vida havia sido sempre ass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igos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smo assim”, eu lhe disse. “Vou me sentir melhor quando você tiver algum açúcar e comi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você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çonete retornou com as Cocas e uma cesta de pães. Ela colocou-os na minha frente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stionou qual seria meu pedido, tentando encontrar meus olhos no processo. Eu indiquei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veria dirigir-se a Bella, e depois voltei a tirar sua mente de sintonia. Ela tinha uma 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ul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...”, Bella deu uma olhada rápida no menu. “Vou querer o ravióli de cogumel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çonete se virou para mim ansiosamente. “E voc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ada para mi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fez uma leve careta. Hmm. Ela devia ter percebido que eu nunca comia comida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cebia tudo. E eu sempre me esquecia de ser cuidadoso perto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perei até que estivéssemos sozinhos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ba”, eu insis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quei surpreso quando ela obedeceu imediatamente sem nenhuma objeção. Ela bebeu at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o copo estivesse totalmente vazio, então eu empurrei a segunda Coca em sua direçã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anzindo um pouco a testa. Sede, ou choqu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bebeu um pouco mais, e então teve um calaf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com fri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i só a Coca”, ela disse, mas então teve outro calafrio, seus lábios tremendo suavemente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seus dentes estivessem a ponto de rang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linda blusa que ela vestia parecia fina demais para protege-la adequadamente; se agarrav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omo uma segunda pele, tão frágil quanto a primeira. Ela era tão fraca, tão mortal. “Você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m uma jaquet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”. Ela procurou ao seu redor, um pouco perplexa. “Oh – eu a deixei no carro de Jessica”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rei minha jaqueta, desejando que o gesto não fosse arruinado pela temperatura de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po. Seria bom ter sido capaz de oferecer-lhe um casaco mais aquecido. Ela me encarou,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chechas esquentando novamente. No que ela estava pensando agor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treguei-lhe a jaqueta por cima da mesa, e ela a colocou de uma vez, e então teve out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laf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, seria muito bom ser qu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a”, ela disse. Ela respirou fundo, e então puxou as mangas da jaqueta, excessiv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ngas, para livrar suas mãos. E então respirou fundo mais um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la estava finalmente absorvendo tudo o que havia acontecido esta noite? Sua c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estava boa; sua pele ainda era creme e rosas contra o azul escuro de sua blu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e tom de azul fica adorável na sua pele”, eu a elogiei. Apenas sendo hone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orou, intensificando o efe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ecia bem, mas não havia razão para correr riscos. Eu empurrei a cesta de pães em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e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ério”, ela protestou, adivinhando meus motivos. “Não vou entrar em choqu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deveria – uma pessoa normal entraria. Você nem parece balançada”. Eu a encare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provando, imaginando porque ela não podia ser normal, e então imaginando s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lmente iria querer que ela fo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me sinto muito segura com você”, ela disse, com os olhos, novamente, cheios de confian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fiança que eu não mere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instintos eram completamente errados – ao avesso. Esse deveria ser o problema.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conhecia o perigo da maneira como os humanos deveriam ser capazes de fazer. Ela tinh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ção oposta. Ao invés de correr, ela permanecia, atraída pelo que deveria assustá-l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u poderia protegê-la de mim mesmo se nenhum de nós queria iss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é mais complicado do que eu havia planejado”, eu murmu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ia vê-la processando minhas palavras em sua mente, e eu me perguntei o que ela est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ndo com elas. Ela pegou um pedaço de pão e começou a comer sem perceber consciente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ção. Mastigou por um momento, e então inclinou a cabeça para o lado pensati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m geral você está num humor melhor quando seus olhos são tão claros”, ela disse num t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su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observação, colocada de uma forma tão segura de si, me deixou fisgado. “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sempre está mais mal-humorado quando seus olhos estão pretos – eu já esper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onteça nestas ocasiões. Eu tenho uma teoria sobre isso”, ela adicionou suave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la havia criado sua própria explicação. Claro que ela havia. Eu me senti complet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emorizado enquanto imaginava o quão perto ela havia chegado da ver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is teoria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m-hm”. Ela deu mais uma mordida e mastigou, totalmente indiferente. Como se não es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do uma discussão sobre os aspectos de um monstro com o próprio monst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pero que você tenha sido mais criativa desta vez...”, eu menti quando ela não continuou.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realmente esperava era que ela estivesse errada – a quilômetros de distância do al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u você ainda está roubando teorias de gibi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 não, eu não peguei de um gibi”, ela disse, um pouco envergonhada. “Mas também nã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ventei sozinh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?”, eu perguntei entred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certeza ela não estaria falando tão calmamente se estivesse prestes a gri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la hesitou, mordendo o lábio, a garçonete reapareceu com a comida de Bella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stei um pouco de atenção à atendente enquanto ela colocava o prato na frente de Bell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guntava se eu não queria n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cusei, mas pedi mais Coca. A garçonete não havia reparado nos copos vazios. Ela retirou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foi emb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ava dizendo?”, eu a incitei ansiosamente assim que estávamos sozinhos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e conto no carro”, ela disse numa voz baixa. Ah, isso devia ser ruim. Ela não queria falar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os por perto. “Se...”, ela cutucou subi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á condições?”, eu estava tão tenso que quase rosnei as palavr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tenho algumas perguntas, claro”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”, eu concordei, minha voz du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s questões provavelmente seriam suficientes para me dizer qual era o rumo de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. Mas como eu iria respondê-las? Com mentiras responsáveis? Ou assustando-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a verdade? Ou eu não diria nada, incapaz de decidi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mos sentados em silêncio enquanto a garçonete reabastecia seu copo de refriger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 vá em frente”, eu disse, maxilar travado, quando ela sa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você está em Port Angele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 questão era fácil demais – para ela. Não entregava nada, enquanto que minha respost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amente, entregaria demais. Deixaria que ela revelasse algo 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róxima”, eu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esta era a mais fácil!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róxima”, repe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icou frustrada com a minha recusa. Desviou o olhar de mim, baixando os olhos para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ida. Lentamente, pensando profundamente, ela deu uma mordida e mastigou com vont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pois lavou a comida com mais Coca, e finalmente me olhou. Seus olhos estreitaram-se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spei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á bem então”, ela disse. “Digamos, hipoteticamente, claro, que... alguém... pudesse sabe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as pessoas estão pensando, ler mentes, sabe – com apenas algumas exceçõe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eria ser pi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explicava o meio-sorriso no carro. Ela era rápida – ninguém havia percebido isso sobre m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tes. Exceto Carlisle, e no caso dele havia ficado óbvio, no começo, quando eu respondi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os os seus pensamentos como se ele tivesse falado comigo. Ele me entendeu antes d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 pergunta não era tão ruim. Dado que estava claro que ela sabia que havia algo de err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igo, não foi tão sério quanto poderia ter sido. Ler mentes não era, afinal de contas, uma d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cetas do arsenal dos vampiros. Eu dei suporte a sua hipóte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penas uma exceção”, eu corrigi. “Hipoteticamen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lutou contra um sorriso – minha honestidade vaga a havia agradado. “Está bem, com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ceção então. Como funciona? Quais são as limitações? Como essa pessoa... poderi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ontrar alguém bem na hora certa? Como ela saberia que a pessoa estava em perig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ipoteticament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”. Seus lábios vibraram, e seus olhos marrom-líquidos estavam fami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om”, eu hesitei. “Se... aquela pessoa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amos chamá-lo de ‘Joe’”, ela suger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ve que sorrir com seu entusiasmo. Ela realmente achava que a verdade seria uma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a? Se meus segredos fossem tão agradáveis, porque eu os esconderia d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Joe, então”, concordei. “Se Joe estivesse prestando atenção, o timing não precisaria ser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ciso”. Eu balancei a cabeça e reprimi um espasmo com o pensamento do quão perto eu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do, hoje, de chegar tarde demais. “Só mesmo você poderia arranjar problemas numa cid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pequena. Você teria devastado a taxa de criminalidade da cidade por uma década, sabia?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lábios se curvaram para baixo nos cantos, demonstrando descontentamento. “Nós estam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ando de um caso hipotétic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 de sua irrit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pele, seus lábios... eles pareciam tão macios. Eu queria tocá-los. Eu queria pression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nta do meu dedo na ruga que havia se formado quando ela franziu a testa e desfazê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ossível. Minha pele seria repelente ao calor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, estávamos”, eu disse, retomando a conversa antes que eu pudesse ficar deprim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demos te chamar de ‘Jane’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inclinou-se na minha direção através da mesa, todo o humor e a irritação não mais em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 arregal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você sabia?”, ela perguntou, sua voz baixa e inten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eria contar-lhe a verdade? E, caso sim, o quant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dizer-lhe. Eu queria merecer a confiança que ainda podia ver em seu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pode confiar em mim, sabe”, ela suspirou, e esticou o braço para frente como se quis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car minhas mãos que repousavam sobre a mesa vazia na minha frent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0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s puxei de volta – odiando imaginar sua reação à minha pele frígida e dura como a pedra –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ixou sua mão ca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abia que podia confiar nela para proteger meus segredos; ela era inteiramente dign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fiança, boa até a alma. Mas eu não podia confiar que ela não fosse ficar horrorizada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s. Ela devia ficar horrorizada. A verdade era horrí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sei se tenho mais escolha”, murmurei. Lembrei-me de que uma vez a havia provoc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amando-a de “extremamente não-observadora”. Ofendido-a, se eu havia julgado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ões corretamente. Bem, esta injustiça, pelo menos, eu poderia compensar. “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rado – você é muito mais observadora do que eu achava que fosse”. E, apesar de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udesse não perceber, eu já havia lhe dado um enorme crédito. Ela não perdia n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ensei de que você estivesse sempre certo”, ela disse, sorrindo por me provoc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costumava estar”. Eu costumava saber o que eu estava fazendo. Eu costumava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pre certo de meu rumo. E agora era tudo caos e tumul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assim eu não trocaria nada. Eu não queria a vida que fazia sentido. Não se o ca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gnificasse que eu poderia estar com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ava errado sobre você em outro aspecto também”, continuei, chamando a atençã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o ponto. “Você não é um ímã para acidentes – esta não é uma classificação ampl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ficiente. Você é um ímã para problemas. Se existir algo perigoso num raio de dez metros, e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 vai invariavelmente te encontrar”. Por que ela? O que ela tinha feito para merecer tu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rosto de Bella ficou sério novamente. “E você se classifica nesta categori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honestidade era mais importante para responder esta pergunta do que qualquer outra. “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úvid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se estreitaram levemente – não suspeitosos agora, mas estranhamente preocup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endeu o braço por cima da mesa de novo, lenta e deliberadamente. Eu puxei minh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ãos um centímetro para longe da dela, mas ela ignorou, determinada a me tocar. Eu segurei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iração – não por causa de seu cheiro agora, mas devido à súbita, dominadora tensão. Me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pele lhe daria nojo. Ela iria fug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cariciou levemente com as pontas de seus dedos a parte de trás da minha mão. O calor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toque gentil e voluntário não era como nada que eu já houvesse sentido. Era quase que pu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azer. Teria sido, se não fosse pelo meu medo. Eu observei sua face enquanto ela senti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dra fria que era minha pele, ainda incapaz de respi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meio-sorriso se esboçou no canto de seus lábi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a”, ela disse, encontrando meu olhar com uma expressão intensa em seu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ram duas vezes agor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dedos macios permaneceram na minha mão como se achassem prazeroso estar a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spondi tão casualmente quanto era capaz. “Vamos nos esforçar para que não sejam trê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binad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ez uma careta, mas acenou com 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uxei minha mão de debaixo da dela. Por mais sublime que fosse seu toque, eu não 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r que a magia de sua tolerância passasse, e que ela se transformasse em repul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ndi minhas mãos sob a me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li seus olhos; apesar de que sua mente fosse silenciosa, eu podia perceber que neles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nto confiança quanto questionamento. Eu percebi neste momento que eu queria responder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s perguntas. Não porque eu devesse isso a ela. Não porque eu quisesse que ela confia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que ela me conhece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te segui até Port Angeles”, eu disse, as palavras saindo rápido demais para que eu pud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itá-las. Eu sabia do perigo que era dizer a verdade, o risco que estava correndo. A qualqu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mento, sua calma fora do comum se despedaçaria transformando-se em histeria. Mas, pe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ário, saber disso só me fez falar mais rápido. “Eu nunca havia tentado manter uma pesso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cífica viva antes e é muito mais complicado do que eu poderia ter imaginado. Mas isso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vavelmente apenas porque é você. Pessoas comuns parecem ser capazes de atravessa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a sem tantas catástrofe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vigiei, esperan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0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orriu. Seus lábios se curvaram nos cantos, e seus olhos de chocolate ficaram mais qu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havia acabado de admitir que eu a perseguia escondido, e ela estava sorri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já pensou que pode ser que minha hora tivesse chegado naquela primeira vez, com a van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que você está interferindo com meu destino?”, ela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quela não foi a primeira vez”, eu disse, olhando para baixo e encarando a toalha de me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rrom-escura, meus ombros curvados de vergonha. Meus muros haviam ruído, a verd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inuava sendo derramada descuidadamente. “Sua hora havia chegado na primeira vez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te vi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verdade, e me irritava. Eu havia sido posicionado sobre sua vida como a lâmina de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uilhotina. Era como se ela tivesse sido marcada para morrer por algum destino cruel, injusto, e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á que eu havia me mostrado uma arma relutante – aquele mesmo destino continuava tent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ecutá-la. Eu imaginei este destino personificado – uma bruxa repugnante, invejosa, uma harp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ngati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sejava que algo, alguém, fosse o responsável por isso – pois assim eu teria algo concre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a o que lutar. Alguma coisa, qualquer coisa que eu pudesse destruir, para que ela pud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r a sal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stava muito quieta; sua respiração havia acele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levantei a cabeça para olhá-la, sabendo que finalmente veria o medo pelo qual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do. Eu não havia acabado de admitir o quanto havia estado próximo de matá-la?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óximo que a van que havia chegado a centímetros de esmagá-la. E, apesar disso,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 ainda estava muito calma, seus olhos ainda estreitos apenas com preocup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se lembra?”. Ela tinha que lembrar daqui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”, ela disse, sua voz nivelada e grave. Seus olhos profundos estavam total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ci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abia. Ela sabia que eu quisera mat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nde estavam os grito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ainda assim aqui está você”, eu disse, apontando a contradição inerente aos fa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, aqui estou eu... por causa de você”. Sua expressão se alterou, tornando-se curios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la mudava de assunto sem tentar disfarçar. “Porque de alguma forma você sabia on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encontrar hoje...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muitas esperanças, eu tentei uma vez mais empurrar a barreira que protegia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, desesperado para entender. Não fazia sentido para mim. Como ela podia sequ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ortar-se com o resto com aquela verdade reluzindo sobre a mes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guardou, apenas curiosa. Sua pele estava pálida, o que era o natural dela, mas ainda ass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preocupou. Seu jantar estava quase totalmente intocado em sua frente. Se eu continuass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ar demais, ela iria precisar de um amortecimento para quando o choque cheg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omeei minhas condições. “Você come, eu fal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rocessou aquilo por meio segundo, e então encheu a boca com uma velocidade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sse a impressão de que estava calma. Ela estava mais ansiosa por minha resposta 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deixavam transparec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mais difícil do que deveria ser – te manter sob vigília”, eu lhe disse. “Em geral eu consi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ontrar alguém muito facilmente, uma vez que tenha ouvido sua mente ante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restei atenção à sua expressão cuidadosamente enquanto dizia isso. Adivinhar corret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a coisa, mas ouvir a confirmação era outra completamente difer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estática, seus olhos arregalados. Eu senti meus dentes se contraírem uns aos outr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sperava por seu pân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la apenas piscou uma vez, engoliu alto, e então encheu a boca novamente. Ela queri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tinu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ava mantendo um olho em Jessica”, continuei, observando conforme cada palavra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bsorvida. “Não com muito cuidado – como eu disse, só mesmo você poderia encontr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blemas em Port Angeles –”. Eu não consegui resistir a adicionar essa parte. Será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cebia que as vidas dos outros humanos não eram tão atormentadas com experiência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se morte, ou ela pensava que era normal? Ela era a coisa mais distante de normal que eu j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encontrado. “E a princípio eu não havia percebido que você havia saído sozinha. Então,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0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u concluí que você não estava mais com elas, saí procurando-a na livraria que vi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e dela. Eu sabia que você não havia entrado, e que havia ido para o sul... e eu sabi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go você teria que virar. Então eu estava apenas te esperando, procurando aleatoriamente 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 das pessoas na rua – para checar se alguém havia te percebido, e entã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beria onde você estava. Eu não tinha razões para me preocupar... mas estava estranh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rvoso...”. Minha respiração veio rápida enquanto eu relembrava a sensação de pânico.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iro incendiou minha garganta e eu estava feliz por isso. Era uma dor que significava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viva. Enquanto eu queimasse, ela estava segu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comecei a dirigir em círculos, ainda... ouvindo”. Eu esperava que a palavra fizesse sent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ela. Isso tinha que ser confuso. “O sol estava finalmente se pondo, e eu estava prestes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ir, e segui-la a pé. E então –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forme a memória me dominou – perfeitamente clara e tão vívida quanto se eu es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vendo aquele momento novamente – eu senti a mesma fúria assassina encharcar meu corp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nsformando-o em ge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que ele morresse. Eu precisava que ele morresse. Minha mandíbula se contrai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u me concentrava em me manter aqui nesta mesa. Bella ainda precisava de mim.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isso que impor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depois?”, ela suspirou, seus olhos escuros arregal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ouvi o que eles estavam pensando”, eu disse entredentes, incapaz de evitar que as palavr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íssem num rosnado. “Eu vi seu rosto na mente del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al podia resistir à urgência de matá-lo. Eu ainda sabia precisamente onde encontrá-lo.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 negros sugavam no céu da noite, me atraindo em sua direçã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bri meu rosto, sabendo que minha expressão era a de um monstro, um caçador,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tador. Eu fixei a imagem dela por trás de meus olhos fechados para me controlar, focaliz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nas naquela face. O delicado desenho de seus ossos, a fina cobertura de sua pele frágil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seda sobre o vidro, incrivelmente macia e fácil de quebrar. Ela era vulnerável demais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e mundo. Ela precisava de um protetor. E, por alguma reviravolta do destino, eu era a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próxima a isso que estava disponí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ei explicar minha reação violenta para que ela entende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i muito.... difícil – você não consegue imaginar o quão difícil – para mim, simplesmente 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ar embora, e deixá-los... vivos”, eu sussurrei. “Eu poderia tê-la deixado partir com Jessic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Ângela, mas eu estava com medo de que, se você me deixasse sozinho, eu sairia para procurál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a segunda vez nesta noite, eu estava confessando haver tido a intenção de assassin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ém. Pelo menos este era justific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quieta enquanto eu lutava para me controlar. Eu ouvi seus batimentos. O ritmo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regular, mas desacelerou conforme o tempo passava até que estava estável de novo.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iração, também, estava baixa e regulariz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perto demais do limite. Eu precisava levá-la para casa antes qu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 mataria, então? Eu me tornaria um assassino novamente, agora que ela havia confiad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? Havia qualquer maneira de impedir a mim mesm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havia prometido que me contaria sua mais recente teoria quando estivéssemos sozin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u queria ouvi-la? Eu estava ansioso por isso, mas seria a retribuição pel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riosidade pior do que não sabe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qualquer forma, ela devia ter tido verdade o bastante para uma noi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olhei novamente, e seu rosto estava mais pálido do que antes, mas comp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pronta para ir para casa?”, eu pergun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ou pronta para partir”, ela disse, escolhendo suas palavras cuidadosamente, como se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ples ‘sim’ não expressasse exatamente o que ela queria diz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rustr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garçonete retornou. Ela havia ouvido a última frase de Bella enquanto vacilava no outro lad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visória, imaginando o que mais poderia me oferecer. Eu queria rolar os olhos para alguns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ecimentos que ela tinha em 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estamos indo?”, ela me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amos prontos para pedir a conta, obrigado”, eu lhe disse, meus olhos em Bell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0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respiração da garçonete era perfurante, e ela estava momentaneamente – para us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 que Bella havia usado – deslumbrada pela minha vo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 súbito momento de percepção, ouvindo a maneira como minha voz soava nesta cabeç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a tão sem importância, eu percebi por que parecia estar atraindo muita admiração ne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ite – desacompanhada do medo usu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por causa de Bella. Conforme eu me esforçava tanto para não lhe oferecer perigo, para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os assustador, para ser humano, eu havia verdadeiramente perdido o jeito. Os outr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s só viam beleza agora, com meu horror inato tão cuidadosamente sob contro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ara a garçonete, esperando-a se recompor. Era meio que engraçado, agora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reendia o mot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”, ela gaguejou. “Aqui está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icou a mão onde estava a pasta com a conta, pensando no cartão que havia enfiado a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ntro. Um cartão com seu nome e telefo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, era bem engraç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já estava com o dinheiro preparado novamente. Devolvi a pasta de uma vez, para que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desse seu tempo esperando por um telefonema que nunca vi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m troco”, eu lhe disse, esperando que o tamanho da gorjeta acalmasse seu desaponta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levantei, e Bella rapidamente fez o mesmo. Eu queria oferecer-lhe minha mão, mas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ei que talvez fosse pressionar a sorte um pouco demais por apenas uma noite. Eu agrade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à garçonete, meus olhos nunca saindo do rosto de Bella. Bella também parecia achar alg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 divert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saímos; eu caminhava o mais próximo ao lado dela que eu ousava. Próximo o sufici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que o calor emanando de seu corpo fosse como um toque físico contra o lado esquer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corpo. Enquanto eu segurava a porta aberta para ela, ela suspirou quietamente, e eu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guntei que arrependimento a estava deixando triste. Eu olhei no fundo de seus olhos, pres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perguntar, quando ela subitamente olhou para o chão, parecendo envergonhada. Aquilo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ou curioso, mas também relutante de fazer perguntas. O silêncio entre nós continu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u abria a porta e entrava no ca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liguei o aquecedor – o calor havia abruptamente acabado; o carro frio devia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nfortável para ela. Ela se aninhou na minha jaqueta, com um pequeno sorriso nos lábi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perei, adiando a conversa até que as luzes das calçadas desaparecessem; deste jeit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sentiria mais a sós com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sta era a coisa certa? Agora que eu havia me focado apenas nela, o carro pare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pequeno. Seu cheiro circulava por ele com a corrente do aquecedor, se intensificand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talecendo. Ele cresceu em sua própria força, como se fosse outra entidade no carro.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sença que demandava reconheci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la o tinha; eu queimava. Mas a sensação de queimar era aceitável. Parecia estranh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ropriada a mim. Eu havia entregue muito nesta noite – mais do que havia esperado. E aqu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ela, ainda voluntariamente ao meu lado. Eu devia algo em retorno a isso. Um sacrifíc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oferenda numa foguei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eu pudesse ao menos mantê-la assim; apenas queimando, e nada mais. Mas o vene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hia minha boca, e meus músculos tencionavam em antecipação, como se eu estivesse n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çad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nha que manter tais pensamentos fora da minha cabeça. E eu sabia o que me distrai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gora”, eu lhe disse, o medo de sua resposta ultrapassando a dor de queimar. “É sua vez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- TEO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sso perguntar só mais uma?”, ela suplicou ao invés de responder ao que eu pe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no limite, ansioso pelo pior. Mesmo assim, era muito tentadora a idéia de prolong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e momento. De ter Bella comigo, por vontade própria, por apenas mais alguns segundos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spirei com o dilema, e então disse, “uma”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0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...”, ela hesitou por um momento, como se estivesse decidindo qual pergunta fazer. “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e que sabia que eu não tinha entrado na livraria, e que eu tinha ido para o sul.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ndo como você sabia diss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ara o retrovisor. Outra pergunta que não revelava nada da parte dela, e coisas de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min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ensei que tivéssemos superado as evasivas”, ela disse, seu tom crítico e desapont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irônico. Ela era implacavelmente evasiva, sem nem ao menos fazer for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, ela queria que eu fosse direto. E esta conversa não estava tomando um bom rumo,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quer for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á bem então”, eu disse. “Eu segui o seu rastr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analisar seu rosto, mas tinha medo do que veria. Ao invés disso, escutei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iração acelerando e depois se acalmando. Ela falou novamente depois de um momento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voz estava mais composta do que eu teria espe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aí você não respondeu uma das minhas primeiras perguntas...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ixei os olhos para ela, franzindo a testa. Ela estava prolongando o momento, 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al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funciona – essa coisa de ler mentes?”, ela perguntou, reiterando a questão que havia fe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restaurante. “Você consegue ler a mente de qualquer um, em qualquer lugar? Como 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? O resto da sua família também...?”. Sua voz foi sumindo, e ela co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ram mais que uma”, eu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penas me olhou, esperando por suas respos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por que não contar a ela? Ela já havia adivinhado a maior parte, e este assunto era mais fác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que o que viria a segu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, sou só eu. E não consigo ouvir qualquer pessoa em qualquer lugar. Tenho que estar a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a proximidade. Quanto mais familiar a... ‘voz’ da pessoa, mais de longe eu consigo ouvi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ainda assim, não mais que alguns quilômetros”. Eu tentei pensar numa manei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rever para que ela pudesse entender. Uma analogia com que ela pudesse relacionar. “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io como se fosse estar numa sala gigantesca cheia de gente, todos falando ao mesmo tem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É tudo um zumbido – um farfalhar de vozes no plano de fundo. Até que eu focalize em uma voz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 o que esta pessoa está pensando fica claro. Na maior parte do tempo eu tiro todas el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sintonia – é muito fácil ser distraído por elas. E também que fica mais fácil parecer normal –“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echei a cara – “quando não estou acidentalmente respondendo aos pensamentos de algu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o invés de às suas palavr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você acha que não consegue me ouvir?”, ela imagin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-lhe outra verdade e outra analog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sei”, admiti. “O único palpite que tenho é que talvez sua mente não funcione do mesmo je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as outras. Como se seus pensamentos estivessem na freqüência AM e eu só captasse F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ercebi que ela não iria gostar dessa analogia. A antecipação de sua reação me fez sorrir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me desapo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inha mente não funciona do jeito certo?”, ela perguntou, sua voz mortificada. “Eu sou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ormal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a ironia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ouço vozes na minha mente e você está preocupada se você é a anormal”, eu 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aptava todos os pequenos detalhes, mas os maiores ela entendia completamente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ário. Sempre os instintos errado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mastigava o lábio, e a ruga entre seus olhos estava mais marc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se preocupe”, eu lhe disse novamente. “É apenas uma teoria...”. E havia uma teoria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ortante a ser discutida. Eu estava ansioso para acabar com isso logo. Cada segun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va começava a parecer mais e mais como um tempo emprest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nos leva de volta a você”, eu disse, dividido em dois, ao mesmo tempo ansios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lut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pirou, ainda mastigando o lábio – eu fiquei preocupado com a possibilidade de que el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chucasse. Ela me olhou nos olhos, sua face perturb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ós não havíamos superado as evasivas?”, perguntei silenciosament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0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baixo, envolvida em algum dilema interno. De repente, ela enrijeceu e seus olh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arregalaram. Seu rosto demonstrava medo pela primeir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ai do céu!”, ela engasg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trei em pânico. O que ela teria visto? Como eu a teria assusta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la gritou, “diminua!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foi?”, eu não entendia de onde o terror estava vi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a cento e sessenta por hora!”, ela gritou comigo. Deu uma espiada para for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nela, e se encolheu das árvores escuras passando rapidamente por nó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coisa tão pequena, só um pouquinho de velocidade, e ela estava gritando de me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olei os olhos. “Relaxa, Bel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tentando nos matar?”, ela demandou, sua voz alta e for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ós não vamos bater”, eu lhe prome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spirou o ar numa inalada forte, e então falou com um tom levemente mais composto. “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você está com tanta press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mpre dirijo assi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contrei seu olhar, divertido por sua expressão choc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ntenha os olhos na pista!”, ela gri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unca estive num acidente, Bella. Eu nunca sequer tomei uma multa”. Eu sorri para ela e d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tapinha em minha testa. Isso fez tudo parecer ainda mais cômico – o absurdo de ser capa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brincar com ela sobre algo tão secreto e estranho. “Detector de radar embuti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uito engraçado”, ela disse sarcasticamente, sua voz mais assustada que irritada. “Charlie é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licial, lembra? Eu fui ensinada a seguir as leis de trânsito. Além do mais, se você 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nsformar numa sanfona de Volvo batendo em alguma árvore, você provavelmente consegui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antar e sair andan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rovavelmente”, eu repeti, e então ri sem humor. Sim, nós lidaríamos muito diferente co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idente de carro. Ela estava certa de ter medo, apesar das minhas habilidades de direçã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você não conseguiri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um suspiro, eu deixei o carro passar a engatinhar. “Content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o velocímetro. “Quas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ainda era rápido demais para ela? “Eu odeio dirigir devagar”, resmunguei, mas deixei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rcador descer um pouco m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é devagar?”, ela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asta de comentários sobre como eu dirijo”, eu disse impacientemente. Quantas vezes ela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viado de minha pergunta agora? Três? Quatro? Será que suas especulações eram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rríveis? Eu tinha que saber – imediatamente. “Ainda estou esperando por sua última teori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ordeu o lábio de novo, e sua expressão tornou-se chateada, quase afli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ominei minha impaciência e suavizei minha voz. Não queria atorment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vou rir”, prometi, desejando que fosse apenas por embaraço que ela não es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endo fa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ou com mais medo que você fique bravo comigo”, ela suspi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orcei minha voz para que parecesse composta. “É tão ruim assim?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 tanto, é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baixo, se recusando a encontrar meus olhos. Os segundos se passara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á em frente”, eu encoraj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voz estava fraca. “Eu não sei por onde começ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você não começa do início?”. Eu a lembrei de suas palavras antes do jantar. “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e que não havia criado essa sozinh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, ela concordou, e então ficou quieta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ensei que coisas poderiam tê-la inspirado. “O que te inspirou – um livro? Um film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eria ter checado sua coleção de livros quando ela estava fora de casa. Eu não fazia idé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Bram Stocker ou Anne Rice estavam em sua pilha de livros desgastado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, ela disse novamente. “Foi sábado, na prai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havia esperado aquilo. As fofocas locais sobre nós nunca haviam chegado a um po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bizarro – ou muito preciso. Havia algum rumor novo que eu tinha perdido? Bella levant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lhos de suas mãos e viu a surpresa no meu rost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0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ncontrei um velho amigo da família – Jacob Black”, ela continuou. “Seu pai e Charlie 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igos desde que eu era bebê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cob Black – o nome não era familiar, mas ainda assim me recordava de algo... alguma vez, h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tempo... eu olhei para fora do pára-brisas, repassando minhas memórias para encontr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a conex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u pai é um dos anciões Quileute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cob Black. Ephrain Black. Um descendente. Sem dúv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tão ruim quanto poderia s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abia a ver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mente voava pelos possíveis desdobramentos conforme o carro voava pelas curv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uras da estrada, meu corpo rígido com a angústia – estático exceto pelos pequenos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utomáticos movimentos necessários para dirigir o ca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abia a ver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... se ela havia descoberto a verdade no sábado... então ela já havia estado ciente dur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a a noite... e ainda assim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ós saímos para um passeio”, ela continuou. “E ele estava me contando algumas lendas antig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ntando me assustar, eu acho. E ele me contou uma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ou brevemente, mas não havia motivos para seus escrúpulos agora; eu sabia o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ia dizer. O único mistério que permanecia era porque ela estava aqui comigo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á em frente”, eu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obre vampiros”, ela respirou, as palavras mais fracas que um susp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alguma forma, era ainda pior que saber que ela sabia, ouvi-la dizer a palavra em voz alta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contraí com o som, e então me controlei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você imediatamente pensou em mim?”, pergun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. Ele... mencionou sua famíli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ão irônico que seria justamente o próprio descendente de Ephraim quem violaria o pact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havia jurado manter. Um neto, ou bisneto talvez. Quantos anos haviam se passado? Setent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ia ter percebido que não eram os homens velhos que acreditavam nas lenda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presentavam perigo. Claro, a geração mais jovem – aqueles que haviam sido avisados,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pensavam nas lendas antigas como motivo de riso – claro que era ali que morava o peri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sermos expos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pus que isto significava que agora eu estaria livre para massacrar a pequena, vulnerá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ibo que vivia na costa, se eu me sentisse inclinado a 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e pensava que era só uma superstição boba”, disse Bella subitamente, sua voz repleta de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o nervosismo. “Ele não achava que eu fosse tirar qualquer conclusão de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i minha culpa”, ela disse depois uma breve pausa, e então agarrou sua cabeça com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ivesse envergonhada. “Eu forcei-o a me diz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?”. Não era tão difícil manter minha voz estável agora. O pior já havia pass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conversássemos sobre os detalhes da revelação, nós não teríamos que pass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cutir suas conseqüênci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Lauren disse algo sobre você – ela estava tentando me provocar”. Ela fez uma pequena care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o se lembrar. Eu fui levemente distraído por isso, imaginando como Bella poderia ser provoc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alguém falando de mim... “E um garoto mais velho da tribo disse que sua família não ia 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erva, mas soou como se quisesse dizer outra coisa. Então eu consegui ficar sozinha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cob e enganei-o para tirar a informação del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cabeça caiu ainda mais quando ela admitiu isso, e sua expressão parecia... culp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sviei o olhar dela e dei uma risada alta. Ela se sentia culpada? O que seria possível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sse feito para merecer qualquer tipo de censur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ganou-o como?”, pergun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tentei flertar – funcionou melhor do que eu pensava”, ela explicou, e sua voz ficou incrédu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a lembrança de seu suce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ia apenas imaginar – considerando a atração que ela parecia exercer sobre todas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s masculinas, totalmente inconsciente do que estava fazendo – o quão irresistível ela s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tentasse ser atraente. De repente eu estava cheio de pena do garoto ingênuo sob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m ela havia lançado uma força tão potent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0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gostaria de ter visto esta cena”, eu disse, e então ri novamente com meu humor negro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ejava poder ter ouvido a reação do garoto, testemunhado a devastação com meus própri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. “E você me acusa de deslumbrar as pessoas – pobre Jacob Black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estava tão irritado com a fonte de minha exposição quanto teria esperado ficar. El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noção. E como eu poderia esperar que qualquer um negasse a esta garota o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isesse? Não, eu senti apenas simpatia pelo dano que ela devia ter causado em sua paz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ír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nti sua corada no ar entre nós. Quando a olhei, ela estava olhando para fora da janela.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falou m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fez então?”, eu a incentivei. Era hora de voltar para a história de terr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pesquisei algumas coisas na internet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pre prática. “E alguma coisa ali te convenceu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, ela disse. “Nada servia. A maioria eram coisas bobas. E então –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interrompeu de novo, e eu ouvi sua mandíbula trav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, demandei. O que ela teria descoberto? O que a havia feito perceber o pesadel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era para 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uve uma curta pausa, e então ela suspirou: “Eu decidi que não importav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choque congelou meus pensamentos por um milésimo de segundo, e então tudo se encaix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e ela havia dito para suas amigas irem embora esta noite ao invés de escapar com el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e ela havia entrado no meu carro ao invés de fugir, gritando pela políci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s reações eram sempre erradas – sempre completamente erradas. Ela puxava o perig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direção. Ela o convid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importava?”, eu disse entredentes, a raiva me preenchendo. Como seria possível para mi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fender alguém tão... tão... tão determinada a estar desprotegid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, ela disse numa voz baixa e inexplicavelmente suave. “Eu não me importo com o que 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é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ra impossí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se importa se eu sou um monstro? Se eu não sou human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mecei a me perguntar se ela era inteiramente est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pus que poderia arranjar para ela o melhor tratamento disponível... Carlisle teria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atos para encontrar para ela os médicos mais habilidosos, os terapeutas mais talentos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vez algo pudesse ser feito para consertar o que quer que houvesse de errado com ela, 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 que fizesse ela ficar contente de se sentar ao lado de um vampiro com seu coração bate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lmo e de modo estável. Eu a vigiaria neste lugar, claro, e a visitaria com a máxima freqüê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me fosse permitid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bravo”, ela suspirou. “Eu não devia ter dito nad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se ela esconder essas tendências perturbadoras fosse ajudar a qualquer um de nó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. Eu gostaria de saber o que você está pensando – mesmo que o que você esteja pens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ja insan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estou errada de novo?”, ela perguntou, um pouco agressiva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é a isto que estou me referindo!”. Meus dentes se apertaram novamente. “´Não importa’!”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peti num tom amar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ngasgou. “Estou cert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importa?”, eu reba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espirou fundo. Eu esperei irritado por sua respo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a verdade não”, ela disse, com a voz composta novamente. “Mas estou curios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verdade não. Na verdade não importava. Ela não se importava. Ela sabia que eu não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, um monstro, e isso não importava par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demais de minhas preocupações com sua sanidade, comecei a sentir uma onda de esperan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ei anul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obre o que você está curiosa?”, perguntei-lhe. Não havia mais segredos restantes, apen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talhes men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antos anos você tem?”, ela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resposta foi automática, a resposta habitual. “Dezessete”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há quanto tempo você tem dezesset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não sorrir com seu tom condescendente. “Há um tempo”, eu admi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k”, ela disse, abruptamente entusiasmada. Ela sorriu para mim. Quando eu a encarei de volt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rvoso de novo com sua condição mental, o sorriso aumentou. Eu fechei a ca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ria”, ela avisou. “Mas como você consegue sair durante o di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, apesar de seu pedido. Sua pesquisa não havia lhe fornecido nada muito fora do comu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arentemente. “Mi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eimado pelo sol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i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ormir em caixõe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i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rmir não havia sido parte da minha vida durante tanto tempo – não até estas últimas noit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que eu havia assistido Bella sonha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posso dormir”, murmurei, respondendo sua pergunta mais comple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icou quieta por um mo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unca?”, ela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unca”, eu respi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carei dentro de seus olhos, arregalados sob a grossa camada de cílios, e ansiei por dorm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elo alívio, não para escapar do aborrecimento, mas porque eu queria sonhar. Talvez, s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 capaz de ficar inconsciente, se eu pudesse sonhar, eu poderia viver por algumas hor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 mundo onde ela e eu pudéssemos ficar juntos. Ela sonhava comigo. Eu queria sonhar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 encarou de volta, a expressão cheia de dúvida. Eu tive que desviar o olh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oderia sonhar com ela. Ela não deveria sonhar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ainda não fez a pergunta mais importante”, eu disse, meu peito silencioso mais frio e du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antes. Ela tinha que ser forçada a entender. Em algum momento, ela teria que percebe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stava fazendo agora. Ela teria que ser forçada a ver o que tudo isso na verdade signific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is do que qualquer outra consideração. Considerações como o fato de que eu a am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al é?”, ela perguntou, surpresa e incons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apenas deixou minha voz mais dura. “Você não está preocupada com a minha diet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 isso”. Ela falou num tom quieto que eu não pude interpre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, isso. Você não quer saber se eu bebo sangu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contraiu com minha pergunta. Finalmente. Ela estava compreende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 Jacob disse algo a respeito disso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Jacob diss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e disse que você não... caça pessoas. Ele disse que não era para sua família ser perigos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que vocês só caçavam animai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le disse que não éramos perigosos?”, eu repeti cinic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exatamente”, ela explicou. “Ele disse que não era para serem. Mas ainda assim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ileutes não os querem nas terras deles, por via das dúvid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xei o olhar na estrada, meus pensamentos num emaranhado insolúvel; minha garga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endo com a familiar sede que a queim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então, ele estava certo?”, ela perguntou, tão calmamente quanto se estivesse confirmand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visão do tempo. “Sobre não caçar pessoa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s Quileutes têm boa memóri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cenou com a cabeça para si mesma, pensando mu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não permita que isso te deixe complacente. Nós ainda somos perigos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compreen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ela não compreendia. Como fazer com que ela viss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ós tentamos”, eu lhe disse. “Em geral somos muito bons no que fazemos. Mas às vez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etemos erros. Eu, por exemplo, me permitindo estar sozinho com você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cheiro ainda era uma força no carro. Eu estava me acostumando com ela, podia qu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gnorá-la, mas não se podia negar que meu corpo ainda ansiava por ela pelo motivo er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boca estava nadando no venen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é um erro?”, ela perguntou, sua voz angustiada. Este som me desarmou. Ela queria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igo – apesar de tudo, ela queria estar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sperança me inundou de novo, e eu a reba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 erro muito perigoso”, eu lhe disse cheio de certeza, desejando que a verdade pudesse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a forma passar a impor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respondeu por um instante. Eu ouvir sua respiração mudar – ela hesitou de maneir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ranhas, que não soavam como me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nte-me mais”, ela disse subitamente, suas voz distorcida com angúst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xaminei-a cuidados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sofrendo. Como eu havia permitido iss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mais você quer saber?”, eu perguntei, tentando pensar numa maneira de livrá-la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frimento. Ela não deveria sofrer. Eu não podia deixá-la sofr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nte por que você caça animais ao invés de pessoas”. ela disse, ainda angusti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ra óbvio? Ou talvez isso também não importasse par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quero ser um monstro”, murmu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animais são o bastant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rocurei por outra comparação, uma maneira de fazê-la entender. “Não posso ter certez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o, mas eu compararia com viver de tofu e leite de soja; nós nos chamamos de vegetarian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ssa piadinha interna. Não sacia completamente a fome – ou melhor, a sede. Mas nos manté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tes o suficiente para resistir. Na maior parte do tempo”. Minha voz ficou mais baixa; eu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vergonhado do perigo que a havia permitido passar. Perigo que eu continuava permitind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m algumas vezes é mais difícil do que em outr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á sendo muito difícil para você agor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. Era claro que ela faria as perguntas que eu não queria responder. “Sim”, admi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ta vez, sua resposta física correspondeu às minhas expectativas: sua respiração permanec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ável, seu coração batendo no ritmo normal. Eu esperava isso, mas não compreendia.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odia não estar com me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agora você não está com fome”, ela declarou, perfeitamente de si mes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você acha iss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us olhos”, ela disse, seu tom espontâneo. “Eu disse que tinha uma teoria. Eu percebi que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ssoas – os homens em particular – ficam mais mal-humorados quando estão com fom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ltei um risinho ao ouvir sua descrição: mal-humorado. Aí estava uma expressão um t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desta. Mas estava correta, como sempre. “Você é observadora, não?”. Eu ri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orriu um pouco, a ruga entre seus olhos retornando, como se ela estivesse se concentr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al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ava caçando neste fim de semana, com Emmett?”, ela perguntou depois que eu par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rir. Sei jeito casual de falar era tão fascinante o quanto era frustrante. Será que ela real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aceitar tudo isso sem se abalar? Eu estava mais próximo de entrar em choque do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es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”, eu lhe disse; e então, quando estava prestes a deixar o assunto morrer, eu senti a mes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rgência que havia sentido no restaurante: queria que ela me conhecesse. “Eu não queria partir”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inuei lentamente, “mas foi necessário. É um pouco mais fácil estar perto de você quando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ou com sed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você não queria partir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spirei fundo, e então me virei para encontrar seu olhar. Este tipo de honestidade era difíc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motivos totalmente difer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deixa... nervoso”. Eu supus que esta palavra bastaria, apesar de não ser forte o sufi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ar longe de você. Eu não estava brincando quando te pedi para não cair no oceano ou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opelada na última quinta. Fiquei distraído o final de semana inteiro, preocupado com você.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pois do que aconteceu hoje, estou surpreso por você ter sobrevivido a um final de sema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iro sem nenhum arranhão”. E então me lembrei dos arranhões nas palmas de suas mã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 quase nenhum arranhão”, corrig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uas mãos”, recordei-lh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pirou e fez uma careta. “Eu caí”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1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havia adivinhado corretamente. “Foi o que eu pensei”, eu disse, incapaz de conter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so. “Eu suponho que, sendo você, poderia ter sido muito pior – e essa possibilidad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ormentou durante todo o tempo em que eu estive longe. Foram três dias bem longos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lmente dei nos nervos de Emmett”. Honestamente, isso não correspondia apenas ao tem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do. Eu provavelmente ainda estava irritando a Emmett, e todo o resto da família 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ceto a Alic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rês dias?”. Ela perguntou, sua voz subitamente cortante. “Você não voltou só hoj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ntendi o nervosismo em sua voz. “Não, nós voltamos no doming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por que nenhum de vocês foi ao colégio?”, ela demandou. Sua irritação me deix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fuso. Ela não parecia perceber que sua pergunta era de novo uma daquelas relacionad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os mi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 você perguntou se o sol me queima, e a resposta é não”. Eu disse. “Mas eu não posso sa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aí na luz do sol; pelo menos, não quando alguém possa me v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a distraiu de sua misteriosa irritação. “Por quê?”, ela perguntou, inclinando a cabeça par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uvidei que pudesse encontrar uma analogia apropriada para responder esta. Entã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plesmente lhe disse “Eu te mostro alguma hora”. E então me perguntei se esta era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messa que eu acabaria quebrando. Será que eu a veria de novo, depois desta noite? Ser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a amava o suficiente para ser capaz de deixá-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poderia ter me ligado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conclusão estranha. “Mas eu sabia que você estava segur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eu não sabia onde você estava. Eu – ”. Ela parou abruptamente, e olhou para suas mã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não gostei”, ela disse timidamente, a pele sobre suas bochechas ficando mais quente. “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te ver. Me deixou nervosa també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á feliz agora?, demandei de mim mesmo. Bem, aqui estava meu prêmio por ter esperanç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desorientado, exultante, horrorizado – principalmente horrorizado – de perceber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as as minhas alucinações mais ousadas não haviam sido tão distantes da realidade. Este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motivo porque não importava para ela que eu fosse um monstro. Porque certo e errado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m mais influências que me compeliam. Porque todas as minhas prioridades haviam desc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degrau, para ceder lugar no topo para esta gar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gostava de mim, 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abia que não podia ser nada em comparação ao quanto eu a amava. Mas era o bast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que ela arriscasse sua vida e se sentasse aqui comigo. Para que ela o fizesse de b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o bastante para fazê-la sofrer se eu fizesse a coisa certa e a deix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alguma coisa que eu pudesse fazer agora que não iria machuca-la? Qualquer um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ia ter ficado longe. Eu devia nunca ter voltado a Forks. Eu não lhe causaria nada qu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 d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agora, será que isso me impediria de ficar? De piorar as coisa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aneira como eu me sentia agora, sentindo seu calor contra a minha pel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. Nada me impedi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h”, rosnei para mim mesmo. “Isso é erra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i algo que eu disse?”, ela perguntou, rapidamente querendo assumir a culp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vê, Bella? Uma coisa é eu me fazer miserável, mas outra completamente diferente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se envolver tanto. Eu não quero ouvir que você se sente assim”. Era a verdade, era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ira. A parte mais egoísta de mim estava voando por saber que ela me queria tanto qu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queria. “É errado. Não é seguro. É perigoso, Bella – por favor, aceite iss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. Seus lábios fizeram um beicinho, petul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ou falando sério”. Eu estava batalhando comigo mesmo tão intensamente – met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esperado para que ela aceitasse, metade desesperado para guardar os avisos de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via escapar – que as palavras escaparam pelos meus dentes como um rosn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também”, ela insistiu. “Eu te disse, não importa o que você é. É tarde demais”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1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rde demais? O mundo estava sombriamente preto e branco por um interminável segun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forme eu assistia na minha lembrança as sombras se arrastarem pelo campo na direç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nquanto ela dormia. Inevitáveis, irreversíveis. Elas roubavam a cor de sua pele, 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bmergiam na escurid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rde demais? A visão de Alice girava na minha cabeça, os olhos de Bella vermelhos de sang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encarando indiferentes. Inexpressivos – mas não havia como ela poderia não me odiar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quele futuro. Me odiar por ter roubado tudo o que ela tinha. Roubado sua vida e sua al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odia ser tarde dem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unca diga isso”, eu sibil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fora da janela, e começou a morder o lábio de novo. Suas mãos estav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echadas em punhos no seu colo. Sua respiração acelerada e entrecort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está pensando?”. Eu tinha que sab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balançou a cabeça sem me olhar. Eu vi alguma coisa cintilar, como um cristal, em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chec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onia. “Você está chorando?”. Eu a havia feito chorar. Eu a havia machucado tanto ass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fregou as lágrimas com a parte de trás de sua m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, ela mentiu, com a voz part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 instinto há muito tempo enterrado me fez estender a mão em sua direção – naqu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ndo eu me senti mais humano do que jamais havia me sentido. E então eu lembrei que eu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ra. E abaixei minha m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nto muito”, eu disse, minha mandíbula travada. Como eu poderia jamais dizer a ela o qu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ntia muito? Sentia muito por todos os erros estúpidos que eu havia cometido. Sentia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meu egoísmo interminável. Sentia muito que ela fosse tão infortunada que havia inspirad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 este primeiro, trágico amor. Sentia muito também pelas coisas fora do meu controle –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havia sido o monstro escolhido pelo destino para encerrar sua vida, para começ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spirei profundamente – ignorando minha reação infeliz ao sabor no carro – e tentei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comp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mudar de assunto, pensar em alguma outra coisa. Para minha sorte,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riosidade a respeito da garota era insaciável. Eu sempre tinha uma pergu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conte uma coisa”, eu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, ela disse rouca, ainda com lágrimas em sua vo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o que você estava pensando hoje, logo antes de eu virar a esquina? Eu não pude enten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expressão – você não parecia tão assustada, você parecia estar se concentrando muito for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algo”. Eu lembrei de seu rosto – forçando-me a esquecer de quem eram os olhos pelos qu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ava -, a expressão de determinação que havia n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estava tentando lembrar como incapacitar um agressor”, ela disse, sua voz mais compo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sabe, autodefesa. Eu ia esmagar seu cérebro com o seu nariz”. Mas a compostur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urou até o fim da explicação. Seu tom se enfureceu até que estava repleto de raiva. Isso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a hipérbole, e sua fúria de gatinho não era engraçada agora. Eu podia ver sua figura frág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o seda sobre o vidro – encoberta pelos humanos corpulentos, fortes, que a teri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chucado. A fúria fervia no fundo da minh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ia enfrentá-los?”. Eu queria gemer. Seus instintos eram mortais – para ela mesma. “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ensou em fugir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caio muito quando corro”, ela disse embaraç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quanto a gritar por ajud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ava chegando nesta par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a cabeça, desacreditando. Como ela havia conseguido permanecer viva antes de v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Fork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ava certa”, eu disse, minha voz azeda. “Eu estou definitivamente lutando contr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tino tentando mantê-la viv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pirou, e olhou pela janela. Então me olhou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irei te ver amanhã?”, ela demandou abrup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á que eu estava no meu caminho para o inferno – eu poderia pelo menos apreciar a viag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 – eu também tenho um trabalho para entregar”. Eu sorri para ela, e me senti bem ao fazê-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u guardar um lugar para você no almoço”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1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coração disparou; meu coração morto de repente parecia ter se aquec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arei o carro na frente da casa de seu pai. Ela não fez menção de me deix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promete que estará lá amanhã?”, ela insist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promet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podia ser que fazer a coisa errada me desse tanta felicidade? Com certeza devia ha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a coisa ali que eu não estava entendendo dire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cenou com a cabeça para si mesma, e começou a tirar minha jaque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de ficar”, eu lhe disse rapidamente. Eu realmente queria deixar-lhe com algo que fosse m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lembrança, como a tampinha de garrafa que estava no meu bolso agora... “Você não 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jaqueta para amanhã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 devolveu para mim, sorrindo com remorso. “Eu não quero ter que explicar nada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arlie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imaginaria que não. Eu sorri para ela: “Oh, clar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olocou a mão na maçaneta da porta, e então parou. Não querendo sair, tanto quanto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deixá-la 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á-la desprotegida, mesmo que por alguns minuto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ter e Charlote já estavam longe a esta altura, já distantes de Seattle, sem dúvida. Mas semp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outros. Este mundo não era um lugar seguro para nenhum humano, e parecia ser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igoso para ela do que para o re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?”, perguntei, surpreso pelo prazer que sentia em simplesmente dizer seu no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me promete uma cois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”, ela concordou com facilidade, e então seus olhos se estreitaram como se tives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do em um motivo para protes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vá à floresta sozinha”, eu a alertei, imaginando se este pedido dispararia a objeção em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iscou, alarmada. “Por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ve raiva da escuridão indigna de confiança. A falta de luz não era problema para os m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, mas também não era para os de outro caçador. Ela só cegava os human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em sempre eu sou a coisa mais perigosa que há por aí”, eu disse. “Vamos deixar assi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teve um calafrio, mas se recuperou rapidamente e estava até mesmo sorrindo quando falo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diss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hálito tocou minha face, tão doce e perfum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eria ficar aqui assim a noite inteira, mas ela precisava de seu sono. Os dois desej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m igualmente fortes conforme continuaram guerreando dentro de mim: querendo a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a querendo que ela estivesse a sal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 frente às impossibilidades. “Te vejo amanhã”, eu disse, sabendo que a veria mu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tes disso. Entretanto, ela não veria 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manhã, então”, ela concordou enquanto abria a por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onia novamente, vendo-a part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inclinei em sua direção, querendo segurá-la aqui. “Bell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virou, e então congelou, surpresa por encontrar nossos rostos tão próximos um do out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, também, estava dominado pela proximidade. O calor emanava dela em ondas, acarici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rosto. Eu só podia sentir a maciez de sua pel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batimentos aceleraram, e seus lábios se abrira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urma bem”, eu suspirei, e me inclinei de volta antes que a urgência no meu corpo – tant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de familiar quanto a inteiramente nova e estranha fome que eu subitamente sentia – pud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r-me fazer algo que a machuc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ermaneceu sentada por um momento, sem reação, seus olhos arregalados e atordo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lumbrava, eu ach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u es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recuperou – embora ainda estivesse com uma expressão confusa – e cambaleou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a do carro, tropeçando em seus pés e tendo que se apoiar na estrutura do carr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direitar-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i um risinho – torcendo que tivesse sido baixo demais para ela ouvir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ssisti-a cambalear no caminho até a fonte de luz que circundava a porta da frente de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sa. Segura por enquanto. E eu logo estaria de volta para chec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ia sentir seus olhos me seguindo conforme eu dirigia pela rua escura. Uma sensação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erente do que eu estava acostumado. Usualmente, eu poderia simplesmente assistir a m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smo pela mente de alguém que me seguisse com os olhos, se assim eu quisesse. Isto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ranhamente excitante – esta sensação intangível de ser vigiado. Eu sabia que era apen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que eram os olhos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milhão de pensamentos perseguiam uns aos outros na minha mente, conforme eu dirig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rumo pela noi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um longo tempo eu circulei pelas ruas, indo a lugar nenhum, pensando em Bella e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acreditável liberdade de tê-la sabendo a verdade. Não mais eu teria que temer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obrisse o que eu era. Ela sabia. E não se importava. Apesar de isso ser uma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bviamente ruim para ela, era maravilhosamente libertador pa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do que isso, eu pensei em Bella e em amor correspondido. Ela não poderia me amar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eira como eu a amava – um amor tão dominador, devastador, esmagador provavel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mperia seu corpo frágil. Mas o que ela sentia era forte o suficiente. Suficiente para subjuga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do instintivo. Suficiente para que ela quisesse estar comigo. E estar com ela era a mai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elicidade que eu jamais havia conhec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um momento – enquanto eu estava sozinho e sem ninguém por perto que pudesse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chucar – eu permiti a mim mesmo sentir a felicidade sem residir na tragédia. Apenas ficar feli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ela gostar de mim. Apenas exultar-me com o triunfo de ganhar sua atenção. Apen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aginar-me dia após dia sentando-me próximo a ela, ouvindo sua voz e conquistando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s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passei aquele sorriso na minha mente, vendo seus lábios cheios levantando nos cantos,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boço de covinha que aparecida em seu queixo fino, a maneira como seus olhos se aqueciam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rretiam... seus dedos estavam tão quentes e macios em minha mão esta noite. Eu imagin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 seria a sensação de tocar a pele delicada que se estendia sobre os ossos de sua bochec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cia, quente... tão frágil. Seda sobre o vidro... assustadoramente quebr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consegui perceber para onde meus pensamentos rumavam até que fosse tarde dem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forme eu refletia sobre aquela vulnerabilidade devastadora, novas imagens de seu ros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vadiram minhas fantasi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dida nas sombras, pálida de medo – ainda assim com seu queixo travado e determinad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firmes, cheios de concentração, seu corpo delgado posicionando-se para atacar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mas enormes que se reuniam ao seu redor, pesadelos na escuridã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h”, gemi enquanto o ódio latente de que eu havia me esquecido na alegria de amá-la explodi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 num inferno de rai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sozinho. Bella estava, eu confiava, segura dentro de sua casa; por um moment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incrivelmente feliz por Charlie Swan – chefe da polícia local, treinado e armado – ser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i. Isso devia significar alguma coisa, provê-la de algum abr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segura. Eu não levaria tanto tempo para vingar a agressã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. Ela merecia mais. Eu não podia permitir que ela tivesse sentimentos por um assassi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... e quanto às outra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stava segura, sim. Ângela e Jessica também estavam, seguramente, a salvo em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assim, um monstro estava à solta nas ruas de Port Angeles. Um monstro humano – ser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isso fazia dele problema dos humanos? Cometer o assassinato que eu ardia por cometer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rado. Eu sabia disso. Mas deixá-lo livre para atacar novamente tampouco poderia ser a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recepcionista loira do restaurante. A garçonete para quem eu nem havia realmente olh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bas haviam me irritado de um jeito trivial, mas isso não significava que merecessem estar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da uma delas podia ser a Bella de algu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 percepção fez com que eu me decidiss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1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rei o carro para o norte, acelerando agora que eu tinha um destino. Sempre que eu tinha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blema que estava fora do meu controle – algo tangível como isso – eu sabia onde poderia 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buscar aju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estava sentada na varanda, esperando por mim. Eu parei na frente da casa, ao invés de d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volta até a garag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arlisle está em seu escritório”, ela disse antes que eu pudesse pergun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o”, eu disse, desarrumando seu cabelo conforme passava por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brigada por retornar minha ligação, ela pensou sarcastic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”. Eu parei na porta, pegando meu celular e abrindo-o. “Sinto muito. Eu nem mesmo chequ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ver quem era. Eu estava... ocupa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, eu sei. Eu sinto muito, também. Quando eu vi o que ia acontecer, você já estav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i por pouco”, murmu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nto muito, ela repetiu, com vergonha de si mes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fácil ser gentil, sabendo que Bella estava bem. “Não sinta. Eu sei que você não conseg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ptar tudo. Ninguém espera que você seja onisciente, Alic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brigad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quase te convidei para jantar esta noite – você captou isso antes que eu mudasse de idéi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orriu. “Não, perdi essa também. Queria ter sabido. Eu teria i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m que você estava se concentrando tanto, que te fez perder tantas coisa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está pensando sobre nosso aniversário. Ela riu. Ele está tentando não tomar decisõ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bre meu presente, mas acho que tenho uma bela idéi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devia se envergonh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rispou os lábios, e me encarou, uma pontada de acusação em sua expressão. Eu prest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atenção depois. Você pretende contar a eles que ela sab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. “Sim. Depoi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direi nada. Mas me faça um favor e conte a Rosalie quando eu não estiver por perto, ok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contraí. “Clar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ncarou muito b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 demai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abriu um sorriso. Não subestime a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ei bloquear a imagem que eu não queria ver – Bella e Alice, melhores amig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aciente agora, eu suspirei pesadamente. Queria prosseguir com a próxima parte da noit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acabar logo com isso. Mas estava um pouco preocupado por deixar Fork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lice...”, eu comecei. Ela viu o que eu estava planej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rá bem esta noite. Estou vigiando melhor agora. Ela meio que precisa de supervis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nte e quatro horas, nã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o mínim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 qualquer forma, você vai estar com ela em pouco temp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spirei fundo. Aquelas palavras eram lindas pa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á em frente – resolva isso logo para que você possa estar onde deseja estar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cenei com a cabeça, e me apressei em direção ao escritório de Carlis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estava esperando por mim, seus olhos na porta e não no grosso livro em sua me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ouvi Alice dizendo-lhe onde me encontrar”, ele disse, e sorr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 alívio estar com ele, e ver a empatia e a profunda inteligência em seus olhos. Carlis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beria o que faz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reciso de ajud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alquer coisa, Edward”, ele promet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lice te contou o que aconteceu com Bella esta noit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se aconteceu, ele corrig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, quase. Estou num dilema, Carlisle. Veja bem, eu quero... muito... matá-lo”. As palavr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eçaram a fluir mais rápido e emotivas. “Demais. Mas eu sei que isso seria errado, por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vingança, e não justiça. Tudo por raiva, e não imparcialidade. Ainda assim, não pode se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 certa deixar um estuprador assassino vagando por Port Angeles! Eu não conheço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s ali, mas não posso deixar que outra pessoa tome o lugar de Bella como sua vítim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1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quelas outras mulheres – alguém pode sentir por elas o que eu sinto por Bella. Pode sofre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u teria sofrido se ela tivesse sido ferida. Não está certo –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largo e inesperado sorriso interrompeu o fluxo das minhas palavr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é muito boa para você, não? Tanta compaixão, tanto controle. Estou impression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 estou buscando por elogi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laro que não. Mas não posso impedir meus pensamentos, posso?”. Ele sorriu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omarei conta disso. Pode descansar sossegado. Ninguém mais irá se ferir no lugar de Bel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o plano em sua mente. Não era exatamente o que eu queria, não satisfazia minha ânsia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utalidade, mas eu podia ver que era a coisa certa a ser fei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u te mostrar onde encontrá-los”, eu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am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caminho, ele agarrou sua bolsa preta. Eu teria preferido um tipo mais agressivo de sedativo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um crânio rachado – mas deixaria Carlisle fazer do jeito d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pegamos meu carro; Alice ainda estava nas escadas. Ela sorriu e acenou enquanto saíam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o carro. Eu vi em sua mente o que ela havia visto para mim. Nós não teríamos dificulda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viagem foi muito curta na estrada escura e vazia. Eu baixei meus faróis para não cham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enção. Me fez sorrir pensar em como Bella teria reagido a esta velocidade. Eu já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igindo mais devagar que o usual – para prolongar meu tempo com ela – quando ela reclam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lisle também estava pensando em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antecipei que ela seria tão boa para ele. Isto é inesperado. Talvez estivesse de alg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ma destinado a acontecer. Talvez seja por um bem maior. Só qu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visualizou Bella com a pele fria como a neve e olhos vermelhos de sangue, e então se retrai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imag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. Só que. De fato. Porque como poderia existir qualquer bem em destruir alguém tão pur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ável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para a noite irritado, toda a alegria deste dia destruída por seus pensame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 merece felicidade. Ele tem esse direito. A firmeza dos pensamentos de Carlisl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rpreendeu. Tem que haver um je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is poder acreditar neles – em qualquer um deles. Mas não havia bem maior no que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ontecendo com Bella. Apenas um destino amargo, feio, malicioso como uma harpia, qu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suportar que Bella tivesse a vida que mere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ermaneci em Port Angeles. Levei Carlisle ao bar imundo onde a criatura chama Loo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afogando seu desapontamento com seus amigos – dois deles já desmaiados. Carlis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cebeu como era difícil para mim estar tão próximo – como era difícil para mim ouvir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 do monstro e ver suas memórias, memórias de Bella misturadas com outras sob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tras garotas que haviam tido menos sorte, e que agora ninguém poderia salv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respiração acelerou. Eu agarrei o vol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á, Edward, ele me disse gentilmente. Eu farei com que as outras fiquem seguras. Você vol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xatamente a coisa certa para se dizer. Seu nome era a única distração que pod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gnificar qualquer coisa para mim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 deixei no carro, e corri de volta para Forks numa linha reta através da floresta que dorm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ou menos tempo do que na primeira jornada com o carro. Haviam se passado apenas algu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utos quando eu escalei pelo lado de sua casa e deslizei sua janela para fora do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 silenciosamente, aliviado. Tudo estava como deveria estar. Bella estava segura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cama, sonhando, seus cabelos molhados espalhados como uma alga marinha pe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vesse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, ao contrário das outras noites, ela estava encolhida numa pequena bola com as cobert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icadas sobre seus ombros. Com frio, pensei. Antes que pudesse me acomodar em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ento usual, ela teve um calafrio, e seus lábios tremera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ensei por um breve momento, e então saí para o corredor, explorando outra parte da ca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a primeira v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roncos de Charlie eram altos e constantes. Eu quase pude captar o tema de seu sonho. Al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bre água passando e paciência para esperar... pescaria, talvez?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1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, no topo das escadas, havia um armário promissor. Eu o abri esperançosamente, e encontr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procurava. Eu escolhi o cobertor mais grosso dentre os mais finos de linho, e o levei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lta para o seu quarto. Eu o devolveria antes que ela acordasse, e ninguém ficaria sabe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rando o fôlego, eu cuidadosamente ajeitei o cobertor sobre ela; ela não reagiu ao pe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dicional. Eu retornei à cadeira de balanç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sperava ansiosamente que ela se aquecesse, eu pensei em Carlisle, imagin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nde ele estaria agora. Eu sabia que seu plano se realizaria sem complicações – Alice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r em meu pai me fez suspirar – Carlisle me dava crédito demais. Eu desejei ser a pesso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e pensava de mim. Aquela pessoa, a que merecia felicidade, poderia ter esperança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recer esta garota adormecida. Como as coisas seriam diferentes se eu fosse aquele Edwar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u ponderava sobre isso, uma estranha e inesperada imagem preencheu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um momento, a imagem que eu havia visualizado para o destino, de uma bruxa que busc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destruição de Bella, foi substituída pela imagem do mais tolo e descuidado dos anjos. Um anj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guarda – algo que a versão de Carlisle sobre mim teria tido. Com um sorriso desatento,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 da cor do céu cheios de travessura, o anjo formou Bella de tal maneira que não hou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u não reparar nela. Um aroma impossivelmente forte para demandar minha atenção,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e silenciosa para inflamar minha curiosidade, uma beleza tranqüila para captar meus olh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alma generosa para merecer minha admiração. Deixou fora o senso de auto-preservação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forma que Bella pudesse estar perto de mim – e, finalmente, adicionou uma gran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tidade de má sorte para que eu me preocup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uma risada descuidada, o anjo irresponsável atirou a criatura frágil diretamente no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, confiando despreocupadamente em minha moralidade imperfeita para manter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sta visão, eu não era a sentença de Bella; ela era meu prêm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a cabeça para a imagem do anjo inconseqüente. Ele não era muito melhor qu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rpia. Eu não era capaz de pensar bem de um poder superior que agisse de maneira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igosa e estúpida. Pelo menos contra o destino horroroso eu podia lu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u não tinha nenhum anjo. Eles eram reservado para pessoas boas – para pessoas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. E onde estava o anjo de Bella nesta história? Quem estava tomando conta d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 silenciosamente, alarmado, quando percebi que, no momento, eu estava just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mprindo esse pap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anjo vampiro – uma extens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pois de aproximadamente uma hora, Bella relaxou da posição em que havia estado encolh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respiração ficou mais profunda e ela começou a murmurar. Eu sorri, satisfeito. Era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 pequena, mas pelo menos ela estava dormindo mais confortável esta noite por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aqu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dward”, ela suspirou, e então sorriu, 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mpurrei a tragédia de lado por um instante, e permiti a mim mesmo ser feliz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. Interrogatóri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NN foi a primeira a comentar a histó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satisfeito que as noticias vazaram antes de eu partir pra escola, ansioso para sab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os humanos se expressariam em relação a isso, e quanta atenção tomaria. Felizmente,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notícias mais pesadas.Como um terremoto na América do Sul e um seqüestro político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riente Médio. Então a notícia rendeu apenas alguns segundos, algumas frases e uma fo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 Alonzo Calderas Wallace, seqüestrador e assassino em série procurado no Texas e Oklahom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i apreendido noite passada em Portland. Oregon agradece a denúncia anônima. Wallace fo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ontrado essa manhã, inconsciente em uma viela próxima a estação policial. Oficiais es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apacitados de nos informar quando ele será exportado para Houston ou a cidade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rklahoma para responder o process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foto não estava clara - uma foto de prisão - e ele ainda tinha uma barba espessa na época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foi tirada. Mesmo que Bella visse, ela provavelmente não o reconheceria. Eu esperav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visse; Apenas a deixaria com medo desnecessari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 cobertura aqui na cidade vai ser leve. É muito distante para ser considerada um local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esse". Alice me co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cordei. Apesar de tudo, Bella não assistia muita TV, e eu nunca havia visto o seu pa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istindo outra coisa a não ser os canais de espor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z o que eu pude. Esse monstro não caçaria por um bom tempo, e eu não era um assassi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recentemente, de qualquer modo. Eu estava certo em confiar em Carlise, tanto quant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mbém desejava que o monstro se aquietasse facilmente. Peguei-me torcendo para qu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 exportado para o Texas onde a pena de morte era tão popular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. Isso não importava. Eu ia deixar isso para trás, e me concentraria no que era o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ort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havia deixado o quarto de Bella não fazia nem uma hora, e já estava ansioso para vê-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lice, você se importaria.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 cortou. "Rosalie irá dirigir. Ela vai fingir-se de brava, mas você sabe que irá gostar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ulpa para mostrar o seu carro". Alice soltou uma ris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i um sorriso largo para ela. "Te vejo na escol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suspirou e o meu sorriso transformou-se em uma care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i, eu sei. Ela pensou. Ainda não. Eu esperarei até que você esteja pronto para eu conhe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. Eu acho que você devia saber que isso não é apenas eu sendo egoísta. Bella irá gostar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 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respondi para ela enquanto saia pela porta. Havia uma outra forma de visualiz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tuação. Bella gostaria de conhecer Alice? Ter uma vampira como amig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hecendo Bella.. a idéia provavelmente não a incomodaria de maneira nenhu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ngelei. O que Bella queria e o melhor para ela eram coisas completamente distin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mecei a me sentir preocupado quando estacionei o carro na garagem de Bella. Dizem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humanos vêm as coisas diferentes pela manhã - que as coisas mudam quando você dorme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alisando. Eu deveria olhar Bella de uma forma diferente nessa luz fraca de um dia nublado?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mais ou menos sinistro do que na escuridão da noite? Será que a verdade fora absorvi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la dormia? Ela finalmente estaria com me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sonhos haviam sido calmos na noite passada. Quando ela disse meu nome de tempos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mpos, ela sorria. Mais do que quando ela suplicou para eu ficar. Isso significaria alguma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j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perei com os nervos a flor da pele, escutando os sons que ela fazia dentro da casa -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és batendo rapidamente na escada enquanto ela a descia, o som agudo do papel alumín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do rasgado, o conteúdo da geladeira se debatendo uns nos outros quando a porta fo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echada. Parecia que ela estava com pressa. Ansiosa para chegar na escola? Esse pensa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fez sorrir, estava esperançoso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ei para o relógio. Eu supunha que - considerando o limite de velocidade de sua caminhone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indo aos pedaços - ela estava atras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saiu de sua casa, sua mochila pendurada em um dos ombros, seu cabelo amarrado em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lo desarrumado em sua nuca. O casaco denso que ela vestia não era aconchegant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ficiente para protegê-la do frio cort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suéter era muito grande pra ela, desfavorecedor. Isso cobriu a sua figura esbelt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nsformando todas as suas curvas delicadas e linhas suaves em um formato estranho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reciei isso quase como o quanto eu desejava que ela usasse algo mais parecido com a blusa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zul de ontem.... o tecido aderiu-se a pele de uma forma tão apelativa, com um corte baixo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ficiente para mostrar o jeito hipnotizante que suas clavículas se curvavam no vazio abaix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garganta.O azul havia floreado como água ao longo de seu formato macio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melhor - essencial - que eu mantivesse os meus pensamentos longe, muito longe de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mato, então eu estava grato pelo suéter desfavorecedor de hoj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odia me dar ao luxo de cometer nenhum erro, e seria um erro monumental esten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e estranho desejo que ardia dentro de mim ao pensar em seus lábios.. sua pele.. seu cor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ejos que eu havia evitado por centenas de anos. Mas eu não podia me permitir de sequ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r em tocá-la, porque era impossi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quebra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se afastou da porta com tanta pressa que ela poderia passar correndo pelo meu carro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tá-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 ela parou bruscamente, seus joelhos travaram como se tivessem sido conelgados.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chila escorregou um pouco para o seu braço, e seus olhos se arregalaram quando o car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rou em fo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aí, não tomando cuidado de me mover na velocidade humana, e abri a porta do passagei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ela. Eu não tentaria mais enganá-la - quando estivessemos sozinhos,por enquanto, eu s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s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mim, assustada, como se ela tivesse me visto se materializar na névoa.E entã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rpresa nos seus olhos mudou-se para algo a mais, e eu não estava mais com medo - 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çoso - que os sentimentos dela por mim houvessem mudado durante a noite. Calo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rpresa, fascinação.. tudo misturado no chocolate derretido que eram seu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 Quer uma carona comigo hoje?". Eu perguntei. Não era como o jantar de ontem a noite, eu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aria escolher. De agora em diante seria sempre a escolha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Sim, obrigada". Ela murmurou, subindo no meu carro sem nenhuma hesit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a animação sempre me cercaria por saber que eu era o único para quem ela falava sim?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uvid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i a volta no carro, ansioso para me juntar a ela. Ela não demonstrou nenhum sinal de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ocada com a minha reaparição repent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felicidade que eu sentia por tê-la sentada perto de mim é algo que não 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cedentes.Apesar do quanto eu gostava do amor e a companhia de minha família, e lev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conta todos os entretenimentos e as distrações que o mundo tem a oferecer, eu nunca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do tão feliz assim. Mesmo sabendo que isso era errado e que não podia terminar bem,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a tirar o sorriso do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jaqueta estava pendurada no encosto do banco dela. E eu percebi que ela a olh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 Eu trouxe a jaqueta para você". Eu disse a ela. Essa era a minha desculpa, já que eu tinh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videnciar uma, para o meu convite inesperado nessa manhã. Estava frio e ela não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queta. Certamente essa era uma desculpa aceitavel para o meu cavalheris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 Eu não sou tão delicada assim". Ela disse, preferindo encarar o meu peito do que o meu rost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que estava evitando me encarar nos olhos. Mas ela vestiu a jaqueta antes que eu 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pedir novamente ou persuadi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 é?". Eu resmunguei pra mim mes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ncarava a rua enquanto eu acelerava em direção a escola... Eu só consegui aguenta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lêncio por poucos segundos. Eu precisava saber o que ela estava pensando nessa manhã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nta coisa havia mudado entre nós desde a última vez que o sol estava alto no cé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 O que é? Não tem umas vinte perguntas hoje?". Eu perguntei, deixando claro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orriu, como se estivesse satisfeita que eu havia tocado no assunto. " As minhas pergunt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 aborrecem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 tanto quanto suas reações". Eu falei a ela honestamente, sorrindo em respo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boca abriu-se um pouco. " Eu reajo tão mal assim?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, esse é o problema. Você leva as coisas com tanta frieza - é anormal". Nenhum havia 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longe. Como ela conseguia? "Isso me faz ficar imaginando o que você está pensand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o, tudo o que ela fazia ou não gerava essa pergunta em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 Eu sempre falo o que estou pensand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 Você edita "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2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ordeu o seu lábio, novamente. Ela parecia não notar quando fazia isso - era uma respo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onsciente à tensão. "Não muit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 bastante para me deixar louco". Eu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hesitou e então sussurrou. "Você não quer ouvir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recisei pensar por um tempo, vasculhei a nossa conversa inteira de ontem a noite, palav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palavra, antes de fazer a conexão. Talvez isso tomasse tanta concentração porque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a imaginar ela dizendo algo que eu não queria ouvir. E então - pelo fato de seu tom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z ser o mesmo de ontem a noite; até mesmo a dor estava ali - eu lembrei. Uma vez, eu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dido a ela para não falar seus pensamentos. Nunca diga isso , eu provavelmente havia s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ude com ela. Eu havia a fiz chorar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la ocultava de mim? A intensidade de seus sentimentos? Que eu ser um monstro nã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omodava e que agora era muito tarde para mudar de idéi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conseguia falar, porque a alegria e a dor eram muito fortes para serem expressadas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lavras, e o conflito selvagem entre elas não me deixava formar uma resposta coerente. O car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silencioso, tirando o ritmo de seu coração e pulmõ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 Onde está o resto da sua família"? Ela perguntou de rep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spirei profundamente - e pela primeira vez o seu cheiro doeu realmente dentro de mim;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me acostumando a isso, percebi com satisfação - e forçando a mim mesmo ser casu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 Eles pegaram o carro da Rosalie". Eu estacionei em um lugar próximo ao carro em questão.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ndi o meu sorriso quando vi os olhos de Bella se arregalando. " Chamativo, não?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Hum.. Uau! Se ela tem isso por que pega carona com você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Como eu disse, é chamativo. Nós tentamos passar despercebidos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s não estão se saindo muito bem". Ela me disse; e então soltou uma risada à vont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tranqüilidade de sua risada aqueceu o buraco no meu peito mesmo que enchessem 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 de dúvi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ntão porque Rosalie veio dirigindo se isso é mais notável?"Ela pergu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não percebeu? Eu estou quebrando todas as regras agor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resposta deveria ter a assustado - então, obviamente, Bella sorr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não me esperou para abrir a sua porta, exatamente como na noite passada. E eu tinh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ngir que era normal aqui na escola - então, não podia me mexer rapidamente para consegu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vitar isso. Mas ela teria que se acostumar em ser tratada com mais cortesia, e se acostum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ndei o mais próximo do que eu consegui, procurando cautelosamente um sinal de qu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proximidade a chate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uas vezes sua mão ficou tensa em minha direção e depois relaxou. Parecia que ela queria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car.. minha respiração acele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Por que vocês têm carros assim, se estão procurando por privacidade?" Ela perguntou enqu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dávam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Uma indulgência". Eu admiti "Todos gostamos de dirigir rápid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Dá pra notar". Ela murmurou com tom aze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pareceu notar o meu sorriso largo como respo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! Eu não acredito nisso! Como diabos Bella conseguiu acertar isso? Eu não entendo.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ê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pensamentos de Jéssica interromperam os meus. Ela estava esperando Bella na pont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feteria embaixo do telhado, fugindo da chuva, com o casaco de Bella pendurado no braç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demonstrando a total incredul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a avistou também, um pouco depois.Suas bochechas coraram fracamente quando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tou a expressão de Jéssica. Os pensamentos dela estavam estampados em sua fa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Hey, Jéssica. Obrigada por lembrar". Bella a cumprimentou. Ela alcançou a jaqueta e Jéssic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u pron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ia ser educado com os amigos de Bella, independente de serem bons ou n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Bom dia, Jéssic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au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2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olhos de Jéssica estalaram em minha direção. Era estranho e divertido.. e honestamente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uco embaraçoso perceber o quanto ficar perto de Bella havia me mudado. Pareci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guém mais tinha medo de mim. Se Emmett soubesse disso provavelmente ficaria rindo até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óximo sécu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r.. oi". Jéssica murmurou e seus olhos voltaram-se para o rosto de Bella, cheios de signific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acho que te vejo em Trigonometri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vai ter que falar. E eu não aceito não como resposta.Detalhes. Eu preciso saber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talhes! Edward Louco CULLEN! A vida é inju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boca de Bella se contraiu. " É, eu te vejo lá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pensamentos de Jéssica corriam rapidamente, como a sua pressa para a primeira au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andava as vezes nos olhava por cima dos omb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história completa! Eu não vou aceitar menos. Eles combinaram de se encontrar ontem a noit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s estão namorando? Há quanto tempo? Como ela consegue guardar esse segredo? Por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veria? Não pode ser algo casual - tem de ser sério para eles. Eu vou descobrir. Não v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portar não saber. Será que ela está saindo com ele? Oh.. vou desmaia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repente, os pensamentos estavam desconexos... ela deixou as fantasias dominarem a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e. Eu estremeci com as especulações, e não era porque ela se colocava no lugar de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suas imagens ment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odia ser assim. E ainda eu... eu que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me permiti admitir, mesmo que fosse para mim mesmo. De quantas maneiras erradas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querer Bella? Em qual delas eu terminaria a matan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a minha cabeça e tentei clarear a minha 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 você vai dizer a ela?" Eu perguntei a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Hey!" Ela sussurrou ferozmente. "Eu pensei que você não pudesse ler a minha mente!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não posso". Eu a encarei surpreso, tentando encontrar o sentido em suas palavras. Ah - nó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vemos ter pensado a mesma coisa ao mesmo tempo. Hmm.. eu realmente gostei disso."T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" Eu falei para ela. "Eu posso ler a dela - vai estar esperando para te emboscar na aul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grunhiu, e então deixou a jaqueta escorregar pelos seus ombros. No começo eu não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cebido que ela estava me devolvendo - eu não havia pedido por isso. Esperava que el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uardasse... - então eu estava lento demais para oferecer ajuda. Ela me entregou a jaquet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locou a sua própria, sem ver que as minhas mãos estavam estendidas e que eu a assist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gelei daquela forma, e então controlei minha expressão antes que ela percebe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ntão.. o que você vai contar a ela?" Eu pression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Uma pequena ajuda? O que ela quer saber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 e balancei a cabeça. Eu queria ouvir o que ela estava ouvindo prontamente. "Isso não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ust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se apertaram. "Não, você não está dividindo o que sabe - isso que é injust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o - Ela gostava de direitos igu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amos na porta da sala dela - onde eu tinha de deixá-la. Pensei comigo mesmo se Senh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pe ficaria incomodada com uma mudança no meu horário das aulas de Inglês.. Eu tentei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car. Eu podia ser ju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la quer saber se estamos namorando escondido". Eu falei lentamente. "E ela quer saber 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 sente sobre mim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estavam um pouco arregalados - não parecia assustada, mas ingênua. Eles estav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bertos para mim, rendidos. Ela estava bancando a inoc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 que eu devo dizer?" Ela murmu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Hm.." Ela sempre tentava me fazer revelar mais do que ela fazia. Eu pensei em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ond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caprichosa tira de seu cabelo umedeceu-se ligeiramente por culpa da névoa, caiu sobre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ombro onde a sua clavícola estava escondida pelo suéter ridículo. Eu fechei os meus olhos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ntando esquecer as outras linhas que estavam escondi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rei a tira dali sem encostar na sua pele - a manhã já estava fria demais sem o meu toque -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coloquei de volta em seu lugar no seu coque desarrumado onde ele não me distrairia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mbrei quando Mike Newton havia tocado em seu cabelo e minha mandíbula se contraiu com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mória. Ela havia se afastado dele. Sua reação agora não era nada parecida; Em vez disso,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2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um brilho diferente em seus olhos, o sangue corria rapidamente por baixo da pele, e o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ação batia descompass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esconder o meu sorriso enquanto respondia a pergu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suponho que você possa responder sim a primeira pergunta.. se não se importar". Escol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. Sempre escolha dela. "- É mais fácil do que qualquer outra explicaçã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não me importo" Ela sussurrou. Seu coração ainda não estava em seu ritmo norm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 para a outra pergunta..." Eu não consegui esconder o sorriso agora. "Bom, vôu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utando para ouvir a sua resposta eu mesm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e Bella considerar esta. Eu segurei a risada quando o choque atravessou o seu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virei rapidamente, antes que ela pudesse me perguntar por mais respostas. Eu tinh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esforçar para não dar tudo o que ela pedia. E eu gostaria de ouvir os pensamentos del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os meus própri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Te vejo no almoço". Eu a chamei sob os meus ombros, uma desculpa para checar se ela ain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encarava com os olhos arregalados em choque. Sua boca estava ligeiramente aberta. Eu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rei e 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eu me distanciava, eu estava vagamente consciente do choque e das especulaçõ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me rodeavam - olhos que revezavam observando o rosto de Bella e eu. Eu prestei um pou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atenção. Não conseguia me concentrar. Estava difícil o bastante manter os meus pés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xendo numa velocidade aceitável enquanto eu atravessava o gramado em direção a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ula. Eu queria correr - correr de verdadem tão rápido que ia parecer que eu estava vo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te de mim já estava vo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esti a jaqueta quando entrei na sala deixando a fragrância nadar ferozmente ao meu red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eria queimar agora - deixar o cheiro me penetrar - e então seria mais fácil ignorá-lo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rde, quando eu estaria com ela novamente no almoço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bom que os professores decidiram não me chamar. Hoje seria o dia em que eles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gariam pela primeira vez despreparado e sem resposta. Minha mente estava em vários lugar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sa manhã; apenas o meu corpo estava na sala de au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o que eu estava olhando Bella. Isso estava se tornando natural - tão automático qu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spirar. Eu escutei a sua conversa com o desmoralizador Mike Newton. Ela rapid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ecionou a conversa para Jéssica, e eu sorri tão largamente que Rob Sawyer, o menin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ava na mesa do meu lado direito, mexeu-se visivelmente e foi mais pra ponta da cadeir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longe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h! Assustad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m, eu não havia perdido isso total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ambém estava monitorando os pensamentos de Jéssica, vendo-a montando as pergunt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Bella. Eu mal podia esperar pelo quarto período, dez tempos para a ansiedade e loucur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ina humana curiosa que queria a sua fofoca fres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u também estava escutando a Ângela Web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havia me esquecido da gratidão que sentia por ela – por não pensar nada além de cois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as de Bella em primeiro lugar, e depois por sua ajuda na noite passada. Então eu esper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urante a manhã, procurando por algo que ela quisesse. Eu assumi que fosse ser fácil;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quer outro humano, devia haver algum bibelô ou brinquedo que ela desejasse em particu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ários, provavelmente. Eu lhe daria algo anonimamente e nos consideraria qui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Ângela provou-se quase tão desacomodada com seus pensamentos quanto Bella. Ela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ranhamente contente para uma adolescente. Feliz. Talvez fosse este o motivo para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ndade nada usual – ela era uma daquelas raras pessoas que tinham tudo o que queriam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m o que tinham. Quando não estava prestando a atenção aos seus professores e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otações, estava pensando nos pequenos irmãos caçulas, gêmeos, que ela levaria à pra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ste final de semana – antecipando a excitação que eles sentiriam com um prazer qu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ternal. Ela cuidava deles freqüentemente, mas não era ressentida deste fato... Era muito do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nada que me ajudasse mu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via haver algo que ela quisesse. Eu apenas teria que continuar procurando. Mas depois. Er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ra da aula de trigonometria de Bella com Jéssic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2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estava vendo por onde andava no caminho para minha aula de Inglês. Jéssica já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sua carteira, os dois pés batendo impacientemente no chão enquanto ela esperava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, de modo oposto, assim que sentei na carteira demarcada a mim na classe fique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letamente estático. Eu tinha que lembrar a mim mesmo de me mexer de vez em quan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se estivesse impaciente. Para manter a farsa. Era difícil, com meus pensamentos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cados nos de Jéssica. Eu esperei que ela fosse prestar atenção, e realmente tentar ler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ões de Bella pa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éssica começou a bater os pés mais intensamente quando Bella entrou na sa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ece... abatida. Por quê? Talvez não esteja acontecendo nada entre ela e Edward Cull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seria um desapontamento. Exceto que... então ele ainda está disponível... se de repent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ou a ter interesse em sair com garotas, eu não me importaria em ajudá-lo com iss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rosto de Bella não parecia abatido, parecia relutante. Ela estava preocupada – ela sabi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uviria toda a conversa, eu sorri para mim mes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conte tudo!”, Jess exigiu enquanto Bella ainda estava tirando a jaqueta para pendurá-la 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osto da cadeira. Ela se movia deliberadamente, sem vont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gh, ela é tão lerda. Quero chegar logo na parte boa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quer saber?”, Bella a freou enquanto sen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O que aconteceu na noite passad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Ele me pagou um jantar, e depois me levou para casa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depois? Vamos lá, tem que haver mais do que isso! Ela está mentindo, eu sei disso. V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rrancar isso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você chegou em casa tão rápi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 Bella rolar os olhos para a suspeita de Jéss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Ele dirige como um maníaco. Foi assustado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u um sorrisinho, e eu gargalhei alto, interrompendo os avisos que o Sr. Mason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ndo. Tentei transformar a risada numa tossida, mas não consegui enganar a ninguém. O S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on me disparou um olhar irritado, mas nem me incomodei em escutar os pensamentos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ás dele. Estava ouvindo Jéss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h. Ela parece estar realmente dizendo a verdade. Por que ela está me fazendo arrancar is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, palavra por palavra? Eu estaria me gabando a plenos pulmões, se fosse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foi tipo um encontro – você pediu pra ele te encontrar ali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éssica assistiu o rosto de Bella ficar surpreso, e ficou desapontada por essa expressão pare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enuí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Não – eu fiquei muito surpresa de vê-lo ali”, Bella lhe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stá acontecendo aqui?? “Mas ele te pegou em casa para vir para a aula hoje?”. Tem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er mais histó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 – isso foi uma surpresa, também. Ele percebeu que eu não tinha um casaco ontem a noi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não é tão divertido, Jéssica pensou, novamente desapont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cansado da sua linha de questionamento – queria ouvir algo que já não soube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rci para que ela não estivesse tão frustrada a ponto de pular as questões pelas quais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uard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Então vocês vão sair de novo?”, demandou Jéss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Ele se ofereceu para me levar a Seattle sábado porque ele acha que minha picap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üentaria – isso cont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mm. Com certeza ele vai sair de sua rota para... bom, cuidar dela, mais ou menos. Deve exist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a coisa por parte dele, se não há por parte dela. Como pode ISSO ser possível? Bella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lu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”, Jéssica respondeu a pergunta de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Bom, então...”, concluiu Bella, “sim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au... Edward Cullen”. Ela gostando dele ou não, isso é gran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”, Bella suspi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tom fez Jéssica encorajar-se. Finalmente – ela soa como se entendesse! Ela de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ceber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2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pere!”, disse Jéssica, subitamente lembrando de sua dúvida mais vital. “Ele te beijou?”.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vor diga que sim. E depois descreva cada segundo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, Bella resmungou, e olhou para baixo para suas mãos, o rosto caindo. ”Não é bem assi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roga. Bem que eu quis... Ha. Parece que ela quer també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ranzi a testa. Bella parecia realmente chateada com algo, mas não podia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pontamento como assumia Jéssica. Ela não podia querer estar tão perto assim dos m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ntes. Pelo que ela sabia, eu tinha pres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ive um calaf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acha que sábado...?”, provocou Jéss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parecia ainda mais frustrada quando disse, ”Eu realmente duvi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É, ela realmente quer. E isso é uma droga pr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ra por eu estar assistindo tudo isso pelo filtro das percepções de Jéssica que pare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a tinha razã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um instante eu fui distraído pela idéia, a impossibilidade, do que seria eu tentar beij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lábios nos lábios dela, pedra fria na pele quente e maci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 ela mor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a cabeça, negando, e me fiz prestar aten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obre o que vocês conversaram?” Você falou com ele, ou ficou esperando ele arrancar c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ingo de informação da sua boca desse jeit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 com remorso. Jéssica não estava tão errada ass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Eu não sei, Jess, um monte de coisas. Nós falamos sobre o trabalho de Inglês um pouc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 pouco. Meu sorriso se alarg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h, TÁ BOM. “Por favor, Bella! Me dê mais detalhes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pensou por um mo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Bem... ok, eu tenho um. Você devia ver a garçonete flertando com ele – foi descarado. Mas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plesmente não prestou atenção nela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detalhe estranho de se compartilhar. Eu estava surpreso por Bella haver sequer repa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eu uma coisa tão ban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essante... “Isso é um bom sinal. Ela era bonit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mm. Jéssica achou mais importante do que eu. Deve ser uma coisa femin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astante”, Bella disse. ”E provavelmente tinha dezenove ou vinte an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éssica foi momentaneamente distraída por uma lembrança de Mike no encontro que e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m tido na segunda à noite – Mike sendo um pouco amigável demais com uma garçone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Jéssica nem havia achado bonita. Ela espantou a memória e voltou, sufocando sua irritaçã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perguntar por detalh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Melhor ainda. Ele deve gostar de você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sim”, disse Bella lentamente, e eu estava na ponta da cadeira, meu cor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igidamente parado. “Mas é difícil dizer. Ele é sempre tão enigmátic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devia ter sido tão transparentemente óbvio e descontrolado quanto havia pensado. Ain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im... atenta como ela era... como ela podia não perceber que eu estava apaixonado por 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ltrei nossas conversas, quase surpreso por não ter dito as palavras em voz alta. Pareci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e fato havia sido o assunto de cada palavra trocada por nó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au. Como você fica sentada ali ao lado de um modelo e ainda tem assunto para conversar? “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sei como você tem coragem o bastante para ficar sozinha com ele”, disse Jéss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xpressão de Bella ficou chocada. “Por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reação estranha. O que ela acha que eu quis dizer? “Ele é tão...” Qual a palavra cert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ntimidador. Eu não saberia o que dizer pra ele”. Eu nem consegui falar português com ele hoj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tudo o que ele estava dizendo era bom dia. Eu devo ter soado como uma idio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sorriu. “Eu tenho sim alguns problemas de incoerência quando estou perto del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via estar tentando fazer Jéssica sentir-se melhor. Seu auto-controle quando estávam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untos era fora do comu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mm, bom”, Jéssica suspirou. “Ele é incrivelmente lin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rosto de Bella subitamente esfriou. Seus olhos brilharam da mesma maneira que fazi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la presenciava alguma injustiça. Jéssica não percebeu a mudança em sua express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á muito mais coisas a respeito dele do que isso”, disse Bella abruptament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2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ooh. Agora estamos chegando a algum lugar. “Verdade? Como 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mastigou o lábio por um momento. ”Eu não consigo explicar direito”, ela finalmente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Mas ele é ainda mais inacreditável por trás daquele rosto”. Ela desviou o olhar de Jéssica,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 levemente fora de foco como se ela estivesse visualizando uma coisa muito dist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aneira como eu me sentia agora lembrava um pouco como eu me sentia quando Carlisle 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me me avaliavam além do que eu merecia. Similar, mas mais intenso, mais ard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á falar besteiras para outra pessoa – não há nada melhor do que aquele rosto! A não ser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ja o seu corpo. Desmaia. “Isso é possível?”, Jéssica dava risadinh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não se virou. Ela continuou a olhar para longe, ignorando Jéss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pessoa normal estaria se gabando. Talvez se eu facilitar as perguntas. Ha ha. Como s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ivesse falando com uma criancinha. “Você gosta dele, entã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rígido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não olhou para Jéssica. ”Si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ero dizer, você realmente gosta del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a como ela corou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anto você gosta dele?”, Jéssica exig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sala de Inglês podia ter se incendiado e eu não teria perceb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rosto de Bella estava vermelho vivo agora – eu podia quase sentir o calor através da imag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mais”, ela suspirou. ”Mais do que ele gosta de mim. Mas não vejo como poderia mudar iss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roga! O que o Sr. Varner perguntou? “Um – qual número, Sr. Varner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bom que Jéssica não pudesse mais interrogar Bella. Eu precisava de um minu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diabos esta garota estava pensando agora? Mais do que ele gosta de mim? De ond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rou essa? Mas não vejo como poderia mudar isso? O que isso deveria querer dizer?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a encontrar uma explicação racional para aquelas palavras. Elas eram pratic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sent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que eu não podia achar que nada estava garantido. Coisas óbvias, coisas que fazi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tal sentido, de alguma forma eram distorcidas e viradas ao avesso no cérebro bizarro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do que ele gosta de mim? Talvez eu ainda não devesse desconsiderar a idéia de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tamento psicológ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uzilei o relógio, rangendo os dentes. Como era possível meros minutos parecerem 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possivelmente longos para um imortal? Onde estava minha perspectiv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maxilar estava travado durante toda a lição de trigonometria que o Sr. Varner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sinando. Eu a ouvi mais do que o que estava sendo ensinado na minha própria classe. Bell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éssica não falaram mais, mas Jéssica lançou vários olhares na direção de Bella, cujo rosto fic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melho vivo de novo sem razão apar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hora do almoço não chegaria rápido o sufi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tinha certeza se Jéssica obteria algumas das respostas que eu estava esperando qu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aula acabou, mas Bella foi mais ráp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im que tocou o sino, ela virou-se para Jéss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Na aula de Inglês, Mike perguntou se você havia dito alguma coisa sobre segunda à noite”,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e, com um sorriso despontando no canto de seus lábios. Eu entendi o que era isso –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aque era a melhor defe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perguntou de mim? A alegria deixou a mente de Jéssica subitamente desprotegida,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e, sem a malícia usual. “Você tá de brincadeira! O que você diss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disse que você falou que se divertiu muito – e ele pareceu gost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conte exatamente o que ele disse, e exatamente o que você respondeu!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amente, aquilo seria tudo o que eu conseguiria arrancar de Jéssica hoje. Bell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ndo como se pensasse o mesmo. Como se tivesse vencido a batal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, o almoço seria outra história. Eu teria mais sucesso em conseguir as resposta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éssica, e me certificaria diss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2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al pude suportar checar ocasionalmente os pensamentos de Jéssica durante o quar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íodo. Eu não tinha paciência por seus pensamentos obsessivos com Mike Newton. Eu j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tido o suficiente dele nas últimas duas semanas. Ele tinha sorte de estar v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movi sem vontade alguma durante a aula de educação física com Alice, da maneir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mpre fazia quando se tratava de atividades físicas com humanos. Ela era minha parcei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me, naturalmente. Era o primeiro dia de badminton. Eu suspirei com o tédio, fazendo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vimento em câmera lenta com a raquete para rebater a peteca de volta para a outra quad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auren Mallory estava no time adversário; ela não conseguiu acertar. Alice estava revirando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aquete como se fosse um taco, olhando para o te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todos odiávamos educação física, Emmett em especial. Jogos de arremesso eram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fronta à sua filosofia de vida. A aula parecia hoje pior que o usual – eu me sentia tão irrit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to Emmett sempre se sent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tes que minha cabeça pudesse explodir de impaciência, o treinador Clapp encerrou os jogos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s dispensou mais cedo. Eu estava ridiculamente grato por ele ter pulado o café da manhã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tentativa recente de começar uma dieta – e a fome o deixou com pressa de deixar o camp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encontrar algum lanche gorduroso. Ele prometeu a si mesmo que começaria de nov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anhã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me deu tempo suficiente para chegar ao prédio da Matemática antes que a aula de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rmin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virta-se, Alice pensou enquanto seguia para encontrar Jasper. Apenas mais alguns dia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ciência. Eu suponho que você não vai dar um oi a Bella por mim, vai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a cabeça, exasperado. Seriam todos os videntes tão convencido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sua informação, vai estar ensolarado por toda parte neste fim de semana. Você pode quer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fazer seus plan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 conforme segui na direção oposta. Convencidos, porém úte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encostei na parede perto da porta, esperando. Estava próximo o suficiente para ouvi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z de Jéssica através dos tijolos tão bem quanto seus pensame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vai sentar com a gente hoje, vai?”. Ela parece toda... iluminada. Aposto que há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nelada de coisas que não me cont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não”, Bella respondeu, estranhamente incer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havia prometido que passaria o almoço com ela? O que ela estava pensan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s saíram da classe juntas, e ambas arregalaram os olhos quando me viram. Mas eu s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segui ouvir a Jéss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gal. Uau. Ah, sim, há mais coisas acontecendo aqui do que ela me contou. Talvez eu pos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igar para ela hoje a noite... ou talvez não devesse encorajá-la. Huh. Eu espero que ele passe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om pressa. Mike é bonitinho mas... ua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e vejo mais tarde, Bell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caminhou na minha direção, parando a um passo de distância, ainda incerta. Sua p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rosa sobre as bochech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conhecia bem o bastante para ter certeza que não havia medo por trás de sua hesit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arentemente, isso era devido a algum abismo que ela imaginava existir entre os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mentos e os meus. Mais do que ele gosta de mim. Absurdo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lá”, eu disse, minha voz um pouco ru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expressão se iluminou. “Oi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parecia inclinada a dizer qualquer outra coisa, então eu fiz o caminho até o refeitório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guiu atrás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jaqueta havia funcionado – seu cheiro não foi o golpe que costumava ser. Ele apen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nsificou a dor que eu já sentia. Eu podia ignorá-lo mais facilmente do que jamais t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do que fosse possí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stava inquieta enquanto esperávamos na fila, brincando distraída com o zíper de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queta e nervosamente mudando o apoio de um pé para o outro. Ela me olhava freqüentement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sempre que encontrava meu olhar, olhava para baixo como se estivesse envergonh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porque tantas pessoas estavam nos encarando? Talvez ela pudesse ouvir os sussurr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tos – a fofoca hoje era tão verbal quanto era men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 talvez ela percebesse, pela minha expressão, que estava encrencad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2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disse nada até eu começar a pegar seu almoço. Eu não sabia do que ela gostava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– então peguei um de cada coi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está fazendo?”, ela sibilou numa voz baixa. “Você não está pegando tudo isso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a cabeça, e empurrei a bandeja na direção do caixa. “Metade é para mim, clar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levantou uma sobrancelha, cética, mas não disse mais nada enquanto eu pagava p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ida e a escoltava até a mesa em que havíamos sentado na semana passada, antes de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strosa experiência com tipagem sangüínea. Parecia fazer muito mais do que alguns di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udo era diferente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ntou de frente a mim novamente. Eu empurrei a bandeja em sua dire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egue o que quiser”, encorajei-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egou uma maçã e ficou virando-a em suas mãos, uma aparência especulativa em seu ro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ou curios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surpre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e você faria se alguém te desafiasse a comer comida?”, ela continuou numa voz qu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audível para os ouvidos humanos. Ouvidos de imortais eram outra história, se es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vidos estivessem prestando atenção. Eu provavelmente deveria ter mencionado algo para e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je mais ced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sempre curiosa”, eu reclamei. Oh bem. Não era como se eu não tivesse ti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er antes. Era parte da farsa. Uma parte desagradá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eguei a coisa mais próxima, e encarei seus olhos enquanto mordia um pequeno pedaço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quer que fosse. Sem olhar, eu não poderia distinguir. Era viscoso e empelotado e repulsiv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qualquer outra comida humana. Eu mastiguei rapidamente e engoli, tentando não faz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a feia. A gosma de comida se moveu lenta e desconfortavelmente por minha garganta abaix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 enquanto pensava de como teria que segurá-la para impedir que voltasse. Noj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xpressão de Bella estava chocada. Impression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rolar os olhos. Claro que teríamos que ter dominado tais enganaçõ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 alguém te desafiasse a comer terra, você não conseguiri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nariz se enrugou e ela sorriu. “Eu comi uma vez... em uma aposta. Não foi tão rui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. “Acho que não estou surpres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s parecem íntimos, não parecem? Boa linguagem corporal. Vou avisar a Bella mais tarde.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á se inclinando na direção dela bem como deveria se estivesse interessado. Ele pare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essado. Ele parece... perfeito. Jéssica suspirou. Yu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ncontrei os olhos curiosos de Jéssica, e ela os desviou nervosamente, dando risinhos par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 ao lado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mmm. Provavelmente melhor me manter em Mike. Realidade, não fantasi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Jéssica está analisando tudo o que faço”, eu informei a Bella. “Ela vai destrinchar tudo para 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tard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mpurrei o prato de comida de volta para sua direção – pizza, percebi – imaginando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ia melhor começar. Minha antiga frustração se reascendeu conforme suas palavras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petiram em minha mente: Mais do que ele gosta de mim. Mas não vejo como poderia mud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deu uma mordida no mesmo pedaço de pizza. Me maravilhava o quanto ela confiava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. Claro, ela não sabia que eu era venenoso – não que dividir a comida fosse machucá-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assim, eu esperaria que ela fosse me tratar diferente. Com distinção. Ela nunca o fez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o menos, não de um jeito negativ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omeçaria gentil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, a garçonete era bonita, er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levantou uma sobrancelha novamente. “Você realmente não reparou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se qualquer mulher pudesse esperar tirar minha atenção de Bella. Absurdo,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. Eu não estava prestando atenção. Eu tinha muitas coisas na cabeça”. E uma fração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pequena dessas coisas havia sido a forma como sua blusa colava suavemente ao s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p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bem que ela havia vestido aquele suéter feio hoj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bre garota”, Bella disse, sorrin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2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gostava do fato de que eu não havia achado a garçonete interessante de nenhuma forma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ia entender isso. Quantas vezes eu havia me imaginado aleijando Mike Newton na aul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iologi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podia realmente acreditar que seus sentimentos humanos, fruto de dezessete curt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os mortais, poderiam ser mais fortes que as paixões imortais que haviam estado guardad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mim por um sécu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lgo que você disse a Jéssica...”. Eu não consegui manter minha voz casual. “Bom,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omodou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icou imediatamente na defensiva. “Não estou surpresa por você ter ouvido algo de que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ostou. Você sabe o que dizem sobre pessoas que escutam a conversa dos outr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as nunca ouviam coisas boas sobre si mesmas, era este o dit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te avisei que estaria escutando”, recordei-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eu te avisei de que você não queria saber de tudo o que eu estava pensan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ela estava pensando em quando eu a havia feito chorar. O remorso fez minha voz ficar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rossa. “Você avisou. Mas você não está totalmente certa. Eu quero saber o que você est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ndo – todas as coisas. Eu só queria... que você não estivesse pensando em determinad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meias-mentiras. Eu sabia que não deveria querer que ela gostasse de mim. Mas eu que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o que eu que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uma bela distinção”, ela reclamou, fechando a cara pa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não é bem disso que eu estou falando agor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o que é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inclinou na minha direção, sua mão levemente curvada ao redor da garganta. Isso capt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olho – me distraiu. Como aquela pele devia ser maci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co, eu comandei a mim mes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realmente acredita que gosta mais de mim do que eu de você?”, eu perguntei. A ques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ava ridícula para mim, como se as palavras estivessem desorganiza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se arregalaram, e sua respiração parou. Então ela olhou para longe, pisc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apidamente. Sua respiração veio numa tragada baix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está fazendo de novo”, ela murmu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e deslumbrando”, ela admitiu, encontrando meus olhos cautelos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h" Hm.. Eu não estava certo do que fazer a respeito disso. Eu não tinha certeza se eu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 deslumbra-la.Eu estava em êxtase de saber que eu podia. Mas isso não estava ajud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progresso da conver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 é sua culpa"Ela suspirou. "Você não pode fazer nad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vai responder a minha pergunta?" Eu exig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ncarou a mesa "Sim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foi tudo o que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Sim você vai responder, ou sim você realmente pensa isso?" Eu perguntei impa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Sim, eu realmente penso isso". Ela não me olhava. Havia um leve tom de tristeza em sua vo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corou novamente, e seu dente moveu-se inconsientemente para morder o seu láb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uscamente, eu percebi que isso era muito difícil para ela admitir porque era o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lmente acreditava. E eu não era melhor do que o covarde do Mike, a fazendo declarar os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imentos antes de eu mesmo o fazer.Eu não me importei com o que senti, apenas dev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r o meu lado ficar completamente evidente. Eu ainda não havia feito a conexão para e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u não tinha desculp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está errada" Eu prometi.Ela tinha de ouvir a ternura na minha vo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para mim, seus olhos opacos, não deixando nada passar. "Você não tem como saber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ussur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ensou que eu estava superstimando o seus sentimentos porque não podia ouvir os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s. Mas, na verdade, o problema era que ela estava superstimando os meus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 que faz você pensar isso?" E pensei al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 encarou novamente e pela milionésima vez eu desejei desesperadamente poder ouvir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pensamentos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3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a ponto de implorá-la para me contar com que pensamento ela estava lutando,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levantou o dedo para me impedir de fa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Deixe-me pensar" Ela ped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ó estava reorganizando os seus pensamentos, eu podia ser pa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 fingir que podia s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juntou as suas mãos, enrolando e desenrolando os seus dedos. Ela olhava para suas mã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se elas pertencessem a outra pessoa, enquanto fal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Bom, tirando que é óbvio". Ela murmurou. " Às vezes.. não tenho certeza - eu não sei como l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es - mas às vezes parece que você está tentando dizer adeus, quando está dizendo out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 qualquer". Ela não me olh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egou isso, não pegou? Ela percebeu que na realidade a única coisa que me prende aqui é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fraqueza e egoísmo? Ela pensa menos de mim por iss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Perceptiva" Eu respirei e vi o horror que tomou conta de seu rosto. Eu estava com pressa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adizê-la. "E é exatamente por isso que você está errada, embora.." Eu comecei e ent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i ao lembrar das palavras dela no começo da explicação. Elas me surpreenderam, mas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as entendi direito. "O que você quer dizer com "é óbvio"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Bom, olhe para mim"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olhando. Eu sempre estava olhando. O que isso queria dize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sou tão comum" Ela explicou."Bom, exceto pelas coisas ruins como todas as experiência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se-morte e sendo tão desajeitada que sou quase deficiente. E agora olha para você.."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movimento ela ventilou o ar em minha direção, como tentasse mostrar o quanto aquilo 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óbv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ensava que era comum?Ela pensava que eu era de alguma forma melhor do que 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ssa estimativa? Tola, mente pequena, humana cega como Jéssica ou Senhor Cope?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conseguia perceber que era o humano mais lindo.. mais requintado. Essas palavras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m boas o sufi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la não tinha a mínima idé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 Você não se vê claramente, sabia?" Eu falei para ela. "Eu admito você está certa sobre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isas ruins..." Eu ri com humor. Eu não conseguia encontrar o fato ruim que caçava o com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jeitada, de qualquer jeito era um pouco engraçado. Simpático. Ela acreditaria se eu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asse que ela era bonita por dentro e por fora? Talvez ela achasse confirmações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suasivas. "Mas você não estava ouvindo o que cada humano masculino estava pens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bre você no primeiro di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a esperança, excitação, a ansiedade desses pensamentos. A velocidade com que eles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rnaram fantasias impossíveis. Impossível, porque ela não os que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ra o único para quem ela falava s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sorriso deve ter sido de venced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rosto estava branco de surpresa. "Eu não acredito nisso" Ela resmung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credite em mim pelo menos dessa vez - você é o oposto de comum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existência era uma desculpa suficiente para a justificativa da criação do mundo inte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estava acostumada com elogios, como pude perceber.Outra coisa que ela devi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ostumar, também. Ela corou, e então mudou de assunto. "Mas eu não estou dizendo adeus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não vê? Isso é o que prova que eu estou certo. Eu me importo mais, se eu não pos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zer isso..- " Será que eu não seria egoísta o bastante para fazer o certo? Eu balancei a cabeç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disparato.Ela merecia uma vida. Não o que Alice havia visto o que a esperava."Se ter deix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é fazer a coisa certa.."E tinha que ser a coisa certa, não era? Não havia anjo imprudente.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me pertencia. "Então eu machucaria a mim mesmo para evitar que você se machucass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mantê-la segur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u disse as palavras, eu desejei que elas fossem ver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 lançou um olhar furioso, algo que eu havia falado havia a irritado. "Você não acha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ria o mesmo?".Ela exigiu furios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furiosa- tão macia e tão frágil. Como ela poderia alguma vez machucar alguém? "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nca teve que fazer a escolha" Eu disse a ela, percebendo quantas diferenças havia entre nó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 encarou, preocupada em substituir a raiva em seus olhos e os franzindo um pouc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3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algo verdadeiramente errado no universo se alguém tão bom e tão quebrável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recesse um anjo guardião para livrá-la dos problem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m, Eu pensei com o meu humor negro. Ao menos ela tinha um guardião vampiro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. Como eu amei a minha desculpa para falar. "É claro que mantê-la viva é o meu trabalh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gral e requer a minha presença constante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orriu também. "Ninguém tentou me matar hoje" Ela disse alegremente e então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 ficou especulativa por alguns segundos e depois se tornou opaca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inda". Eu adicionei sec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inda" Ela concordou, para a minha surpresa. Eu esperava que ela negasse qualquer tip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te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le pôde? Aquele egoísta idiota! Como ele pode fazer isso com agente? Os resmung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ais de Rosalie quebraram a minha concentr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Calma, Rose" Eu escutei o sussurro de Emmett atravessando a cafeteria. Seus braços estav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volta dos ombros dela, a segurando fortemente do seu lado - a dete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ulpa, Edward. Alice pensou se sentindo culpada. Ela pode contar que Bella sabe demais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tir de sua conversa.. e bom, isso teria sido pior se eu não tivesse contado a ela longe de ca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redite em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bservei a imagem mental que apareceu em seguida, o que aconteceria se eu contass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que Bella sabia que eu era um vampiro, em casa, onde ela não tinha que manter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chada. Eu teria que esconder o meu Aston Martin (?) em algum lugar fora do estado se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acalmasse antes de a escola terminar. A vista do meu carro preferido, mutilado e queima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ntristecedora - embora eu soubesse que mere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asper não estava mais feliz do que Rosal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lidaria com eles mais tarde.Eu tinha tão pouco tempo para partilhar com Bella e eu não 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perdiçá-lo. E ouvir Alice havia feito eu me lembrar que tinha alguns negócios para tra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tenho outra pergunta para você" Eu disse, ignorando as histerias mentais de Rosal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Manda".Bella disse, sorri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realmente tem de ir a Seattle esse sábado ou é apenas uma desculpa para dizer nã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o os seus admiradores?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ez uma careta para mim."Você sabe, eu ainda não te perdoei pelo o lance do Taylor. É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culpa que ele fica se iludindo achando que eu vou ao Baile de final de ano com ele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h, ele teria achado uma chance de te convidar sem a minha ajuda - eu só queria ver a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r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i agora, me lembrando de sua expressão horrorizada. Nada que eu havia contado a ela sob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inha própria história sombria havia a feito ficar tão aterroriz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verdade não a assustava. Ela queria ficar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Se eu te perguntasse você teria me dispensado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Provavelmente não" Ela disse. "Mas eu cancelaria depois - dizendo que estava doente ou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torcido o tornozelo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stranho. "Por que você faria isso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balançou a sua mão, como se estivesse desapontada que eu não tivesse entendi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imeira. "Eu acho que você nunca me viu na aula de Educação Física, mas se você tivesse vis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enderia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. "Você está se referindo ao fato que não consegue andar em uma superfície plana e está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encontrar nada pra tropeçar?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bviamente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Isso não seria o problema. Tudo depende de quem conduz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uma fração de segundo, eu fui dominado pela idéia de segurá-la em meus braços num bai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de certamente ela estaria vestindo algo bonito e delicado ao invés deste suéter horrí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perfeita clareza, eu me lembrei de como foi sentir seu corpo sob o meu depois que eu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purrei do caminho da van que se aproximava. Mais forte que o pânico ou que o desespero 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a frustração, eu podia me lembrar desta sensação. Ela era tão quente e tão maci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aixando-se facilmente na minha forma de pedr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forcei a retornar da lembranç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3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você nunca me disse –”, falei rapidamente, para evitar que ela argumentasse comigo sob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ra desajeitada, como ela claramente pretendia fazer. “Você está decidida a ir a Seattle, 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importa se nós fizermos algo diferente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rtuoso – dando-lhe a opção de escolher sem lhe dar a opção de escapar de passar o 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igo. Justo o bastante da minha parte. Mas eu lhe havia feito uma promessa na noi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ada... e eu gostava da idéia de cumpri-la – tanto quanto esta idéia me horroriz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sol estaria brilhando no Sábado. Eu poderia mostrar-lhe meu verdadeiro eu, se fosse corajo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suficiente para encarar seu horror e seu asco. Eu conhecia o lugar simplesmente ideal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rer tal risc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ou aberta a alternativas”, disse Bella. “Mas eu gostaria de pedir um favo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sim condicionado. O que ela iria querer de mi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sso dirigir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sta sua idéia de humor? “Por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 principalmente porque quando eu contei a Charlie que iria a Seattle, ele epecific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guntou se eu estava indo sozinha e, até então, eu estava. Se ele perguntasse de novo,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vavelmente não iria mentir, mas eu não acho que ele vá perguntar de novo, e deixar m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icape em casa apenas levantaria o assunto desnecessariamente... E também, porque a man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você dirige me assust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olei os olhos. “De todas as coisas as coisas em mim que poderiam assustá-la, você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ocupa sobre como eu dirijo“. Era verdade, seu cérebro trabalhava de trás para frente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lancei a cabeça, desgost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, Alice chamou com urgên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repente, eu estava vendo um claro círculo de luz do sol, captado em uma das visões de Ali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 lugar que eu conhecia bem, o lugar a que havia acabado de considerar levar Bella –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quena clareira aonde ninguém ia além de mim. Um lugar bonito e silencioso onde eu pod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r que fosse estar sozinho – longe o bastante de qualquer trilha ou habitação humana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até a minha mente pudesse ter paz e silênc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reconheceu-a também, porque ela havia me visto ali não fazia tanto tempo assim, em out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são – uma daquelas oscilantes e indistintas visões que Alice havia me mostrado na manhã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salvei Bella da va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quela visão oscilante, eu não estava sozinho. E agora estava claro – Bella estava lá com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eu era corajoso o suficiente. Ela me encarava, um arco-íris dançando pelo seu rosto,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 indecifráve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É o mesmo lugar, Alice pensou, sua mente cheia de um horror que não combinava com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agem. Tensão, talvez, mas horror? O que ela queria dizer, o mesmo luga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 eu v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!, protestou Alice num tom agudo. Eu a amo, Edward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tirei de sintonia feroz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amava Bella da maneira como eu amava. Sua visão era impossível. Errada. El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alguma forma cega, vendo coisas impossíve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m meio segundo havia passado. Bella ainda estava olhando curiosamente para o meu rost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do que eu concordasse com seu pedido. Teria ela visto a onda de medo, ou havia s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ápido demais para 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foquei nela, em nossa conversa inacabada, empurrando Alice e suas visões falhas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irosas para longe de meus pensamentos. Eles não mereciam minha aten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não fui capaz de manter o tom brincalhão de nossas provocaçõ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quer contar para o seu pai que vai passar o dia comigo?”, perguntei, minha vo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ndo somb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pantei as visões novamente, tentando empurrá-las para mais longe, evitar que el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cilassem na minh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 Charlie, menos é sempre mais”, disse Bella, com segurança. “Onde nós vamos,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quer form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ice estava errada. Mortalmente errada. Não havia chance daquilo acontecer. E era apenas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são antiga, que já não valia mais. As coisas haviam muda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3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tempo vai estar bom”, eu lhe disse lentamente, lutando contra o pânico e a indecisão. Ali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errada. Eu continuaria como se não tivesse ouvido ou visto nada. “Então eu vou evitar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 públicos... e você pode ficar comigo, se quis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ntendeu o significado imediatamente; seus olhos estavam brilhantes e ansiosos. “E 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i me mostrar o que quis dizer, sobre o sol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vez, como tantas vezes antes, sua reação fosse ser o oposto do que eu esperava. Eu sorr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 a possibilidade, lutando para recuperar a leveza do momento. “Sim. Mas...” Ela aind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via dito sim. “Se você não quiser estar... sozinha comigo, eu ainda assim iria preferir que você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fosse para Seattle sozinha. Eu tenho calafrios de pensar nos problemas que você pod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rranjar numa cidade daquele tamanh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lábios apertaram-se; ela estava ofend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hoenix é três vezes maior que Seattle – só no tamanho da população. No tamanho físico – 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s aparentemente sua hora não estava marcada em Phoenix”, eu disse, interrompendo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ustificativas. “Então eu preferiria que você ficasse comig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oderia ficar pela eternidade e não seria o bast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devia pensar desta forma. Nós não tínhamos a eternidade. Cada segundo que pass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ava mais do que jamais haviam contado; cada segundo a modificava, enquant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manecia intoc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contece que eu não me importo de estar sozinha com você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– porque seus instintos eram inverti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sei”. Eu suspirei. “Mas você devia contar a Charli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motivo eu faria isso?”, ela perguntou, soando horroriz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encarei bravo, as visões que eu não tive sucesso em reprimir rodopiando doentiamente p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ara me dar um pequeno incentivo de trazê-la de volta”, sibilei. Ela devia me dar este tanto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testemunha para compelir-me a ser cuidad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e Alice havia forçado esta lembrança em mim justo agor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ngoliu alto, e me encarou por um longo momento. O que ela teria vist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cho que vou correr o risco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gh! Ela sentia algum prazer em arriscar sua vida? Ansiava por alguma dose de adrenalin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ranzi o cenho para Alice, que encontrou meus olhos com um olhar de aviso. Ao lado de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me encarava furiosamente, mas eu não poderia ter me importado menos. Deixe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truísse o carro. Era só um brinque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amos falar sobre outra coisa”, sugeriu Bella subit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lhei de volta para ela, imaginando como era possível ela ser tão inconsciente 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lmente importava. Por que ela não conseguia enxergar o monstro que eu er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obre o que você quer falar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correram para a esquerda e então para a direita, como se ela estivesse chec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ter certeza de que ninguém estava escutando. Ela devia estar planejando introduzir out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unto relacionado com os mitos. Seus olhos congelaram por um instante e seu corp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rijeceu,e então ela olhou de volta pa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 que você foi até aquele local, Goat Rocks, na semana passada... para caçar? Charlie di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não era um bom lugar para se escalar, por causa dos urs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inconsciente. Eu a encarei, levantando uma sobrancel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rsos?”, ela engasg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orri com ironia, assistindo enquanto ela absorvia a informação. Será que isto a faria me lev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sério? Alguma coisa fari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ecompôs sua expressão. “Sabe, não estamos na temporada de ursos”, ela di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veramente, estreitando o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 você ler com cuidado, as leis só mencionam caçar com arma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ovamente perdeu o controle sobre seu rosto por um momento, e ficou de boca aber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rsos?”, ela disse novamente, desta vez uma tentativa de questionamento ao invés de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 de seu choqu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urso pardo é o favorito de Emmett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vigiei seus olhos, assistindo enquanto isso penetrav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3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Hmm”, ela murmurou. Ela deu uma mordida na pizza, olhando para baixo. Mastig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tivamente, e então pegou uma beb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”, ela disse, finalmente olhando para cima. “Qual é o seu favorit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pus que deveria ter esperado por algo assim, mas não tinha. Bella era sempre interessant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dizer o míni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Leão da montanha”, eu respondi brusc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h”, ela disse num tom neutro. Seus batimentos continuaram estáveis e compassados, com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ivéssemos discutindo sobre o restaurante favor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á bem, então. Se ela queria agir como se isso não fosse algo fora do comum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claro, nós temos que ter cuidado para não impactar o meio ambiente sendo imprudentes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çar”, eu lhe disse, minha voz impessoal e clínica. “Nós tentamos nos focar em áreas onde h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superpopulação de predadores – buscando o quão longe precisarmos. Sempre há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rande quantidade de cervos e alces por aqui, e eles bastariam, mas onde estaria a graç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ss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uviu com uma expressão educadamente interessada, como se eu fosse um professor d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palestra. Eu tive que sorr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 fato, onde”, ela murmurou calmamente, dando outra mordida na pizz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 início da primavera é a temporada de ursos favorita de Emmett”, eu disse, continuando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lestra. “Eles acabaram de sair da hibernação, então estão mais irritadiç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tenta anos depois, e ele ainda não havia superado o fato de ter perdido aquela primeira lu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ada mais divertido que um urso pardo irritadiço”, Bella concordou, acenando solenemente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cabe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consegui segurar um risinho torto conforme balançava minha cabeça para sua cal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ógica. Tinha que ser encenação. “Diga em que está pensando, por favo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stou tentando visualizar a cena – mas não consigo”, ela disse, a ruga entre seus olh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arecendo. “Como se caça um urso sem arma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 nós temos armas”, eu disse, e então escancarei um sorriso. Eu esperava que ela fosse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olher, mas ela ainda estava parada, me olhando. “Apenas não do tipo que eles levam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a quando escrevem as leis sobre caça. Se você alguma vez já viu um ataque de urso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levisão, deve ser capaz de visualizar Emmett caçan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piou a mesa onde os outros estavam sentados e teve um calaf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nalmente. E então eu ri para mim mesmo, porque sabia que parte de mim desejava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manecesse incons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escuros estavam arregalados e profundos quando me encararam desta vez. “Você 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um urso, também?”, ela perguntou quase num sussu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is como um leão, é o que dizem”, eu disse, me esforçando para soar impessoal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Talvez nossas preferências sejam um indicativ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lábios levantaram um pouco nos cantos. “Talvez”, ela repetiu. E então ela inclinou a cabeç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o lado, e a curiosidade estava subitamente clara em seus olhos. “É algo que eu pos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ar a ver um di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precisava das imagens de Alice para ilustrar este horror – minha imaginação bas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bsolutamente não”, eu rosnei para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 afastou rapidamente de mim, seus olhos confusos e assust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inclinei para trás, também, querendo colocar espaço entre nós. Ela nunca iria entende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ia? Ela nunca faria qualquer coisa para me ajudar a mantê-la vi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ssustador demais para mim?”, ela perguntou, sua voz estável. Seu coração, entretanto, ain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tia com o dobro da veloc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e fosse por isso, eu te levaria esta noite”, eu repliquei entredentes. “Você precisa de uma do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medo. Nada poderia ser mais benéfico para você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por quê?”, ela demandou, não convenc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encarei de volta sombriamente, esperando que ela fosse estar com medo. Eu estava 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do. Eu podia imaginar claro demais ter Bella por perto quando eu estivesse caçand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s olhos permaneceram curiosos e impacientes, nada mais. Ela esperava por sua respost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desisti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nosso tempo havia acaba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3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is tarde”, eu interrompi a conversa subitamente, e fiquei em pé. “Nós vamos nos atrasa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lhou ao seu redor, desorientada, como se tivesse se esquecido de que estávamos na h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almoço. Como se ela tivesse se esquecido até mesmo de que estávamos no colégio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rpresa por não estarmos sozinhos em algum lugar particular. Eu entendia esta sensa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feitamente. Era difícil lembrar do resto do mundo quando eu estava com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levantou-se rapidamente, inclinando-se uma vez, e atirou sua bolsa por cima do omb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Mais tarde, então”, ela disse, e eu pude ver a determinação na posição de sua boca; ela cobr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2. Complicaçõ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 eu caminhamos silenciosamente para a aula de biologia. Estava tentando me focar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 mesmo no momento, na garota ao meu lado, no que era real e sólido, em qualquer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deixasse as visões enganadas e sem significado de Alice fora de minha 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passamos por Angela Weber, parada na calçada, discutindo uma tarefa com um garot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classe de trigonometria. Eu examinei seus pensamentos superficialmente, esperando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pontamento, apenas para ficar surpreso com seus métodos desejos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então existia algo que Angela queria. Infelizmente, não era uma coisa que poderia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cilmente embalado. Me senti estranhamente confortado por um momento, ouvindo a falt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perança nostáligca de Angela. Um sentimento de carinho sobre o qual Angela nunca sab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ssou por mim, e eu fui, por um segundo, um só com aquela gentil garota huma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stranhamente confortante saber que eu não era o único a viver uma trágica históri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or. Corações partidos estavam em todos os luga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próximo segundo, eu fiquei abruptamente e perfeitamente irritatado. Porque a históri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gela não tinha que ser trágica. Ela era humana e ele era humano, e a diferença que pare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insuperável na cabeça dela era ridícula, realmente ridícula comparada à minha situação.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istia nenhum propósito em seu coração partido. Uma devastadora tristeza, quando não exist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nhuma razão válida para que ela não estivesse com quem queria. Por que ela não tinha 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a? Por que esta história não deveria ter um final feliz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queria lhe dar um presente... Bem, eu daria o que ela queria. Com o que eu sabia da nature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a, isso nem mesmo seria muito difícil. Verifiquei a consciência do garoto ao seu lado,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bjeto de sua afeição, e ele não parecia recusar, só estava frustrado pela mesma dificuldade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. Sem esperança e resignado, do jeito que ela es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udo que eu teria de fazer era plantar a sugestã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plano se formou facilmente, o roteiro se escreveu sozinho, sem esforço de minha parte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cisaria da ajuda de Emmett - ter sua ajuda nisso era a real dificuldade. A natureza huma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muito mais fácil de ser manipulada do que a natureza vampi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satisfeito com minha solução, com meu presente para Angela. Era uma diversão leg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s meus próprios problemas. Gostaria que os meus fossem solucionados tão facil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humor foi levemente melhorado enquanto Bella e eu sentamos em nossos lugares. Talve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vesse ser mais positivo. Talvez existisse alguma solução para nós que estava escap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mim, da mesma forma que a solução óbvia de Angela era invisível para ela. Provavel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.. mas para que perder tempo com falta de esperança? Eu não tinha tempo a perder qu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tratava de Bella. Cada segundo impor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r. Barner entrou puxando uma antiga TV com vídeo cassete. Ele estava pulando para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ção para a qual não estava particularmente interessado - doenças genéticas - ao mostrar 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lme pelos próximos três dias. O óleo de Lorenzo não era uma parte muito animada, mas is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arou o excitamento na sala. Sem anotações, sem material de teste. Três dias livres. 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s alegraram-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to não importava pra mim, de qualquer jeito. Eu não estive planejando prestar atenção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lquer coisa, exceto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arrastei minha cadeira para longe da dela hoje, para me dar espaço para respirar. Ao invé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o, sentei próximo a ela como qualquer outro humano normal sentaria. Mais perto do que nos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3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amos em meu carro, perto o suficiente para que o lado esquerdo do meu corpo submergi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o calor de sua pe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a experiência estranha, agradável e irritante, mas eu preferia isso à sentar longe d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vés da mesa. Era mais do que o que estava acostumado, e rapidamente percebi que ain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ra o bastante. Eu não estava satisfeito. Estar próximo assim dela só me fez querer e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perto. Quanto mais perto ficava, mais me atra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ho a acusado de ser um ímã de perigo. Nesse momento, sinto como se isso foss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erdade literal. Eu era perigoso, e a cada polegada em que me permitia ficar mais perto dela,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ação crescia com for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então Sr. Barner apagou as luz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stranho quanta diferença isso fez, considerando que a falta de luz significa pouco aos m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. Eu ainda podia enxergar tão perfeitamente quanto antes. Cada detalhe da sal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la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ão por que o repentino choque de eletricidade no ar, neste escuro que não era escuro p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m? Seria porque eu sabia que era o único que podia ver claramente? Que Bella 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ávamos invisíveis para os outros? Como se estivéssemos sozinhos, apenas nós doi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ndidos na sala escura, sentados tão perto um ao lado do outr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mão se moveu em direção a dela sem minha permissão. Apenas para tocar sua mão,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gurá-la na escuridão. Isso seria um erro terrível? Se minha pele a incomodase, ela só teri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fastá-l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uxei minha mão de volta com força, cruzando os braços, apertando-os com força em meu pei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mantendo minhas mãos fechadas. Sem erros. Havia me prometido que não cometeria err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importa o quão pequenos eles parecessem. Se eu segurasse sua mão, iria somente quer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- outro toque insignificante, outro movimento próximo a ela. Podia sentir isso. Um novo ti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desejo crescendo dentro de mim, trabalhando para impedir meu auto-contro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er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cruzou os braços em seu peito seguramente, e suas mãos se fecharam em punho, como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está pensando? Eu estava morrendo para sussurrar as palavras a ela, mas a sal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ito quieta para não notar mesmo uma conversa sussurr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filme começou, iluminando um pouco a escuridão. Bella olhou para mim. Ela notou a manei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ígida com que eu mantinha meu corpo - assim como ela - e sorriu. Seus lábios se parti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emente, e seus olhos pareciam cheios de convites caloros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u talvez eu estivesse enxergando o que queria v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 de volta; sua respiração capturada com uma baixa arfada, e ela olhou para lon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apid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sso foi pior. Eu não sabia seus pensamentos, mas estava repentinamente positivo de que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rto antes, e que ela queria que eu a tocasse. Ela sentia este desejo perigoso assim como 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tre o seu corpo e o meu, a eletricidade zumb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se mexeu durante toda a hora, mantendo sua firme e controlada posição enquant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tinha a minha. Ocasionalmente me espiaria de novo, e a eletricidade zumbindo me sacudi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um choque repenti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hora passou - lentamente, e não lentamente o bastante. Isso era tão novo. Eu poderia 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tado assim com ela por dias, apenas para experimentar o sentimento inteir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ve uma dúzia de diferentes discussões comigo mesmo enquanto os minutos passara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acionalmente lutando com o desejo, conforme tentava justificar meu toque n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nalmente, Sr. Barner acendeu as luzes nov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brilhante luz fluorescente, a atmosfera da sala retornou ao normal. Bella suspirou e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icou, flexionando os dedos à sua frente. Deve ter sido desconfortável pra ela manter aqu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sição por tanto tempo. Era mais fácil para mim - imobilidade vinha naturalmente. Eu ri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 aliviada de seu rosto. "Bom, isso foi interessante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Humm," ela murmurou, claramente entendendo ao que eu estava me referindo, mas sem faz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entários. O que eu não daria para ouvir o que ela estava pensando ag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. Nenhum monte de desejo iria ajudar com aqui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amos?" perguntei, me levantand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3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ez uma careta e ficou imóvel, suas mãos se estenderam como se estivesse com med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eria oferecê-la minha mão. Ou poderia colocar a mão embaixo de seu cotovelo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emente - e firmá-la. Certamente aquilo não deveria ser uma horrível infraçã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er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tava muito quieta enquanto nós andamos até o ginásio. A ruga era evidente entre s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, um sinal de que estava entregue aos pensamentos. Eu também, estava pens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funda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toque em sua pele não a machuraria, meu lado egoísta afirm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poderia facilmente moderar a pressão da minha mão. Não era exatamente difícil, cont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stivesse firmemente controlado. Minha sensibilidade era mais desenvolvida que a 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umanos. Podia fazer malabarismo com uma dúzia de taças de cristal sem quebrar nenh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s; podia acariciar uma bolha de sabão sem estourá-la. Contanto que estivesse firme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olad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ra como uma bolha de sabão - frágil e efêmera. Temporá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quanto tempo eu seria capaz de justificar minha presença na vida dela? Quanto temp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ria? Teria alguma outra chance como esta, como este momento, como este segun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estaria sempre ao alcance dos meus braço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se virou para me encarar da porta do ginásio, e seus olhos se arregalaram com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 em meu rosto. Ela não falou. Eu me olhei pelo reflexo de seus olhos, e vi o conflit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furecendo dentro de mim. Observei meu rosto mudar como se o meu melhor lado ti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dido a discuss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mão se levantou sem um comando consciente para fazer isso. Gentilmente, como s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sse feita do vidro mais fino, como se fosse frágil como uma bolha, meus dedos acariciaram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e quente que cobria sua bochecha. Ela esquentou com meu toque, e eu pude sentir o pul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sangue correr embaixo de sua pele transpar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a, ordenei, mesmo com minha mão ainda traçando seu rosto. Cheg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difícil puxar minha mão de volta, parar de me mover para mais perto dela do que já est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lhares de possibilidades diferentes passaram em minha mente num instante - milhare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mas de tocá-la. A ponta dos meus dedos traçando o contorno de seus lábios. Minha palma so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queixo. Tirar o grampo de seus cabelos, e os deixar derramar em minha mão. Minhas mã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volvendo sua cintura, mantendo-a contra meu cor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g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forcei a virar, ir para longe dela. Meu corpo se mexeu com vigor - recusando-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quei perdido em pensamentos a observando por trás enquanto caminhava rapidamente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nge, quase fugindo da tentação. Ouvi os pensamentos de Mike Newton - eram os mais altos 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observei Bella passar por ele em esquecimento, seus olhos sem foco e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chechas vermelhas. Ele olhou furiosamente, e meu nome foi misturado com maldições em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nte; Eu não poderia ajudar sorrindo em respos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mão estava formigando. Eu a flexionei e a fechei em um punho, mas ela continu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icando sem dor algu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eu não havia a machucado - mas tocá-la ainda tinha sido um e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cia fogo - como se a sede que queima minha garganta tivesse se espalhado por todo o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 próxima vez que eu eu estivesse perto dela, poderia evitar de tocá-la novamente? E s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casse uma vez, conseguiria para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mais erros. Era isso. Saboreie a memória, Edward, eu disse a mim mesmo cruelmente,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uarde suas mãos para si. Isso, ou eu teria que me forçar a partir... de alguma forma. Por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me permitiria estar perto dela se insistisse em cometer er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mei fôlego e tentei firmar meus pensamen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me alcançou fora do prédio de Inglê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Hey, Edward." Ele está parecendo melhor. Estranho, mas melhor. Feli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Hey, Em." Eu parecia feliz? Acho que sim, apesar do caos em minha mente. Me sentia daqu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e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ê um jeito de manter sua boca fechada, garoto. Rosalie quer arrancar sua língu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3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. "Desculpe por te deixar lidar com isso. Está com raiva de mim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ah. Rose vai esquecer. Isso aconteceria de qualquer jeito." Com o que Alice vê que está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 visões de Alice não era o que eu queria pensar agora. Olhei para frente, meus den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inc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procurava por alguma distração, pude ver Ben Cheney entrando na sala de Espanhol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ssa frente. Ah - aqui estava minha chance de dar a Angela Weber seu pres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ei de andar, e peguei o braço de Emmett. "Espere um segundo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foi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Sei que não mereço isso, mas você me faria um favor, mesmo assim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 que é?", perguntou ele, curi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baixo de minha respiração - e em uma velocidade que tornaria as palavras incompreensíve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os humanos, não importa o quão alto falassem - expliquei a ele o que que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me encarou inexpressivamente quando terminei, seus pensamentos tão vazios quanto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 aí?" estimulei. "Vai me ajudar com isso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vou um minuto para ele responder. "Mas, por que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amos, Emmett. Por que não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m diabos é você, e o que fez com meu irmã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 é você que reclama que a escola é sempre a mesma? Isso é algo um pouco diferente,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é? Considere como um experimento - um experimento de natureza humana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me encarou por outro momento antes de concordar. "Bem, isto é diferente, eu lhe darei iss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kay, tudo bem." Emmett bufou, e então deu de ombros. "Vou te ajudar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 pra ele, me sentindo mais entusiasmado com meu plano agora que ele estava ju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osalie era chata, mas eu sempre deveria a ela por escolher Emmett; ninguém tinha um irm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lhor que o m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não precisou praticar. Sussurrei suas falas uma vez sob minha respiração confor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ávamos para a sala de au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n já estava em seu lugar atrás do meu, recolhendo seu trabalho de casa para entre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mett e eu nos sentamos e fizemos a mesma coisa. A classe não estava quieta ainda;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rmúrio da conversa subjugada continuaria até a Sra. Goff chamar a atenção. Ela não tin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ssa, analisava os exames da última tur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ntão," Emmett disse, sua voz mais alta que o necessário - se ele estivesse realmente fal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mim. "Você chamou Angela Weber para sair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som dos papéis atrás de mim deram uma abrupta parada quando Ben congelou, sua atenç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pentinamente revertida em nossa conver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gela? Eles estão falando sobre Ang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Ótimo. Consegui seu intere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," eu disse, balançando a cabeça lentamente para parecer arrepend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Por que não?" Emmett improvisou. "Você é frangote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 para ele. "Não, ouvi dizer que ela estava interessada em outra pessoa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dward Cullen ia chamar Angela para sair? Mas...Não. Não gosto disso. Não o quero perto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não é... certo para ela. Não é...segu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tinha previso o cavalheirismo, o instinto protetor. Estive planejando causar ciúmes. M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quaquer forma, deu cer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ai deixar isso te impedir?" Emmett perguntou zombando, improvisando de novo. "Não est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posto a uma competição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olhei com raiva, mas fiz uso do que ele me deu. "Olha, eu acho que ela realmente gosta d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n. Não tentarei convencê-la. Existem outras garotas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reação da cadeira atrás de mim foi elétr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Quem?" Emmett perguntou, de volta ao rote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Minha parceira de laboratório disse que era algum garoto chamado Cheney. Não estou certo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ei quem é ele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sorriso voltou um pouco. Somente os arrogantes Cullens poderiam escapar co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ngimento de não conhecer cada estudante nesta pequena escola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3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cabeça de Ben estava rodando em choque. Eu? Ganhar de Edward Cullen? Mas por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ostaria de mi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dward," Emmett murmurou em um tom mais baixo, rolando os olhos pelo garoto. "Ele está b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rás de você," ele balbuciou, então obviamente o humano poderia facilmente ler as palavr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h," eu murmurei de vol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virei para espiar o garoto atrás de mim. Por um segundo, os olhos pretos por trás dos ócu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m assustados, mas então ele endureceu e ajustou seus ombros encolhidos, afrontado p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clara avaliação humilhante. Seu queixo se impôs, e uma raiva ruborizada escureceu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le marrom dour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Huh," eu disse arrogantemente enquanto me virei de volta para Emm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acha que é melhor que eu. Mas Angela não. Vou mostrar a el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fei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não disse que ela estava levando Yorkie para o baile?" Emmett perguntou, buf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dizia o nome do garoto que muitos evitavam devido ao seu jeito desengonç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Foi uma decisão de grupo, aparentemente." Eu queria garantir que Ben estivesse entende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ngela é tímida. Se B-- bom, se um cara não tiver coragem de chamá-la para sair, ela nunc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amaria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gosta de garotas tímidas," Emmett disse, voltando ao improviso. Garotas quietas. Garot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... hmm, eu não sei. Talvez Bella Swan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 para ele. "Exatamente." Então voltei à performance. "Talvez Angela se canse de espe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vez eu a chame para o baile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, você não vai. Ben pensou, se endireitanto na cadeira. E daí que ela é muito mais alta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? Se ela não liga, também não ligarei. Ela é a garota mais legal, mais esperta, mais linda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ola... e ela me qu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ostei desse Ben. Ele parecia perspicaz e bem-intencionado. Até mesmo merecedor de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arota como Ang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z sinal positivo para Emmett por debaixo da carteira, enquanto a Sra. Goff parou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mprimentou a sa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kay, vou admitir - isso foi um pouco divertido. Emmett pens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 para mim mesmo, satisfeito por ter sido capaz de formar um final feliz de uma históri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mor. Estava certo de que Ben tomaria atitude, e Angela receberia meu presente anôni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dívida foi pag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os humanos eram bobos por deixar 15 cm de diferença de altura perturbar sua felic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sucesso me deixou de bom humor. Sorri de novo enquanto me ajeitei na cadeira 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parei para ficar entretido. Depois de tudo, como Bella disse após o intervalo, eu nunca havi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sto em ação na sua aula de educação fís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 pensamentos de Mike eram mais fáceis de achar no meio das vozes tagarelando no ginás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mente tem sido muito familiar nas últimas semanas. Com um suspiro, me resignei para ouvi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o menos poderia garantir que ele estaria prestando atenção em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va bem a tempo para ouvi-lo se oferecer para ser seu parceiro em badminton. M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rriso desapareceu, meus dentes trincaram, e tive que me lembrar que matar Mike Newton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uma opção permissí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Obrigada, Mike... Sabe que não precisa fazer isso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Não se preocupe, vou me manter fora de seu alcance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s sorriram um para o outro, e flashes de numerosos acidentes - sempre de alguma for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ectados a Bella - passaram pela cabeça de Mik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jogou sozinho primeiro, enquanto Bella hesitou na metade de trás da quadra, segur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raquete cuidadosamente, como se fosse algum tipo de arma. Então o treinador Clap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u lentamente e ordenou que Mike deixasse Bella jo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h, oh Mike pensou enquanto Bella se movia adiante com um suspiro, segurando sua raque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m um ângulo estran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ennifer Ford serviu a peteca para Bella com um ar presumido em seus pensamentos. Mike vi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balançar em direção a ela, balançando as raquetes para muito longe de seu alvo, e 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rreu para tentar salvar o volei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4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bservei a trajetória da raquete de Bella com alarme. Sem dúvidas, a raquete bateria de volta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própria cabeça, e saltaria para golpear o braço de Mik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. Ai. Ungh. Isso vai deixar uma contus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estava massageando sua testa. Foi difícil ficar no lugar onde eu estava, sabendo que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machucada. Mas o que eu poderia fazer se estivesse lá? E não parecia ser sério...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esitei, assistindo. Se ela pretendesse continuar jogando, eu teria que inventar uma desculp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tirá-la da au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treinador riu. "Desculpe, Newton." Esta é a garota mais azarada que já vi. Não deveria obrigá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ficar com os outro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se virou deliberadamente e se mexeu para assistir outro jogo, então Bella poderia retornar a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papel de espectad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, Mike pensou de novo, massageando seu braço. Ele se virou para Bella. "Você está bem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Sim, você está?" ela perguntou envergonhada, cora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Acho que ficarei vivo." Não quero soar como um bebê chorão. Mas, cara, isso dói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balançou seu braço em círculo, retroceden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u estarei bem aqui," Bella disse, com mais constrangimento e desgosto do que dor. Talve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tivesse levado a pior nessa. Certamente eu esperava que esse fosse o caso. Ao menos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jogaria mais. Ela segurou sua raquete tão cuidadosamente em suas costas, seus estav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os arregalados com remorso... eu tive que disfarçar minha risada enquanto toss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é engraçado? Emmett queria sab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Te conto mais tarde," murmur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não se aventurou no jogo de novo. O treinador a ignorou e deixou Mike jogar sozinh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iz meu exame rapidamente ao final da hora, e a Sra. Goff me deixou sair mais cedo.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cutando Mike intencionalmente conforme caminhava pelo terreno da escola. Ele havia decid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frontar Bella sobr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essia jura que eles estão namorando. Por que? Por que ele tinha que escolhê-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 não reconhecia o real fenômeno - de que ela havia me escolh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 aí?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E aí o quê?" ela responde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Você e o Cullen, hein?" você e o esquisito. Eu acho, se um cara rico é importante assim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ocê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errei os dentes com essa suposição degrad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Isso não é da sua conta, Mike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fensiva. Então é verdade. Merda. "Não gosto disso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que ela não podia que espetáculo de circo ele era? Como todos eles. O modo como el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ara. Me dá calafrios de olhar. "Ele olha para você como se... como se você fosse uma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comer.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contrai, esperando a resposta d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rosto ficou vermelho, e seus lábios estavam pressionados como se ela estivesse segura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respiração. Então, repentinamente um sorriso falso surgiu de seus lábi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ora ela está rindo de mim. Ótim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ke se virou, pensamentos mal-humorados, e saiu para se troc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encostei na parede do ginásio e tentei me recomp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o ela podia ter rido da acusação de Mike – tão certeira que eu estava começando a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eocupar se Forks estava se tornando ciente demais... por que ela riria da sugestão de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eria matá-la, quando ela sabia que era totalmente verdade? Onde estava a graça niss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 que havia de errado com el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rá que ela tinha um senso de humor mórbido? Isso não se encaixava com a imagem que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inha sobre seu caráter, mas como eu podia ter certeza? Ou talvez minha fantasia do anjo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da na cabeça fosse verdadeira em um aspecto, o de que ela não tinha simplesmente nenh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so de perigo. Corajosa – esta era uma palavra para isso. Outros poderiam dizer estúpid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eu sabia o quão esperta ela era. Entretanto, não importando o motivo, esta falta de medo 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nso de humor distorcido não era bom para ela. Será que era esta estranha deficiência que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locava em perigo tão constantemente? Talvez ela sempre fosse precisar de mim aqui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bitamente, meu humor estava nas alturas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eu conseguisse me disciplinar, tornar-me seguro, então talvez seria a coisa certa para m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icar com 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do ela saiu pela porta do ginásio, seus ombros estavam enrijecidos e seu lábio inferi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entre seus dentes de novo – um sinal de ansiedade. Mas assim que seus olh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contraram-se com os meus, seus ombros tensos relaxaram e um largo sorriso despontou 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rosto. Era uma expressão estranhamente cheia de paz. Ela caminhou diretamente para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 lado sem hesitar, parando apenas quando estava tão próxima que o calor de seu cor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ingiu o meu como um tsunam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i”, ela sussurr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felicidade que eu senti naquele momento era, novamente, sem preced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lá”, eu disse, e então – porque com meu humor subitamente tão leve era impossível para mi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provocá-la – eu acrescentei, “Como foi a educação físic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sorriso hesitou. “Bem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ra uma péssima mentir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erdade?”, perguntei, prestes a pressionar o assunto – eu ainda estava preocupado com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beça; será que ela estava com dor? – mas então os pensamentos de Mike Newton estav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ão altos que quebraram minha concentr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odeio ele. Queria que ele morresse. Espero que ele caia de um penhasco com aquele car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ilhante. Por que ele não pode simplesmente deixar ela em paz? Procurar alguém da laia dele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 anorm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e foi?”, demandou Be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olhos focalizaram novamente o seu rosto. Ela olhou para Mike se afastando, e entã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vo para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ewton está me dando nos nervos”, admi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queixo caiu, e seu sorriso desapareceu. Ela devia ter se esquecido que eu havia sido capa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assistir sua calamitosa última aula, ou esperado que eu não tivesse usado minha capac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não estava ouvindo de nov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está sua cabeç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é inacreditável!”, ela disse entredentes, e então deu as costas para mim e caminh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riosamente na direção do estacionamento. Sua pele estava vermelho vivo – ela esta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vergonh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companhei seu passo, esperando que sua raiva fosse passar rapidamente. Em geral ela 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morava para me perdo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oi você quem mencionou que eu nunca havia te visto na educação física”, expliquei. “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ixou curios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não respondeu; suas sobrancelhas uni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arou abruptamente no estacionamento quando percebeu que o caminho até o meu car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sendo bloqueada por uma multidão de garo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imagino a que velocidade eles chegaram nessa cois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lha esses câmbios SMG. Eu nunca vi um desses fora de uma revist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as saias laterai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m que eu queria ter sessenta mil dólares dando sopa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ra exatamente por isso que era melhor que Rosalie só usasse seu carro fora da cid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circundei a multidão de garotos lascivos até o meu carro; após um segundo de hesitaçã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ella me segui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stentação”, eu murmurei enquanto ela entra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e tipo de carro é esse?”, ela imagin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Um M3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franziu a testa. “Eu não falo o idioma da Car and Driver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É uma BMW”. Eu rolei os olhos e então focalizei em dar a ré sem atropelar ninguém. Eu tive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var os olhos em alguns garotos que não pareciam estar com muita vontade de sair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minho. Um encontro de meio segundo com meu olhar pareceu ser o bastante para convencêl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Você ainda está brava?”, perguntei-lhe. Sua testa não estava mais franzi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Definitivamente”, ela respondeu secamente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4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suspirei. Talvez eu não devesse ter tocado no assunto. Oh bem. Eu poderia ten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ensar, eu pensei. “Você vai me perdoar se eu pedir desculpas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refletiu por um momento. “Talvez... se você for sincero”, ela decidiu. “E se você prome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nca mais fazer isso de nov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não ia mentir para ela, mas de forma alguma eu iria concordar com aquilo. Talvez se eu l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ecesse uma troca difer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e tal se eu for sincero, e deixar você dirigir no sábado?”. Eu me encolhi por dentro com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nsa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ma ruga brotou entre seus olhos enquanto ela avaliava a nova barganha. “Combinado”,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se depois de pensar por um mo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gora, quanto ao meu pedido de desculpas... eu nunca havia tentado deslumbrar B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positalmente antes, mas agora parecia ser um bom momento. Eu olhei profundamente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ntro de seus olhos enquanto dirigia para longe do colégio, me perguntando se estava fazen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reito. Eu usei meu tom mais persuas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ntão eu sinto muito mesmo por ter te chatead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u coração batia mais alto do que antes, e o ritmo estava abruptamente marcado. Seus olh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 arregalaram, parecendo um pouco atordoa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dei um sorriso torto. Parecia que eu tinha feito direito. Claro, eu estava tendo um pouc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ficuldade de desviar meus olhos dos dela, também. Igualmente deslumbrado. Era uma coi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oa que eu havia memorizado esta estr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eu estarei na sua porta no sábado bem cedo”, acrescentei, terminando o acor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piscou rapidamente, balançando a cabeça como se tentasse limpá-la. “Um”, ela disse, “nã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juda muito minha situação com Charlie se um Volvo for inexplicavelmente deixado na calçad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h, como ela me conhecia pouco. “Eu não estava pretendendo levar meu carr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Como – ”, ela começou a pergunt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a interrompi. A resposta seria difícil de explicar sem uma demonstração, e agora não er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ra. “Não se preocupe. Eu estarei lá, sem carr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inclinou a cabeça para um lado, e parecia por um segundo que ela iria pressionar por ma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formações, mas então ela pareceu mudar de idé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Já é mais tarde?”, ela perguntou, recordando-me de nossa conversa inacabada no refeitór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oje; ela abriria mão de uma pergunta apenas para retornar para outra que era menos prazer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acho que é mais tarde”, eu concordei contra minha vonta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acionei em frente a sua casa, ficando tenso enquanto tentava pensar numa manei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licar... sem deixar minha natureza monstruosa muito evidente, sem assustá-la de no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esperou com a mesma máscara educadamente interessada que havia vestido no almoço.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ivesse menos nervoso, sua calma absurda teria me feito ri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 você ainda quer saber por que não pode me assistir caçando?”, pergunt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m, eu estava mesmo refletindo sobre sua reação”, ela di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u te assustei?”, eu perguntei, certo de que ela nega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Nã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tentei não sorrir, e falhei. “Peço desculpas por ter te assustado”. E então meu sorri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pareceu junto com o humor momentâneo. “É que apenas o pensamento de tê-la ali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quanto caçamo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Isso seria ruim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figura mental era demais – Bella, tão vulnerável na escuridão vazia; eu mesmo, for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ole... tentei bani-la da minha mente. “Extremament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Porque...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respirei fundo, me concentrando por um momento na sede que me queimava. Sentindo-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rolando-a, provando meu domínio sobre ela. Ela nunca me controlaria novamente – eu tor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 que isso fosse verdade. Eu seria seguro para ela. Eu encarei as nuvens bem-vindas s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almente vê-las, desejando poder acreditar que minha determinação faria alguma diferença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tivesse caçando e cruzasse com seu chei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Quando nós caçamos... nos entregamos a nossos sentidos”, eu lhe disse, pensando em c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lavra antes de pronunciá-la. “Somos menos governados por nossas mentes. Especialment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4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r nosso olfato. Se você estivesse em algum lugar perto de mim quando eu perdesse o contro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sa forma..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balancei a cabeça agoniado com o pensamento do que iria – não do que poderia, mas d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ria – certamente acontecer ent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escutei seus batimentos se acelerando e depois acalmando, e então me virei, inquieto,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r seus ol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xpressão de Bella estava composta, seus olhos graves. Sua boca estava crisp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vemente, no que eu pensei que fosse preocupação. Mas preocupação com o quê? S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ópria segurança? Ou minha angústia? Eu continuei a encará-la, tentando traduzir su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pressões ambíguas para fa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me olhou de volta. Seus olhos se arregalaram após um instante, e suas pupilas dilatara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esar da luz não ter mud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respiração acelerou, e de repente o silêncio no carro parecia um zunido, exatamente com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 aula de Biologia esta tarde. A corrente elétrica circulava entre nós novamente, e meu desej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 tocá-la era, brevemente, mais forte até mesmo que as demandas da minha se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letricidade pulsante me fez sentir como se eu tivesse uma pulsação de novo. Meu cor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ntava com ela. Eu me senti quase... humano. Mais do que tudo no mundo, eu queria sentir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lor de seus lábios contra os meus. Por um segundo, lutei desesperadamente para encontrar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ça, o controle, para ser capaz de colocar minha boca tão próxima de sua pel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aspirou de forma rasgada, e apenas então eu percebi que, quando eu comecei a respir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is rápido, ela simplesmente parou de respir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fechei meus olhos, tentando quebrar a conexão entre nó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mais er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existência de Bella era suspensa por milhares de processos químicos delicadam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quilibrados, todos tão facilmente interrompidos. A expansão rítmica de seus pulmões, o fluxo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xigênio, era vida ou morte para ela. A ondulação rítmica de seu frágil coração poderia 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rada por tantos acidentes estúpidos ou por doenças ou... por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nhum membro de minha família hesitaria se a ele ou ela fosse oferecida a chance de retorn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 ele ou ela pudesse trocar a imortalidade por mortalidade de novo. Qualquer um de nó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portaria queimar por isso. Queimar por quantos dias ou séculos fosse necessá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maioria dos nossos semelhantes valorizava a imortalidade sobre todas as outras coisas. Hav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é mesmo humanos gananciosos por ela, que procuravam em lugares escuros por aquele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eriam lhe dar o mais negro dos presentes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nós. Não a minha família. Nós trocaríamos tudo por sermos human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s nenhum de nós já havia estado tão desesperado por uma maneira de retornar como e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agora. Eu encarei as microscópicas cavidades e falhas no pára-brisas, como se houves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uma resposta escondida no vidro. A eletricidade não havia desaparecido, e eu tive que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centrar para manter minhas mãos no vol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ha mão direita começou a formigar sem dor novamente, como quando eu a havia toca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Bella, eu acho que você devia entrar agor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obedeceu de imediato, sem comentar, saindo do carro e fechando a porta atrás de si. T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sentido o potencial para o desastre tão claramente quanto e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ía para ela ter que partir, como doía para mim deixá-la ir? O único consolo era que eu a ve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go. Mais cedo do que ela veria a mim. Eu sorri com a idéia, e então desci o vidro da janela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inclinei para falar com ela mais uma vez – era mais seguro agora, com o calor de seu cor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a do carr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a virou para ver o que eu queria, curi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inda curiosa, apesar de ter feito tantas perguntas para mim hoje. Minha própria curiosid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ava completamente insatisfeita; responder suas questões hoje havia apenas revelado a 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us segredos – eu havia conseguido pouco dela, por meio de minhas próprias conjecturas. Is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ão era jus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Oh, Bella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Sim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Amanhã é minha vez”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5F497A"/>
          <w:sz w:val="23"/>
          <w:szCs w:val="23"/>
        </w:rPr>
      </w:pPr>
      <w:r>
        <w:rPr>
          <w:rFonts w:cs="Calibri"/>
          <w:color w:val="5F497A"/>
          <w:sz w:val="23"/>
          <w:szCs w:val="23"/>
        </w:rPr>
        <w:t>Midnight Sun http://vampirosjogambasebol.blospot.com Stephanie Meyer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FFFFFF"/>
          <w:sz w:val="23"/>
          <w:szCs w:val="23"/>
        </w:rPr>
      </w:pPr>
      <w:r>
        <w:rPr>
          <w:rFonts w:cs="TimesNewRoman" w:ascii="TimesNewRoman" w:hAnsi="TimesNewRoman"/>
          <w:color w:val="FFFFFF"/>
          <w:sz w:val="23"/>
          <w:szCs w:val="23"/>
        </w:rPr>
        <w:t>14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a testa se enrugou. “Sua vez de quê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Fazer as perguntas”. Amanhã, quando estivéssemos num lugar mais seguro, cercados p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stemunhas, eu obteria minhas próprias respostas. Eu sorri com o pensamento, e então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rei, porque ela não havia feito menção de partir. Mesmo com ela fora do carro, o eco 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etricidade zunia no ar. Eu queria sair, também, e acompanhá-la até a porta, para ter u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culpa para ficar ao seu lado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m mais erros. Eu pisei no acelerador, e então suspirei enquanto ela desaparecia atrás de mi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u me sentia como se estivesse sempre correndo na direção de Bella ou correndo para fugi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la, nunca ficando no lugar. Eu teria que encontrar alguma maneira de manter meu chão,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ós fossemos algum dia ter um pouco de paz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FIM</w:t>
      </w:r>
    </w:p>
    <w:p>
      <w:pPr>
        <w:pStyle w:val="Normal"/>
        <w:spacing w:before="0" w:after="2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2:14:00Z</dcterms:created>
  <dc:creator>Comp</dc:creator>
  <dc:description/>
  <cp:keywords/>
  <dc:language>en-US</dc:language>
  <cp:lastModifiedBy>Comp</cp:lastModifiedBy>
  <dcterms:modified xsi:type="dcterms:W3CDTF">2010-01-28T02:15:00Z</dcterms:modified>
  <cp:revision>1</cp:revision>
  <dc:subject/>
  <dc:title/>
</cp:coreProperties>
</file>