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i/>
          <w:iCs/>
          <w:color w:val="000000"/>
          <w:sz w:val="28"/>
          <w:szCs w:val="20"/>
        </w:rPr>
        <w:t>POSTE DE ILUMINAÇÃO PÚBLICA 100% ALIMENTADO                            POR ENERGIA EÓLICA E SOLAR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color w:val="000000"/>
          <w:sz w:val="28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Cem por cento limpeza</w:t>
      </w:r>
      <w:r>
        <w:rPr>
          <w:rFonts w:cs="Comic Sans MS" w:ascii="Comic Sans MS" w:hAnsi="Comic Sans MS"/>
          <w:i/>
          <w:iCs/>
          <w:color w:val="000000"/>
          <w:sz w:val="28"/>
          <w:szCs w:val="20"/>
        </w:rPr>
        <w:t> 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28"/>
          <w:szCs w:val="20"/>
        </w:rPr>
      </w:pPr>
      <w:r>
        <w:rPr>
          <w:rFonts w:cs="Comic Sans MS" w:ascii="Comic Sans MS" w:hAnsi="Comic Sans MS"/>
          <w:i/>
          <w:iCs/>
          <w:color w:val="000000"/>
          <w:sz w:val="28"/>
          <w:szCs w:val="20"/>
        </w:rPr>
        <w:t>Por GEVAN OLIVEIRA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i/>
          <w:iCs/>
          <w:color w:val="000000"/>
          <w:sz w:val="28"/>
          <w:szCs w:val="20"/>
        </w:rPr>
        <w:br/>
        <w:t>Empresário cearense desenvolve o primeiro poste de iluminação pública 100% alimentado por energia eólica e solar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 </w:t>
      </w:r>
    </w:p>
    <w:p>
      <w:pPr>
        <w:pStyle w:val="Normal"/>
        <w:spacing w:before="0" w:after="24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  <w:lang w:val="en-US" w:eastAsia="en-US"/>
        </w:rPr>
        <w:drawing>
          <wp:inline distT="0" distB="0" distL="0" distR="0">
            <wp:extent cx="5400675" cy="380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 xml:space="preserve">Não tem mais volta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As tecnologias limpas – aquelas que não queimam combustível fóssil – serão o futuro do planeta quando o assunto for geração de energia elétrica. E, nessa onda, a produção eólica e solar sai na frente, representando importantes fatias na matriz energética de vários países europeus, como Espanha, Alemanha e Portugal, além dos Estados Unidos. Também está na dianteira quem conseguiu vislumbrar essa realidade, quando havia apenas teorias, e preparou-se para produzir energia sem agredir o meio ambiente. No Ceará, um dos locais no mundo com maior potencial energético (limpo), um ‘cabeça chata’ pretende mostrar que o estado, além de abençoado pela natureza, é capaz de desenvolver tecnologia de ponta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  <w:lang w:val="en-US" w:eastAsia="en-US"/>
        </w:rPr>
        <w:drawing>
          <wp:inline distT="0" distB="0" distL="0" distR="0">
            <wp:extent cx="3190875" cy="539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O professor Pardal cearense é o engenheiro mecânico Fernandes Ximenes, proprietário da Gram-Eollic, empresa que lançou no mercado o primeiro poste de iluminação pública 100% alimentado por energias eólica e solar. Com modelos de 12 e 18 metros de altura (feitos em aço), o que mais chama a atenção no invento, tecnicamente denominado de Produtor Independente de Energia (PIE), é a presença de um avião no topo do poste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Feito em fibra de carbono e alumínio especial – mesmo material usado em aeronaves comerciais –, a peça tem três metros de comprimento e, na realidade, é a peça-chave do poste híbrido. Ximenes diz que o formato de avião não foi escolhido por acaso. A escolha se deve à sua aerodinâmica, que facilita a captura de raios solares e de vento. "Além disso, em forma de avião, o poste fica mais seguro. São duas fontes de energia alimentando-se ao mesmo tempo, podendo ser instalado em qualquer região e localidade do Brasil e do mundo", esclarece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Tecnicamente, as asas do avião abrigam células solares que captam raios ultravioletas e infravermelhos por meio do silício (elemento químico que é o principal componente do vidro, cimento, cerâmica, da maioria dos componentes semicondutores e dos silicones), transformando-os em energia elétrica (até 400 watts), que é armazenada em uma bateria afixada alguns metros abaixo. Cumprindo a mesma tarefa de gerar energia, estão as hélices do avião. Assim como as naceles (pás) dos grandes cata-ventos espalhados pelo litoral cearense, a energia (até 1.000 watts) é gerada a partir do giro dessas pás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Cada poste é capaz de abastecer outros três ao mesmo o tempo. Ou seja, um poste com um "avião" – na verdade um gerador – é capaz de produzir energia para outros dois sem gerador e com seis lâmpadas LEDs (mais eficientes e mais ecológicas, uma vez que não utilizam mercúrio, como as fluorescentes compactas) de 50.000 horas de vida útil dia e noite (cerca de 50 vezes mais que as lâmpadas em operação atualmente; quanto à luminosidade, as LEDs são oito vezes mais potentes que as convencionais). A captação (da luz e do vento) pelo avião é feita em um eixo com giro de 360 graus, de acordo com a direção do vento.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À prova de apagão</w:t>
      </w:r>
      <w:r>
        <w:rPr>
          <w:rFonts w:cs="Comic Sans MS" w:ascii="Comic Sans MS" w:hAnsi="Comic Sans MS"/>
          <w:color w:val="000000"/>
          <w:sz w:val="28"/>
          <w:szCs w:val="20"/>
        </w:rPr>
        <w:br/>
        <w:br/>
        <w:t>Por meio dessas duas fontes, funcionando paralelamente, o poste tem autonomia de até sete dias, ou seja, é à prova de apagão. Ximenes brinca dizendo que sua tecnologia é mais resistente que o homem: "As baterias do poste híbrido têm autonomia para 70 horas, ou seja, se faltarem vento e sol 70 horas, ou sete noites seguidas, as lâmpadas continuarão ligadas, enquanto a humanidade seria extinta porque não se consegue viver sete dias sem a luz solar"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  <w:lang w:val="en-US" w:eastAsia="en-US"/>
        </w:rPr>
        <w:drawing>
          <wp:inline distT="0" distB="0" distL="0" distR="0">
            <wp:extent cx="4829175" cy="259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O inventor explica que a idéia nasceu em 2001, durante o apagão. Naquela época, suas pesquisas mostraram que era possível oferecer alternativas ao caos energético. Ele conta que a caminhada foi difícil, em função da falta de incentivo – o trabalho foi desenvolvido com recursos próprios. Além disso, teve que superar o pessimismo de quem não acreditava que fosse possível desenvolver o invento. "Algumas pessoas acham que só copiamos e adaptamos descobertas de outros. Nossa tecnologia, no entanto, prova que esse pensamento está errado. Somos, sim, capazes de planejar, executar e levar ao mercado um produto feito 100% no Ceará. Precisamos, na verdade, é de pessoas que acreditem em nosso potencial", diz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Mas esse não parece ser um problema para o inventor. Ele até arranjou um padrinho forte, que apostou na idéia: o governo do estado. O projeto, gestado durante sete anos, pode ser visto no Palácio Iracema, onde passa por testes. De acordo com Ximenes, nos próximos meses deve haver um entendimento entre as partes. Sua intenção é colocar a descoberta em praças, avenidas e rodovias.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O empresário garante que só há benefícios econômicos para o (possível) investidor. Mesmo não divulgando o valor necessário à instalação do equipamento, Ximenes afirma que a economia é de cerca de R$ 21.000 por quilômetro/mês, considerando-se a fatura cheia da energia elétrica. Além disso, o custo de instalação de cada poste é cerca de 10% menor que o convencional, isso porque economiza transmissão, subestação e cabeamento. A alternativa teria, também, um forte impacto no consumo da iluminação pública, que atualmente representa 7% da energia no estado. "Com os novos postes, esse consumo passaria para próximo de 3%", garante, ressaltando que, além das vantagens econômicas, existe ainda o apelo ambiental. "Uma vez que não haverá contaminação do solo, nem refugo de materiais radioativos, não há impacto ambiental", finaliza Fernandes Ximenes.</w:t>
        <w:br/>
        <w:br/>
      </w: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 xml:space="preserve">Vento e sol         </w:t>
      </w:r>
      <w:r>
        <w:rPr>
          <w:rFonts w:cs="Comic Sans MS" w:ascii="Comic Sans MS" w:hAnsi="Comic Sans MS"/>
          <w:color w:val="000000"/>
          <w:sz w:val="28"/>
          <w:szCs w:val="20"/>
          <w:lang w:val="en-US" w:eastAsia="en-US"/>
        </w:rPr>
        <w:drawing>
          <wp:inline distT="0" distB="0" distL="0" distR="0">
            <wp:extent cx="2695575" cy="201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8"/>
          <w:szCs w:val="20"/>
        </w:rPr>
        <w:br/>
        <w:t>Com a inauguração, em agosto do ano passado, do parque eólico Praias de Parajuru, em Beberibe, o Ceará passou a ser o estado brasileiro com maior capacidade instalada em geração de energia elétrica por meio dos ventos, com mais de 150 megawatts (MW). Instalada em uma área de 325 hectares, localizada a pouco mais de cem quilômetros de Fortaleza, a nova usina passou a funcionar com 19 aerogeradores, capazes de gerar 28,8 MW. O empreendimento é resultado de uma parceria entre a Companhia Energética de Minas Gerais (Cemig) e a empresa Impsa, fabricante de aerogeradores. Além dessa, a parceria prevê a construção de dois outros parques eólicos – Praia do Morgado, com uma capacidade também de 28,8 MW, e Volta do Rio, com 28 aerogeradores produzindo, em conjunto, 42 MW de eletricidade. Os dois parques serão instalados no município de Acaraú, a 240 quilômetros de Fortaleza.Se no litoral cearense não falta vento, no interior o que tem muito são raios solares. O calor, que racha a terra e enche de apreensão o agricultor em tempos de estiagem, traz como consolo a possibilidade de criação de emprego e renda a partir da geração de energia elétrica. Na região dos Inhamuns, por exemplo, onde há a maior radiação solar de todo o país, o potencial é que sejam produzidos, durante o dia, até 16 megajoules (MJ – unidade de medida da energia obtida pelo calor) por metro quadrado.</w:t>
      </w:r>
      <w:r>
        <w:rPr>
          <w:rFonts w:cs="Comic Sans MS" w:ascii="Comic Sans MS" w:hAnsi="Comic Sans MS"/>
          <w:color w:val="000000"/>
          <w:sz w:val="28"/>
          <w:szCs w:val="20"/>
          <w:lang w:val="en-US" w:eastAsia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8"/>
          <w:szCs w:val="20"/>
          <w:lang w:val="en-US" w:eastAsia="en-US"/>
        </w:rPr>
        <w:drawing>
          <wp:inline distT="0" distB="0" distL="0" distR="0">
            <wp:extent cx="2457450" cy="1823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8"/>
          <w:szCs w:val="20"/>
        </w:rPr>
        <w:t>Essa característica levou investidores a escolher a região, especificamente o município de Tauá, para abrigar a primeira usina solar brasileira. O projeto está pronto e a previsão é que as obras comecem no final deste mês. O empreendimento contará com aporte do Fundo de Investimento em Energia Solar (FIES), iniciativa que dá benefícios fiscais para viabilizar a produção e comercialização desse tipo de energia, cujo custo ainda é elevado em relação a outras fontes, como hidrelétricas, térmicas e eólicas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A usina de Tauá será construída pela MPX – empresa do grupo EBX, de Eike Batista – e inicialmente foi anunciada com uma capacidade de produção de 50 MW, o que demandaria investimentos superiores a US$ 400 milhões. Dessa forma, seria a segunda maior do mundo, perdendo apenas para um projeto em Portugal. No entanto, os novos planos da empresa apontam para uma produção inicial de apenas 1 MW, para em seguida ser ampliada, até alcançar os 5 MW já autorizados pela Agência Nacional de Energia Elétrica (Aneel). Os equipamentos foram fornecidos pela empresa chinesa Yingli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Segundo o presidente da Agência de Desenvolvimento do Estado do Ceará (Adece), Antônio Balhmann, essa ampliação dependerá da capacidade de financiamento do FIES. Aprovado em 2009 e pioneiro no Brasil, o fundo pagaria ao investidor a diferença entre a tarifa de referência normal e a da solar, ainda mais cara. "A energia solar hoje é inviável financeiramente, e só se torna possível agora por meio desse instrumento", esclarece. Ao todo, estima-se que o Ceará tem potencial de geração fotovoltaica de até 60.000 MW.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8"/>
          <w:szCs w:val="20"/>
        </w:rPr>
        <w:t>Também aproveitando o potencial do estado para a energia solar, uma empresa espanhola realiza estudos para definir a instalação de duas térmicas movidas a esse tipo de energia. Caso se confirme o interesse espanhol, as terras cearenses abrigariam as primeiras termossolares do Brasil. A dimensão e a capacidade de geração do investimento ainda não estão definidas, mas se acredita que as unidades poderão começar com capacidade entre 2 MW a 5 MW.</w:t>
        <w:br/>
        <w:br/>
      </w: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Bola da vez</w:t>
      </w:r>
      <w:r>
        <w:rPr>
          <w:rFonts w:cs="Comic Sans MS" w:ascii="Comic Sans MS" w:hAnsi="Comic Sans MS"/>
          <w:color w:val="000000"/>
          <w:sz w:val="28"/>
          <w:szCs w:val="20"/>
        </w:rPr>
        <w:br/>
        <w:br/>
        <w:t>De fato, em todas as partes do mundo, há esforços cada vez maiores e mais rápidos para transformar as energias limpas na bola da vez. E, nesse sentido, números positivos não faltam para alimentar tal expectativa. Organismos internacionais apontam que o mundo precisará de 37 milhões de profissionais para atuar no setor de energia renovável até 2030, e boa parte deles deverá estar presente no Brasil. Isso se o país souber aproveitar seu gigantesco potencial, especialmente para gerar energias eólica e solar. Segundo o Estudo Prospectivo para Energia Fotovoltaica, desenvolvido pelo Centro de Gestão e Estudos Estratégicos (CGEE), o dever de casa no país passa, em termos de energia solar, por exemplo, pela modernização de laboratórios, integração de centros de referência e investimento em desenvolvimento de tecnologia para obter energia fotovoltaica a baixo custo. Também precisará estabelecer um programa de distribuição de energia com sistemas que conectem casas, empresas, indústria e prédios públicos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"Um dos objetivos do estudo, em fase de conclusão, é identificar as oportunidades e desafios para a participação brasileira no mercado doméstico e internacional de energia solar fotovoltaica", diz o assessor técnico do CGEE, Elyas Ferreira de Medeiros. Por intermédio desse trabalho, será possível construir e recomendar ações estratégicas aos órgãos de governo, universidades e empresas, sempre articuladas com a sociedade, para inserir o país nesse segmento. Ele explica que as vantagens da energia solar são muitas e os números astronômicos. Elyas cita um exemplo: em um ano, a Terra recebe pelos raios solares o equivalente a 10.000 vezes o consumo mundial de energia no mesmo período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O CGEE destaca, em seu trabalho, a necessidade de que sejam instituídas políticas de desenvolvimento tecnológico, com investimentos em pesquisa sobre o silício e sistemas fotovoltaicos. Há a necessidade de fomentar o desenvolvimento de uma indústria nacional de equipamentos de sistemas produtivos com alta integração, além de incentivar a implantação de um programa de desenvolvimento industrial e a necessidade de formação de profissionais para instalar, operar e manter os sistemas fotovoltaicos.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 xml:space="preserve">Fonte: Revista Fiec 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</w:r>
    </w:p>
    <w:sectPr>
      <w:footerReference w:type="default" r:id="rId7"/>
      <w:type w:val="nextPage"/>
      <w:pgSz w:w="11906" w:h="16838"/>
      <w:pgMar w:left="900" w:right="56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9:28:00Z</dcterms:created>
  <dc:creator>CLARIMUNDO</dc:creator>
  <dc:description/>
  <cp:keywords/>
  <dc:language>en-US</dc:language>
  <cp:lastModifiedBy>CLARIMUNDO</cp:lastModifiedBy>
  <dcterms:modified xsi:type="dcterms:W3CDTF">2010-04-13T19:33:00Z</dcterms:modified>
  <cp:revision>1</cp:revision>
  <dc:subject/>
  <dc:title/>
</cp:coreProperties>
</file>